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624" w:after="624"/>
        <w:jc w:val="center"/>
        <w:rPr>
          <w:rFonts w:ascii="华文楷体" w:hAnsi="华文楷体" w:eastAsia="华文楷体" w:cs="宋体;SimSun"/>
          <w:sz w:val="36"/>
          <w:szCs w:val="32"/>
        </w:rPr>
      </w:pPr>
      <w:r>
        <w:rPr>
          <w:rFonts w:eastAsia="华文楷体" w:cs="宋体;SimSun" w:ascii="华文楷体" w:hAnsi="华文楷体"/>
          <w:sz w:val="36"/>
          <w:szCs w:val="32"/>
        </w:rPr>
      </w:r>
    </w:p>
    <w:p>
      <w:pPr>
        <w:pStyle w:val="Style14"/>
        <w:spacing w:lineRule="auto" w:line="360" w:before="468" w:after="468"/>
        <w:jc w:val="center"/>
        <w:rPr>
          <w:rFonts w:ascii="华文楷体" w:hAnsi="华文楷体" w:eastAsia="华文楷体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6990</wp:posOffset>
            </wp:positionH>
            <wp:positionV relativeFrom="paragraph">
              <wp:posOffset>1812925</wp:posOffset>
            </wp:positionV>
            <wp:extent cx="1399540" cy="194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超世纪中颜楷" w:hAnsi="超世纪中颜楷" w:cs="宋体;SimSun" w:eastAsia="超世纪中颜楷"/>
          <w:spacing w:val="40"/>
          <w:sz w:val="64"/>
          <w:szCs w:val="64"/>
          <w:lang w:eastAsia="zh-TW"/>
        </w:rPr>
        <w:t>在家菩薩戒本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360" w:before="468" w:after="468"/>
        <w:jc w:val="center"/>
        <w:rPr>
          <w:rFonts w:ascii="华文楷体" w:hAnsi="华文楷体" w:eastAsia="华文楷体" w:cs="宋体;SimSun"/>
          <w:sz w:val="32"/>
          <w:szCs w:val="32"/>
        </w:rPr>
      </w:pPr>
      <w:r>
        <w:rPr>
          <w:rFonts w:eastAsia="华文楷体" w:cs="宋体;SimSun" w:ascii="华文楷体" w:hAnsi="华文楷体"/>
          <w:sz w:val="32"/>
          <w:szCs w:val="32"/>
        </w:rPr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360" w:before="468" w:after="468"/>
        <w:jc w:val="center"/>
        <w:rPr>
          <w:rFonts w:ascii="华文楷体" w:hAnsi="华文楷体" w:eastAsia="华文楷体" w:cs="宋体;SimSun"/>
          <w:sz w:val="32"/>
          <w:szCs w:val="32"/>
        </w:rPr>
      </w:pPr>
      <w:r>
        <w:rPr>
          <w:rFonts w:eastAsia="华文楷体" w:cs="宋体;SimSun" w:ascii="华文楷体" w:hAnsi="华文楷体"/>
          <w:sz w:val="32"/>
          <w:szCs w:val="32"/>
        </w:rPr>
      </w:r>
      <w:r>
        <w:br w:type="page"/>
      </w:r>
    </w:p>
    <w:p>
      <w:pPr>
        <w:pStyle w:val="Style14"/>
        <w:spacing w:lineRule="auto" w:line="360" w:before="468" w:after="468"/>
        <w:jc w:val="center"/>
        <w:rPr>
          <w:rFonts w:ascii="华文楷体" w:hAnsi="华文楷体" w:eastAsia="华文楷体" w:cs="宋体;SimSun"/>
          <w:sz w:val="32"/>
          <w:szCs w:val="32"/>
        </w:rPr>
      </w:pPr>
      <w:r>
        <w:rPr>
          <w:rFonts w:ascii="超世纪中颜楷" w:hAnsi="超世纪中颜楷" w:cs="宋体;SimSun" w:eastAsia="超世纪中颜楷"/>
          <w:b/>
          <w:sz w:val="44"/>
          <w:szCs w:val="32"/>
          <w:lang w:eastAsia="zh-TW"/>
        </w:rPr>
        <w:t>目  錄</w:t>
      </w:r>
    </w:p>
    <w:p>
      <w:pPr>
        <w:pStyle w:val="Contents1"/>
        <w:tabs>
          <w:tab w:val="clear" w:pos="420"/>
          <w:tab w:val="right" w:pos="5953" w:leader="dot"/>
        </w:tabs>
        <w:spacing w:lineRule="auto" w:line="240" w:before="0" w:after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Arial" w:eastAsia="华文楷体"/>
          <w:b/>
          <w:bCs/>
          <w:sz w:val="32"/>
          <w:szCs w:val="28"/>
          <w:lang w:eastAsia="zh-CN"/>
        </w:rPr>
        <w:t>优婆塞菩萨戒诵戒仪式</w:t>
      </w:r>
      <w:r>
        <w:rPr>
          <w:rFonts w:eastAsia="华文楷体" w:cs="华文楷体" w:ascii="华文楷体" w:hAnsi="华文楷体"/>
          <w:b/>
          <w:sz w:val="32"/>
          <w:szCs w:val="28"/>
          <w:lang w:val="zh-CN"/>
        </w:rPr>
        <w:tab/>
        <w:t>1</w:t>
      </w:r>
    </w:p>
    <w:p>
      <w:pPr>
        <w:pStyle w:val="Contents1"/>
        <w:tabs>
          <w:tab w:val="clear" w:pos="420"/>
          <w:tab w:val="right" w:pos="5953" w:leader="dot"/>
        </w:tabs>
        <w:spacing w:lineRule="auto" w:line="240" w:before="0" w:after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Arial" w:eastAsia="华文楷体"/>
          <w:b/>
          <w:bCs/>
          <w:sz w:val="32"/>
          <w:szCs w:val="28"/>
        </w:rPr>
        <w:t>在家菩萨戒本释义</w:t>
      </w:r>
      <w:r>
        <w:rPr>
          <w:rFonts w:eastAsia="华文楷体" w:cs="华文楷体" w:ascii="华文楷体" w:hAnsi="华文楷体"/>
          <w:b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b/>
          <w:sz w:val="32"/>
          <w:szCs w:val="28"/>
          <w:lang w:val="zh-CN"/>
        </w:rPr>
        <w:t>21</w:t>
      </w:r>
    </w:p>
    <w:p>
      <w:pPr>
        <w:pStyle w:val="Contents2"/>
        <w:tabs>
          <w:tab w:val="clear" w:pos="420"/>
          <w:tab w:val="right" w:pos="5953" w:leader="dot"/>
        </w:tabs>
        <w:spacing w:lineRule="auto" w:line="240" w:before="0" w:after="0"/>
        <w:ind w:left="21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华文楷体" w:eastAsia="华文楷体"/>
          <w:b/>
          <w:sz w:val="32"/>
          <w:szCs w:val="28"/>
          <w:lang w:val="zh-CN"/>
        </w:rPr>
        <w:t>缘起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21</w:t>
      </w:r>
    </w:p>
    <w:p>
      <w:pPr>
        <w:pStyle w:val="Contents2"/>
        <w:tabs>
          <w:tab w:val="clear" w:pos="420"/>
          <w:tab w:val="right" w:pos="5953" w:leader="dot"/>
        </w:tabs>
        <w:spacing w:lineRule="auto" w:line="240" w:before="0" w:after="0"/>
        <w:ind w:left="216" w:hanging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宋体;SimSun" w:eastAsia="华文楷体"/>
          <w:b/>
          <w:sz w:val="32"/>
          <w:szCs w:val="28"/>
        </w:rPr>
        <w:t>壹、释题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24</w:t>
      </w:r>
    </w:p>
    <w:p>
      <w:pPr>
        <w:pStyle w:val="Contents2"/>
        <w:tabs>
          <w:tab w:val="clear" w:pos="420"/>
          <w:tab w:val="right" w:pos="5953" w:leader="dot"/>
        </w:tabs>
        <w:spacing w:lineRule="auto" w:line="240" w:before="0" w:after="0"/>
        <w:ind w:left="216" w:hanging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宋体;SimSun" w:eastAsia="华文楷体"/>
          <w:b/>
          <w:sz w:val="32"/>
          <w:szCs w:val="28"/>
        </w:rPr>
        <w:t>贰、释六重戒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24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杀戒第一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31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盗戒第二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4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6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大妄语戒第三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49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邪淫戒第四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53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说四众过戒第五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55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酤酒戒第六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58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结文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  <w:t>6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0</w:t>
      </w:r>
    </w:p>
    <w:p>
      <w:pPr>
        <w:pStyle w:val="Contents2"/>
        <w:tabs>
          <w:tab w:val="clear" w:pos="420"/>
          <w:tab w:val="right" w:pos="5953" w:leader="dot"/>
        </w:tabs>
        <w:spacing w:lineRule="auto" w:line="240" w:before="0" w:after="0"/>
        <w:ind w:left="216" w:hanging="0"/>
        <w:rPr>
          <w:rFonts w:ascii="华文楷体" w:hAnsi="华文楷体" w:eastAsia="华文楷体" w:cs="华文楷体"/>
          <w:sz w:val="32"/>
          <w:szCs w:val="28"/>
        </w:rPr>
      </w:pPr>
      <w:r>
        <w:rPr>
          <w:rFonts w:ascii="华文楷体" w:hAnsi="华文楷体" w:cs="宋体;SimSun" w:eastAsia="华文楷体"/>
          <w:b/>
          <w:sz w:val="32"/>
          <w:szCs w:val="28"/>
        </w:rPr>
        <w:t>叁、释二十八轻戒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71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不供养父母师长戒第一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71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耽乐饮酒戒第二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7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6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不瞻病苦戒第三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77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见乞不与戒第四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79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见四众尊长不承礼拜戒第五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82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见四众毁戒心生憍慢戒第六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8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6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不持六斋戒第七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88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不往听法戒第八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94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受僧用物戒第九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  <w:t>6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6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饮虫水戒第十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99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险难独行戒第十一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01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独宿尼寺戒第十二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03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为财打人戒第十三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04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残食施四众戒第十四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407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蓄猫狸戒第十五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08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蓄养畜兽不净施戒第十六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09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不蓄三衣、钵、杖戒第十七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11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作田不求净水、陆种处戒第十八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1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6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市易贩卖斗秤不平戒第十九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19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非时非处行欲戒第二十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21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商贾不输官税戒第二十一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23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犯国制戒第二十二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26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得新食不先供三宝戒第二十三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27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僧不听说法辄自作戒第二十四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29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在五众前行戒第二十五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31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僧食不公分戒第二十六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32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养蚕戒第二十七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35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宋体;SimSun" w:eastAsia="华文楷体"/>
          <w:sz w:val="32"/>
          <w:szCs w:val="28"/>
        </w:rPr>
        <w:t>行路见病舍去戒第二十八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3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6</w:t>
      </w:r>
    </w:p>
    <w:p>
      <w:pPr>
        <w:pStyle w:val="Contents3"/>
        <w:tabs>
          <w:tab w:val="clear" w:pos="420"/>
          <w:tab w:val="right" w:pos="5953" w:leader="dot"/>
        </w:tabs>
        <w:spacing w:lineRule="auto" w:line="240" w:before="0" w:after="0"/>
        <w:ind w:left="446" w:hanging="0"/>
        <w:rPr>
          <w:rFonts w:ascii="华文楷体" w:hAnsi="华文楷体" w:eastAsia="华文楷体" w:cs="华文楷体"/>
          <w:sz w:val="32"/>
          <w:szCs w:val="28"/>
          <w:lang w:val="zh-CN"/>
        </w:rPr>
      </w:pPr>
      <w:r>
        <w:rPr>
          <w:rFonts w:ascii="华文楷体" w:hAnsi="华文楷体" w:cs="华文楷体" w:eastAsia="华文楷体"/>
          <w:sz w:val="32"/>
          <w:szCs w:val="28"/>
          <w:lang w:val="zh-CN"/>
        </w:rPr>
        <w:t>结文</w:t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ab/>
      </w:r>
      <w:r>
        <w:rPr>
          <w:rFonts w:eastAsia="华文楷体" w:cs="华文楷体" w:ascii="华文楷体" w:hAnsi="华文楷体"/>
          <w:sz w:val="32"/>
          <w:szCs w:val="28"/>
          <w:lang w:val="zh-CN"/>
        </w:rPr>
        <w:t>139</w:t>
      </w:r>
    </w:p>
    <w:p>
      <w:pPr>
        <w:pStyle w:val="Contents3"/>
        <w:tabs>
          <w:tab w:val="clear" w:pos="420"/>
          <w:tab w:val="right" w:pos="8400" w:leader="dot"/>
        </w:tabs>
        <w:ind w:left="0" w:hanging="0"/>
        <w:rPr>
          <w:rFonts w:ascii="华文楷体" w:hAnsi="华文楷体" w:eastAsia="华文楷体" w:cs="华文楷体"/>
          <w:sz w:val="32"/>
          <w:szCs w:val="32"/>
          <w:lang w:val="zh-CN"/>
        </w:rPr>
      </w:pPr>
      <w:r>
        <w:rPr>
          <w:rFonts w:eastAsia="华文楷体" w:cs="华文楷体" w:ascii="华文楷体" w:hAnsi="华文楷体"/>
          <w:sz w:val="32"/>
          <w:szCs w:val="32"/>
          <w:lang w:val="zh-CN"/>
        </w:rPr>
      </w:r>
      <w:r>
        <w:br w:type="page"/>
      </w:r>
    </w:p>
    <w:p>
      <w:pPr>
        <w:pStyle w:val="Normal"/>
        <w:snapToGrid w:val="false"/>
        <w:spacing w:before="312" w:after="312"/>
        <w:jc w:val="center"/>
        <w:rPr>
          <w:rFonts w:ascii="华文楷体" w:hAnsi="华文楷体" w:eastAsia="华文楷体" w:cs="宋体;SimSun"/>
          <w:sz w:val="32"/>
          <w:szCs w:val="32"/>
        </w:rPr>
      </w:pPr>
      <w:r>
        <w:rPr>
          <w:rFonts w:eastAsia="华文楷体" w:cs="宋体;SimSun" w:ascii="华文楷体" w:hAnsi="华文楷体"/>
          <w:sz w:val="32"/>
          <w:szCs w:val="32"/>
        </w:rPr>
      </w:r>
    </w:p>
    <w:p>
      <w:pPr>
        <w:pStyle w:val="Normal"/>
        <w:snapToGrid w:val="false"/>
        <w:spacing w:before="312" w:after="0"/>
        <w:jc w:val="center"/>
        <w:rPr>
          <w:rFonts w:ascii="华文隶书" w:hAnsi="华文隶书" w:eastAsia="华文隶书" w:cs="华文楷体"/>
          <w:spacing w:val="20"/>
          <w:sz w:val="40"/>
          <w:szCs w:val="23"/>
        </w:rPr>
      </w:pPr>
      <w:r>
        <w:rPr>
          <w:rFonts w:ascii="华文隶书" w:hAnsi="华文隶书" w:cs="华文楷体" w:eastAsia="华文隶书"/>
          <w:spacing w:val="20"/>
          <w:sz w:val="40"/>
          <w:szCs w:val="23"/>
        </w:rPr>
        <w:t>开经偈</w:t>
      </w:r>
    </w:p>
    <w:p>
      <w:pPr>
        <w:pStyle w:val="Normal"/>
        <w:snapToGrid w:val="false"/>
        <w:jc w:val="center"/>
        <w:rPr>
          <w:rFonts w:ascii="华文隶书" w:hAnsi="华文隶书" w:eastAsia="华文隶书" w:cs="华文楷体"/>
          <w:spacing w:val="20"/>
          <w:sz w:val="36"/>
          <w:szCs w:val="23"/>
        </w:rPr>
      </w:pPr>
      <w:r>
        <w:rPr>
          <w:rFonts w:eastAsia="华文隶书" w:cs="华文楷体" w:ascii="华文隶书" w:hAnsi="华文隶书"/>
          <w:spacing w:val="20"/>
          <w:sz w:val="36"/>
          <w:szCs w:val="23"/>
        </w:rPr>
      </w:r>
    </w:p>
    <w:p>
      <w:pPr>
        <w:pStyle w:val="Normal"/>
        <w:snapToGrid w:val="false"/>
        <w:spacing w:before="156" w:after="0"/>
        <w:jc w:val="center"/>
        <w:rPr>
          <w:rFonts w:ascii="华文隶书" w:hAnsi="华文隶书" w:eastAsia="华文隶书" w:cs="华文楷体"/>
          <w:spacing w:val="20"/>
          <w:sz w:val="36"/>
          <w:szCs w:val="23"/>
        </w:rPr>
      </w:pPr>
      <w:r>
        <w:rPr>
          <w:rFonts w:ascii="华文隶书" w:hAnsi="华文隶书" w:cs="华文楷体" w:eastAsia="华文隶书"/>
          <w:spacing w:val="20"/>
          <w:sz w:val="36"/>
          <w:szCs w:val="23"/>
        </w:rPr>
        <w:t>无上甚深微妙法</w:t>
      </w:r>
    </w:p>
    <w:p>
      <w:pPr>
        <w:pStyle w:val="Normal"/>
        <w:snapToGrid w:val="false"/>
        <w:spacing w:before="156" w:after="0"/>
        <w:jc w:val="center"/>
        <w:rPr>
          <w:rFonts w:ascii="华文隶书" w:hAnsi="华文隶书" w:eastAsia="华文隶书" w:cs="华文楷体"/>
          <w:spacing w:val="20"/>
          <w:sz w:val="36"/>
          <w:szCs w:val="23"/>
        </w:rPr>
      </w:pPr>
      <w:r>
        <w:rPr>
          <w:rFonts w:ascii="华文隶书" w:hAnsi="华文隶书" w:cs="华文楷体" w:eastAsia="华文隶书"/>
          <w:spacing w:val="20"/>
          <w:sz w:val="36"/>
          <w:szCs w:val="23"/>
        </w:rPr>
        <w:t>百千万劫难遭遇</w:t>
      </w:r>
    </w:p>
    <w:p>
      <w:pPr>
        <w:pStyle w:val="Normal"/>
        <w:snapToGrid w:val="false"/>
        <w:spacing w:before="156" w:after="0"/>
        <w:jc w:val="center"/>
        <w:rPr>
          <w:rFonts w:ascii="华文隶书" w:hAnsi="华文隶书" w:eastAsia="华文隶书" w:cs="华文楷体"/>
          <w:spacing w:val="20"/>
          <w:sz w:val="36"/>
          <w:szCs w:val="23"/>
        </w:rPr>
      </w:pPr>
      <w:r>
        <w:rPr>
          <w:rFonts w:ascii="华文隶书" w:hAnsi="华文隶书" w:cs="华文楷体" w:eastAsia="华文隶书"/>
          <w:spacing w:val="20"/>
          <w:sz w:val="36"/>
          <w:szCs w:val="23"/>
        </w:rPr>
        <w:t>我今见闻得受持</w:t>
      </w:r>
    </w:p>
    <w:p>
      <w:pPr>
        <w:pStyle w:val="Normal"/>
        <w:snapToGrid w:val="false"/>
        <w:spacing w:before="156" w:after="0"/>
        <w:jc w:val="center"/>
        <w:rPr>
          <w:rFonts w:ascii="华文隶书" w:hAnsi="华文隶书" w:eastAsia="华文隶书" w:cs="华文楷体"/>
          <w:spacing w:val="20"/>
          <w:sz w:val="36"/>
          <w:szCs w:val="23"/>
        </w:rPr>
      </w:pPr>
      <w:r>
        <w:rPr>
          <w:rFonts w:ascii="华文隶书" w:hAnsi="华文隶书" w:cs="华文楷体" w:eastAsia="华文隶书"/>
          <w:spacing w:val="20"/>
          <w:sz w:val="36"/>
          <w:szCs w:val="23"/>
        </w:rPr>
        <w:t>愿解如来真实义</w:t>
      </w:r>
    </w:p>
    <w:p>
      <w:pPr>
        <w:pStyle w:val="Style14"/>
        <w:spacing w:lineRule="auto" w:line="360" w:before="312" w:after="312"/>
        <w:jc w:val="center"/>
        <w:rPr>
          <w:rFonts w:ascii="华文楷体" w:hAnsi="华文楷体" w:eastAsia="华文楷体" w:cs="宋体;SimSun"/>
          <w:spacing w:val="20"/>
          <w:sz w:val="32"/>
          <w:szCs w:val="32"/>
          <w:lang w:val="en-US" w:eastAsia="en-US"/>
        </w:rPr>
      </w:pPr>
      <w:r>
        <w:rPr>
          <w:rFonts w:eastAsia="华文楷体" w:cs="宋体;SimSun" w:ascii="华文楷体" w:hAnsi="华文楷体"/>
          <w:spacing w:val="2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6035</wp:posOffset>
            </wp:positionH>
            <wp:positionV relativeFrom="paragraph">
              <wp:posOffset>304165</wp:posOffset>
            </wp:positionV>
            <wp:extent cx="1346200" cy="1856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7937" w:h="11906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7937" w:h="11906"/>
          <w:pgMar w:left="1134" w:right="851" w:gutter="0" w:header="0" w:top="1134" w:footer="0" w:bottom="851"/>
          <w:formProt w:val="false"/>
          <w:titlePg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snapToGrid w:val="false"/>
        <w:jc w:val="center"/>
        <w:rPr>
          <w:rFonts w:ascii="华文楷体" w:hAnsi="华文楷体" w:eastAsia="华文楷体" w:cs="宋体;SimSun"/>
          <w:sz w:val="32"/>
          <w:szCs w:val="32"/>
        </w:rPr>
      </w:pPr>
      <w:r>
        <w:rPr>
          <w:rFonts w:eastAsia="华文楷体" w:cs="宋体;SimSun" w:ascii="华文楷体" w:hAnsi="华文楷体"/>
          <w:sz w:val="32"/>
          <w:szCs w:val="32"/>
        </w:rPr>
      </w:r>
      <w:r>
        <w:br w:type="page"/>
      </w:r>
    </w:p>
    <w:p>
      <w:pPr>
        <w:pStyle w:val="Style14"/>
        <w:snapToGrid w:val="false"/>
        <w:jc w:val="center"/>
        <w:rPr>
          <w:rFonts w:ascii="华文楷体" w:hAnsi="华文楷体" w:eastAsia="华文楷体" w:cs="宋体;SimSun"/>
          <w:sz w:val="18"/>
          <w:szCs w:val="32"/>
        </w:rPr>
      </w:pPr>
      <w:r>
        <w:rPr>
          <w:rFonts w:eastAsia="华文楷体" w:cs="宋体;SimSun" w:ascii="华文楷体" w:hAnsi="华文楷体"/>
          <w:sz w:val="18"/>
          <w:szCs w:val="32"/>
        </w:rPr>
      </w:r>
    </w:p>
    <w:p>
      <w:pPr>
        <w:pStyle w:val="Style14"/>
        <w:spacing w:lineRule="auto" w:line="360" w:before="0" w:after="312"/>
        <w:jc w:val="center"/>
        <w:rPr>
          <w:rFonts w:ascii="超世纪中颜楷" w:hAnsi="超世纪中颜楷" w:eastAsia="超世纪中颜楷" w:cs="Arial"/>
          <w:b/>
          <w:b/>
          <w:bCs/>
          <w:kern w:val="0"/>
          <w:sz w:val="44"/>
          <w:szCs w:val="32"/>
          <w:lang w:eastAsia="zh-CN"/>
        </w:rPr>
      </w:pPr>
      <w:r>
        <w:rPr>
          <w:rFonts w:ascii="超世纪中颜楷" w:hAnsi="超世纪中颜楷" w:cs="Arial" w:eastAsia="超世纪中颜楷"/>
          <w:b/>
          <w:bCs/>
          <w:kern w:val="0"/>
          <w:sz w:val="44"/>
          <w:szCs w:val="32"/>
          <w:lang w:eastAsia="zh-TW"/>
        </w:rPr>
        <w:t>優婆塞菩薩戒誦戒儀式</w:t>
      </w:r>
    </w:p>
    <w:p>
      <w:pPr>
        <w:pStyle w:val="Normal"/>
        <w:widowControl/>
        <w:snapToGrid w:val="false"/>
        <w:ind w:firstLine="721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香讃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爐香乍爇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法界蒙熏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諸佛海會悉遙聞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隨處結祥雲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誠意方殷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諸佛現全身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南無雲來集菩薩摩訶薩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南無雲來集菩薩摩訶薩</w:t>
      </w:r>
    </w:p>
    <w:p>
      <w:pPr>
        <w:pStyle w:val="Normal"/>
        <w:widowControl/>
        <w:snapToGrid w:val="false"/>
        <w:ind w:firstLine="759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唱此兩句時誦者拜三拜</w:t>
      </w:r>
    </w:p>
    <w:p>
      <w:pPr>
        <w:pStyle w:val="Normal"/>
        <w:widowControl/>
        <w:snapToGrid w:val="false"/>
        <w:ind w:firstLine="690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十方大菩薩皆如雲來集會聽誦戒）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南無海會雲來集菩薩摩訶薩</w:t>
      </w:r>
    </w:p>
    <w:p>
      <w:pPr>
        <w:pStyle w:val="Normal"/>
        <w:widowControl/>
        <w:snapToGrid w:val="false"/>
        <w:ind w:firstLine="759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唱此句時誦者至文殊菩薩座前及主事者宿優婆塞（優婆夷）前各問訊一次然後上座</w:t>
      </w:r>
    </w:p>
    <w:p>
      <w:pPr>
        <w:pStyle w:val="Normal"/>
        <w:widowControl/>
        <w:snapToGrid w:val="false"/>
        <w:spacing w:before="156" w:after="156"/>
        <w:ind w:firstLine="721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懺悔偈</w:t>
      </w:r>
      <w:r>
        <w:rPr>
          <w:rFonts w:ascii="华文楷体" w:hAnsi="华文楷体" w:cs="Arial" w:eastAsia="华文楷体"/>
          <w:b/>
          <w:kern w:val="0"/>
          <w:sz w:val="36"/>
          <w:szCs w:val="28"/>
        </w:rPr>
        <w:t xml:space="preserve"> 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大衆同念</w:t>
      </w:r>
    </w:p>
    <w:p>
      <w:pPr>
        <w:pStyle w:val="Normal"/>
        <w:widowControl/>
        <w:snapToGrid w:val="false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往昔所造諸惡業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皆由無始貪瞋癡</w:t>
      </w:r>
    </w:p>
    <w:p>
      <w:pPr>
        <w:pStyle w:val="Normal"/>
        <w:widowControl/>
        <w:snapToGrid w:val="false"/>
        <w:jc w:val="right"/>
        <w:rPr>
          <w:rFonts w:ascii="华文楷体" w:hAnsi="华文楷体" w:eastAsia="华文楷体" w:cs="Arial"/>
          <w:kern w:val="0"/>
          <w:sz w:val="32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拜下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·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起）</w:t>
      </w:r>
    </w:p>
    <w:p>
      <w:pPr>
        <w:pStyle w:val="Normal"/>
        <w:widowControl/>
        <w:snapToGrid w:val="false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從身語意之所生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今對佛前求懺悔</w:t>
      </w:r>
    </w:p>
    <w:p>
      <w:pPr>
        <w:pStyle w:val="Normal"/>
        <w:widowControl/>
        <w:snapToGrid w:val="false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往昔所造諸惡業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皆由無始貪瞋癡</w:t>
      </w:r>
    </w:p>
    <w:p>
      <w:pPr>
        <w:pStyle w:val="Normal"/>
        <w:widowControl/>
        <w:snapToGrid w:val="false"/>
        <w:jc w:val="righ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拜下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·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起）</w:t>
      </w:r>
    </w:p>
    <w:p>
      <w:pPr>
        <w:pStyle w:val="Normal"/>
        <w:widowControl/>
        <w:snapToGrid w:val="false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從身語意之所生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一切罪障皆懺悔</w:t>
      </w:r>
    </w:p>
    <w:p>
      <w:pPr>
        <w:pStyle w:val="Normal"/>
        <w:widowControl/>
        <w:snapToGrid w:val="false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往昔所造諸惡業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皆由無始貪瞋癡</w:t>
      </w:r>
    </w:p>
    <w:p>
      <w:pPr>
        <w:pStyle w:val="Normal"/>
        <w:widowControl/>
        <w:snapToGrid w:val="false"/>
        <w:jc w:val="righ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拜下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·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起）</w:t>
      </w:r>
    </w:p>
    <w:p>
      <w:pPr>
        <w:pStyle w:val="Normal"/>
        <w:widowControl/>
        <w:snapToGrid w:val="false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從身語意之所生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一切罪根皆懺悔</w:t>
      </w:r>
    </w:p>
    <w:p>
      <w:pPr>
        <w:pStyle w:val="Normal"/>
        <w:widowControl/>
        <w:snapToGrid w:val="false"/>
        <w:spacing w:before="93" w:after="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eastAsia="华文楷体" w:cs="Arial" w:ascii="华文楷体" w:hAnsi="华文楷体"/>
          <w:kern w:val="0"/>
          <w:sz w:val="36"/>
          <w:szCs w:val="36"/>
          <w:lang w:eastAsia="zh-TW"/>
        </w:rPr>
        <w:t>○○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稽首和南。敬白大衆。衆差誦戒。恐有錯誤。願同誦者。慈悲指示。</w:t>
      </w:r>
    </w:p>
    <w:p>
      <w:pPr>
        <w:pStyle w:val="Normal"/>
        <w:widowControl/>
        <w:snapToGrid w:val="false"/>
        <w:spacing w:before="156" w:after="156"/>
        <w:ind w:firstLine="721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開經偈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南無本師釋迦牟尼佛</w:t>
      </w:r>
    </w:p>
    <w:p>
      <w:pPr>
        <w:pStyle w:val="Normal"/>
        <w:widowControl/>
        <w:snapToGrid w:val="false"/>
        <w:ind w:firstLine="552"/>
        <w:jc w:val="righ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三稱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 xml:space="preserve">  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同合掌同念）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菩薩淨戒難得聞　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經於無量俱胝劫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讀誦受持亦如是　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如說修行者更難</w:t>
      </w:r>
    </w:p>
    <w:p>
      <w:pPr>
        <w:pStyle w:val="Normal"/>
        <w:widowControl/>
        <w:snapToGrid w:val="false"/>
        <w:spacing w:before="156" w:after="156"/>
        <w:ind w:firstLine="721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誦戒序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誦者說）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 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同合掌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菩薩戒衆等諦聽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</w:rPr>
        <w:t>皈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命盧舍那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十方金剛佛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亦禮前論主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當覺慈氏尊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今說三聚戒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菩薩咸共聽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戒如大明燈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能消長夜暗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戒如真寶鏡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照法盡無遺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戒如摩尼珠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雨物濟貧窮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離世速成佛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惟此法爲最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是故諸菩薩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  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應當勤護持</w:t>
      </w:r>
    </w:p>
    <w:p>
      <w:pPr>
        <w:pStyle w:val="Normal"/>
        <w:widowControl/>
        <w:snapToGrid w:val="false"/>
        <w:spacing w:before="156" w:after="0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諸優婆塞、優婆夷等諦聽。佛滅度後。於末法中。應當尊敬波羅提木叉。波羅提木叉者。即是此戒。持此戒時。如暗遇明。如貧人得寶。如病者得瘥。如囚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繫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出獄。如遠行者得歸。當知此則是衆等大師。若佛住世。無異此也。怖心難生。善心難發。故經云。勿輕小罪。以爲無殃。水滴雖微。漸盈大器。刹那造罪。殃墮無間。一失人身。萬劫不復。壯色不停。猶如奔馬。人命無常。過於山水。今日雖存。明亦難保。衆等各各一心勤修精進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愼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勿懈怠懶惰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睡眠縱意。夜即攝心。存念三寶。莫以空過。徒設疲勞。後</w:t>
      </w:r>
      <w:r>
        <w:rPr>
          <w:rFonts w:ascii="华文楷体" w:hAnsi="华文楷体" w:cs="Arial" w:eastAsia="华文楷体"/>
          <w:kern w:val="0"/>
          <w:sz w:val="36"/>
          <w:szCs w:val="28"/>
        </w:rPr>
        <w:t>代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深悔。衆等各各一心謹依法修行。應當學。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諸居士。今黑</w:t>
      </w:r>
      <w:r>
        <w:rPr>
          <w:rFonts w:eastAsia="华文楷体" w:cs="Arial" w:ascii="华文楷体" w:hAnsi="华文楷体"/>
          <w:kern w:val="0"/>
          <w:sz w:val="36"/>
          <w:szCs w:val="28"/>
          <w:lang w:eastAsia="zh-TW"/>
        </w:rPr>
        <w:t>/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白月（十四</w:t>
      </w:r>
      <w:r>
        <w:rPr>
          <w:rFonts w:eastAsia="华文楷体" w:cs="Arial" w:ascii="华文楷体" w:hAnsi="华文楷体"/>
          <w:kern w:val="0"/>
          <w:sz w:val="36"/>
          <w:szCs w:val="28"/>
          <w:lang w:eastAsia="zh-TW"/>
        </w:rPr>
        <w:t>/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五日）</w:t>
      </w:r>
      <w:r>
        <w:rPr>
          <w:rFonts w:eastAsia="华文楷体" w:cs="Arial" w:ascii="华文楷体" w:hAnsi="华文楷体"/>
          <w:kern w:val="0"/>
          <w:sz w:val="36"/>
          <w:szCs w:val="28"/>
          <w:lang w:eastAsia="zh-TW"/>
        </w:rPr>
        <w:t>/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十五日作布薩。說菩薩戒。衆當一心善聽。有罪者發露。無罪者默然。默然故。知諸居士清淨。堪說菩薩戒。已說菩薩戒序竟。今問諸居士。是中清淨否。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三問三打鳴尺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諸居士是中清淨。默然故。是事如是持。</w:t>
      </w:r>
    </w:p>
    <w:p>
      <w:pPr>
        <w:pStyle w:val="Normal"/>
        <w:widowControl/>
        <w:snapToGrid w:val="false"/>
        <w:spacing w:before="156" w:after="156"/>
        <w:ind w:firstLine="482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CN"/>
        </w:rPr>
      </w:pPr>
      <w:r>
        <w:rPr>
          <w:rFonts w:eastAsia="华文楷体" w:cs="Arial" w:ascii="华文楷体" w:hAnsi="华文楷体"/>
          <w:b/>
          <w:kern w:val="0"/>
          <w:sz w:val="36"/>
          <w:szCs w:val="28"/>
          <w:lang w:eastAsia="zh-CN"/>
        </w:rPr>
      </w:r>
    </w:p>
    <w:p>
      <w:pPr>
        <w:pStyle w:val="Normal"/>
        <w:widowControl/>
        <w:snapToGrid w:val="false"/>
        <w:spacing w:before="156" w:after="156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優婆塞戒經佛說菩薩六重二十八輕戒</w:t>
      </w:r>
    </w:p>
    <w:p>
      <w:pPr>
        <w:pStyle w:val="Normal"/>
        <w:widowControl/>
        <w:snapToGrid w:val="false"/>
        <w:ind w:firstLine="552"/>
        <w:jc w:val="righ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先誦題目（同合掌）</w:t>
      </w:r>
    </w:p>
    <w:p>
      <w:pPr>
        <w:pStyle w:val="Normal"/>
        <w:widowControl/>
        <w:snapToGrid w:val="false"/>
        <w:spacing w:before="156" w:after="156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正誦戒本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放掌）</w:t>
      </w:r>
    </w:p>
    <w:p>
      <w:pPr>
        <w:pStyle w:val="Normal"/>
        <w:widowControl/>
        <w:snapToGrid w:val="false"/>
        <w:ind w:firstLine="552"/>
        <w:jc w:val="center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自「善男子。優婆塞（夷）戒。雖爲身命」诵起，至「在家之人。多惡因緣所纏繞故」止。</w:t>
      </w:r>
      <w:r>
        <w:br w:type="page"/>
      </w:r>
    </w:p>
    <w:p>
      <w:pPr>
        <w:pStyle w:val="Normal"/>
        <w:widowControl/>
        <w:snapToGrid w:val="false"/>
        <w:ind w:firstLine="552"/>
        <w:jc w:val="center"/>
        <w:rPr>
          <w:rFonts w:ascii="华文楷体" w:hAnsi="华文楷体" w:eastAsia="华文楷体" w:cs="Arial"/>
          <w:kern w:val="0"/>
          <w:sz w:val="22"/>
          <w:szCs w:val="28"/>
          <w:lang w:eastAsia="zh-CN"/>
        </w:rPr>
      </w:pPr>
      <w:r>
        <w:rPr>
          <w:rFonts w:eastAsia="华文楷体" w:cs="Arial" w:ascii="华文楷体" w:hAnsi="华文楷体"/>
          <w:kern w:val="0"/>
          <w:sz w:val="22"/>
          <w:szCs w:val="28"/>
          <w:lang w:eastAsia="zh-CN"/>
        </w:rPr>
      </w:r>
    </w:p>
    <w:p>
      <w:pPr>
        <w:pStyle w:val="Normal"/>
        <w:widowControl/>
        <w:spacing w:before="0" w:after="312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cs="宋体;SimSun" w:ascii="宋体;SimSun" w:hAnsi="宋体;SimSun"/>
          <w:b/>
          <w:kern w:val="0"/>
          <w:sz w:val="40"/>
          <w:szCs w:val="28"/>
        </w:rPr>
        <w:t xml:space="preserve">   </w:t>
      </w:r>
      <w:r>
        <w:rPr>
          <w:rFonts w:ascii="超世纪中颜楷" w:hAnsi="超世纪中颜楷" w:cs="华文楷体" w:eastAsia="超世纪中颜楷"/>
          <w:b/>
          <w:kern w:val="0"/>
          <w:sz w:val="40"/>
          <w:szCs w:val="28"/>
          <w:lang w:eastAsia="zh-TW"/>
        </w:rPr>
        <w:t>在家菩薩戒本</w:t>
      </w:r>
    </w:p>
    <w:p>
      <w:pPr>
        <w:pStyle w:val="Normal"/>
        <w:widowControl/>
        <w:snapToGrid w:val="false"/>
        <w:ind w:firstLine="552"/>
        <w:jc w:val="righ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依</w:t>
      </w:r>
      <w:r>
        <w:rPr>
          <w:rFonts w:ascii="华文楷体" w:hAnsi="华文楷体" w:cs="经典美黑简" w:eastAsia="华文楷体"/>
          <w:spacing w:val="-4"/>
          <w:kern w:val="0"/>
          <w:sz w:val="28"/>
          <w:szCs w:val="28"/>
          <w:lang w:eastAsia="zh-TW"/>
        </w:rPr>
        <w:t>《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優婆塞戒經</w:t>
      </w:r>
      <w:r>
        <w:rPr>
          <w:rFonts w:ascii="华文楷体" w:hAnsi="华文楷体" w:cs="经典美黑简" w:eastAsia="华文楷体"/>
          <w:spacing w:val="-4"/>
          <w:kern w:val="0"/>
          <w:sz w:val="28"/>
          <w:szCs w:val="28"/>
        </w:rPr>
        <w:t>》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受戒品錄出</w:t>
      </w:r>
    </w:p>
    <w:p>
      <w:pPr>
        <w:pStyle w:val="Normal"/>
        <w:widowControl/>
        <w:snapToGrid w:val="false"/>
        <w:ind w:firstLine="482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TW"/>
        </w:rPr>
      </w:pPr>
      <w:r>
        <w:rPr>
          <w:rFonts w:eastAsia="华文楷体" w:cs="Arial" w:ascii="华文楷体" w:hAnsi="华文楷体"/>
          <w:b/>
          <w:kern w:val="0"/>
          <w:sz w:val="36"/>
          <w:szCs w:val="28"/>
          <w:lang w:eastAsia="zh-TW"/>
        </w:rPr>
      </w:r>
    </w:p>
    <w:p>
      <w:pPr>
        <w:pStyle w:val="Normal"/>
        <w:widowControl/>
        <w:spacing w:before="156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CN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殺戒第一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善男子。優婆塞（夷）戒。雖爲身命。乃至蟻子。悉不應殺。若受戒已。若口教授。若身自殺。是人即失優婆塞（夷）戒。是人尚不能得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煖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法。況須陀洹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至阿那含。是名破戒優婆塞（夷）。臭優婆塞（夷）。旃陀羅優婆塞（夷）。垢優婆塞（夷）。結優婆塞（夷）。是名初重。</w:t>
      </w:r>
    </w:p>
    <w:p>
      <w:pPr>
        <w:pStyle w:val="Normal"/>
        <w:widowControl/>
        <w:spacing w:before="156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CN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盜戒第二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優婆塞（夷）戒。雖爲身命。不得偷盜。乃至一錢。若破是戒。是人即失優婆塞（夷）戒。是人尚不能得煖法。況須陀洹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至阿那含。是名破戒優婆塞（夷）。臭、旃陀羅、垢、結優婆塞（夷）。是名二重。</w:t>
      </w:r>
    </w:p>
    <w:p>
      <w:pPr>
        <w:pStyle w:val="Normal"/>
        <w:widowControl/>
        <w:spacing w:before="156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大妄語戒第三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優婆塞（夷）戒。雖爲身命。不得虛說。我得不淨觀。至阿那含。若破是戒。是人即失優婆塞（夷）戒。是人尚不能得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煖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法。況須陀洹。至阿那含。是名破戒優婆塞（夷）。臭、旃陀羅、垢、結優婆塞（夷）。是名三重。</w:t>
      </w:r>
    </w:p>
    <w:p>
      <w:pPr>
        <w:pStyle w:val="Normal"/>
        <w:widowControl/>
        <w:spacing w:before="156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邪</w:t>
      </w: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婬</w:t>
      </w: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戒第四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優婆塞（夷）戒。雖爲身命。不得邪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婬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。若破是戒。是人即失優婆塞（夷）戒。是人尚不能得煖法。況須陀洹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至阿那含。是名破戒優婆塞（夷）。臭、旃陀羅、垢、結優婆塞（夷）。是名四重。</w:t>
      </w:r>
    </w:p>
    <w:p>
      <w:pPr>
        <w:pStyle w:val="Normal"/>
        <w:widowControl/>
        <w:spacing w:before="156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CN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說四眾過戒第五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優婆塞（夷）戒。雖爲身命。不得宣說比丘。比丘尼。優婆塞。優婆夷。所有罪過。若破是戒。是人即失優婆塞（夷）戒。是人尚不能得煖法。況須陀洹。至阿那含。是名破戒優婆塞（夷）、臭、旃陀羅、垢、結優婆塞（夷）。是名五重。</w:t>
      </w:r>
    </w:p>
    <w:p>
      <w:pPr>
        <w:pStyle w:val="Normal"/>
        <w:widowControl/>
        <w:spacing w:before="156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酤酒戒第六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優婆塞（夷）戒。雖爲身命。不得酤酒。若破是戒。是人即失優婆塞（夷）戒。是人尚不能得煖法。況須陀洹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至阿那含。是名破戒優婆塞（夷）、臭、旃陀羅、垢、結優婆塞（夷）。是名六重。</w:t>
      </w:r>
    </w:p>
    <w:p>
      <w:pPr>
        <w:pStyle w:val="Normal"/>
        <w:widowControl/>
        <w:snapToGrid w:val="false"/>
        <w:ind w:firstLine="560"/>
        <w:jc w:val="left"/>
        <w:rPr>
          <w:rFonts w:ascii="华文楷体" w:hAnsi="华文楷体" w:eastAsia="华文楷体" w:cs="Arial"/>
          <w:kern w:val="0"/>
          <w:sz w:val="28"/>
          <w:szCs w:val="28"/>
          <w:lang w:eastAsia="zh-CN"/>
        </w:rPr>
      </w:pPr>
      <w:r>
        <w:rPr>
          <w:rFonts w:eastAsia="华文楷体" w:cs="Arial" w:ascii="华文楷体" w:hAnsi="华文楷体"/>
          <w:kern w:val="0"/>
          <w:sz w:val="28"/>
          <w:szCs w:val="28"/>
          <w:lang w:eastAsia="zh-CN"/>
        </w:rPr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善男子。若受如是優婆塞（夷）戒。能至心持。不令毀犯。則能獲得如是戒果。善男子。優婆塞（夷）戒名爲瓔珞。名爲莊嚴。其香微妙。熏無不</w:t>
      </w:r>
      <w:r>
        <w:rPr>
          <w:rFonts w:ascii="华文楷体" w:hAnsi="华文楷体" w:cs="Arial" w:eastAsia="华文楷体"/>
          <w:kern w:val="0"/>
          <w:sz w:val="36"/>
          <w:szCs w:val="28"/>
        </w:rPr>
        <w:t>徧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。遮不善法。爲善法律。即是無上妙寶之藏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上族種姓大寂靜處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是甘露味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生善法地。直發是心。尚得如是無量利益。況復一心受持不毀。</w:t>
      </w:r>
    </w:p>
    <w:p>
      <w:pPr>
        <w:pStyle w:val="Normal"/>
        <w:widowControl/>
        <w:snapToGrid w:val="false"/>
        <w:ind w:firstLine="721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</w:rPr>
      </w:pPr>
      <w:r>
        <w:rPr>
          <w:rFonts w:eastAsia="华文楷体" w:cs="Arial" w:ascii="华文楷体" w:hAnsi="华文楷体"/>
          <w:b/>
          <w:kern w:val="0"/>
          <w:sz w:val="36"/>
          <w:szCs w:val="28"/>
        </w:rPr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不供養父母師長戒第一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善男子。如佛說言。若優婆塞（夷）受持戒已。不能供養父母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師長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耽樂飲酒戒第二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耽樂飲酒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不瞻病苦戒第三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</w:t>
      </w:r>
      <w:r>
        <w:rPr>
          <w:rFonts w:ascii="华文楷体" w:hAnsi="华文楷体" w:cs="Arial" w:eastAsia="华文楷体"/>
          <w:kern w:val="0"/>
          <w:sz w:val="36"/>
          <w:szCs w:val="28"/>
        </w:rPr>
        <w:t>恶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心不能瞻視病苦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見乞不與戒第四</w:t>
      </w:r>
    </w:p>
    <w:p>
      <w:pPr>
        <w:pStyle w:val="Normal"/>
        <w:ind w:firstLine="720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見有乞者。不能多少隨宜匃</w:t>
      </w:r>
      <w:r>
        <w:rPr>
          <w:rFonts w:ascii="华文楷体" w:hAnsi="华文楷体" w:cs="Arial" w:eastAsia="华文楷体"/>
          <w:kern w:val="0"/>
          <w:sz w:val="20"/>
          <w:szCs w:val="28"/>
          <w:lang w:eastAsia="zh-TW"/>
        </w:rPr>
        <w:t>（音丐。乞取也。</w:t>
      </w:r>
      <w:r>
        <w:rPr>
          <w:rFonts w:ascii="华文楷体" w:hAnsi="华文楷体" w:cs="Arial" w:eastAsia="华文楷体"/>
          <w:kern w:val="0"/>
          <w:sz w:val="20"/>
          <w:szCs w:val="28"/>
        </w:rPr>
        <w:t>行请也。</w:t>
      </w:r>
      <w:r>
        <w:rPr>
          <w:rFonts w:ascii="华文楷体" w:hAnsi="华文楷体" w:cs="Arial" w:eastAsia="华文楷体"/>
          <w:kern w:val="0"/>
          <w:sz w:val="20"/>
          <w:szCs w:val="28"/>
          <w:lang w:eastAsia="zh-TW"/>
        </w:rPr>
        <w:t>）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分與。空遣還者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見四眾尊長不承禮拜戒第五</w:t>
      </w:r>
    </w:p>
    <w:p>
      <w:pPr>
        <w:pStyle w:val="Normal"/>
        <w:widowControl/>
        <w:ind w:firstLine="720"/>
        <w:jc w:val="left"/>
        <w:rPr/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見比丘、比丘尼、長老、先宿優婆塞、優婆夷等。不起承迎禮拜問訊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CN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見四眾毀戒心生憍慢戒第六</w:t>
      </w:r>
    </w:p>
    <w:p>
      <w:pPr>
        <w:pStyle w:val="Normal"/>
        <w:widowControl/>
        <w:ind w:firstLine="720"/>
        <w:jc w:val="left"/>
        <w:rPr/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見比丘、比丘尼、優婆塞</w:t>
      </w:r>
      <w:r>
        <w:rPr>
          <w:rFonts w:ascii="华文楷体" w:hAnsi="华文楷体" w:cs="Arial" w:eastAsia="华文楷体"/>
          <w:kern w:val="0"/>
          <w:sz w:val="36"/>
          <w:szCs w:val="28"/>
        </w:rPr>
        <w:t>、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優婆夷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毀所受戒。心生憍慢。言我勝彼。彼不如我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不持六齋戒第七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一月之中不能六日受持八戒。供養三寶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不往聽法戒第八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四十里中有講法處不能往聽。是優婆塞（夷）得失意罪。不起墮落。不淨有作。</w:t>
      </w:r>
    </w:p>
    <w:p>
      <w:pPr>
        <w:pStyle w:val="Normal"/>
        <w:widowControl/>
        <w:spacing w:before="156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受僧用物戒第九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受招提僧</w:t>
      </w:r>
      <w:r>
        <w:rPr>
          <w:rFonts w:ascii="华文楷体" w:hAnsi="华文楷体" w:cs="Arial" w:eastAsia="华文楷体"/>
          <w:kern w:val="0"/>
          <w:sz w:val="36"/>
          <w:szCs w:val="28"/>
        </w:rPr>
        <w:t>卧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具</w:t>
      </w:r>
      <w:r>
        <w:rPr>
          <w:rFonts w:ascii="华文楷体" w:hAnsi="华文楷体" w:cs="Arial" w:eastAsia="华文楷体"/>
          <w:kern w:val="0"/>
          <w:sz w:val="36"/>
          <w:szCs w:val="28"/>
        </w:rPr>
        <w:t>牀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坐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汉鼎繁颜体" w:hAnsi="汉鼎繁颜体" w:cs="Arial" w:eastAsia="汉鼎繁颜体"/>
          <w:b/>
          <w:kern w:val="0"/>
          <w:sz w:val="36"/>
          <w:szCs w:val="28"/>
        </w:rPr>
        <w:t>饮</w:t>
      </w: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蟲水戒第十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疑水有蟲故便飲之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3"/>
        <w:jc w:val="left"/>
        <w:rPr>
          <w:rFonts w:ascii="超世纪中颜楷" w:hAnsi="超世纪中颜楷" w:eastAsia="华文楷体" w:cs="Arial"/>
          <w:b/>
          <w:b/>
          <w:kern w:val="0"/>
          <w:sz w:val="36"/>
          <w:szCs w:val="28"/>
        </w:rPr>
      </w:pPr>
      <w:r>
        <w:rPr>
          <w:rFonts w:eastAsia="华文楷体" w:cs="Arial" w:ascii="超世纪中颜楷" w:hAnsi="超世纪中颜楷"/>
          <w:b/>
          <w:kern w:val="0"/>
          <w:sz w:val="36"/>
          <w:szCs w:val="28"/>
        </w:rPr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險難獨行戒第十一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險難之處無伴獨行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獨宿尼寺戒第十二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獨宿尼寺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為財打人戒第十三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爲於財命。打罵奴婢、僮僕、外人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殘食施四眾戒第十四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以殘食施於比丘、比丘尼、優婆塞、優婆夷。是優婆塞（夷）得失意罪。不起墮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蓄貓狸戒第十五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蓄貓狸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蓄養畜獸不淨施戒第十六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蓄養象、馬、牛、羊、駝驢。一切畜獸。不作淨施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未受戒者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不蓄三衣、</w:t>
      </w:r>
      <w:r>
        <w:rPr>
          <w:rFonts w:ascii="超世纪中颜楷" w:hAnsi="超世纪中颜楷" w:cs="Arial" w:eastAsia="超世纪中颜楷"/>
          <w:b/>
          <w:spacing w:val="-20"/>
          <w:w w:val="45"/>
          <w:kern w:val="0"/>
          <w:sz w:val="36"/>
          <w:szCs w:val="28"/>
          <w:lang w:eastAsia="zh-TW"/>
        </w:rPr>
        <w:t>金</w:t>
      </w:r>
      <w:r>
        <w:rPr>
          <w:rFonts w:ascii="超世纪中颜楷" w:hAnsi="超世纪中颜楷" w:cs="Arial" w:eastAsia="超世纪中颜楷"/>
          <w:b/>
          <w:spacing w:val="-16"/>
          <w:w w:val="65"/>
          <w:kern w:val="0"/>
          <w:sz w:val="36"/>
          <w:szCs w:val="28"/>
          <w:lang w:eastAsia="zh-TW"/>
        </w:rPr>
        <w:t>本</w:t>
      </w: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、杖戒第十七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TW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不儲蓄僧伽梨、衣、鉢。錫杖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作田不求淨水、陸種處戒第十八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40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40"/>
          <w:lang w:eastAsia="zh-TW"/>
        </w:rPr>
        <w:t>若優婆塞（夷）受持戒已。若爲身命須田作者。不求淨水及陸種處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市易販賣斗秤不平戒第十九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爲於身命。若作市易斗秤賣物。一說價已不得前卻。</w:t>
      </w:r>
      <w:r>
        <w:rPr>
          <w:rFonts w:ascii="华文楷体" w:hAnsi="华文楷体" w:cs="Arial" w:eastAsia="华文楷体"/>
          <w:kern w:val="0"/>
          <w:sz w:val="36"/>
          <w:szCs w:val="28"/>
        </w:rPr>
        <w:t>捨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賤趣貴。斗秤量物。任前平用。如其不平。應語令平。若不如是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非時非處行欲戒第二十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於非處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非時行欲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商賈不輸官稅戒第二十一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商估販賣不輸官稅。盜棄去者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犯國制戒第二十二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犯國制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得新食不先供三寶戒第二十三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得新穀、果、蓏、菜、茹。不先奉獻供養三寶。先自受者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僧不聽說法輒自作戒第二十四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僧若不聽說法讚歎。輒自作者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在五眾前行戒第二十五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道路若在比丘、沙彌前行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僧食不公分戒第二十六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僧中付食。若</w:t>
      </w:r>
      <w:r>
        <w:rPr>
          <w:rFonts w:ascii="华文楷体" w:hAnsi="华文楷体" w:cs="Arial" w:eastAsia="华文楷体"/>
          <w:kern w:val="0"/>
          <w:sz w:val="36"/>
          <w:szCs w:val="28"/>
        </w:rPr>
        <w:t>徧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爲師。選擇美好。過分與者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養蠶戒第二十七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若養蠶者。是優婆塞（夷）得失意罪。不起墮落。不淨有作。</w:t>
      </w:r>
    </w:p>
    <w:p>
      <w:pPr>
        <w:pStyle w:val="Normal"/>
        <w:widowControl/>
        <w:spacing w:before="93" w:after="62"/>
        <w:ind w:firstLine="721"/>
        <w:jc w:val="left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TW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行路見病捨去戒第二十八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受持戒已。行路之時。遇見病者。不往瞻視。爲作方便。付囑所在。而</w:t>
      </w:r>
      <w:r>
        <w:rPr>
          <w:rFonts w:ascii="华文楷体" w:hAnsi="华文楷体" w:cs="Arial" w:eastAsia="华文楷体"/>
          <w:kern w:val="0"/>
          <w:sz w:val="36"/>
          <w:szCs w:val="28"/>
        </w:rPr>
        <w:t>捨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去者。是優婆塞（夷）得失意罪。不起墮落。不淨有作。</w:t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eastAsia="华文楷体" w:cs="Arial" w:ascii="华文楷体" w:hAnsi="华文楷体"/>
          <w:kern w:val="0"/>
          <w:sz w:val="36"/>
          <w:szCs w:val="28"/>
        </w:rPr>
      </w:r>
    </w:p>
    <w:p>
      <w:pPr>
        <w:pStyle w:val="Normal"/>
        <w:widowControl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善男子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若優婆塞（夷）至心</w:t>
      </w:r>
      <w:r>
        <w:rPr>
          <w:rFonts w:ascii="华文楷体" w:hAnsi="华文楷体" w:cs="Arial" w:eastAsia="华文楷体"/>
          <w:kern w:val="0"/>
          <w:sz w:val="36"/>
          <w:szCs w:val="28"/>
        </w:rPr>
        <w:t>能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受持如是戒。是人名爲優婆塞（夷）中分陀利華。優婆塞（夷）中微妙上香。優婆塞（夷）中清淨蓮華。優婆塞（夷）中真實珍寶。優婆塞（夷）中丈夫之人。</w:t>
      </w:r>
    </w:p>
    <w:p>
      <w:pPr>
        <w:pStyle w:val="Normal"/>
        <w:widowControl/>
        <w:spacing w:before="62" w:after="0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TW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善男子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如佛所說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菩薩二種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一者在家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二者出家。出家菩薩名爲比丘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在家菩薩名優婆塞。出家菩薩持出家戒。是不爲難。在家菩薩持在家戒。是乃爲難。何以故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在家之人</w:t>
      </w:r>
      <w:r>
        <w:rPr>
          <w:rFonts w:ascii="华文楷体" w:hAnsi="华文楷体" w:cs="Arial" w:eastAsia="华文楷体"/>
          <w:kern w:val="0"/>
          <w:sz w:val="36"/>
          <w:szCs w:val="28"/>
        </w:rPr>
        <w:t>。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多惡因緣所纏繞故。</w:t>
      </w:r>
    </w:p>
    <w:p>
      <w:pPr>
        <w:pStyle w:val="Normal"/>
        <w:widowControl/>
        <w:snapToGrid w:val="false"/>
        <w:ind w:firstLine="721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TW"/>
        </w:rPr>
      </w:pPr>
      <w:r>
        <w:rPr>
          <w:rFonts w:eastAsia="华文楷体" w:cs="Arial" w:ascii="华文楷体" w:hAnsi="华文楷体"/>
          <w:b/>
          <w:kern w:val="0"/>
          <w:sz w:val="36"/>
          <w:szCs w:val="28"/>
          <w:lang w:eastAsia="zh-TW"/>
        </w:rPr>
      </w:r>
    </w:p>
    <w:p>
      <w:pPr>
        <w:pStyle w:val="Normal"/>
        <w:widowControl/>
        <w:snapToGrid w:val="false"/>
        <w:spacing w:before="156" w:after="156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優婆塞戒經佛說菩薩六重二十八輕戒</w:t>
      </w:r>
    </w:p>
    <w:p>
      <w:pPr>
        <w:pStyle w:val="Normal"/>
        <w:widowControl/>
        <w:snapToGrid w:val="false"/>
        <w:ind w:firstLine="552"/>
        <w:jc w:val="righ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結誦題目（同合掌）</w:t>
      </w:r>
    </w:p>
    <w:p>
      <w:pPr>
        <w:pStyle w:val="Normal"/>
        <w:widowControl/>
        <w:snapToGrid w:val="false"/>
        <w:spacing w:before="156" w:after="156"/>
        <w:ind w:firstLine="721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結偈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同合掌）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明人忍慧強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能持如是法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未成佛道間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安獲五種利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一者十方佛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愍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念常守護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二者命終時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正見心歡喜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三者生生處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爲諸菩薩友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四者功德聚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戒度悉成就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五者今後世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性戒福慧滿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此是佛行處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智者善思量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計我著相者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不能信是法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滅盡取證者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亦非下種處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欲長菩提苗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光明照世間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應當靜觀察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諸法真實相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不生亦不滅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不常復不斷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不一亦不異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不來亦不去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如是一心中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方便勤莊嚴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菩薩所應作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應當次第學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於學於無學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勿生分別想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是名第一道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亦名摩訶衍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一切戲論惡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悉由是處滅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諸佛薩婆若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悉由是處出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是故諸佛子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宜發大勇猛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於諸佛凈戒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護持如明珠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過去諸菩薩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已於是中學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未來者當學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現在者今學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此是佛行處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聖主所稱歎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我已隨順說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福德無量聚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CN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>迴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以施衆生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共向一切智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</w:p>
    <w:p>
      <w:pPr>
        <w:pStyle w:val="Normal"/>
        <w:widowControl/>
        <w:snapToGrid w:val="false"/>
        <w:ind w:firstLine="712"/>
        <w:jc w:val="left"/>
        <w:rPr>
          <w:rFonts w:ascii="华文楷体" w:hAnsi="华文楷体" w:eastAsia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願聞是法者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 xml:space="preserve">   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  <w:lang w:eastAsia="zh-TW"/>
        </w:rPr>
        <w:t>悉得成佛道</w:t>
      </w:r>
      <w:r>
        <w:rPr>
          <w:rFonts w:ascii="华文楷体" w:hAnsi="华文楷体" w:cs="Arial" w:eastAsia="华文楷体"/>
          <w:spacing w:val="-2"/>
          <w:kern w:val="0"/>
          <w:sz w:val="36"/>
          <w:szCs w:val="28"/>
        </w:rPr>
        <w:t xml:space="preserve"> </w:t>
      </w:r>
    </w:p>
    <w:p>
      <w:pPr>
        <w:pStyle w:val="Normal"/>
        <w:widowControl/>
        <w:snapToGrid w:val="false"/>
        <w:ind w:firstLine="552"/>
        <w:jc w:val="right"/>
        <w:rPr>
          <w:rFonts w:ascii="华文楷体" w:hAnsi="华文楷体" w:cs="Arial"/>
          <w:spacing w:val="-2"/>
          <w:kern w:val="0"/>
          <w:sz w:val="36"/>
          <w:szCs w:val="28"/>
        </w:rPr>
      </w:pP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尺鳴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</w:rPr>
        <w:t>一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擊</w:t>
      </w:r>
    </w:p>
    <w:p>
      <w:pPr>
        <w:pStyle w:val="Normal"/>
        <w:widowControl/>
        <w:snapToGrid w:val="false"/>
        <w:spacing w:before="156" w:after="156"/>
        <w:ind w:firstLine="721"/>
        <w:jc w:val="left"/>
        <w:rPr>
          <w:rFonts w:ascii="华文楷体" w:hAnsi="华文楷体" w:eastAsia="华文楷体" w:cs="Arial"/>
          <w:b/>
          <w:b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回</w:t>
      </w: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 xml:space="preserve"> </w:t>
      </w: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向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经典美黑简"/>
          <w:spacing w:val="-6"/>
          <w:kern w:val="0"/>
          <w:sz w:val="28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誦戒功德殊勝行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 </w:t>
      </w:r>
      <w:r>
        <w:rPr>
          <w:rFonts w:eastAsia="华文楷体" w:cs="经典美黑简" w:ascii="华文楷体" w:hAnsi="华文楷体"/>
          <w:spacing w:val="-6"/>
          <w:kern w:val="0"/>
          <w:sz w:val="28"/>
          <w:szCs w:val="28"/>
          <w:lang w:eastAsia="zh-TW"/>
        </w:rPr>
        <w:t>(</w:t>
      </w:r>
      <w:r>
        <w:rPr>
          <w:rFonts w:ascii="华文楷体" w:hAnsi="华文楷体" w:cs="经典美黑简" w:eastAsia="华文楷体"/>
          <w:spacing w:val="-6"/>
          <w:kern w:val="0"/>
          <w:sz w:val="28"/>
          <w:szCs w:val="28"/>
          <w:lang w:eastAsia="zh-TW"/>
        </w:rPr>
        <w:t>誦者起座</w:t>
      </w:r>
      <w:r>
        <w:rPr>
          <w:rFonts w:eastAsia="华文楷体" w:cs="经典美黑简" w:ascii="华文楷体" w:hAnsi="华文楷体"/>
          <w:spacing w:val="-6"/>
          <w:kern w:val="0"/>
          <w:sz w:val="28"/>
          <w:szCs w:val="28"/>
          <w:lang w:eastAsia="zh-TW"/>
        </w:rPr>
        <w:t xml:space="preserve">)  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  <w:lang w:eastAsia="zh-CN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無邊勝福皆回向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经典美黑简"/>
          <w:spacing w:val="-6"/>
          <w:kern w:val="0"/>
          <w:sz w:val="28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普願沉溺諸有情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 </w:t>
      </w:r>
      <w:r>
        <w:rPr>
          <w:rFonts w:eastAsia="华文楷体" w:cs="经典美黑简" w:ascii="华文楷体" w:hAnsi="华文楷体"/>
          <w:spacing w:val="-6"/>
          <w:kern w:val="0"/>
          <w:sz w:val="28"/>
          <w:szCs w:val="28"/>
          <w:lang w:eastAsia="zh-TW"/>
        </w:rPr>
        <w:t>(</w:t>
      </w:r>
      <w:r>
        <w:rPr>
          <w:rFonts w:ascii="华文楷体" w:hAnsi="华文楷体" w:cs="经典美黑简" w:eastAsia="华文楷体"/>
          <w:spacing w:val="-6"/>
          <w:kern w:val="0"/>
          <w:sz w:val="28"/>
          <w:szCs w:val="28"/>
          <w:lang w:eastAsia="zh-TW"/>
        </w:rPr>
        <w:t>到佛前</w:t>
      </w:r>
      <w:r>
        <w:rPr>
          <w:rFonts w:eastAsia="华文楷体" w:cs="经典美黑简" w:ascii="华文楷体" w:hAnsi="华文楷体"/>
          <w:spacing w:val="-6"/>
          <w:kern w:val="0"/>
          <w:sz w:val="28"/>
          <w:szCs w:val="28"/>
          <w:lang w:eastAsia="zh-TW"/>
        </w:rPr>
        <w:t xml:space="preserve">)    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经典美黑简"/>
          <w:spacing w:val="-6"/>
          <w:kern w:val="0"/>
          <w:sz w:val="28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速往無量光佛刹</w:t>
      </w:r>
      <w:r>
        <w:rPr>
          <w:rFonts w:ascii="华文楷体" w:hAnsi="华文楷体" w:cs="Arial" w:eastAsia="华文楷体"/>
          <w:kern w:val="0"/>
          <w:sz w:val="36"/>
          <w:szCs w:val="28"/>
        </w:rPr>
        <w:t xml:space="preserve"> </w:t>
      </w:r>
      <w:r>
        <w:rPr>
          <w:rFonts w:eastAsia="华文楷体" w:cs="经典美黑简" w:ascii="华文楷体" w:hAnsi="华文楷体"/>
          <w:spacing w:val="-6"/>
          <w:kern w:val="0"/>
          <w:sz w:val="28"/>
          <w:szCs w:val="28"/>
          <w:lang w:eastAsia="zh-TW"/>
        </w:rPr>
        <w:t>(</w:t>
      </w:r>
      <w:r>
        <w:rPr>
          <w:rFonts w:ascii="华文楷体" w:hAnsi="华文楷体" w:cs="经典美黑简" w:eastAsia="华文楷体"/>
          <w:spacing w:val="-6"/>
          <w:kern w:val="0"/>
          <w:sz w:val="28"/>
          <w:szCs w:val="28"/>
          <w:lang w:eastAsia="zh-TW"/>
        </w:rPr>
        <w:t>一拜</w:t>
      </w:r>
      <w:r>
        <w:rPr>
          <w:rFonts w:eastAsia="华文楷体" w:cs="经典美黑简" w:ascii="华文楷体" w:hAnsi="华文楷体"/>
          <w:spacing w:val="-6"/>
          <w:kern w:val="0"/>
          <w:sz w:val="28"/>
          <w:szCs w:val="28"/>
          <w:lang w:eastAsia="zh-TW"/>
        </w:rPr>
        <w:t>)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十方三世一切佛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 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(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二拜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 xml:space="preserve">)     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一切菩薩摩訶薩</w:t>
      </w:r>
      <w:r>
        <w:rPr>
          <w:rFonts w:ascii="华文楷体" w:hAnsi="华文楷体" w:cs="Arial" w:eastAsia="华文楷体"/>
          <w:kern w:val="0"/>
          <w:sz w:val="28"/>
          <w:szCs w:val="28"/>
          <w:lang w:eastAsia="zh-TW"/>
        </w:rPr>
        <w:t xml:space="preserve"> 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(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三拜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)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Arial"/>
          <w:kern w:val="0"/>
          <w:sz w:val="36"/>
          <w:szCs w:val="28"/>
        </w:rPr>
      </w:pP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摩訶般若波羅蜜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 xml:space="preserve"> 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(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問訊</w:t>
      </w:r>
      <w:r>
        <w:rPr>
          <w:rFonts w:eastAsia="华文楷体" w:cs="经典美黑简" w:ascii="华文楷体" w:hAnsi="华文楷体"/>
          <w:spacing w:val="-2"/>
          <w:kern w:val="0"/>
          <w:sz w:val="28"/>
          <w:szCs w:val="28"/>
          <w:lang w:eastAsia="zh-TW"/>
        </w:rPr>
        <w:t>)</w:t>
      </w:r>
    </w:p>
    <w:p>
      <w:pPr>
        <w:pStyle w:val="Normal"/>
        <w:widowControl/>
        <w:snapToGrid w:val="false"/>
        <w:spacing w:before="156" w:after="156"/>
        <w:ind w:firstLine="721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敬謝詞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誦者合掌一人說）</w:t>
      </w:r>
    </w:p>
    <w:p>
      <w:pPr>
        <w:pStyle w:val="Normal"/>
        <w:widowControl/>
        <w:snapToGrid w:val="false"/>
        <w:ind w:firstLine="720"/>
        <w:jc w:val="left"/>
        <w:rPr>
          <w:rFonts w:ascii="华文楷体" w:hAnsi="华文楷体" w:eastAsia="华文楷体" w:cs="经典美黑简"/>
          <w:spacing w:val="-2"/>
          <w:kern w:val="0"/>
          <w:sz w:val="28"/>
          <w:szCs w:val="28"/>
          <w:lang w:eastAsia="zh-CN"/>
        </w:rPr>
      </w:pPr>
      <w:r>
        <w:rPr>
          <w:rFonts w:eastAsia="华文楷体" w:cs="Arial" w:ascii="华文楷体" w:hAnsi="华文楷体"/>
          <w:kern w:val="0"/>
          <w:sz w:val="36"/>
          <w:szCs w:val="28"/>
          <w:lang w:eastAsia="zh-TW"/>
        </w:rPr>
        <w:t>○○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敬謝大衆。衆差誦戒。三業不勤。戒文生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澁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。坐久延遲。令衆生惱。望衆慈悲。布施歡喜。</w:t>
      </w:r>
      <w:r>
        <w:rPr>
          <w:rFonts w:ascii="华文楷体" w:hAnsi="华文楷体" w:cs="经典美黑简" w:eastAsia="华文楷体"/>
          <w:spacing w:val="-2"/>
          <w:kern w:val="0"/>
          <w:sz w:val="28"/>
          <w:szCs w:val="28"/>
          <w:lang w:eastAsia="zh-TW"/>
        </w:rPr>
        <w:t>（問訊）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7937" w:h="11906"/>
          <w:pgMar w:left="1134" w:right="851" w:gutter="0" w:header="567" w:top="1134" w:footer="454" w:bottom="85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7937" w:h="11906"/>
          <w:pgMar w:left="1134" w:right="851" w:gutter="0" w:header="567" w:top="1134" w:footer="454" w:bottom="851"/>
          <w:formProt w:val="false"/>
          <w:titlePg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spacing w:lineRule="auto" w:line="360" w:before="312" w:after="312"/>
        <w:jc w:val="center"/>
        <w:rPr>
          <w:rFonts w:ascii="华文楷体" w:hAnsi="华文楷体" w:eastAsia="华文楷体" w:cs="宋体;SimSun"/>
          <w:spacing w:val="-2"/>
          <w:kern w:val="0"/>
          <w:sz w:val="40"/>
          <w:szCs w:val="32"/>
          <w:lang w:eastAsia="zh-CN"/>
        </w:rPr>
      </w:pPr>
      <w:r>
        <w:rPr>
          <w:rFonts w:eastAsia="华文楷体" w:cs="宋体;SimSun" w:ascii="华文楷体" w:hAnsi="华文楷体"/>
          <w:spacing w:val="-2"/>
          <w:kern w:val="0"/>
          <w:sz w:val="40"/>
          <w:szCs w:val="32"/>
          <w:lang w:eastAsia="zh-CN"/>
        </w:rPr>
      </w:r>
      <w:r>
        <w:br w:type="page"/>
      </w:r>
    </w:p>
    <w:p>
      <w:pPr>
        <w:pStyle w:val="Style14"/>
        <w:spacing w:lineRule="auto" w:line="360" w:before="312" w:after="312"/>
        <w:jc w:val="center"/>
        <w:rPr>
          <w:rFonts w:ascii="超世纪中颜楷" w:hAnsi="超世纪中颜楷" w:eastAsia="超世纪中颜楷" w:cs="宋体;SimSun"/>
          <w:sz w:val="44"/>
          <w:szCs w:val="44"/>
        </w:rPr>
      </w:pPr>
      <w:r>
        <w:rPr>
          <w:rFonts w:ascii="超世纪中颜楷" w:hAnsi="超世纪中颜楷" w:cs="Arial" w:eastAsia="超世纪中颜楷"/>
          <w:b/>
          <w:bCs/>
          <w:kern w:val="0"/>
          <w:sz w:val="44"/>
          <w:szCs w:val="44"/>
          <w:lang w:eastAsia="zh-TW"/>
        </w:rPr>
        <w:t>在家菩薩戒本釋義</w:t>
      </w:r>
    </w:p>
    <w:p>
      <w:pPr>
        <w:pStyle w:val="Style14"/>
        <w:snapToGrid w:val="false"/>
        <w:spacing w:before="156" w:after="156"/>
        <w:rPr>
          <w:rFonts w:ascii="超世纪中颜楷" w:hAnsi="超世纪中颜楷" w:eastAsia="超世纪中颜楷" w:cs="Arial"/>
          <w:b/>
          <w:b/>
          <w:kern w:val="0"/>
          <w:sz w:val="36"/>
          <w:szCs w:val="28"/>
          <w:lang w:eastAsia="zh-CN"/>
        </w:rPr>
      </w:pPr>
      <w:r>
        <w:rPr>
          <w:rFonts w:ascii="超世纪中颜楷" w:hAnsi="超世纪中颜楷" w:cs="Arial" w:eastAsia="超世纪中颜楷"/>
          <w:b/>
          <w:kern w:val="0"/>
          <w:sz w:val="36"/>
          <w:szCs w:val="28"/>
          <w:lang w:eastAsia="zh-TW"/>
        </w:rPr>
        <w:t>「在家菩薩戒本釋義」緣起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4"/>
          <w:szCs w:val="34"/>
        </w:rPr>
      </w:pPr>
      <w:r>
        <w:rPr>
          <w:rFonts w:ascii="华文楷体" w:hAnsi="华文楷体" w:cs="宋体;SimSun" w:eastAsia="华文楷体"/>
          <w:sz w:val="34"/>
          <w:szCs w:val="34"/>
        </w:rPr>
        <w:t>　　南投县埔里镇之「佛光寺」，为满该寺开山乐果上人生前之心愿而兴建万佛宝殿破土，同时又因乐果上人百岁冥诞纪念等二大殊胜因缘，特于七十二年六月十三日起至十九日止，举行「在家菩萨戒」传戒法会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4"/>
          <w:szCs w:val="34"/>
        </w:rPr>
      </w:pPr>
      <w:r>
        <w:rPr>
          <w:rFonts w:ascii="华文楷体" w:hAnsi="华文楷体" w:cs="宋体;SimSun" w:eastAsia="华文楷体"/>
          <w:sz w:val="34"/>
          <w:szCs w:val="34"/>
        </w:rPr>
        <w:t>　　本人皈依三宝二十有一年，在此期间，虽每年有甚多道场举行传戒法会，只以此身业深障重，恶因缘缠绕，迄未参与受戒。此次，因佛光寺监院道愿恩师之慈悲救度，乃能接受菩萨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4"/>
          <w:szCs w:val="34"/>
        </w:rPr>
      </w:pPr>
      <w:r>
        <w:rPr>
          <w:rFonts w:ascii="华文楷体" w:hAnsi="华文楷体" w:cs="宋体;SimSun" w:eastAsia="华文楷体"/>
          <w:sz w:val="34"/>
          <w:szCs w:val="34"/>
        </w:rPr>
        <w:t>　　得戒和尚为道源长老，因年事已高，法体违和，方行出院不久，为续佛慧命，慈悲度脱有情，乃为法忘躯，不畏路途之颠簸，毅然由基隆南下，上山主法，并亲身讲戒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4"/>
          <w:szCs w:val="34"/>
        </w:rPr>
        <w:t>　　本人有笔记习惯，聆戒之时，为之笔记，恐所记有误，事后条列呈长老过目，旋为利益同戒兄弟，乃将所录缮书张贴戒场，阅览、抄录者不乏其人，并有求影印参考书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4"/>
          <w:szCs w:val="34"/>
        </w:rPr>
      </w:pPr>
      <w:r>
        <w:rPr>
          <w:rFonts w:ascii="华文楷体" w:hAnsi="华文楷体" w:cs="宋体;SimSun" w:eastAsia="华文楷体"/>
          <w:sz w:val="34"/>
          <w:szCs w:val="34"/>
        </w:rPr>
        <w:t>　　长老特饬侍者传谕：「可将戒法释义，以利大众。」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4"/>
          <w:szCs w:val="34"/>
        </w:rPr>
        <w:t>　　戒毕返家，即行遵谕注释，正在兴中，内子忽患心脏急症，危于顷刻之间，承道愿恩师慈悲，急为交涉台北荣民总医院，经大手术后，挽回其生命，由此因缘，耽误注释者达二个月之久。</w:t>
      </w:r>
    </w:p>
    <w:p>
      <w:pPr>
        <w:pStyle w:val="Style14"/>
        <w:snapToGrid w:val="false"/>
        <w:ind w:firstLine="510"/>
        <w:rPr>
          <w:rFonts w:ascii="华文楷体" w:hAnsi="华文楷体" w:eastAsia="华文楷体" w:cs="宋体;SimSun"/>
          <w:sz w:val="34"/>
          <w:szCs w:val="34"/>
        </w:rPr>
      </w:pPr>
      <w:r>
        <w:rPr>
          <w:rFonts w:ascii="华文楷体" w:hAnsi="华文楷体" w:cs="宋体;SimSun" w:eastAsia="华文楷体"/>
          <w:sz w:val="34"/>
          <w:szCs w:val="34"/>
        </w:rPr>
        <w:t>内子病愈出院，乃继执笔，匆匆以成，疏失违义之处，在在有之，但非有心之错，佛、菩萨当能谅之，并乞先宿大德、读者、同修共谅之。若有功德，普皆回向。</w:t>
      </w:r>
    </w:p>
    <w:p>
      <w:pPr>
        <w:pStyle w:val="Style14"/>
        <w:snapToGrid w:val="false"/>
        <w:ind w:firstLine="510"/>
        <w:rPr>
          <w:rFonts w:ascii="华文楷体" w:hAnsi="华文楷体" w:eastAsia="华文楷体" w:cs="宋体;SimSun"/>
          <w:sz w:val="34"/>
          <w:szCs w:val="34"/>
        </w:rPr>
      </w:pPr>
      <w:r>
        <w:rPr>
          <w:rFonts w:eastAsia="华文楷体" w:cs="宋体;SimSun" w:ascii="华文楷体" w:hAnsi="华文楷体"/>
          <w:sz w:val="34"/>
          <w:szCs w:val="34"/>
        </w:rPr>
      </w:r>
    </w:p>
    <w:p>
      <w:pPr>
        <w:pStyle w:val="Style14"/>
        <w:snapToGrid w:val="false"/>
        <w:ind w:firstLine="510"/>
        <w:rPr>
          <w:rFonts w:ascii="华文楷体" w:hAnsi="华文楷体" w:eastAsia="华文楷体" w:cs="宋体;SimSun"/>
          <w:sz w:val="34"/>
          <w:szCs w:val="34"/>
        </w:rPr>
      </w:pPr>
      <w:r>
        <w:rPr>
          <w:rFonts w:eastAsia="华文楷体" w:cs="宋体;SimSun" w:ascii="华文楷体" w:hAnsi="华文楷体"/>
          <w:sz w:val="34"/>
          <w:szCs w:val="34"/>
        </w:rPr>
      </w:r>
    </w:p>
    <w:p>
      <w:pPr>
        <w:pStyle w:val="Style14"/>
        <w:snapToGrid w:val="false"/>
        <w:jc w:val="right"/>
        <w:rPr>
          <w:rFonts w:ascii="华文楷体" w:hAnsi="华文楷体" w:eastAsia="华文楷体" w:cs="宋体;SimSun"/>
          <w:sz w:val="34"/>
          <w:szCs w:val="34"/>
        </w:rPr>
      </w:pPr>
      <w:r>
        <w:rPr>
          <w:rFonts w:ascii="华文楷体" w:hAnsi="华文楷体" w:cs="宋体;SimSun" w:eastAsia="华文楷体"/>
          <w:sz w:val="34"/>
          <w:szCs w:val="34"/>
        </w:rPr>
        <w:t xml:space="preserve">七二、九、三十日谨志于净室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4"/>
          <w:szCs w:val="34"/>
        </w:rPr>
      </w:pPr>
      <w:r>
        <w:rPr>
          <w:rFonts w:eastAsia="华文楷体" w:cs="宋体;SimSun" w:ascii="华文楷体" w:hAnsi="华文楷体"/>
          <w:sz w:val="34"/>
          <w:szCs w:val="34"/>
        </w:rPr>
      </w:r>
    </w:p>
    <w:p>
      <w:pPr>
        <w:pStyle w:val="Style14"/>
        <w:snapToGrid w:val="false"/>
        <w:rPr>
          <w:rFonts w:ascii="华文楷体" w:hAnsi="华文楷体" w:eastAsia="华文楷体" w:cs="宋体;SimSun"/>
          <w:sz w:val="32"/>
          <w:szCs w:val="34"/>
        </w:rPr>
      </w:pPr>
      <w:r>
        <w:rPr>
          <w:rFonts w:ascii="华文楷体" w:hAnsi="华文楷体" w:cs="宋体;SimSun" w:eastAsia="华文楷体"/>
          <w:sz w:val="32"/>
          <w:szCs w:val="34"/>
        </w:rPr>
        <w:t>　　注：此乃依据香港「佛教青年协会」于一九九七年，为纪念该会成立三十周年所敬印伍仟本之版本为底本输入，并改正其错谬之字，如「若」与「苦」；漏列，如原本于六重戒之邪淫戒第四，其戒文最后，漏落「是名四重」，今补上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2"/>
          <w:szCs w:val="34"/>
        </w:rPr>
      </w:pPr>
      <w:r>
        <w:rPr>
          <w:rFonts w:ascii="华文楷体" w:hAnsi="华文楷体" w:cs="宋体;SimSun" w:eastAsia="华文楷体"/>
          <w:sz w:val="32"/>
          <w:szCs w:val="34"/>
        </w:rPr>
        <w:t xml:space="preserve">　　其最大错误之处，乃解释「斯陀含」时，所引用之名相。其一、原文：「是三界中各有九地」，依佛学名相，应是「是三界中共有九地」；其二、原文：「九地思惑」，依其上下文义，应是「九品思惑」，今改正。 </w:t>
      </w:r>
    </w:p>
    <w:p>
      <w:pPr>
        <w:pStyle w:val="Style14"/>
        <w:snapToGrid w:val="false"/>
        <w:ind w:firstLine="630"/>
        <w:rPr>
          <w:rFonts w:ascii="华文楷体" w:hAnsi="华文楷体" w:eastAsia="华文楷体" w:cs="宋体;SimSun"/>
          <w:sz w:val="32"/>
          <w:szCs w:val="34"/>
        </w:rPr>
      </w:pPr>
      <w:r>
        <w:rPr>
          <w:rFonts w:ascii="华文楷体" w:hAnsi="华文楷体" w:cs="宋体;SimSun" w:eastAsia="华文楷体"/>
          <w:sz w:val="32"/>
          <w:szCs w:val="34"/>
        </w:rPr>
        <w:t>余者如因计算机字形限制，皆以相通字代之，不一一指出，特此告知。</w:t>
      </w:r>
    </w:p>
    <w:p>
      <w:pPr>
        <w:pStyle w:val="Style14"/>
        <w:snapToGrid w:val="false"/>
        <w:ind w:firstLine="630"/>
        <w:rPr>
          <w:rFonts w:ascii="华文楷体" w:hAnsi="华文楷体" w:eastAsia="华文楷体" w:cs="宋体;SimSun"/>
          <w:sz w:val="32"/>
          <w:szCs w:val="34"/>
        </w:rPr>
      </w:pPr>
      <w:r>
        <w:rPr>
          <w:rFonts w:eastAsia="华文楷体" w:cs="宋体;SimSun" w:ascii="华文楷体" w:hAnsi="华文楷体"/>
          <w:sz w:val="32"/>
          <w:szCs w:val="34"/>
        </w:rPr>
      </w:r>
    </w:p>
    <w:p>
      <w:pPr>
        <w:pStyle w:val="Style14"/>
        <w:snapToGrid w:val="false"/>
        <w:ind w:firstLine="630"/>
        <w:rPr>
          <w:rFonts w:ascii="华文楷体" w:hAnsi="华文楷体" w:eastAsia="华文楷体" w:cs="宋体;SimSun"/>
          <w:sz w:val="32"/>
          <w:szCs w:val="34"/>
        </w:rPr>
      </w:pPr>
      <w:r>
        <w:rPr>
          <w:rFonts w:eastAsia="华文楷体" w:cs="宋体;SimSun" w:ascii="华文楷体" w:hAnsi="华文楷体"/>
          <w:sz w:val="32"/>
          <w:szCs w:val="34"/>
        </w:rPr>
      </w:r>
    </w:p>
    <w:p>
      <w:pPr>
        <w:pStyle w:val="Style14"/>
        <w:snapToGrid w:val="false"/>
        <w:ind w:firstLine="630"/>
        <w:jc w:val="right"/>
        <w:rPr>
          <w:rFonts w:ascii="华文楷体" w:hAnsi="华文楷体" w:eastAsia="华文楷体" w:cs="宋体;SimSun"/>
          <w:sz w:val="32"/>
          <w:szCs w:val="34"/>
        </w:rPr>
      </w:pPr>
      <w:r>
        <w:rPr>
          <w:rFonts w:ascii="华文楷体" w:hAnsi="华文楷体" w:cs="宋体;SimSun" w:eastAsia="华文楷体"/>
          <w:sz w:val="32"/>
          <w:szCs w:val="34"/>
        </w:rPr>
        <w:t>公历二千零一年六月一日</w:t>
      </w:r>
    </w:p>
    <w:p>
      <w:pPr>
        <w:pStyle w:val="Style14"/>
        <w:snapToGrid w:val="false"/>
        <w:ind w:firstLine="630"/>
        <w:jc w:val="right"/>
        <w:rPr>
          <w:rFonts w:ascii="华文楷体" w:hAnsi="华文楷体" w:eastAsia="华文楷体" w:cs="宋体;SimSun"/>
          <w:sz w:val="32"/>
          <w:szCs w:val="34"/>
        </w:rPr>
      </w:pPr>
      <w:r>
        <w:rPr>
          <w:rFonts w:ascii="华文楷体" w:hAnsi="华文楷体" w:cs="宋体;SimSun" w:eastAsia="华文楷体"/>
          <w:sz w:val="32"/>
          <w:szCs w:val="34"/>
        </w:rPr>
        <w:t>三宝弟子妙音合十</w:t>
      </w:r>
      <w:r>
        <w:br w:type="page"/>
      </w:r>
    </w:p>
    <w:p>
      <w:pPr>
        <w:pStyle w:val="Style14"/>
        <w:snapToGrid w:val="false"/>
        <w:spacing w:before="156" w:after="156"/>
        <w:rPr>
          <w:rFonts w:ascii="超世纪中颜楷" w:hAnsi="超世纪中颜楷" w:eastAsia="超世纪中颜楷" w:cs="宋体;SimSun"/>
          <w:b/>
          <w:b/>
          <w:sz w:val="36"/>
          <w:szCs w:val="28"/>
        </w:rPr>
      </w:pPr>
      <w:r>
        <w:rPr>
          <w:rFonts w:ascii="超世纪中颜楷" w:hAnsi="超世纪中颜楷" w:cs="宋体;SimSun" w:eastAsia="超世纪中颜楷"/>
          <w:b/>
          <w:sz w:val="36"/>
          <w:szCs w:val="28"/>
        </w:rPr>
        <w:t>　　壹、釋題</w:t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在家菩萨戒本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在家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佛弟子共分四众：即出家二众、在家二众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一、出家二众：即是比丘、比丘尼。比丘又称苾刍，是梵文（</w:t>
      </w:r>
      <w:r>
        <w:rPr>
          <w:rFonts w:eastAsia="华文楷体" w:cs="宋体;SimSun" w:ascii="华文楷体" w:hAnsi="华文楷体"/>
          <w:sz w:val="36"/>
          <w:szCs w:val="28"/>
        </w:rPr>
        <w:t>Bhiksu</w:t>
      </w:r>
      <w:r>
        <w:rPr>
          <w:rFonts w:ascii="华文楷体" w:hAnsi="华文楷体" w:cs="宋体;SimSun" w:eastAsia="华文楷体"/>
          <w:sz w:val="36"/>
          <w:szCs w:val="28"/>
        </w:rPr>
        <w:t>）的音译。如义译则有乞士、除士、除馑男、熏士、道士等多种意义。但以「乞士」为义最正。是出家而受具足戒者。男的称「比丘」，女的称「比丘尼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乞士」者，是上乞佛法、下化有情，同时还有下列四种意义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（一）净乞食：是乞人的信施，而清净活命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（二）破烦恼：修学圣道，以破无数劫来烦恼业习。</w:t>
      </w:r>
    </w:p>
    <w:p>
      <w:pPr>
        <w:pStyle w:val="Style14"/>
        <w:snapToGrid w:val="false"/>
        <w:jc w:val="left"/>
        <w:rPr/>
      </w:pPr>
      <w:r>
        <w:rPr>
          <w:rFonts w:ascii="华文楷体" w:hAnsi="华文楷体" w:cs="宋体;SimSun" w:eastAsia="华文楷体"/>
          <w:sz w:val="36"/>
          <w:szCs w:val="28"/>
        </w:rPr>
        <w:t>　　（三）持净戒：尽形寿受持净戒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（四）能怖魔：一人出家，魔宫震动，以其必入涅槃，故魔力消退而生怖畏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二、在家二众：即是优婆塞、优婆夷。「优婆塞」是梵文（</w:t>
      </w:r>
      <w:r>
        <w:rPr>
          <w:rFonts w:eastAsia="华文楷体" w:cs="宋体;SimSun" w:ascii="华文楷体" w:hAnsi="华文楷体"/>
          <w:sz w:val="36"/>
          <w:szCs w:val="28"/>
        </w:rPr>
        <w:t>Upasaka</w:t>
      </w:r>
      <w:r>
        <w:rPr>
          <w:rFonts w:ascii="华文楷体" w:hAnsi="华文楷体" w:cs="宋体;SimSun" w:eastAsia="华文楷体"/>
          <w:sz w:val="36"/>
          <w:szCs w:val="28"/>
        </w:rPr>
        <w:t>）的音译。如义译则有近事男、近善男、近宿男等多种意义，但以「近事男」为义最正。所谓「近」，即是「亲近」；「事」就是「奉事」。即为亲近奉事三宝的意思。男的称「优婆塞」，女的称「优婆夷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菩萨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菩萨」是「菩提萨埵」的简称，是梵文（</w:t>
      </w:r>
      <w:r>
        <w:rPr>
          <w:rFonts w:eastAsia="华文楷体" w:cs="宋体;SimSun" w:ascii="华文楷体" w:hAnsi="华文楷体"/>
          <w:sz w:val="36"/>
          <w:szCs w:val="28"/>
        </w:rPr>
        <w:t>Bodhisattra</w:t>
      </w:r>
      <w:r>
        <w:rPr>
          <w:rFonts w:ascii="华文楷体" w:hAnsi="华文楷体" w:cs="宋体;SimSun" w:eastAsia="华文楷体"/>
          <w:sz w:val="36"/>
          <w:szCs w:val="28"/>
        </w:rPr>
        <w:t>）的音译。如义译，「菩提」可翻为「觉」，「萨埵」则翻为「有情」，合起来就是「觉有情」。就是说，凡上求觉道，下化有情的佛弟子，即称之为「菩提萨埵」或简称为「菩萨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又「菩提」有「无上道」的意思，「萨埵」有「大心」的意思，就是凡发大心为众生求无上道的佛弟子，叫做「菩提萨埵」或「菩萨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戒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戒」梵文叫（</w:t>
      </w:r>
      <w:r>
        <w:rPr>
          <w:rFonts w:eastAsia="华文楷体" w:cs="宋体;SimSun" w:ascii="华文楷体" w:hAnsi="华文楷体"/>
          <w:sz w:val="36"/>
          <w:szCs w:val="28"/>
        </w:rPr>
        <w:t>Sila</w:t>
      </w:r>
      <w:r>
        <w:rPr>
          <w:rFonts w:ascii="华文楷体" w:hAnsi="华文楷体" w:cs="宋体;SimSun" w:eastAsia="华文楷体"/>
          <w:sz w:val="36"/>
          <w:szCs w:val="28"/>
        </w:rPr>
        <w:t>），音译为「尸罗」。「戒」是义译。所谓「戒」，是为防制身、心过犯的禁条。就是规定佛弟子何者应作为，何者不应作为的生活标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」有清凉的意思，众生的身、口、意三业有如炎火，焚烧行人，戒能消焚熄炎，使行人清凉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」是一切善法的梯凳，其中有五戒、八戒、十戒和具足戒的四个层级，称为「戒」的四位，佛弟子如要由凡夫而登圣位，必须循序以进，非宿世善根福德因缘殊胜的人，不能顿超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戒」能息恶，断一切恶习，摒除乱想而至涅槃。如增一阿含卷第二「广演品」说：「所谓戒者，息诸恶故，戒能成道，令人欢喜，戒缨络身，现众好故。夫禁戒者，犹吉祥瓶，所愿便克，诸道品皆由戒成。如是，比丘！行禁戒者，成大果报，诸善普至。得甘露味，至无为处，便成神通，除诸乱想，获沙门果，自至涅槃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」能生慧，严持戒律，身、口、意三业清净的佛弟子，能由戒生定，由定发慧。如长阿含卷三「游行经」中说：「世尊为诸大众说戒、定、慧。修戒获定，得大果报；修定获智，得大果报；修智心净，得等解脱，尽于三漏：欲漏、有漏、无明漏。」又楞严经也说：「因戒生定，因定发慧。」所以戒能出离三漏，解脱生死，得大果报。学佛即在求智，菩提智性，人人具有，持戒者即能人人生智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」分戒法、戒体、戒行、戒相等四科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法」：是如来所制，分在家戒法、出家戒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体」：戒法授受以后，若能作法成就，即能防非止恶，身心清净发现，故称戒体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行」：受戒以后的佛弟子，身、口、意三业，如戒奉行，不曾违犯，即是戒行成就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戒相」：就是指各种戒法，如五戒、八戒、十戒、具足戒等四级，是「戒」的四个等位，是小乘戒的分相，所以叫做戒相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了戒的佛弟子，要能持戒不悔。中阿含「习相应品」内佛曾说：「持戒者，令不悔义。若有持戒者便得不悔。不悔者令欢悦义，若有不悔者便得欢悦。欢悦者令喜义，若有欢悦者便得喜。喜者令止义，若有喜者便得止身。止者令乐义，若有止者便得觉乐。乐者令定义，若有乐者便得定心。定者令见如实、知如真义，若有定者便得见如实、知如真。见如实、知如真者令厌义，若有见如实、知如真者便得厌。厌者令无欲义，若有厌者便得无欲。若无欲者令解脱义，若有无欲者便得解脱一切淫、怒、痴．．．生已尽，梵行已立，更不受有，知如真。」所以，严持戒律不悔，即成圣贤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本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本」：有广义、狭义的两个意义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、广义来说，「本」就是一切事物的根本。在修持方面来说，是道德的基础，故儒家有「君子务本」的说法。佛制的各种戒律，就是佛弟子修道的依据，循戒律可由凡成圣，若信佛学道而不持戒，就是不「务本」，不能得解脱智，永远是个凡夫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二、狭义来说，「本」就是「书本」，即是由六重戒二十八轻戒集成的这个书本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这个「在家菩萨戒本」是由「优婆塞戒经」中的「受戒品」录出。它适用的特定对象，仅限于在家众，而不适用于出家众，所以才叫做「在家菩萨戒本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超世纪中颜楷" w:hAnsi="超世纪中颜楷" w:eastAsia="超世纪中颜楷" w:cs="宋体;SimSun"/>
          <w:b/>
          <w:b/>
          <w:sz w:val="36"/>
          <w:szCs w:val="28"/>
        </w:rPr>
      </w:pPr>
      <w:r>
        <w:rPr>
          <w:rFonts w:ascii="超世纪中颜楷" w:hAnsi="超世纪中颜楷" w:cs="宋体;SimSun" w:eastAsia="超世纪中颜楷"/>
          <w:b/>
          <w:sz w:val="36"/>
          <w:szCs w:val="28"/>
          <w:lang w:eastAsia="zh-TW"/>
        </w:rPr>
        <w:t>　　貳、釋六重戒</w:t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eastAsia="华文楷体" w:cs="宋体;SimSun" w:ascii="华文楷体" w:hAnsi="华文楷体"/>
          <w:b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杀戒第一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善男子！优婆塞（夷）戒，虽为身命，乃至蚁子，悉不应杀。若受戒已，若口教授、若身自杀，是人即失优婆塞（夷）戒。是人尚不能得</w:t>
      </w:r>
      <w:r>
        <w:rPr>
          <w:rFonts w:ascii="华文楷体" w:hAnsi="华文楷体" w:cs="Arial" w:eastAsia="华文楷体"/>
          <w:b/>
          <w:kern w:val="0"/>
          <w:sz w:val="36"/>
          <w:szCs w:val="28"/>
        </w:rPr>
        <w:t>暖</w:t>
      </w:r>
      <w:r>
        <w:rPr>
          <w:rFonts w:ascii="华文楷体" w:hAnsi="华文楷体" w:cs="宋体;SimSun" w:eastAsia="华文楷体"/>
          <w:b/>
          <w:sz w:val="36"/>
          <w:szCs w:val="28"/>
        </w:rPr>
        <w:t>法，况须陀洹至阿那含。是名破戒优婆塞（夷）、臭优婆塞（夷）、旃陀罗优婆塞（夷）、垢优婆塞（夷）、结优婆塞（夷），是名初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善男子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善」有「吉」、「美」的意思。在一般人来说，其本身的修为以及发之于外的行为，能「吉」且「美」者，即被称之为「善人」。在佛教徒来说，凡闻听佛法、修学佛道、严守戒律者，也是「吉」且「美」的人，所以都被称为「善男子」或「善女人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本戒所称「善男子」，依「在家菩萨戒本」，即是专指此次戒会参加受戒的优婆塞和优婆夷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虽为身命，乃至蚁子，悉不应杀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、身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一）身，由四大假合而成，在五蕴之中的色蕴就是身。身是一切有情的正报，由眼、耳、鼻、舌、意五根所感应而生的一切异熟苦果，都要由这「身」根来承受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二）若没有这个「身」，就既无能报的本体，也没有所报而受的苦果。所以，身是苦、是结、是盖、是缠，是不值得我们为了保护它而去伤害其它众生的生命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二、命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一）命是支持「暖」与「识」的生物之元。有命，才有「暖」、有「识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二）命就是「寿」，由过的业力而生，在一个生命的时段，维持着「暖」与「识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三）命是色、心相续的假名，它没有实体可触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四）命如风中灯，随时可灭，色身败坏，此一命期即随之而终。但冥冥之中，因业力的牵引，随缘受生而又为命，是另一个命期的开始。如此循环不已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五）命是计我的识现，「命」与「我」相互依存，无「我」即无「命」，无「命」亦即无「我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（六）命为烦恼的本源，是邪见的结果，一切有情为争命或为争长命而烦恼不已，恐怖不已，是以，命为五浊之一，故被称之为「命浊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三、蚁子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是人类在感观上，认为它的形体很小，所以它的命也很小，向不被重视。杀一蚁子无动于心，甚至以此为乐。但在佛法言，众生生命平等，蚁子的生命亦即我人的生命。我们爱惜自己的生命，</w:t>
      </w:r>
      <w:r>
        <w:rPr>
          <w:rFonts w:ascii="华文楷体" w:hAnsi="华文楷体" w:cs="宋体;SimSun" w:eastAsia="华文楷体"/>
          <w:spacing w:val="-6"/>
          <w:sz w:val="36"/>
          <w:szCs w:val="28"/>
        </w:rPr>
        <w:t>蚁子也爱惜它自己的生命，我们无权剥夺它的生命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以，受戒以后的优婆塞、优婆夷，即使牺牲自己的生命，也不可杀生。故说虽小如蚁子也不得杀害。至于杀人，那更是重戒，有罪有报外，且不得求忏悔。对卵、湿、化、胎生之类的小动物，无心而杀害者不犯戒，但须求忏悔，有心杀害者即犯此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口教授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、「口」，是言谈、说话的器官之一，大乘义章说：「起说之门，说之为口。」所以「口」是用为言说为主的。在十恶业中，「口」能造四种恶，即妄语、两舌、恶口、绮语等皆由口出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二、「教授」就是自己不作为，而叫他人去作为，因为「教」是言说的意思。而「授」则有示意的意思。就是说，自己虽不亲手去造杀业，却叫他人去造杀生业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身自杀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、杀，是以外力断绝生命延续的一种方法。大乘义章七说：「隔绝相续，目之为杀。」又大日经疏十释生死真言说：「此（指杀）即死义也，死是杀义也，断其命根名之为杀。」所以「杀」是不自然死的一种致死方法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二、身自杀，就是自身去行杀，是以自己的意愿而又自己动手去断绝其它众生的命根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三、杀生是十恶业之一，凡故意杀害一切众生的生命者，均为有罪。智度论十三说：「若实是众生、知是众生、发心欲杀而夺其命，生身业，有作色，是名杀罪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四、生命是一切众生最所珍惜者，保护生命的延续，也是一切众生共有的愿望，若故意杀死，是最残酷而悲惨的行为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五、慈悲是佛陀设教的最大心愿，「慈」就是要给予众生快乐；「悲」就是要拔除众生一切痛苦，是四无量心中的二无量。智度论二十七说：「大慈予一切众生乐，大悲拔一切众生苦。」受戒了的佛弟子杀害众生生命，有违佛陀慈悲度脱众生的心愿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尚不能得暖法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小乘人有四种果位，就是须陀洹、斯陀含、阿那含、阿罗汉。他们在得果之前，有四加行位，就是暖法、顶法、忍法、世第一。现在分别说明如下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暖法：就是初学佛的人，用功修习的结果，生出相似智慧的善根，就叫做暖法。如钻木取火时，木钻已开始生暖发热，但尚未达到生火的境界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顶法：就是由暖法上升所生的善根。「顶」喻为山顶，就是用功修习已至顶点。但这顶点可进可退，进就至忍法，退就到暖法了。退法的人叫做「顶堕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忍法：用功修习既至顶位，若无退转心，努力精进，就到忍法了。到了忍法位的人，已安忍不动，很少会再堕入恶趣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世第一：「世」是指有漏法的器世间而言，有漏法中的道行，无有能超过这个境界的，所以称为世第一。这是由忍法精进而至的。而世第一再精进，就入于见道，可至无漏智的境界了。就能由须陀洹而至阿罗汉、菩萨、佛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了戒的优婆塞、优婆夷，若口教授或身自杀害众生的生命，就连最起码的「暖法」都不能得到，当然得不到更高的果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须陀洹〕：</w:t>
      </w:r>
    </w:p>
    <w:p>
      <w:pPr>
        <w:pStyle w:val="Style14"/>
        <w:snapToGrid w:val="false"/>
        <w:ind w:firstLine="720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所谓「须陀洹」，是梵文</w:t>
      </w:r>
      <w:r>
        <w:rPr>
          <w:rFonts w:eastAsia="华文楷体" w:cs="宋体;SimSun" w:ascii="华文楷体" w:hAnsi="华文楷体"/>
          <w:sz w:val="36"/>
          <w:szCs w:val="28"/>
        </w:rPr>
        <w:t>srotapanna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  <w:t>-pbala</w:t>
      </w:r>
      <w:r>
        <w:rPr>
          <w:rFonts w:ascii="华文楷体" w:hAnsi="华文楷体" w:cs="宋体;SimSun" w:eastAsia="华文楷体"/>
          <w:sz w:val="36"/>
          <w:szCs w:val="28"/>
        </w:rPr>
        <w:t>的音译，也被译为「须陀般那」、「窣多阿半那」等。义译就是「入流」、「逆流」、「至流」、「沟港」等。新译为「预流」。义译中的这些名词含义都很好，如「入流」、「逆流」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先说「入流」，是精进的行者舍异生性而初获圣性，入于圣行流的意思。就是由凡夫逐渐流入涅槃。至于「逆流」，是行者因努力精进，脱离自然界生死之流的惯性，永不再受三途生死，所以称之为「逆流」，其它各义译名词都各有其很恰适的深义。「须陀洹」是四果中的初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斯陀含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斯陀含」是梵文</w:t>
      </w:r>
      <w:r>
        <w:rPr>
          <w:rFonts w:eastAsia="华文楷体" w:cs="宋体;SimSun" w:ascii="华文楷体" w:hAnsi="华文楷体"/>
          <w:sz w:val="36"/>
          <w:szCs w:val="28"/>
        </w:rPr>
        <w:t>sakrdagami</w:t>
      </w:r>
      <w:r>
        <w:rPr>
          <w:rFonts w:ascii="华文楷体" w:hAnsi="华文楷体" w:cs="宋体;SimSun" w:eastAsia="华文楷体"/>
          <w:sz w:val="36"/>
          <w:szCs w:val="28"/>
        </w:rPr>
        <w:t>的音译。义译则为「一来」。是行者已断了欲界九品思惑中的前六品，尚余后三品。所谓「九品思惑」，是三界中共有九地，而每一地又各有九品之惑，合三界的九地，共有八十一品惑。三界是欲界、色界、无色界。此处所指的「九品思惑」是专指我们现生的这「欲界」而言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因为行者尚余了后面的三惑没有断尽，尚应在天界（六欲天）与欲界（人间）往来一度，所以叫「一来」。「斯陀含」是四果中的第二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阿那含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阿那含」，是梵文</w:t>
      </w:r>
      <w:r>
        <w:rPr>
          <w:rFonts w:eastAsia="华文楷体" w:cs="宋体;SimSun" w:ascii="华文楷体" w:hAnsi="华文楷体"/>
          <w:sz w:val="36"/>
          <w:szCs w:val="28"/>
        </w:rPr>
        <w:t>angami</w:t>
      </w:r>
      <w:r>
        <w:rPr>
          <w:rFonts w:ascii="华文楷体" w:hAnsi="华文楷体" w:cs="宋体;SimSun" w:eastAsia="华文楷体"/>
          <w:sz w:val="36"/>
          <w:szCs w:val="28"/>
        </w:rPr>
        <w:t>的音译。义译则为「不还」、「不来」。是已断尽欲界思惑三品的残余，不再还来这欲界，所以叫「不还」或「不来」。未来当生于色界或无色界。「阿那含」是四果中的三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阿罗汉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阿罗汉」是梵文</w:t>
      </w:r>
      <w:r>
        <w:rPr>
          <w:rFonts w:eastAsia="华文楷体" w:cs="宋体;SimSun" w:ascii="华文楷体" w:hAnsi="华文楷体"/>
          <w:sz w:val="36"/>
          <w:szCs w:val="28"/>
        </w:rPr>
        <w:t>arahat</w:t>
      </w:r>
      <w:r>
        <w:rPr>
          <w:rFonts w:ascii="华文楷体" w:hAnsi="华文楷体" w:cs="宋体;SimSun" w:eastAsia="华文楷体"/>
          <w:sz w:val="36"/>
          <w:szCs w:val="28"/>
        </w:rPr>
        <w:t>的音译，义译则为「杀贼」、「应供」、「不生」等义。行者一切思惑断尽，已上升至非想处的境界。因已断尽一切思惑，能思与所思都断尽了，所以叫「杀贼」。既然已升到非想处的极高果位（四果），当受人、天的供养，所以叫「应供」。而此世界受生果报已尽，自此永入涅槃，不再来生三界，所以叫「不生」。因此，「阿罗汉」具有以上三个名词的综合意义，若只以其中一义来解释「阿罗汉」，不无偏失之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破戒优婆塞、优婆夷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破戒」，是指已受过戒法的优婆塞、优婆夷，其行为与戒法相违，未能遵循戒法的规定行事。虽然如此，但原受的戒体仍存在其身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破戒有五种过：那就是自害、为智所诃、恶名流布、临终生悔、死堕恶趣。同时又有五种衰耗，那就是：求财所愿不遂、设有所得日当衰耗、所到之处众所不敬、丑名恶声流闻天下、身坏命终当入地狱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破戒的人，天龙鬼神都会生厌，善神不愿守护，当然更得不到菩萨、佛的接引。一个破了戒的优婆塞、优婆夷，可以说是要被人、神、菩萨、佛所共厌弃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臭优婆塞、优婆夷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臭」就是秽气。闻到了秽气，能使人生不快感。在佛法来说，凡一切恶、不善法都从欲生，都被视为污秽。「中阿含」卷二十二「秽品经」内有说：「或有一人，心生如是欲，我所犯戒，莫令他人知我犯戒；或有他人知我犯戒，彼因他人知犯戒故，便生恶。若彼心生恶及心生欲著，俱是不善。」所以破了戒的优婆塞、优婆夷，因其心生恶、不善法，故视为污秽，这种污秽，如同尸臭，没有人敢闻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旃陀罗优婆塞、优婆夷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旃陀罗」是梵文</w:t>
      </w:r>
      <w:r>
        <w:rPr>
          <w:rFonts w:eastAsia="华文楷体" w:cs="宋体;SimSun" w:ascii="华文楷体" w:hAnsi="华文楷体"/>
          <w:sz w:val="36"/>
          <w:szCs w:val="28"/>
        </w:rPr>
        <w:t>candala</w:t>
      </w:r>
      <w:r>
        <w:rPr>
          <w:rFonts w:ascii="华文楷体" w:hAnsi="华文楷体" w:cs="宋体;SimSun" w:eastAsia="华文楷体"/>
          <w:sz w:val="36"/>
          <w:szCs w:val="28"/>
        </w:rPr>
        <w:t>的音译。义译就是「屠者」、「严炽」、「执暴恶人」、「下姓」等意义。男人叫「旃陀罗」，女人则叫「旃陀利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义译的三名词中，以「屠者」较为恰适，是一种以屠杀动物为常业的人，即俗称的「屠夫」。一般来说，从事此业的人以男人为多，故戒文上只有「旃陀罗」而省略了「旃陀利」。但现时代从事此业的男女几乎相等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了戒的优婆塞、优婆夷，本来具有许多善根，若不遵守戒法，就是将善根一一地屠杀掉了。这与一般的「屠夫」没有两样，所以才叫破了戒的优婆塞、优婆夷为「旃陀罗」或「旃陀利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垢优婆塞、优婆夷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垢」就是「尘垢」，是因身体内排出的黏液与空气中的尘埃相结而成身垢，污秽不洁。在佛法中，将身垢比喻为心性上的妄惑，心性本来清净无染，若被妄惑所污，即成心垢，心垢比身垢更难清除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因为「垢」与「漏」是二位一体的。有垢时必有漏，有漏时也一定有垢。若清净的心性，因垢漏流注不绝，则不能生出智慧。智慧不生，就不能解脱出离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又「垢」与「烦恼」常相结合，这「烦恼垢」可以结成生死的苦果，有了烦恼垢结的优婆塞、优婆夷就更难出离解脱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结优婆塞、优婆夷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结」是系缚的意思，如前所说是与烦恼相结合的。因烦恼才结集生死，若无烦恼就不会生「结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结」乃成了生死的主因，众生就是因为有了太多的烦恼而造诸恶业，被这些恶业系缚，流转三界不能出离，如嗜杀生的人与被杀的众生，就造成了因缘果报相杀的结业，纠缠不清，如被绳索牢牢捆绑了一般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了戒的优婆塞、优婆夷，就是要解结，将原有的结缚一一地解除。若不守戒法而行破戒，岂不又被结缚了吗？所以被称为「结优婆塞、优婆夷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初重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重」就是「不轻」，在佛法来说，烦恼越多的人，业障就越重，所以简称为「业重」。受过戒的优婆塞、优婆夷而破戒，是原本就很业重，破戒之后，复增业重。重复加重，就会越堕越深。所以受了戒而破戒的优婆塞、优婆夷，所受的恶报要比没有受戒的人为重，道理即在于此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初」是「第一」的意思。就是说，「戒杀」是优婆塞、优婆夷的第一重戒，破了这条戒的罪报就是第一重罪，所以称为「初重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众生生命平等，所不同的只是形体有大小、官能有繁简、智慧有高低、体能有强弱而已。若人恃强而凌弱，杀害其它众生生命，有违佛陀的慈悲精神。所以佛陀才制定「不杀戒」。若受过戒的优婆塞、优婆夷不遵守此戒而行杀生，不但要失去这条戒，连其它的戒也失去了。因此才会被人称为臭的、屠夫的、垢秽的、结缚的优婆塞、优婆夷。如犯了其余五条重戒，也同样会如此恶名四布，无人敢近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盗戒第二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优婆塞、优婆夷戒，虽为身命，不得偷盗，乃至一钱。若破是戒，是人即失优婆塞、优婆夷戒。是人尚不能得暖法，况须陀洹至阿那含。是名破戒优婆塞、优婆夷，臭、旃陀罗、垢、结优婆塞、优婆夷。是名二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偷盗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偷、盗、窃三种恶行，意义相近，是乘人不注意或不备之时，取走其财物。在佛法术语叫做「不与取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偷盗的人，先发欲而后起思，由思（惑）而后起行，将他人财物据为己有，以满其欲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偷盗是不误而取，即明知该财物是他人所有，非自身所有，且自身亦无类似财物，是完全的偷盗行为。这就犯了偷盗戒，应得不与取之罪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一钱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一」是指最小的单位，在自然数来说，「一」是最小的，最大的数则不存在。因为宇宙间，什么数是最大数，为不可知。故佛常以「无量」来形容最大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钱」是流通的货币，有一定的价值，可以用来购物活命，故众生视「钱」为第二生命。若偷盗他人的钱，就是损害他人的生命，等于犯了杀生戒一般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戒法上的「一钱」，是指佛制戒时印度的币值。到了唐代的时候，印度的「一钱」合唐代币值「十六钱」。印度币五钱，即为唐代币值八十钱。八十钱在当时可买长衫一件。佛当时的一钱，其购买力可能更高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偷盗「一钱」就犯了重戒，由此类推，偷盗财物越多，罪业越重。受了戒的优婆塞、优婆夷若犯偷盗而破此戒，其所得罪报如第一（初重）戒者一样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误取」则不犯重戒，因原无偷盗之心，也未生欲，更无思惑。故虽有「不与取」的行为，但不犯重戒。然应在自我或他人发现后应即求忏悔，忏悔自己的粗心大意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同意取」则不犯戒，既经原有人之同意，即非偷盗，故也不必求忏悔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「偷盗」是最不光明正大的恶行，最令人生厌。因欲心不止，烦恼不断，是修道的最大业障。故佛制盗戒，以防止受过戒法的优婆塞、优婆夷犯此行为。如果破了此戒，就将被名之为臭、旃陀罗、垢、结优婆塞、优婆夷了。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大妄语戒第三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优婆塞、优婆夷戒，虽为身命，不得虚说：「我得不净观，至阿那含。」若破是戒，是人即失优婆塞、优婆夷戒，是人尚不能得</w:t>
      </w:r>
      <w:r>
        <w:rPr>
          <w:rFonts w:ascii="华文楷体" w:hAnsi="华文楷体" w:cs="Arial" w:eastAsia="华文楷体"/>
          <w:b/>
          <w:kern w:val="0"/>
          <w:sz w:val="36"/>
          <w:szCs w:val="28"/>
        </w:rPr>
        <w:t>暖</w:t>
      </w:r>
      <w:r>
        <w:rPr>
          <w:rFonts w:ascii="华文楷体" w:hAnsi="华文楷体" w:cs="宋体;SimSun" w:eastAsia="华文楷体"/>
          <w:b/>
          <w:sz w:val="36"/>
          <w:szCs w:val="28"/>
        </w:rPr>
        <w:t>法，况须陀洹至阿那含。是名破戒优婆塞、优婆夷，臭、旃陀罗、垢、结优婆塞、优婆夷。是名三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大妄语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妄语分大妄语、小妄语两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大妄语是以不净心，作不实的言说，企图欺骗、诳惑、覆隐事实而作出异言。譬如自己尚未至一心不乱，妄称：「已至一心不乱。」未明心见性，妄称：「已明心见性。」未得证，妄称：「已得证。」等等，这些都是大妄语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小妄语是大妄语之外的一切不实的言说，都称为小妄语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妄语有十罪：一、口臭。二、善神远离。三、虽间有实话，别人已不再或难以相信。四、智人谋议，常不愿其参预。五、常被诽谤，丑恶之声周闻天下。六、人所不敬，虽有善言教敕，人不承用。七、常多忧愁。八、诽谤业因缘。九、身坏命终，当堕地狱。十、若复出为人，当被诽谤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大、小妄语均属犯戒，唯大妄语属重戒。故受了戒的优婆塞、优婆夷既不可说大妄语，小妄语也不可说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方便妄语是若为了救度众生急难，则不犯戒。如有人追杀狗子，狗子逃窜入家藏匿，追杀狗子的人问：「你看见狗子吗？」答：「没看见呀！」这就是方便妄语，目的是为了救那狗子一命，不但不犯戒，反而有功德，因发了慈悲心，救了狗子的性命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净观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所谓「不净观」，是行者观境界不净之相，而停止贪欲的一种方法。所以「不净观」利于贪著心多的修习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因为修「不净观」，能生厌离之心。不但不再贪著外尘，即这个身也生厌弃。如止观九说：「如律（注：四分律）云：『佛为比丘说不净观，皆生厌患，不能与臭身住，衣钵雇鹿杖害。』」所谓「衣钵雇鹿杖害」是佛在说四分律后，都到「鹿杖梵志」处，愿以所有的衣钵为谢，请鹿杖梵志杀死自己。鹿杖梵志为满比丘们的心愿，连杀六十比丘。所以要修到「不净观」，很为不容易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依智者大师的说法，凡修到「不净观」而厌离的行者，就已经到了「四空处定」的境界了。如「释禅波罗蜜」卷一下说：「行者于第四禅中，厌患色如牢狱，灭前内外二种色，一心缘空，得度色难，获得四空处定，是名无色界定。」所以修到了不净观，虽仍在有漏法中，但已是很高的境界了。行者没有修到这个境界，而虚说：「我得不净观。」就是大妄语。至于说：「我已至阿那含。」那更是大妄语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行者的修为境地，除佛可以证知外，一般人很不容易证知他人的境界。行者若因而自我炫耀，虚说：「我得不净观」、「我得阿那含」等伪词，是自欺而又欺人。故佛制此戒，若违反而破戒者，其所得恶果如第一重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邪</w:t>
      </w:r>
      <w:r>
        <w:rPr>
          <w:rFonts w:ascii="华文楷体" w:hAnsi="华文楷体" w:cs="Arial" w:eastAsia="华文楷体"/>
          <w:b/>
          <w:kern w:val="0"/>
          <w:sz w:val="36"/>
          <w:szCs w:val="28"/>
        </w:rPr>
        <w:t>淫</w:t>
      </w:r>
      <w:r>
        <w:rPr>
          <w:rFonts w:ascii="华文楷体" w:hAnsi="华文楷体" w:cs="宋体;SimSun" w:eastAsia="华文楷体"/>
          <w:b/>
          <w:sz w:val="36"/>
          <w:szCs w:val="28"/>
        </w:rPr>
        <w:t>戒第四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优婆塞、优婆夷戒，虽为身命，不得邪</w:t>
      </w:r>
      <w:r>
        <w:rPr>
          <w:rFonts w:ascii="华文楷体" w:hAnsi="华文楷体" w:cs="Arial" w:eastAsia="华文楷体"/>
          <w:b/>
          <w:kern w:val="0"/>
          <w:sz w:val="36"/>
          <w:szCs w:val="28"/>
        </w:rPr>
        <w:t>淫</w:t>
      </w:r>
      <w:r>
        <w:rPr>
          <w:rFonts w:ascii="华文楷体" w:hAnsi="华文楷体" w:cs="宋体;SimSun" w:eastAsia="华文楷体"/>
          <w:b/>
          <w:sz w:val="36"/>
          <w:szCs w:val="28"/>
        </w:rPr>
        <w:t>。若破是戒，是人即失优婆塞、优婆夷戒。是人尚不能得暖法，况须陀洹至阿那含。是名破戒优婆塞、优婆夷，臭、旃陀罗、垢、结优婆塞、优婆夷。是名四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邪淫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淫，分正淫、邪淫二种。正淫即是合法正式夫妻行淫，受菩萨戒佛弟子仍可行，但八关斋日不得行淫。邪淫是指与夫妻以外之第三人行淫。即夫不得与妻以外之女子、妻不得与夫以外之男子行淫。如果行淫即犯了邪淫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若遇非夫妻关系之男女，强迫求邪淫，虽牺牲身命，亦不得与淫。受戒之优婆塞、优婆夷，既不得行邪淫，更不得强迫第三者行邪淫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万恶淫为首，淫欲为烦恼的根本，系缚结缠不得出离。故佛制此戒，凡受菩萨戒的佛弟子犯了此戒，其所受的恶果，与第一重戒者然。</w:t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说四众过戒第五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优婆塞、优婆夷戒，虽为身命，不得宣说比丘、比丘尼、优婆塞、优婆夷所有罪过。若破是戒，是人即失优婆塞、优婆夷戒。是人尚不能得暖法，况须陀洹至阿那含。是名破戒优婆塞、优婆夷，臭、旃陀罗、垢、结优婆塞、优婆夷。是名五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宣说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宣」就是宣传、宣告、宣扬；「说」就是称说、道说、传说。是以语言（含文字、图画）方式向外传播的意思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人有身、口、意三业，其中口业最容易触犯，如两舌、恶口、妄言、绮语等，常突口而出。口业是患苦之门，祸累之始，受了戒的优婆塞、优婆夷宜慎之于口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比丘、比丘尼、优婆塞、优婆夷罪过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罪」者，是指于佛法中犯了戒、于世法中犯了法而言；「过」者，是指有心的、无心的、有形的、无形的一切过错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四众弟子虽接受了比丘、比丘尼、优婆塞、优婆夷戒法，但仍为凡夫，均有罪过之可能，世间无有罪过者，唯佛陀一人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比丘、比丘尼」具三义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是怖魔：一人出家受具足戒，魔宫震动，魔王恐怖，故谓之怖魔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二是乞士：上乞法于诸佛，下乞食于众生，故云「乞士」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三是破恶法：比丘、比丘尼修戒、定、慧，破贪、瞋、痴等一切恶法，故云破恶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比丘、比丘尼因具有以上三义，若宣说其罪过，即是破坏三宝中的僧宝，是犯重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优婆塞、优婆夷，为佛法之外护，若宣说其罪过，即使生退转护法之心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比丘、比丘尼、优婆塞、优婆夷，形如大厦之四支柱，破坏其中一支柱，大厦即将崩塌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若见四众中之一有罪过时，应于密处劝告之，劝之不听，亦不得对外宣说其罪过。莲池大师说：「不见僧过．．．白衣之良剂。」故在家二众尤不得宣说出家二众罪过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圣人者学而至之。孔子曾说：「三人行，必有我师焉，择其善者而从之，其不善者而改之。」佛弟子见有罪过者密劝不听，则亲近善知识即可，不必强而改之，更不必宣说其罪过。受了戒的优婆塞、优婆夷宜慎之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四众弟子，交往频繁，若彼此宣说其罪过，即足以破坏四众之和合。故佛制此戒，若犯了此戒，其所得恶果，与第一重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酤酒戒第六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优婆塞、优婆夷戒，虽为身命，不得酤酒。若破是戒，是人即失优婆塞、优婆夷戒。是人尚不能得暖法，况须陀洹至阿那含。是名破戒优婆塞、优婆夷，臭、旃陀罗、垢、结优婆塞、优婆夷。是名六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酤酒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酤酒」有二种意义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、「酤酒」者，有买酒的意思。说文史记－高祖传内有说「高祖每酤留饮，酒雠数倍。」故「酤酒」是买酒的意思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二、「酤酒」是卖酒的意思。广雅释酤，汉书景帝纪内有说：「夏旱，禁酤酒。」故「酤酒」是卖酒的意思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因此，「酤酒」有买卖酒类的二种意义。普通也可以写作「沽酒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酒」是能使人迷魂失性的毒药。人饮酒以后，不但有损健康，若饮酒过量或饮酒成癖，能使人失性发狂，与杀生无异。故受了戒的优婆塞、优婆夷不能破此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原以酤酒为业，现已受戒之优婆塞、优婆夷，应即改营他业，虽因此失业而危及身命，也不得再以酤酒为业。若家人反对，可听由未受戒的家人为之，自身绝不可酤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酒能使人伤身、败德，甚至乱性、发狂，学佛之人酤酒，是为残害众生，故佛制此戒，若犯此戒者，其所受恶果，与第一重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结文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善男子！若受如是优婆塞、优婆夷戒，能至心持，不令毁犯，则能获得如是戒果。善男子！优婆塞、优婆夷戒名为璎珞，名为庄严。其香微妙，熏无不遍，遮不善法，为善法律，即是无上妙宝之藏、上族种姓、大寂静处、是甘露味、生善法地。直发是心，尚得如是无量利益，况复一心受持不毁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能至心持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至心」就是诚至之心的意思，即持戒的心真诚到了极点。无量寿经上说：「至心信乐，欲生我国。」金光明经上说：「至心念佛。」所以「至心」就是彻到心源，尽心实际的意思。「能至心持」就是以极诚至敬的心，把持遵守这六重戒，能够丝毫无违，才是「能至心持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令毁犯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毁」有二种意义：其一是「破坏」的意思，就是「坏法」，即直接犯戒。其二是「毁訾」的意思，虽无直接犯戒的行为，但对戒律诸多谤訾。受了菩萨戒的人，既不能破戒，对戒律也不能有所非议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戒果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这个「戒」字，是专指在家菩萨戒的六重戒而言。「果」者对「因」而言。因、果前后相续，由前因而续生之法即为「果」，能至心持戒而不令毁犯，自然因此而得戒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这「戒果」不包括小乘四果及大乘二果，乃是下文特别指出可以得到的璎珞、庄严、其香微妙、熏无不遍、遮不善法、为善法律、无上妙宝之藏、上族种姓、大寂静处、是甘露味、生善法地等专指的这些果报而言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璎珞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璎珞」又可写作「缨络」，是用细绳将玉饰编织以后，悬于项间及身上的装饰品，是印度社会很盛行的风俗。凡富贵男女都悬挂此种饰物。如法华经普门品说：「解颈众宝珠、璎珞，价值百千两金，而以与之。」故璎珞非常贵重，此处用为譬喻，凡至心持戒而不毁犯的优婆塞、优婆夷，就如同璎珞一样贵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庄严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庄严」，就是因至心持戒的功德，而严饰了这依报的身躯。因为优婆塞、优婆夷至心持戒，使诸恶离身，故无比庄严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戒能生定，「定」就是「禅定」，修禅定能得三昧，离诸邪觉，具足三昧璎珞庄严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定能生慧，因生慧而觉知圣谛，离诸颠倒，故能具智慧璎珞庄严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又者，因至心持戒，能使善行不失、恶行不生，能具足陀罗尼璎珞庄严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其香微妙、熏无不遍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此处所谓的「香」，不是一般的香味，而是指「戒香」而言。至心持戒的人，戒德熏于四方，故无量寿经有「戒香熏修」之句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又戒香经上说：「世间所有诸华果，乃至沉檀龙麝香。如是等香非遍闻，唯闻戒香遍一切。」因为所有的自然香味，都受时空的限制，唯独戒香可超越时空，故其香微妙，所熏之处，无不遍及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遮不善法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不善」就是违背佛理而损害现世及未来世自他的行为。如五逆、十恶等，是现世损害自他，在未来世必感此苦果而又损害自他了。所以是不善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胜鬘宝窟上说：「十恶、破戒、违理，名为不善。」这也只是例举而已，如深入言之，即一思一念之微不如佛法，即是不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至心持戒的人，以他的善行涤除了不善行，所以叫做「遮不善法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为善法律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法律」，是指对特定人应作为或不作为的行为而行判定的一种标准。世间的法律，是判定作恶众生应得何种罪罚，目的在惩恶，所以称为「刑法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在家菩萨戒」共六重戒二十八轻戒，与世间刑法一样，是成文法的一种，但其目的是在教导受戒者如何成就善法的标准，所以是为劝善。因此，称「在家菩萨戒」为「善法律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无上妙宝之藏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无上」者，就是无有过于其上的意思。至心持戒的人，其善也至极，再没有人能过于其上的，所以称为「无上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妙宝」者，「妙」是不可思议的意思，无与等比的意思。「宝」就是珍贵的意思，扩而充之，凡事物之可贵重者，都称之为「宝」。「妙宝」就是其珍贵已至不可衡量、不可思议的境地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藏」就是珍藏、仓藏的意思。仓藏的妙宝越多，表示越富越珍贵。至心持戒的人，集诸善于一身，或集诸多至心持戒的佛弟子于一起，都可叫做「无上妙宝之藏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上族种姓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印度当时的社会制度，将众生分为四种族姓：一是婆罗门种族，为修净行者，或在家或出家。二是刹帝利种族，是为王种，统辖其余三姓。三为吠舍种族，从事商贾、贸易之人。四是首陀罗，为农民及奴隶，身负稼穑之责。唯四种族姓中，以婆罗门族姓最尊最贵。依印度社会一般来说，非有相当善根因缘，不能生为婆罗门族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若久远以来，曾有发菩提心的因缘，不但可生于婆罗门的上族种姓，而且可以生于如来种姓之中，最为殊胜。至心持戒的优婆塞、优婆夷，都是佛弟子，亦即俗称的「释子」，都生在如来种姓之中，无上高贵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大寂静处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离烦恼为「寂」，绝苦患是「静」，所以凡离烦恼、绝苦患，就能寂入涅槃。一切诸法，本来寂静，非善非恶，非有非无。由于众生闇于无明障蔽，才生烦恼，有苦患。至心持戒的人，已出离烦恼，绝了苦患，就到达了「大寂静处」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甘露味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甘露」又名「美露」，味甘如蜜，是天人所食。是诸天不死之药。食之者，命长身安，力大体充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至心持戒的人，身心光洁，也能如甘露一样的甘甜如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生善法地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地」就是「土地」，有能生的功能。好地则生好物，若以此比喻于人，那这「地」就是「心地」，「善心地」则能生善法。至心持戒的人，勇猛精进，能由善心地而菩萨地而佛地，循序上生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直发是心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直」就是不谄曲，「是心」就是「至心持戒」的「心」，「直发是心」就是直心持戒，无有谄曲。维摩经佛国品上说：「直心是菩萨净土。」又菩萨品说：「直心是道场。」楞严经也说：「十方如来，同一道故，出离生死，皆以直心。」心中无谄曲，是直心，乃能成其为净土、如道场，出离生死。故受戒而至心持戒的优婆塞、优婆夷如要出离生死，都应「直发是心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无量利益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无量」，就是不可以计数来衡量。结文上所列举的「戒果」，只是例举性的几项，如真正说来，至心持戒的人，其所得的戒果和利益，是无可列举，甚至无可以计数来衡量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况复一心受持不毁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一心」，是指万法之实体及真如。在本戒法言，「一心」就是持戒的心唯一不二、不异。如止观四下说：「一心者，修此法时，一心专志，更不余缘。」又探玄记三说：「一心者，心无异念故。」那末，「一心」持戒与「至心」持戒有什么分别呢？依这结文的文义看，「至心」持戒的人，仍有异心、有余缘。这异心、余缘就是想要获得持戒的「戒果」。而「一心」持戒的人，只是一心持戒，至于持戒以后，能得什么戒果？能得多少戒果？就无「异念」去求「余缘」了。所以「一心」持戒的境界，要高于「至心」持戒的境界。虽然「一心」持戒无异念去企求更高、更多的戒果，而戒果自然会更高、更多。如一个努力农作的农夫，虽农作的目的并不在于获得更高、更多的收获成果，但收获成果必定会高、会多，其道理是一样的。所以，受戒了的优婆塞、优婆夷，持戒的心境，应该由散乱而至「至心」，再由「至心」而至「一心」，勇猛精进，自然能得极高、极多的「无量利益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  <w:r>
        <w:br w:type="page"/>
      </w:r>
    </w:p>
    <w:p>
      <w:pPr>
        <w:pStyle w:val="Style14"/>
        <w:snapToGrid w:val="false"/>
        <w:spacing w:before="156" w:after="156"/>
        <w:rPr>
          <w:rFonts w:ascii="超世纪中颜楷" w:hAnsi="超世纪中颜楷" w:eastAsia="超世纪中颜楷" w:cs="宋体;SimSun"/>
          <w:b/>
          <w:b/>
          <w:sz w:val="36"/>
          <w:szCs w:val="28"/>
        </w:rPr>
      </w:pPr>
      <w:r>
        <w:rPr>
          <w:rFonts w:ascii="方正舒体" w:hAnsi="方正舒体" w:cs="经典繁毛楷" w:eastAsia="方正舒体"/>
          <w:b/>
          <w:sz w:val="42"/>
          <w:szCs w:val="42"/>
          <w:lang w:eastAsia="zh-TW"/>
        </w:rPr>
        <w:t>叁</w:t>
      </w:r>
      <w:r>
        <w:rPr>
          <w:rFonts w:ascii="超世纪中颜楷" w:hAnsi="超世纪中颜楷" w:cs="宋体;SimSun" w:eastAsia="超世纪中颜楷"/>
          <w:b/>
          <w:sz w:val="36"/>
          <w:szCs w:val="28"/>
          <w:lang w:eastAsia="zh-TW"/>
        </w:rPr>
        <w:t>、釋二十八輕戒</w:t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eastAsia="华文楷体" w:cs="宋体;SimSun" w:ascii="华文楷体" w:hAnsi="华文楷体"/>
          <w:b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不供养父母师长戒第一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善男子！如佛说言，若优婆塞、优婆夷受持戒已，不能供养父母、师长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供养父母、师长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供养」，就是以自身所能有的一切，施之于父母、师长、尊贤等人受用，即是供养。而父母、师长尤宜供养。因为「人身难得」，父母生我此身；「佛法难闻」，师长授我佛法。故父母、师长于我，恩重于天，故宜恭敬供养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庄严经十二说：「诸菩萨为成就六度故，于诸地中，决定应作六事：一者、必应供养，此为成就檀度。若不长时供养，则檀度不得圆满．．．」受优婆塞、优婆夷戒，就是「在家菩萨」，菩萨必须成就六度，供养即是六度中的檀度。故供养父母、师长，是为成就、圆满檀度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不供养父母、师长的人，忤逆不道，在世法亦所不容，而况佛法？不供养父母、师长，虽一心念佛，或执持菩萨名号，但其与佛、菩萨的本愿相违，故佛、菩萨不与相应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西方三圣中，阿弥陀佛身旁所站立者，一为大势至菩萨，一为观世音菩萨。阿弥陀佛为观世音菩萨之师，所以他头顶阿弥陀佛相，以示敬奉师长。大势至菩萨头顶宝瓶，瓶内盛其父母舍利，以示孝敬父母。故二菩萨德行，正是受菩萨戒之优婆塞、优婆夷「供养父母、师长」最好的典范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失意罪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什么是「意」呢？俱舍论四说：「集起故名心，思量故名意，了别故名识。心、意、识三名，所诠义虽异，而体是一如。」又梁译摄论一说：「以识生依止为意，释曰：若心前灭后生，无间能生后心，说此名意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依以上的说法，前往「在家菩萨戒」法会受戒的优婆塞、优婆夷，先发菩提心，立意参与「菩萨戒」会，接受「菩萨戒法」，依「菩萨戒法」，识知必成菩萨。所以这心、意、识是一如的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若受了戒的优婆塞、优婆夷不供养父母、师长，即是犯了此戒，就违失了菩提心，及受戒的立意和成为菩萨的识智了。而烦恼乱心，不但成不了菩萨，反会获罪。故凡不供养父母、师长者，必得「失意罪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起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起」就是道业由下向上升进，谓之「升起」。受了菩萨戒的人，若不供养父母、师长，连暖法都得不到，又何能起升至须陀洹乃至菩萨？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堕落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堕」与「落」，都是由上向下坠的意思。受菩萨戒的人，曾发菩提心，并努力升进。但若不供养父母、师长，其菩提心已失，将由此下坠而堕落，乃至畜牲、饿鬼、地狱的下三道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净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净」就是「清净」，受戒的优婆塞、优婆夷，若能至心乃至一心受持戒文，即可达「清净」的境界。若不供养父母、师长，即已破戒，身心不净。身心不净的凡夫，连天界都升进不了，而况升进净界的极乐净土？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有作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有」是生死界，有因、有果谓之「有」。因此，这个「有」就成了三界生死之因，所谓三界「有者是」。如「欲有」是欲界生死，「色有」是色界生死，「无色有」是无色界生死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作」，有「作意」、「作业」、「作犯」的三种意义。「作意」就是相应于一切之心而起。成唯识论三说：「作意，谓能惊心为性，于所缘境引心为业。」有不供养父母、师长之心意，而有不供养父母、师长之恶业行。故不供养父母、师长的业行，是由身、口、意三业具足。受了戒的优婆塞、优婆夷，连父母、师长都不供养，则其它如杀生、偷盗等恶事，当亦常为之。若如此，就犯了所受的一切戒律，故称之为「作犯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是以，「有作」即是堕落的因缘，将轮回生死，永远不能出离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ind w:firstLine="720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父母、师长之于我身、心，恩重于天，故宜努力供养、奉事。故佛制此戒，受戒之人若犯，即得失意罪和不起、堕落、不净、有作等的恶果。</w:t>
      </w:r>
    </w:p>
    <w:p>
      <w:pPr>
        <w:pStyle w:val="Style14"/>
        <w:snapToGrid w:val="false"/>
        <w:ind w:firstLine="72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耽乐饮酒戒第二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耽乐饮酒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耽乐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耽」与「乐」意义相近，过于迷恋，谓之「耽」。过于迷恋心喜，谓之耽乐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饮酒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饮酒」就是「喝酒」，饮酒能伤身，并能迷魂、失性，甚至发狂发癫，不但不能行道业，连正业亦不能为。故受戒之人，不可饮酒。饮酒为恶业，自害成分居多，故为轻戒。酤酒者，不但自害更以害人，故为重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人身难得，受夜之优婆塞、优婆夷，不可以饮酒而为戕害，以此人身，勤修道业，故佛制此戒，若犯此戒者，其应得罪恶，如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不瞻病苦戒第三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恶心不能瞻视病苦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恶心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恶」有二解：一是「憎恶」，二是「厌恶」。「恶心」也有二解：一是胃逆欲吐谓之恶心，如闻尸臭味，即使人胃逆欲吐。二是对某事不耐于心，如见一糜烂、肮脏病苦之人，不耐于一见，谓之恶心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此处之「恶心」，含有憎恶、厌恶、不耐于心等三种意义。就是对病苦之人，见了不起慈悲怜悯之心，反起恶心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能瞻视病苦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瞻视」就是「探候」、「看顾」、「照料」的意思。「病苦」就是身有重病在身，无法自处至为痛苦之人。若受了戒的优婆塞、优婆夷，看到了身有重病而不能自处至为痛苦之人，不生慈悲心反生恶心，不去瞻视，就是犯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瞻视病苦应具五德：一是应知病苦之人什么可食，什么不可食。二是不嫌恶病人的大小便利、唾吐、脓血。三是有慈悲心，不是为了自己的衣食而去瞻视病苦。四是能予调理阳药。五是能为病苦说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若是父母、师长病苦，必须前往瞻视，不能委责于他人。若父母、师长病苦而不瞻视，不但犯此戒，同时犯第一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生、老、病、死为四苦，而病苦尤为苦中之苦，最需要他人的帮助。佛陀慈悲，为拔众生病苦，特制此戒。若受了戒的优婆塞、优婆夷犯了此戒，其所得罪恶如第一轻戒者然。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见乞不与戒第四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见有乞者，不能多少随宜</w:t>
      </w:r>
      <w:r>
        <w:rPr>
          <w:rFonts w:ascii="华文楷体" w:hAnsi="华文楷体" w:cs="Arial" w:eastAsia="华文楷体"/>
          <w:b/>
          <w:kern w:val="0"/>
          <w:sz w:val="36"/>
          <w:szCs w:val="28"/>
          <w:lang w:eastAsia="zh-TW"/>
        </w:rPr>
        <w:t>匃</w:t>
      </w:r>
      <w:r>
        <w:rPr>
          <w:rFonts w:ascii="华文楷体" w:hAnsi="华文楷体" w:cs="宋体;SimSun" w:eastAsia="华文楷体"/>
          <w:b/>
          <w:sz w:val="36"/>
          <w:szCs w:val="28"/>
        </w:rPr>
        <w:t>分与，空遣还者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乞者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乞者」有三解：一是乞食，即贫穷或伤、残、病、苦之人，无以自活而乞取食物、财物以活命，此类之人俗称为「乞丐」。二是乞法，根钝、愚痴、作恶忏悔之人，乞求佛法，请求开示法义或乞与经书、佛像以为读诵、供养。三是乞力，因感自力不足，请求随喜鼎助，帮以一臂之力，以解其困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凡有乞于我者，若是善事，都应以慈悲心助之、与之。但若是恶事相乞，则不得助、与，并应予以劝止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〔不能多少随宜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匃</w:t>
      </w:r>
      <w:r>
        <w:rPr>
          <w:rFonts w:ascii="华文楷体" w:hAnsi="华文楷体" w:cs="宋体;SimSun" w:eastAsia="华文楷体"/>
          <w:sz w:val="36"/>
          <w:szCs w:val="28"/>
        </w:rPr>
        <w:t>分与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</w:t>
      </w:r>
      <w:r>
        <w:rPr>
          <w:rFonts w:ascii="华文楷体" w:hAnsi="华文楷体" w:cs="Arial" w:eastAsia="华文楷体"/>
          <w:kern w:val="0"/>
          <w:sz w:val="36"/>
          <w:szCs w:val="28"/>
          <w:lang w:eastAsia="zh-TW"/>
        </w:rPr>
        <w:t>匃</w:t>
      </w:r>
      <w:r>
        <w:rPr>
          <w:rFonts w:ascii="华文楷体" w:hAnsi="华文楷体" w:cs="宋体;SimSun" w:eastAsia="华文楷体"/>
          <w:sz w:val="36"/>
          <w:szCs w:val="28"/>
        </w:rPr>
        <w:t>与「丐」，音相同，义亦相近，是请求帮助的意思。「分」就是将自己之所有，分给他人，「与」就是给与。凡有向我行乞之人，应多多少少随自身方便，随喜帮助、分送、给与行乞者，使其愿心得以满足，以解其困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空遣还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凡向我行乞，无论其乞食、乞财、乞法、乞力，其必有不能自解之困难，若自身却不多少随宜丐、分、与，而竟视而不顾，听而不闻，甚至以恶言、恶行相加，以手势、言词或其它表情予以遣还，使乞者求乞的心愿落空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受戒之优婆塞、优婆夷，应以慈悲为第一，乞者多为贫、病、苦、无助之人，本宜自动予以拔苦与乐，方为正信佛子所应为。若乞而不与，空遣还去，是有违慈悲之心。故佛制此戒，若犯此戒者，其所受罪恶如第一轻戒者然。</w:t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见四众尊长不承礼拜戒第五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若见比丘、比丘尼、长老、先宿优婆塞、优婆夷等，不起承迎、礼拜、问讯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长老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长老」者，凡道行高、戒腊长的比丘，通被尊称为「长老」，如经文常有「长老舍利弗」、「长老目犍连」等是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增一阿含经说：「阿难白世尊：『如何？比丘当云何自称名号？』世尊告曰：「若小比丘向大比丘，称长老；大比丘称小比丘，称名字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十诵律也载：佛言：『从今，下座比丘唤上座比丘，言：『长老』（或有比丘言：）『尔时但唤长老不便？』佛言：『从今唤『长老某甲』，如唤『长老舍利弗』、『长老目犍连』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因此，长老仅是对德高、年长的出家比丘、比丘尼的尊称。若是在家人，德再高、年再长，亦不得尊称其为「长老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先宿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先宿是对年事较高，且先受戒的尊称。所谓「宿」是指老宿且具道德的意思。「先宿」出家比丘、比丘尼，在家优婆塞、优婆夷，可互称其年高、德劭且先受戒者为「先宿」。但「长者」仅限于对年高、德劭之优婆塞、优婆夷的尊称。对出家比丘、比丘尼则不可称「长者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起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此处之「不起」，是不起身的意思。凡优婆塞、优婆夷遇比丘、比丘尼、长老、先宿（长者）等大德四众尊长莅临，均应起身为礼，不得我行我素，坐卧不起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优婆塞、优婆夷，贵在虚心求法，遇比丘、比丘尼、长老、先宿时，若贡高我慢，其心已生障碍，不能获得佛法利益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承迎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承」就是「承事」；「迎」就是「迎奉」。凡遇比丘、比丘尼、长老、先宿四众尊长，除应立即起身而外，并表示欢迎接待，并随时准备承事嘱咐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出家二众合称为「僧」，「僧」是大众僧。在家二众应一体承迎奉事，不可有所差别而分亲疏、彼此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礼拜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礼拜」就是五体投地顶礼膜拜。这是优婆塞、优婆夷必具的礼仪。一般说来，以三拜为礼数，若被拜比丘、比丘尼、长老、先宿说：「一拜！」则一拜即止，如果没有说，则必须三拜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五体投地的「五体」，系指头部及双手、双足，均须着地，方符礼节。若其一不着地，则为礼不恭。六祖坛经机缘品第七说：「僧法达．．．来礼祖师，头不至地。祖诃曰：『礼不投地，何如不拜！』」所以礼拜之时，五体须着于地，方为合礼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问讯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遇比丘、比丘尼、长老、先宿，礼拜之后，仍须双手合掌，深深躬身作揖，心生崇敬，并相问：「安康否？」如善见论说：「比丘到佛所问讯：『少病、少恼、安乐行否？』」又僧祇律说：「礼拜不得如哑羊，当相问讯。」所以，「问讯」是一个很重要的礼仪。优婆塞、优婆夷应知礼，为礼具足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尊贤、敬老，是一大美德，是虚心求法的最大利益因缘。故佛制此戒，若犯此戒，其所得罪恶，如第一轻戒者然。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见四众毁戒心生憍慢戒第六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若见比丘、比丘尼、优婆塞、优婆夷毁所受戒，心生憍慢，言：「我胜彼，彼不如我。」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毁所受戒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四众所受戒法不同，比丘为二百五十戒，比丘尼为五百戒。优婆塞、优婆夷同为六重二十八轻戒，这是「在家菩萨戒」法。出家菩萨则有四百戒，而杀、盗、淫、妄、酒的五戒，则是所有佛弟子的共同戒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四众所受的戒法至为绵密，而且都是日常生活行为上的琐事，一不小心，就可能犯戒了而不自知。因此，四众犯戒的机会，严格观察是很频繁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心生憍慢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持戒多少，即得戒果多少，这是戒法上明文规定了的。持戒与犯戒都自我承当，与他人无重大关系。故对犯了戒的四众，除应发慈悲心，代为惋惜外，不可生憍慢心，以为「他不如我」、「我胜于他」。若如此，就犯戒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憍慢」是烦恼，是五上分结之一。自高凌物而不能容物，故易招致烦恼。俱舍论四说：「慢对他心举，憍由染自法，心高无所顾。」故「憍慢」是大结、是大染，必须去除。大集经二十说：「摧憍慢山，拔生死树。」由此可见「憍慢」被视为与「生死」同等，必须摧破的二件大事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佛说因果，自作自受，持戒者得戒果；犯戒者得罪果。故见四众犯戒，应自警惕，或以慈悲心相待。若生憍慢心，即失戒法。故佛制此戒，若犯此戒，所得罪恶与第一轻戒者然。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不持六斋戒第七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一月之中，不能六日受持八戒，供养三宝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六斋戒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戒文上的「一月」是以「夏历」为计算的标准。不是现在一般使用的阳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六斋」是指「夏历」－即阴历中的六个斋日。这六个斋日是当月的初八、十四、十五、二十三、二十九、三十等六个日子。若当月是小月，只有二十九日，那么最后的二个斋日是二十八、二十九日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在这六个斋日中，要行「八戒」，所以叫「六斋戒」。「八戒」就是：「一不杀生；二不偷盗；三不淫；四不妄语；五不饮酒；六不著香华鬘，不香涂身；七不歌舞倡伎，不故往观听；八不坐高广大床。」最后是「不非时食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至八条称为「关」，就是关闭邪恶之门。「不非时食」是「斋」，就是「过午不食」。二者合称为「八关斋」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所谓「不著香华鬘，不香涂身」，就是头部不得戴花圈、插花朵。现流行人工饰物，妇女头饰，琳琅满目，虽非「香华鬘」，斋日仍以不著为宜。「不香涂身」就是不使用香水、化妆品等物。有者主张「香皂」也不可用，但香皂为清洁剂，为现代人生活必需品，应可从宽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歌舞倡伎」，「歌」是以口唱出的曲词以自乐或以乐人。「舞」是手舞、足蹈、扭身、摇头、顾盼，用以自娱亦以娱人。但现代流行健身操，应不属于「舞」的范围。「倡」是古时候的乐人，以歌、舞、乐器演奏娱人，原来是很高尚的。但慢慢趋于堕落，故妓女之流亦称为「倡」，后写为「娼」。「伎」是古代表演技艺的人，如特技、魔术、乐器演奏等等都被称为「伎」，但亦逐渐堕落，故妓女亦为「伎」，后写为「妓」。故「倡伎」与「娼妓」性质相近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受了戒的优婆塞、优婆夷，在六斋日当然不应著香华鬘、以香涂身，更不可歌舞倡伎自娱或以娱人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不坐高广大床」中的「坐」含有「卧」的意义，就是既不能坐，当然也不能卧。「高广大床」如现在用的宽大舒适的弹簧床。六斋日中坐卧的床，高不能过一尺六寸，宽不能逾四尺。即小床可以坐、卧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不非时食」即日偏以后不得再食，即所称的「过午不食」。什么时候叫「午」？佛世没有时钟，无法确定十二时正为「午」。中国古时以「子、丑、寅、卯、辰、巳、午、未、申、酉、戌、亥」为计时标准。那末，古时的一个时辰，即涵盖现在的两个小时，如「午时」即涵盖上午十一点和十二点。所以在这个时段内进食，是为「时食」，过此而进食，则为「非时食」。不过，现在是工业时代，时间有时无法自我控制，如身为职业性的优婆塞、优婆夷，常须参与各种会议，有时议程延至十二时以后方散会，若不准再进食，必肚饥而头晕眼花，驾车（汽车、机车）易生危险，可能自伤或更伤人，故下午一时以前，应仍为「午」的时候，准予进食，方合时代意义。否则造成自他的伤害、死亡，则非戒文之所愿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真正说来，佛世将一天分为六时，如阿弥陀经上说：「昼夜六时，雨天曼陀罗华。」是昼三时、夜三时，合为「昼夜六时」。昼三时，是指晨朝、日中、日没。夜三时，是指初夜、中夜、后夜。那末，佛世的午时，包括现在的上午十一时、十二时，下午的一、二点等四个小时，在此时内进食，应为「时食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从事体力劳动之优婆塞、优婆夷，若下午均不得进食，则体力将不胜负荷，工作效能将因而降低。尤其从事机械操作的优婆塞、优婆夷，更易生危险。故虽已过午，仍可食生酥、熟酥（牛奶品）、石蜜（冰糖）、植物油脂、蜂蜜之类的流质食物，以维持体能，而保安全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供养三宝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供养」，其种类为鲜花、水果、食物、钱财、作务、承事等均可为供养三宝。但工业社会，工作繁忙，非假日甚难前往寺院行供养之优婆塞、优婆夷，可于食时诵念：「供养佛、供养法、供养僧。」亦属供养三宝之一法。如在诵念之时，并行忏悔当更真诚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佛、法、僧三宝最尊，受戒之优婆塞、优婆夷，每月的六斋日，须行供养。故佛制此戒，若犯此戒，其所得罪恶，如第一轻戒者然。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不往听法戒第八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四十里中有讲法处不能往听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四十里中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四十里」是最大限数，在「四十里」的范围之内，就叫「四十里中」。「四十里」是当日可以往返的距离。每时以行十里计，四小时可达。早上四时起行，八点即可到达。下午四时返家，八时亦可抵达家门。佛制此里数，完全符合行路的体能。至于不到四十里的地方，那就更为方便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现在，交通发达，四十里只不过一小时可达，故较以往便捷多了，即使超过四十里，亦可前往听法。然为适应现代人生活方式，各讲经说法师，多定于夜间行之，以利从事公务等各种职业佛弟子于下班后前往听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讲法处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讲法」就是讲经说法，讲法者不一定为出家长老大德或比丘、比丘尼。若优婆塞、优婆夷中的长者、先宿讲法，亦应前往听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教授敲打法器、唱念偈诵、学做佛事，亦属「讲法」的范围，可前往听取、学习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听法的目的在亲近善知识，听受法要，依法而行。若不往听法，对经义不明，所行恐难如法。不如法行即为盲行，易生舛误，甚至而为邪魔外道。故受戒了的优婆塞、优婆夷，应勤于听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亲近善知识，听受经法要义，有利修行，早成道业，故佛制此戒。若犯此戒，其所得罪恶，如第一轻戒者然。</w:t>
      </w:r>
    </w:p>
    <w:p>
      <w:pPr>
        <w:pStyle w:val="Style14"/>
        <w:snapToGrid w:val="false"/>
        <w:ind w:firstLine="57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受僧用物戒第九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受招提僧卧具</w:t>
      </w:r>
      <w:r>
        <w:rPr>
          <w:rFonts w:ascii="华文楷体" w:hAnsi="华文楷体" w:cs="Arial" w:eastAsia="华文楷体"/>
          <w:b/>
          <w:kern w:val="0"/>
          <w:sz w:val="36"/>
          <w:szCs w:val="28"/>
        </w:rPr>
        <w:t>牀</w:t>
      </w:r>
      <w:r>
        <w:rPr>
          <w:rFonts w:ascii="华文楷体" w:hAnsi="华文楷体" w:cs="宋体;SimSun" w:eastAsia="华文楷体"/>
          <w:b/>
          <w:sz w:val="36"/>
          <w:szCs w:val="28"/>
        </w:rPr>
        <w:t>坐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招提僧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招提」是梵文</w:t>
      </w:r>
      <w:r>
        <w:rPr>
          <w:rFonts w:eastAsia="华文楷体" w:cs="宋体;SimSun" w:ascii="华文楷体" w:hAnsi="华文楷体"/>
          <w:sz w:val="36"/>
          <w:szCs w:val="28"/>
        </w:rPr>
        <w:t>Caturdesa</w:t>
      </w:r>
      <w:r>
        <w:rPr>
          <w:rFonts w:ascii="华文楷体" w:hAnsi="华文楷体" w:cs="宋体;SimSun" w:eastAsia="华文楷体"/>
          <w:sz w:val="36"/>
          <w:szCs w:val="28"/>
        </w:rPr>
        <w:t>「</w:t>
      </w:r>
      <w:r>
        <w:rPr>
          <w:rFonts w:ascii="华文楷体" w:hAnsi="华文楷体" w:cs="宋体;SimSun" w:eastAsia="华文楷体"/>
          <w:sz w:val="36"/>
          <w:szCs w:val="28"/>
        </w:rPr>
        <w:t>佳拓斗提奢</w:t>
      </w:r>
      <w:r>
        <w:rPr>
          <w:rFonts w:ascii="华文楷体" w:hAnsi="华文楷体" w:cs="宋体;SimSun" w:eastAsia="华文楷体"/>
          <w:sz w:val="36"/>
          <w:szCs w:val="28"/>
        </w:rPr>
        <w:t>」的简称。义译则是「四方」。四方僧就叫「招提僧」，四方僧的施物，为招提僧物。四方僧的住处，为招提僧坊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受招提僧卧具床坐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首先要解释这个「受」字。这「受」字很重要。「受」有「取藏」的意思，如周礼春官司干记说：「既舞则受之。」又「受」字有「用」的意思，如吕氏春秋赞能上说：「舜得皋陶而舜受之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招提僧物」就是「四方僧物」。四方僧物包括很广，但戒文上仅列卧具、床坐，其实只是概举而已。实际说来，比丘各自供身之资具，都是招提（四方）僧物。这些的僧物，受戒了的优婆塞、优婆夷都不能「取藏」、「使用」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至于「卧具」就是供招提僧卧时的资具，如被褥等。智度论三十说：「卧具者，床榻、被褥、帏帐、枕等。」可见「卧具」包括睡眠时需用之一切应用之物。惟四分律名三衣袈裟为「卧具」。行事钞中之二说：「言卧具者，是三衣也。即三衣总名卧具。犹如此方被之相，故取通号。」依此说来，「卧具」只是供睡卧用的三衣，就如同现在用的被褥、毯子之类的卧用物。 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佛住世时，云游各地讲法，若每至一地，即需架设床榻以供睡卧，或多困难。依经说（注：四阿含中多有记载）佛有一「尼师檀」常随身携带，以为坐卧用具。所以佛世的卧具是很简单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今日僧坊的卧具，似如智度论所说，包括床榻、被褥、帏帐、三衣袈裟等等。而「床坐」应是睡眠时用的床榻和坐禅时用的禅坐、椅凳等物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优婆塞、优婆夷为什么不能「受招提僧卧具、床坐」呢？因为僧用物至为简单，仅有一套，并无备物，若为「取藏」、「使用」，则该招提僧即无卧具、床坐可用了。再者，优婆塞、优婆夷虽已受在家菩萨戒，但身、心仍属不净，若使用招提僧卧具、床坐，不无污染，是为不敬。因此，优婆塞、优婆夷不得「受招提僧卧具、床坐」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招提僧卧具、床坐为净物且为专用物，优婆塞、优婆夷若为取藏、使用，是为不敬且使其为难，故佛制此戒，若犯此戒，其所受罪恶如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饮虫水戒第十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疑水有虫故便饮之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〔疑水有虫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池沼中的蓄水，多有小虫寄生，若饮有虫之水，吞食小虫即等于杀生、食肉，有违慈悲心并犯杀生戒。而池中之虫，有的于健康有害，或能因而生病死亡。人身难得，一失将数劫难复，故饮有虫之水，自他有害而无益。若自信水中无虫而饮之，则不犯戒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行者若因口渴难耐，而无无虫水可饮，必须饮用此水，而又疑水中有虫时，则应以布囊过滤而后饮用。过滤后布囊中的小虫，仍应放于原取水中，不得抛于干旱陆地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故便饮之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故」就是「故意」，既「疑水有虫」，而又「故便饮之」，不以布囊过滤，即为犯戒。若不知水中有虫而饮之，则非故意，应非犯戒。如病者口渴，自不能取水饮用，他人以钵盛水与饮，病者不知水中有虫而饮之，则不犯戒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饮食水中虫，等于杀生、食肉，有违慈悲心，且于健康有害，自、他不利，故佛制此戒，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险难独行戒第十一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险难之处无伴独行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险难之处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所谓「险难之处」，如有虎狼猛兽经常出没之处；土匪、盗贼藏匿之所；高山险道、急水深潭等等，有危害身命之虞，统为险难之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人身难得，既得人身，应知善用，不可无谓冒险，使有损伤。佛法难闻，受戒已之优婆塞、优婆夷，都已发菩提心，立四弘誓愿，上续如来慧命、下济苦难众生。若冒险而遭损伤，于佛法亦为一大损失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再者，受戒已之优婆塞、优婆夷，应具智慧，对自身安危有观察、判断能力。若冒险行难而损伤身命，易招致他人、外道之嘲笑、讥讽，佛教受损，亦使他人造口业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于自身言，行险难之处，遭身命损伤，易生瞋恨三宝之心，继生退转之心，终失菩提心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无伴独行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伴」是二人以上相行，称为「伴行」，无人相行，是为「独行」。有伴相行，仍应忖度：是否可以合力化解险难恶因缘。若能，则可伴行；若不能，仍不得行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但若为弘扬佛法，非独行不足以达成弘法目的，虽有险难之处，仍可独行。如玄奘大师为求取经法，单独一人冒险患难，万里关山而达印度，留学十七年，搜集经典，驼运回国，大弘佛法。是以，为弘法而行险，应不犯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戒已之优婆塞、优婆夷，荷如来慧命，救度众生，若不顾自身无谓险难，招致苦果，是为无益。故佛制此戒，若犯此戒，其所得罪恶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独宿尼寺戒第十二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独宿尼寺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独宿尼寺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尼寺」是指唯有女众常住之寺庵。优婆塞不得前往独宿。「独宿」是指单独一人于尼寺住宿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优婆塞因护持道场，如造殿、起塔、请像、放生、造经、供养等等因缘，常与比丘尼交往。若独宿尼寺，为他人所见，易惹讥讽、嘲笑、毁谤而造口业。设若因常交往而生感情，独宿尼寺易起淫心，或犯淫戒，故优婆塞不得独宿尼寺。反之，优婆夷以上述同样因由，亦不得独宿比丘寺院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优婆塞独宿尼寺，易招他人物议而造口业，且易犯淫戒，故佛制此戒。若犯此戒，其所得罪恶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为财打人戒第十三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 xml:space="preserve">　　若优婆塞、优婆夷受持戒已，为于财命，打骂奴婢、僮仆、外人，是优婆塞、优婆夷得失意罪，不起、堕落；不净、有作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财命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财命」即俗说的「视财如命」、「爱财如命」、「钱财为第二生命」，故一般人将「财」与「命」等视，故称「财命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打骂奴婢、僮仆、外人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奴婢」是无给的奴隶，为本家作务，仅有衣食，而无工资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僮仆」是以工资雇佣其作务。「僮」为年幼的小孩，「仆」是较为年长的男女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外人」是不属于家族之人，亦无亲族关系之人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若因奴婢、僮仆、外人有心无心的过失，使其钱财招致损害而生瞋恚，以手相打、以口相骂、加以责罚，就是「为于财命，打骂奴婢、僮仆、外人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打人是身业，骂人是口业，瞋恚是意业，故打骂他人的行为是犯身、口、意三业。三业不净，即失戒德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凡奴婢（现已少有）、僮仆、外人损害自己的财物，应视为还其前生债业，此生已予了结，结业已解。若因而生瞋恚并行打骂，又生结缚，循环不已，无有了期。是以，受戒已的优婆塞、优婆夷，不可因他人损及自己财命而行打骂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钱财是身外之物，是为假有，不应因他人之损害而行打骂，再生结缚，故佛制此戒，若犯此戒，其所受罪恶，与第一轻戒者然。 </w:t>
      </w:r>
    </w:p>
    <w:p>
      <w:pPr>
        <w:pStyle w:val="Style14"/>
        <w:snapToGrid w:val="false"/>
        <w:ind w:firstLine="72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残食施四众戒第十四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若以残食施于比丘、比丘尼、优婆塞、优婆夷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残食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残食」即自己或他人食用以后残余的食物，如饭、菜、茶、水、果、饼等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施食」是福德之事，如佛说贤者五福德经上说：「佛言：『人持食施僧，有五种利：一色、二力、三命、四安、五辩。』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施」的目的就是要离悭惜，故应诚敬四众，施与洁净好食。若因吝啬而以残食施与比丘、比丘尼、优婆塞、优婆夷，是为悭惜心重且为不敬，有失施食的意义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为绝悭惜心，以洁净好食施与比丘、比丘尼、优婆塞、优婆夷，方得其利。若以残食施与，是为失敬，故佛制此戒。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蓄猫狸戒第十五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若蓄猫狸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蓄猫狸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蓄」就是养饲，也有积聚的意思。猫性喜杀生，除捕杀老鼠外，凡一切小动物，见及必杀之，故性极凶残。狸之形状像狐，但体形较小、黑褐色、嘴尖、四肢短而爪锐利、尾长，常于夜间出外捕食小动物，即家畜、鸡、鸭、鹅等，亦常被害。性凶残，喜杀生。猎人驯养后，因以捕杀其它动物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蓄猫狸，即等于杀生或教他杀，故受戒已的优婆塞、优婆夷不可以养饲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猫狸性喜杀生，若畜养即等于杀生或教他杀，故佛制此戒。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蓄养畜兽不净施戒第十六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蓄养象、马、牛、羊、驼、驴，一切畜兽，不作净施未受戒者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蓄养象、马、牛、羊、驼、驴、一切畜兽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此六种动物均供给人类劳力及毛皮、食用，服务最多。至于一切其它的畜兽，则多供给人类肉食。佛陀慈悲，基于众生生命平等教义，受戒已之优婆塞、优婆夷自应遵循，不得蓄养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作净施未受戒者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受戒已之优婆塞、优婆夷，应将所蓄养之象、马、牛、羊、驼、驴及其它一切畜兽净施未受戒者。所谓「净施」，是在布施时，不求世间的名誉、福利等的报偿，以无所求之施功德，以资助出世之善根或作为寂入涅槃之因。以清净心而行布施，所以叫「净施」。若为以妄心求福报而行布施，是为「不净施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蓄养畜兽有碍道业之修习，若畜兽不听调御，常生瞋恚而行打、骂、诅咒，造身、口、意三业，受戒已之优婆塞、优婆夷，应将所蓄畜兽急于净施未受戒者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蓄养畜兽以服务或供肉食，有违佛陀慈悲教义，且易生瞋恚，造身、口、意三业，故佛制此戒。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不蓄三衣、钵、杖戒第十七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若不储蓄僧伽梨、衣、钵、锡杖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〔储蓄僧伽梨、衣、钵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比丘、比丘尼必蓄的物品有六种：一是僧伽梨，是九条乃至二十五条的大衣。二是郁多罗僧，是七条的中衣。三是安陀会，是五条的下衣。以上叫做三衣。四是铁多罗，即铁钵。五是尼师檀，即坐卧用具。六是漉水囊，用为滤水，是防饮水中虫。这些蓄物，共称为三衣六物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储蓄」就是预备、储藏、积蓄以上僧物。出家二众舍弃田园、屋宅、钱财、妻子等一切。受戒已之优婆塞、优婆夷为护持佛法，供养僧宝，故宜储蓄僧用物，以为随时供养之需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锡杖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锡杖」又名「智杖」、「德杖」，显教用来乞食或驱虫。锡杖经说：「佛告比丘：『汝等当受持锡杖，所以者何？过去、未来、现在诸佛皆执故。』又名智杖，彰显圣智故；亦名德杖，行功德本故。圣人之表帜，贤士之明记，道法之正幢。」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又毘奈耶杂事三十四说：「苾刍乞食入人家，作声警觉，拳打门扇，家人怪问：『何故打破我门？』默尔无答。佛言：『不应打门，可作锡杖。』苾刍不解。佛言：『杖头安环，圆为盏口，安小环子，摇动作声而警觉．．．。』至不信家，久摇锡时，遂生疲倦，而彼家人竟无出问。佛言：『不应多时摇动，可二三度摇，无人问时，即须行去。』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又十诵律五十六说：「杖法者，佛至寒园林中住，多诸腹行毒虫，啮诸比丘。佛言：『应作有声杖，驱遣毒虫。』是名杖法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又四分律五十三说：「诸比丘道行，见蛇、蛆、蜈蚣、百足，未离欲比丘见皆怖，白佛。佛言：『听投锡杖。』」 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锡杖制法，依锡杖经规式：迦叶佛为二股十二环；释迦佛为四股十二环。四股十二环，表示四谛十二因缘；二股十二环，表示世谛第一义谛之二谛与十二因缘。然寄归传四说：「言锡杖者，梵云吃弃罗，则是鸣声之义。古人释为锡者，意取锡作声。鸣杖、锡杖任情称。说目验西方所持锡杖，头上唯有一股铁卷，可容三二寸，安其錞管长四五指，其竿用木，粗细随时，高与肩齐，下安铁纂，可二寸许，其环或圆或扁，屈合中间可容大指，或六或八，穿安股上，铜铃任情。元斯制意，为乞食用，防其牛犬，何用辛苦擎奉劳心，而复通身总铁，头安四股，重滞将持，非常冷涩，非本制也。」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由以上节录文字看，佛制锡杖之原意：在实用说，一为乞食，二为驱除毒虫、牛、犬。在表象说，可表智德。在显教言，锡杖意义很多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密教以为五大所成之法界塔婆、地藏、观音之三昧耶形，故有六环，表示六大。上头有五轮卷形，以表宝塔。则密教在锡杖方面，重于表象，而少实用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时至今日，锡杖已失实用意义，表象意义也不彰显，比丘、比丘尼甚少人持用，仅于法会时，用为法器之一，平时则用为装饰，用意去古甚远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过去，因物资缺乏，故佛规定优婆塞、优婆夷应储蓄僧用僧伽梨、衣、钵、锡杖，以为供养出家二众。现在是工业时代，物资丰富，制作专门，购买容易，故不宜储蓄。于戒会时，以金钱布施，由寺院统筹制备供养，至为方便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出家二众，已舍家财，更不为营利事业，所需三衣及六物、锡杖，优婆塞、优婆夷应为供养（储蓄），故佛制此戒，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作田不求净水、陆种处戒第十八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若为身命须田作者，不求净水及陆种处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〔若为身命须田作〕：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身命」就是「身家性命」，这不但包括个人的身命，同时包括家人的身命，甚至出家二众及乞者的身命也包括在内，因出家二众必须优婆塞、优婆夷行供养方得活命，乞者亦须优婆塞、优婆夷「随宜丐、分、与」方得活命。所以这些身命都须优婆塞、优婆夷负责维护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田作」就是耕作水田，种植稻米，因稻米向来就是保护身命的主食，只要有稻米就能活命，故云：「若为身命。」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求净水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此处所谓的「净水」，不是指观音菩萨施众的「大悲水」，而是指「水中无虫」的水。池沼之水，多虫繁殖，引用池沼水灌溉田作，水中之虫易为犁、耙、锄、耜等农具伤害杀死。若引用河流之水，虫类较少，但鱼虾则较多，引水时都可能杀生。 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但水稻必须有水方能生长，在引水之时，宜以布囊滤水，将水中虫、鱼、虾等小动物予以阻隔，使不入田。但囊中的虫、鱼、虾在引足水以后，应放入原来水中以活命，不可抛于陆地。这就是「求净水」的方法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陆种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陆种」就是在陆地作物，陆地作物不需水的供应亦能生长。如麦、麻、薯、藷、豆、蔬菜、水果、瓜类等等。陆种虽不需引水，不致造成杀害水中虫、鱼、虾，但陆地虫害很多，目前多用喷洒农药防治，若不使用农药，作物损害很大，但施用农药，杀生更多。 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农业专家为恐农药残存而有害人体，故鼓励使用网植农作法，就是在陆地竖起棚架，上覆尼龙丝网，可以防阻小虫的入侵，达到保护农作物的目的，这功用与佛陀所示以布囊滤水方法相同，受戒已的优婆塞、优婆夷，若为身命必须田作者，应以此种陆作法为宜，不可喷洒农药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杀生即是犯戒，虽非有心杀，其因果亦然，若为自身活命而杀生，有失生命平等的慈悲教义。故佛制此戒，犯此戒者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市易贩卖斗秤不平戒第十九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 xml:space="preserve">　　若优婆塞、优婆夷受持戒已，为于身命，若作市易、斗秤卖物，一说价已，不得前却，舍贱趣贵。斗秤量物，任前平用，如其不平，应语令平。若不如是，是优婆塞、优婆夷得失意罪，不起、堕落；不净、有作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市易斗秤卖物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戒已的优婆塞、优婆夷，经营商业，以斗、秤作为卖物与他人的工具。如经营米粮业者必须用斗，经营菜贩业者必须用秤。但现在已进入工业时代，许多商品都成为工业产品，出厂之时即以分类、分级、分量包装。除小贩卖物外，已很少用斗、秤当面卖物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一说价已，不得前却，舍贱趣贵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受戒已的优婆塞、优婆夷，经营商业时，与买主说定价钱成交以后，应遵守信用，履行卖、买行为。即使遇及后来的买主愿以较贵的价格相买，也不得见利背信，推翻与前买主的约定。若心存贪得，推翻与前买主的约定，舍贱卖贵，高价出售给新买主，这在一般有信誉之商人，亦不愿为，受戒了的佛弟子自更不宜为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斗秤量物，任前平用，如其不平，应语令平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这是受了戒的优婆塞、优婆夷向他人买物的行为。如在买物时，见卖主以不实的行为量物，斗不平，秤杆低垂，显见其居心欺诈受戒了的优婆塞、优婆夷。此时，受戒已的优婆塞、优婆夷见状，应当立即指明，告知卖主将斗面敷平，称杆拉平，使所量、所称之物达到一定的分量。若眼见卖主以欺诈的行为量物而不予指明，默然吃亏，即等于教唆他人作恶、造作恶业，这对卖主来说，既不能慈悲方便救度，反令作罪，自身亦已造业了。所以受戒已的优婆塞、优婆夷遇到这种场合时，应方便救度业重众生为是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戒已的优婆塞、优婆夷，无论卖物与人，或向人买物，以斗、秤称量或讲定价钱时，都应直心卖买，方不造业。故佛制此戒，若犯此戒者，其所得罪恶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非时非处行欲戒第二十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 xml:space="preserve">　　若优婆塞、优婆夷受持戒已，若于非处、非时行欲，是优婆塞、优婆夷得失意罪，不起、堕落；不净、有作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非处行欲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戒已的优婆塞、优婆夷行欲，是指夫妻而言。夫妻行欲虽不犯邪淫罪，但有些处所，即使是夫妻亦不得行欲。如夫共宿于佛教寺、院、庵等道场，即不得行欲，甚至不得同房。又如道路边、塔边、祠边、大会之处，不得行欲。甚至于雕塑佛像、绘画佛像之处，不得行欲。虽家居时，于佛堂供奉佛像及悬挂佛像之任何处所，均不得行欲。若于不得行欲之处行欲，虽是夫妻，也属邪淫，犯邪淫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非时行欲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受戒已的优婆塞、优婆夷，于佛诞日、菩萨生日、佛涅槃日不得行欲。六斋日不得行欲，父母寿诞日或哀丧日及自身的母难日，均不得行欲。若于此等日行欲，亦犯邪淫罪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礼，是佛法的善法之一，且为持戒的道途，若于非处、非时行欲，即与礼相违，败坏德风，有伤戒体。故佛制此戒，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商贾不输官税戒第二十一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商估贩卖，不输官税，盗弃去者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商估贩卖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商」就是直接经营生意，「估」者就是中间商人如批发业者。「贩」就是运输、贸易业者。「卖」就是工厂生产商品出售。这四项商业行为是概举性的，若扩而言之，则包括一切的卖买行为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输官税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政府设定的税目繁多，但以货物税、所得税为主要的税源。纳税是国民应尽的义务，不纳税即违反国法。受戒已的优婆塞、优婆夷若经营商、估、贩、卖各业，均宜按实纳税。中国古来采「什一税制」，即十分抽一。印度的古代税制，是「六一」法，即六分抽一分，印度是一个阶级浓厚的社会，税负量比中国为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盗弃去者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盗」就是「漏报」税额，即俗语说的「偷漏税捐」。如工厂生产多少产品，应按产品数量申报货物税。若厂主匿藏一部分产品不申报货物税，就是「盗」，这与偷窃国家财物的行为是一样的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弃」就是经营工商业的人，虽照实申报了税额，或经税务机关评定，应缴多少税额，纳税义务人却不履行纳税义务，不去缴纳税捐，放弃自己的责任，这就是「弃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逃漏税捐，即一般国民亦为不许，受了戒的优婆塞、优婆夷，既不能以多报少，虚报税额，更不能偷报税额，否则即犯了妄语戒、偷盗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若不输官税，易使受戒已的优婆塞、优婆夷犯妄语戒、偷盗戒，故佛制此戒。若犯此戒，其所得罪恶与第一轻戒者然。</w:t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犯国制戒第二十二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 xml:space="preserve">　　若优婆塞、优婆夷受持戒已，若犯国制，是优婆塞、优婆夷得失意罪，不起、堕落；不净、有作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犯国制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国制」就是国家厘订的一切制度、规章、法令，甚至包括善良的风俗习惯。「犯国制」就是不遵守国家的制度、规章、法令和善良风俗习惯。如「征兵」就是国制之一，受了戒的优婆塞、优婆夷不得因六重戒中有「不杀戒」，就拒绝服兵役。受戒已的佛弟子不遵守国制，易招致一般人的讥讽、毁谤，使人造口业，而对佛法的弘扬，更将产生障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受戒已的佛弟子，仍是国民，有应享的权利，也有应尽的义务，遵守国制，即为义务之一，为不与众生相离，而利佛法弘扬，故佛制此戒。若犯此戒，其所得罪恶，与第一轻戒者然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得新食不先供三宝戒第二十三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若得新谷、果、蓏、菜、茹，不先奉献供养三宝，先自受者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新谷、果、蓏、菜、茹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新谷」，就是新出的稻谷，非仓存的陈年老谷，更非已霉烂、败坏的旧谷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新果」是树上所结而有核的初成实的果子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新蓏（音裸）」是蔓藤所生的果实，有子而非核，如西瓜、香瓜等类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新菜」是新出的季节性的蔬菜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新茹」是根部所结的果物，如番薯、马铃薯、萝卜等等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以上这些食物，都是指新出，以季节性初上市的为限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先奉献供养三宝，先自受者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凡从事农作而已受戒的优婆塞、优婆夷，应将上列各种新出的食用蔬果，首先奉献、供养三宝，以示崇敬之意。不可以将自身先于三宝而食用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非从事农作而已受戒的优婆塞、优婆夷，自己虽不出产上列果物，但其新上市时，购买以后应先奉献、供养三宝，不得先自食用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虽非新出、新上市，但为新购买的上列各物，在可能范围之内，亦应先行奉献、供养三宝，如不能去寺院供养时，于自家佛堂亦得行供养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将新出的蔬果奉献、供养三宝，以示对三宝的最高崇敬，是为种功德田，故佛制此戒。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僧不听说法辄自作戒第二十四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僧若不听说法、赞叹，辄自作者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僧若不听说法、赞叹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不听说法」就是受戒已的优婆塞、优婆夷，若不获得出家比丘、比丘尼的许可，即不可说法。所谓「说法」，是集合众多人而讲经说法。盖讲经说法是出家二众中的经师、法师的任务，对所讲的经、法已有彻底的领悟，其所讲说与佛意完全相合。优婆塞、优婆夷对经、法若不彻悟，所说即不如法，惑乱众生。经僧制止而强自演说者，即为犯戒。 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不听赞叹」者，「赞叹」本是助道因缘之一，以口或文字称赞出家比丘、比丘尼，以宣扬其德誉。佛住世时常有弟子对佛赞叹、或佛对某一弟子赞叹、或弟子间相互赞叹。但佛及诸弟子已至心无所住的境界，虽赞叹亦不会动心。但若尚未至「心无所住」的比丘、比丘尼而予赞叹，很可能令其产生贡高我慢的心理，反障碍了其道行。所以，若比丘、比丘尼不许赞叹而强为赞叹，即为犯戒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ind w:firstLine="720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不听优婆塞、优婆夷说法，是为防惑乱众生，不听赞叹，为防有增贡高我慢，故佛制此戒。若犯此戒，其所得罪恶，与第一轻戒者然。</w:t>
      </w:r>
    </w:p>
    <w:p>
      <w:pPr>
        <w:pStyle w:val="Style14"/>
        <w:snapToGrid w:val="false"/>
        <w:ind w:firstLine="720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在五众前行戒第二十五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道路若在比丘、沙弥前行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五众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五众」是指出家五众。他们是：比丘－已受具足戒的男子。比丘尼－已受具足戒的女子。式叉摩那－即学法女，即将受具足戒而学六法的女子。沙弥－出家已受十戒的男子。沙弥尼－出家已受十戒的女子。以上称为五众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道路若在比丘、沙弥前行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受了戒的优婆塞、优婆夷，在道路与五众相行时，应居五众之后，不得超前而行。但道路之前有路障，得超前代五众排除。又若道路之前有凶险，亦得超前阻挡，以保护五众。又若奉五众之命承办某事，得为超前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跟随五众后行，是为礼貌，若超前行，是为不敬。故佛制此戒，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僧食不公分戒第二十六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若优婆塞、优婆夷受持戒已，僧中付食，若偏为师，选择美好，过分与者，是优婆塞、优婆夷得失意罪，不起、堕落；不净、有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〔僧中付食〕：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所谓「僧中」是指有众多位比丘、比丘尼聚食之处，若单独一位，则不称「僧中」。「付食」就是供养饮、食或分配饮、食与在坐的比丘、比丘尼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若偏为师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师」是指自己的皈依师、得戒师、羯摩、教授、开堂、引礼等师，或自己向所钦敬之师。「偏师」就是偏于上述诸师，对其他诸师恭敬之心有所疏失，此种心态有违佛陀平等精神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选择美好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选择」就是于付食之时，分别某种食物为精、为美、为大、为多，以之付与自己偏爱之诸师。此种分别心，但是自己的障道因缘。若被付食之师，因而起贡高、我慢、贪得之心，则为障他因缘，自、他均所不利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美好」者，「美」是指色美、味美、质美而言。美色障于眼。美味障于舌。美质障于四大五阴，使人易生贪毒。「好」是指色好、味好、质好，与「美」同义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食」为保此身命延续，以闻听佛法，修学佛道，非为贪图口福之好，亦非延年益寿，故佛认食为药，对食之精、粗、味、质，不著味想、美想。故付食时，不需「选择美好」而有偏心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过分与者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过分与者」有二种意义，一是超过公平分配食物质量，使亲者较多，疏者较少。二是因师之体质、病苦、食量不需太多食物，而强分与过多食物，使其难以处理，若将之食尽，则有伤健康；若令残存，则有损功德。所以「过分与」对自、他均损而无利。 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付食之时，既无斗秤衡量，自难公平，但付食之人，以目测即可，或以被付食之师示意为度，不可勉强。最要紧的是，付食之时，不作人我想、亲疏想，则分别心不起，付食自然公平，而无「过分与」之虞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付食诸师，若心生「偏」，则成自、他障道因缘，故佛制此戒，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养蚕戒第二十七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 xml:space="preserve">　　若优婆塞、优婆夷受持戒已，若养蚕者，是优婆塞、优婆夷得失意罪，不起、堕落；不净、有作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养蚕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蚕」是一种鳞翅类昆虫的幼虫，初出时，形小色黑，经过四次蜕皮、四次眠伏，即吐丝作茧，其茧可抽丝，故农家养蚕抽丝织锦以为衣饰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抽丝时，须将蚕茧以沸水烧煮，茧内蚕蛹全为杀死，无一能生者。受戒已的优婆塞、优婆夷，若养蚕作茧而抽其丝，即是杀生，犯杀生重戒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养蚕虽被一般人视为生产事业，但佛陀则认为杀生，有违慈悲教义，故佛制此戒。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行路见病舍去戒第二十八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 xml:space="preserve">　　若优婆塞、优婆夷受持戒已，行路之时，遇见病者，不往瞻视，为作方便，付嘱所在，而舍去者，是优婆塞、优婆夷得失意罪，不起、堕落；不净、有作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行路之时，遇见病者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行路」本是指以双足挨地而走。但现在交通工具发达，以双足挨地而走的机会和路途非常有限，而乘坐车、船、飞机的机会却很多，乘坐交通工具，应亦属「行路」的范围。若于车、船、飞机之内有病者，亦应是「遇见」的意思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不往瞻视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既于行路时，乘坐车、船、飞机时，遇见病者，应即前往瞻视。瞻视的方法很多，如照顾茶水，清理便物，服侍汤药，帮助坐卧等均属瞻视。若不瞻视，则有失慈悲救度苦难众生之心愿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为作方便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为作方便」意义很广，一是应病者的要求，代为转达其意愿和一切请求。其次是自己视病者的病况，为作安养的安排。如查问病者姓名、住址、亲人所在，通知前来料理。若病者不能言语，或无亲友，应代为护送医疗处所救治。若病者身无分文，自身亦感财力不足，无法付清医药费时，应通知慈善救济机关或附近警察机关前往料理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付嘱所在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付嘱所在」是应病者的要求，代办嘱托之事，总以使病者得其身安，得其心安而后已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而舍去者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舍去」有二义：一是既见有病者于途，无力自顾，急需他人帮助，竟视而不见，舍之而去。二是虽趋前瞻视，但见病者满身污秽、或嫌处理困难，乃置之不顾，舍之而去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行道遇见病者，前往瞻视、为作方便、付嘱所在，是佛弟子救苦救难应有的义行。若视而不见、置之不顾、舍之而去，毫无怜悯之心，有违慈悲教义。故佛制此戒，若犯此戒，其所得罪恶，与第一轻戒者然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spacing w:before="156" w:after="156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结文</w:t>
      </w:r>
    </w:p>
    <w:p>
      <w:pPr>
        <w:pStyle w:val="Style14"/>
        <w:snapToGrid w:val="false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　　善男子！若优婆塞、优婆夷至心能受持如是戒，是人名为优婆塞、优婆夷中分陀利华，优婆塞、优婆夷中微妙上香，优婆塞、优婆夷中清净莲华，优婆塞、优婆夷中真实珍宝，优婆塞、优婆夷中丈夫之人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b/>
          <w:sz w:val="36"/>
          <w:szCs w:val="28"/>
        </w:rPr>
        <w:t>　　善男子！如佛所说，菩萨二种：一者在家，二者出家。出家菩萨名为比丘，在家菩萨名优婆塞。出家菩萨持出家戒，是不为难。在家菩萨持在家戒，是乃为难。何以故？在家之人，多恶因缘所缠绕故。</w:t>
      </w:r>
      <w:r>
        <w:rPr>
          <w:rFonts w:ascii="华文楷体" w:hAnsi="华文楷体" w:cs="宋体;SimSun" w:eastAsia="华文楷体"/>
          <w:sz w:val="36"/>
          <w:szCs w:val="28"/>
        </w:rPr>
        <w:t xml:space="preserve">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注释】</w:t>
      </w:r>
    </w:p>
    <w:p>
      <w:pPr>
        <w:pStyle w:val="Style14"/>
        <w:snapToGrid w:val="false"/>
        <w:ind w:firstLine="555"/>
        <w:rPr/>
      </w:pPr>
      <w:r>
        <w:rPr>
          <w:rFonts w:ascii="华文楷体" w:hAnsi="华文楷体" w:cs="宋体;SimSun" w:eastAsia="华文楷体"/>
          <w:sz w:val="36"/>
          <w:szCs w:val="28"/>
        </w:rPr>
        <w:t>〔分陀利华〕：「分（邠）陀利华」是梵文</w:t>
      </w:r>
      <w:r>
        <w:rPr>
          <w:rFonts w:eastAsia="华文楷体" w:cs="宋体;SimSun" w:ascii="华文楷体" w:hAnsi="华文楷体"/>
          <w:sz w:val="36"/>
          <w:szCs w:val="28"/>
        </w:rPr>
        <w:t>Pundarika</w:t>
      </w:r>
      <w:r>
        <w:rPr>
          <w:rFonts w:ascii="华文楷体" w:hAnsi="华文楷体" w:cs="宋体;SimSun" w:eastAsia="华文楷体"/>
          <w:sz w:val="36"/>
          <w:szCs w:val="28"/>
        </w:rPr>
        <w:t>的音译，即俗称的白莲华。此华分三时，各有其名字：尚未开放时名屈摩罗，盛开之时名邠陀利，即将谢落时名迦摩罗。花期很短，晨朝开华，向暮即行凋谢。生命时间甚短，但洁白无垢、无染。众生生命时间短促，有如邠陀利华，故宜至心持戒，使道心无垢、无染、洁净，亦如邠陀利华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微妙上香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微妙」就是理趣幽玄，迥绝思议。「上香」就是最上等之香。佛在阿含经内说：「有风无风香遍十方者，世间若有近事男、近事女，持佛净戒，行诸善法，谓不杀、不盗、不淫、不妄及不饮酒，是近事男、近事女，如是戒香，闻遍十方，而彼十方咸皆称赞。」又说：「以戒法为严饰具．．．成就戒法，为涂香者。」可知，所谓「微妙上香」持佛净戒，成就戒德的近事男、近事女（优婆塞、优婆夷），其德名就像涂了上香一样，遍闻十方，无远弗届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清净莲华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「清净」就是已离恶行的过失，烦恼的垢染，一如莲华出污泥，而不被污泥所染一样。故至心持戒的人，应绝诸恶、不善法，方能洁净如莲华。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真实珍宝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珍宝」就是金、银、珠、玉之类稀世之物，一般人珍惜以为宝。「真实珍宝」就是货真价实之宝，而不是假宝。至心持戒之人，戒德崇高，至为稀有难得，故被视为真实珍宝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〔丈夫之人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「丈夫」就是勇健的人，精进正道，修行持戒不退者，即为「丈夫」。佛在广义法门经内说：「无浊思惟，寂静身行，善解脱心，善解脱慧，独住清净，所作已办，如此则说名胜丈夫。」因此，「丈夫」之人，必须至心持戒，寂静身行，甚至无浊思惟，以求佛道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〔出家菩萨〕： 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「出家」就是出离在家的生活，修沙门净行。毘婆沙论说：「家者是烦恼因缘，夫出家者为灭垢累，故宜远离。」虽维摩诘经方便品也说：「维摩诘言：『然汝等便发阿耨多罗三藐三菩提心，即是出家。』」所以凡出家的人，是为灭除家的垢累而又发阿耨多罗三藐三菩提心，方能称之为出家。出家须受二种戒，即十戒和具足戒，甚至须受出家菩萨戒，这些的戒须终身至心受持不犯，即成为出家菩萨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〔出家菩萨持出家戒，是不为难〕：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 xml:space="preserve">　　出家菩萨受十戒和具足（二百五十戒）及出家菩萨戒，戒律绵密，无有遗漏，对身、口、意三业防杜至严，照说，出家菩萨持出家戒甚难，但佛说「不难」，其理有四：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者：出家菩萨已无父母、妻子、眷属之垢累为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二者：出家菩萨不需经营农、牧、工、商各业之利，不受物质、金钱之累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三者：出家菩萨住于僧团，与净洁道友为伍，关系单纯，不受社会复杂人际关系之累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四者：日以修道精进为务，不受生活奔波烦恼障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出家菩萨障累少，故持出家戒，是为不难。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>　　〔在家菩萨持在家戒，是乃为难〕：</w:t>
      </w:r>
    </w:p>
    <w:p>
      <w:pPr>
        <w:pStyle w:val="Style14"/>
        <w:snapToGrid w:val="false"/>
        <w:rPr/>
      </w:pPr>
      <w:r>
        <w:rPr>
          <w:rFonts w:ascii="华文楷体" w:hAnsi="华文楷体" w:cs="宋体;SimSun" w:eastAsia="华文楷体"/>
          <w:sz w:val="36"/>
          <w:szCs w:val="28"/>
        </w:rPr>
        <w:t xml:space="preserve">　　在家菩萨只受五戒和八戒，及六重二十八轻戒，戒律不多，对身、口、意三业防杜较宽，照说，在家菩萨持在家戒，应较容易，但佛说「是乃为难」，其理亦有四： 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一者：在家菩萨有父母、妻子、眷属之累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二者：在家菩萨经营农、工、商等各业，为物质、金钱驱策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三者：在家菩萨身居社会，与各色人等为伍，人际关系复杂，是非最多，对道业大受干扰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四者：在家菩萨因俗务缠盖，疏于修道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在家菩萨因障累太多，故持在家戒，是乃为难。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【旨意】</w:t>
      </w: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ascii="华文楷体" w:hAnsi="华文楷体" w:cs="宋体;SimSun" w:eastAsia="华文楷体"/>
          <w:sz w:val="36"/>
          <w:szCs w:val="28"/>
        </w:rPr>
        <w:t>　　在家菩萨若能至心持戒不犯，则得无量戒果。但在家菩萨持戒，障累较之出家菩萨为多，故宜更为勇猛精进，严持戒律。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7937" w:h="11906"/>
          <w:pgMar w:left="1134" w:right="851" w:gutter="0" w:header="567" w:top="1134" w:footer="454" w:bottom="85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4"/>
        <w:snapToGrid w:val="false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jc w:val="center"/>
        <w:rPr>
          <w:rFonts w:ascii="华文楷体" w:hAnsi="华文楷体" w:eastAsia="华文楷体" w:cs="宋体;SimSun"/>
          <w:sz w:val="36"/>
          <w:szCs w:val="28"/>
        </w:rPr>
      </w:pPr>
      <w:r>
        <w:rPr>
          <w:rFonts w:eastAsia="华文楷体" w:cs="宋体;SimSun" w:ascii="华文楷体" w:hAnsi="华文楷体"/>
          <w:sz w:val="36"/>
          <w:szCs w:val="28"/>
        </w:rPr>
      </w:r>
    </w:p>
    <w:p>
      <w:pPr>
        <w:pStyle w:val="Style14"/>
        <w:snapToGrid w:val="false"/>
        <w:jc w:val="left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ascii="华文楷体" w:hAnsi="华文楷体" w:cs="宋体;SimSun" w:eastAsia="华文楷体"/>
          <w:b/>
          <w:sz w:val="36"/>
          <w:szCs w:val="28"/>
        </w:rPr>
        <w:t>在家菩萨戒本释义 终</w:t>
      </w:r>
    </w:p>
    <w:p>
      <w:pPr>
        <w:sectPr>
          <w:type w:val="continuous"/>
          <w:pgSz w:w="7937" w:h="11906"/>
          <w:pgMar w:left="1134" w:right="851" w:gutter="0" w:header="567" w:top="1134" w:footer="454" w:bottom="851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4"/>
        <w:snapToGrid w:val="false"/>
        <w:jc w:val="left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eastAsia="华文楷体" w:cs="宋体;SimSun" w:ascii="华文楷体" w:hAnsi="华文楷体"/>
          <w:b/>
          <w:sz w:val="36"/>
          <w:szCs w:val="28"/>
        </w:rPr>
      </w:r>
    </w:p>
    <w:p>
      <w:pPr>
        <w:sectPr>
          <w:type w:val="continuous"/>
          <w:pgSz w:w="7937" w:h="11906"/>
          <w:pgMar w:left="1134" w:right="851" w:gutter="0" w:header="567" w:top="1134" w:footer="454" w:bottom="851"/>
          <w:formProt w:val="false"/>
          <w:titlePg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snapToGrid w:val="false"/>
        <w:jc w:val="left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eastAsia="华文楷体" w:cs="宋体;SimSun" w:ascii="华文楷体" w:hAnsi="华文楷体"/>
          <w:b/>
          <w:sz w:val="36"/>
          <w:szCs w:val="28"/>
        </w:rPr>
        <mc:AlternateContent>
          <mc:Choice Requires="wps">
            <w:drawing>
              <wp:anchor behindDoc="0" distT="0" distB="228600" distL="114935" distR="114935" simplePos="0" locked="0" layoutInCell="0" allowOverlap="1" relativeHeight="5">
                <wp:simplePos x="0" y="0"/>
                <wp:positionH relativeFrom="margin">
                  <wp:posOffset>577850</wp:posOffset>
                </wp:positionH>
                <wp:positionV relativeFrom="margin">
                  <wp:posOffset>3175000</wp:posOffset>
                </wp:positionV>
                <wp:extent cx="2646045" cy="2611755"/>
                <wp:effectExtent l="38735" t="38735" r="38100" b="38100"/>
                <wp:wrapTight wrapText="bothSides">
                  <wp:wrapPolygon edited="0">
                    <wp:start x="21603" y="10800"/>
                    <wp:lineTo x="21603" y="12696"/>
                    <wp:lineTo x="21103" y="14559"/>
                    <wp:lineTo x="20155" y="16201"/>
                    <wp:lineTo x="19207" y="17844"/>
                    <wp:lineTo x="17843" y="19207"/>
                    <wp:lineTo x="16201" y="20155"/>
                    <wp:lineTo x="14559" y="21103"/>
                    <wp:lineTo x="12696" y="21603"/>
                    <wp:lineTo x="10800" y="21603"/>
                    <wp:lineTo x="8904" y="21603"/>
                    <wp:lineTo x="7041" y="21103"/>
                    <wp:lineTo x="5399" y="20155"/>
                    <wp:lineTo x="3757" y="19207"/>
                    <wp:lineTo x="2393" y="17844"/>
                    <wp:lineTo x="1445" y="16201"/>
                    <wp:lineTo x="497" y="14559"/>
                    <wp:lineTo x="-3" y="12696"/>
                    <wp:lineTo x="-3" y="10800"/>
                    <wp:lineTo x="-3" y="8904"/>
                    <wp:lineTo x="497" y="7041"/>
                    <wp:lineTo x="1445" y="5399"/>
                    <wp:lineTo x="2393" y="3756"/>
                    <wp:lineTo x="3757" y="2393"/>
                    <wp:lineTo x="5399" y="1445"/>
                    <wp:lineTo x="7041" y="497"/>
                    <wp:lineTo x="8904" y="-3"/>
                    <wp:lineTo x="10800" y="-3"/>
                    <wp:lineTo x="12696" y="-3"/>
                    <wp:lineTo x="14559" y="497"/>
                    <wp:lineTo x="16201" y="1445"/>
                    <wp:lineTo x="17843" y="2393"/>
                    <wp:lineTo x="19207" y="3756"/>
                    <wp:lineTo x="20155" y="5399"/>
                    <wp:lineTo x="21103" y="7041"/>
                    <wp:lineTo x="21603" y="8904"/>
                    <wp:lineTo x="21603" y="10800"/>
                    <wp:lineTo x="21603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2611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华文隶书" w:hAnsi="华文隶书" w:eastAsia="华文隶书" w:cs="Times New Roman"/>
                                <w:color w:val="7F7F7F"/>
                                <w:lang w:val="en-US" w:eastAsia="zh-CN" w:bidi="ar-SA"/>
                              </w:rPr>
                              <w:t>助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18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iCs/>
                                <w:rFonts w:ascii="华文隶书" w:hAnsi="华文隶书" w:eastAsia="华文隶书" w:cs="Times New Roman"/>
                                <w:color w:val="7F7F7F"/>
                                <w:lang w:val="en-US" w:eastAsia="zh-CN" w:bidi="ar-SA"/>
                              </w:rPr>
                              <w:t>江苏丹阳白龙寺念佛小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18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iCs/>
                                <w:rFonts w:ascii="华文隶书" w:hAnsi="华文隶书" w:eastAsia="华文隶书" w:cs="Times New Roman"/>
                                <w:color w:val="7F7F7F"/>
                                <w:lang w:val="en-US" w:eastAsia="zh-CN" w:bidi="ar-SA"/>
                              </w:rPr>
                              <w:t>广东潮州佛母寺三宝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18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iCs/>
                                <w:rFonts w:ascii="华文隶书" w:hAnsi="华文隶书" w:eastAsia="华文隶书" w:cs="Times New Roman"/>
                                <w:color w:val="7F7F7F"/>
                                <w:lang w:val="en-US" w:eastAsia="zh-CN" w:bidi="ar-SA"/>
                              </w:rPr>
                              <w:t>上海三宝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5pt;margin-top:250pt;width:208.3pt;height:205.6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华文隶书" w:hAnsi="华文隶书" w:eastAsia="华文隶书" w:cs="Times New Roman"/>
                          <w:color w:val="7F7F7F"/>
                          <w:lang w:val="en-US" w:eastAsia="zh-CN" w:bidi="ar-SA"/>
                        </w:rPr>
                        <w:t>助印</w:t>
                      </w:r>
                    </w:p>
                    <w:p>
                      <w:pPr>
                        <w:overflowPunct w:val="false"/>
                        <w:bidi w:val="0"/>
                        <w:spacing w:before="218" w:after="1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iCs/>
                          <w:rFonts w:ascii="华文隶书" w:hAnsi="华文隶书" w:eastAsia="华文隶书" w:cs="Times New Roman"/>
                          <w:color w:val="7F7F7F"/>
                          <w:lang w:val="en-US" w:eastAsia="zh-CN" w:bidi="ar-SA"/>
                        </w:rPr>
                        <w:t>江苏丹阳白龙寺念佛小组</w:t>
                      </w:r>
                    </w:p>
                    <w:p>
                      <w:pPr>
                        <w:overflowPunct w:val="false"/>
                        <w:bidi w:val="0"/>
                        <w:spacing w:before="218" w:after="1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iCs/>
                          <w:rFonts w:ascii="华文隶书" w:hAnsi="华文隶书" w:eastAsia="华文隶书" w:cs="Times New Roman"/>
                          <w:color w:val="7F7F7F"/>
                          <w:lang w:val="en-US" w:eastAsia="zh-CN" w:bidi="ar-SA"/>
                        </w:rPr>
                        <w:t>广东潮州佛母寺三宝弟子</w:t>
                      </w:r>
                    </w:p>
                    <w:p>
                      <w:pPr>
                        <w:overflowPunct w:val="false"/>
                        <w:bidi w:val="0"/>
                        <w:spacing w:before="218" w:after="1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iCs/>
                          <w:rFonts w:ascii="华文隶书" w:hAnsi="华文隶书" w:eastAsia="华文隶书" w:cs="Times New Roman"/>
                          <w:color w:val="7F7F7F"/>
                          <w:lang w:val="en-US" w:eastAsia="zh-CN" w:bidi="ar-SA"/>
                        </w:rPr>
                        <w:t>上海三宝弟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8d8d8" weight="76320" joinstyle="miter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Style14"/>
        <w:snapToGrid w:val="false"/>
        <w:jc w:val="left"/>
        <w:rPr>
          <w:rFonts w:ascii="华文楷体" w:hAnsi="华文楷体" w:eastAsia="华文楷体" w:cs="宋体;SimSun"/>
          <w:b/>
          <w:b/>
          <w:sz w:val="36"/>
          <w:szCs w:val="28"/>
        </w:rPr>
      </w:pPr>
      <w:r>
        <w:rPr>
          <w:rFonts w:eastAsia="华文楷体" w:cs="宋体;SimSun" w:ascii="华文楷体" w:hAnsi="华文楷体"/>
          <w:b/>
          <w:sz w:val="36"/>
          <w:szCs w:val="28"/>
        </w:rPr>
      </w:r>
    </w:p>
    <w:p>
      <w:pPr>
        <w:pStyle w:val="Style14"/>
        <w:snapToGrid w:val="false"/>
        <w:jc w:val="center"/>
        <w:rPr>
          <w:rFonts w:ascii="华文楷体" w:hAnsi="华文楷体" w:eastAsia="华文楷体" w:cs="宋体;SimSun"/>
          <w:b/>
          <w:b/>
          <w:sz w:val="36"/>
          <w:szCs w:val="28"/>
          <w:lang w:val="en-US" w:eastAsia="en-US"/>
        </w:rPr>
      </w:pPr>
      <w:r>
        <w:rPr>
          <w:rFonts w:eastAsia="华文楷体" w:cs="宋体;SimSun" w:ascii="华文楷体" w:hAnsi="华文楷体"/>
          <w:b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5640</wp:posOffset>
            </wp:positionH>
            <wp:positionV relativeFrom="paragraph">
              <wp:posOffset>-483870</wp:posOffset>
            </wp:positionV>
            <wp:extent cx="3176270" cy="44532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548640</wp:posOffset>
                </wp:positionV>
                <wp:extent cx="697865" cy="33915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39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56" w:after="0"/>
                              <w:jc w:val="center"/>
                              <w:rPr>
                                <w:rFonts w:ascii="汉鼎繁颜体" w:hAnsi="汉鼎繁颜体" w:eastAsia="汉鼎繁颜体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汉鼎繁颜体" w:hAnsi="汉鼎繁颜体" w:cs="宋体;SimSun" w:eastAsia="汉鼎繁颜体"/>
                                <w:sz w:val="32"/>
                                <w:szCs w:val="32"/>
                                <w:lang w:eastAsia="zh-TW"/>
                              </w:rPr>
                              <w:t>南</w:t>
                            </w:r>
                            <w:r>
                              <w:rPr>
                                <w:rFonts w:ascii="汉鼎繁颜体" w:hAnsi="汉鼎繁颜体" w:cs="宋体;SimSun" w:eastAsia="超世纪中颜楷"/>
                                <w:sz w:val="32"/>
                                <w:szCs w:val="32"/>
                                <w:lang w:eastAsia="zh-TW"/>
                              </w:rPr>
                              <w:t>無護</w:t>
                            </w:r>
                            <w:r>
                              <w:rPr>
                                <w:rFonts w:ascii="汉鼎繁颜体" w:hAnsi="汉鼎繁颜体" w:cs="宋体;SimSun" w:eastAsia="汉鼎繁颜体"/>
                                <w:sz w:val="32"/>
                                <w:szCs w:val="32"/>
                                <w:lang w:eastAsia="zh-TW"/>
                              </w:rPr>
                              <w:t>法</w:t>
                            </w:r>
                            <w:r>
                              <w:rPr>
                                <w:rFonts w:ascii="汉鼎繁颜体" w:hAnsi="汉鼎繁颜体" w:cs="宋体;SimSun" w:eastAsia="超世纪中颜楷"/>
                                <w:sz w:val="32"/>
                                <w:szCs w:val="32"/>
                                <w:lang w:eastAsia="zh-TW"/>
                              </w:rPr>
                              <w:t>韋</w:t>
                            </w:r>
                            <w:r>
                              <w:rPr>
                                <w:rFonts w:ascii="汉鼎繁颜体" w:hAnsi="汉鼎繁颜体" w:cs="宋体;SimSun" w:eastAsia="汉鼎繁颜体"/>
                                <w:sz w:val="32"/>
                                <w:szCs w:val="32"/>
                                <w:lang w:eastAsia="zh-TW"/>
                              </w:rPr>
                              <w:t>陀尊天菩</w:t>
                            </w:r>
                            <w:r>
                              <w:rPr>
                                <w:rFonts w:ascii="汉鼎繁颜体" w:hAnsi="汉鼎繁颜体" w:cs="宋体;SimSun" w:eastAsia="超世纪中颜楷"/>
                                <w:sz w:val="32"/>
                                <w:szCs w:val="32"/>
                                <w:lang w:eastAsia="zh-TW"/>
                              </w:rPr>
                              <w:t>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鼎繁颜体" w:hAnsi="汉鼎繁颜体" w:eastAsia="汉鼎繁颜体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汉鼎繁颜体" w:cs="宋体;SimSun" w:ascii="汉鼎繁颜体" w:hAnsi="汉鼎繁颜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267.05pt;mso-wrap-distance-left:9.05pt;mso-wrap-distance-right:9.05pt;mso-wrap-distance-top:0pt;mso-wrap-distance-bottom:0pt;margin-top:-43.2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156" w:after="0"/>
                        <w:jc w:val="center"/>
                        <w:rPr>
                          <w:rFonts w:ascii="汉鼎繁颜体" w:hAnsi="汉鼎繁颜体" w:eastAsia="汉鼎繁颜体" w:cs="宋体;SimSun"/>
                          <w:sz w:val="32"/>
                          <w:szCs w:val="32"/>
                        </w:rPr>
                      </w:pPr>
                      <w:r>
                        <w:rPr>
                          <w:rFonts w:ascii="汉鼎繁颜体" w:hAnsi="汉鼎繁颜体" w:cs="宋体;SimSun" w:eastAsia="汉鼎繁颜体"/>
                          <w:sz w:val="32"/>
                          <w:szCs w:val="32"/>
                          <w:lang w:eastAsia="zh-TW"/>
                        </w:rPr>
                        <w:t>南</w:t>
                      </w:r>
                      <w:r>
                        <w:rPr>
                          <w:rFonts w:ascii="汉鼎繁颜体" w:hAnsi="汉鼎繁颜体" w:cs="宋体;SimSun" w:eastAsia="超世纪中颜楷"/>
                          <w:sz w:val="32"/>
                          <w:szCs w:val="32"/>
                          <w:lang w:eastAsia="zh-TW"/>
                        </w:rPr>
                        <w:t>無護</w:t>
                      </w:r>
                      <w:r>
                        <w:rPr>
                          <w:rFonts w:ascii="汉鼎繁颜体" w:hAnsi="汉鼎繁颜体" w:cs="宋体;SimSun" w:eastAsia="汉鼎繁颜体"/>
                          <w:sz w:val="32"/>
                          <w:szCs w:val="32"/>
                          <w:lang w:eastAsia="zh-TW"/>
                        </w:rPr>
                        <w:t>法</w:t>
                      </w:r>
                      <w:r>
                        <w:rPr>
                          <w:rFonts w:ascii="汉鼎繁颜体" w:hAnsi="汉鼎繁颜体" w:cs="宋体;SimSun" w:eastAsia="超世纪中颜楷"/>
                          <w:sz w:val="32"/>
                          <w:szCs w:val="32"/>
                          <w:lang w:eastAsia="zh-TW"/>
                        </w:rPr>
                        <w:t>韋</w:t>
                      </w:r>
                      <w:r>
                        <w:rPr>
                          <w:rFonts w:ascii="汉鼎繁颜体" w:hAnsi="汉鼎繁颜体" w:cs="宋体;SimSun" w:eastAsia="汉鼎繁颜体"/>
                          <w:sz w:val="32"/>
                          <w:szCs w:val="32"/>
                          <w:lang w:eastAsia="zh-TW"/>
                        </w:rPr>
                        <w:t>陀尊天菩</w:t>
                      </w:r>
                      <w:r>
                        <w:rPr>
                          <w:rFonts w:ascii="汉鼎繁颜体" w:hAnsi="汉鼎繁颜体" w:cs="宋体;SimSun" w:eastAsia="超世纪中颜楷"/>
                          <w:sz w:val="32"/>
                          <w:szCs w:val="32"/>
                          <w:lang w:eastAsia="zh-TW"/>
                        </w:rPr>
                        <w:t>薩</w:t>
                      </w:r>
                    </w:p>
                    <w:p>
                      <w:pPr>
                        <w:pStyle w:val="Normal"/>
                        <w:rPr>
                          <w:rFonts w:ascii="汉鼎繁颜体" w:hAnsi="汉鼎繁颜体" w:eastAsia="汉鼎繁颜体" w:cs="宋体;SimSun"/>
                          <w:sz w:val="32"/>
                          <w:szCs w:val="32"/>
                        </w:rPr>
                      </w:pPr>
                      <w:r>
                        <w:rPr>
                          <w:rFonts w:eastAsia="汉鼎繁颜体" w:cs="宋体;SimSun" w:ascii="汉鼎繁颜体" w:hAnsi="汉鼎繁颜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Style14"/>
        <w:jc w:val="center"/>
        <w:rPr>
          <w:rFonts w:ascii="华文楷体" w:hAnsi="华文楷体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华文楷体" w:hAnsi="华文楷体"/>
          <w:b/>
          <w:sz w:val="32"/>
          <w:szCs w:val="32"/>
        </w:rPr>
      </w:r>
    </w:p>
    <w:p>
      <w:pPr>
        <w:pStyle w:val="Normal"/>
        <w:spacing w:before="93" w:after="62"/>
        <w:jc w:val="center"/>
        <w:rPr/>
      </w:pPr>
      <w:r>
        <w:rPr>
          <w:rFonts w:ascii="华文楷体" w:hAnsi="华文楷体" w:cs="华文楷体" w:eastAsia="华文楷体"/>
          <w:b/>
          <w:sz w:val="28"/>
        </w:rPr>
        <w:t>普为出资读诵受持辗转流通者回向偈曰</w:t>
      </w:r>
    </w:p>
    <w:p>
      <w:pPr>
        <w:pStyle w:val="Normal"/>
        <w:snapToGrid w:val="false"/>
        <w:spacing w:before="62" w:after="0"/>
        <w:jc w:val="center"/>
        <w:rPr>
          <w:rFonts w:ascii="华文楷体" w:hAnsi="华文楷体" w:eastAsia="华文楷体" w:cs="华文楷体"/>
          <w:sz w:val="26"/>
          <w:szCs w:val="26"/>
        </w:rPr>
      </w:pPr>
      <w:r>
        <w:rPr>
          <w:rFonts w:ascii="华文楷体" w:hAnsi="华文楷体" w:cs="华文楷体" w:eastAsia="华文楷体"/>
          <w:sz w:val="26"/>
          <w:szCs w:val="26"/>
        </w:rPr>
        <w:t>愿以此功德 消除宿现业 増长诸福慧 圆成胜善根</w:t>
      </w:r>
    </w:p>
    <w:p>
      <w:pPr>
        <w:pStyle w:val="Normal"/>
        <w:snapToGrid w:val="false"/>
        <w:spacing w:before="62" w:after="0"/>
        <w:jc w:val="center"/>
        <w:rPr>
          <w:rFonts w:ascii="华文楷体" w:hAnsi="华文楷体" w:eastAsia="华文楷体" w:cs="华文楷体"/>
          <w:sz w:val="26"/>
          <w:szCs w:val="26"/>
        </w:rPr>
      </w:pPr>
      <w:r>
        <w:rPr>
          <w:rFonts w:ascii="华文楷体" w:hAnsi="华文楷体" w:cs="华文楷体" w:eastAsia="华文楷体"/>
          <w:sz w:val="26"/>
          <w:szCs w:val="26"/>
        </w:rPr>
        <w:t>所有刀兵劫 及与饥馑等 悉皆尽消除 人各习礼让</w:t>
      </w:r>
    </w:p>
    <w:p>
      <w:pPr>
        <w:pStyle w:val="Normal"/>
        <w:snapToGrid w:val="false"/>
        <w:spacing w:before="62" w:after="0"/>
        <w:jc w:val="center"/>
        <w:rPr>
          <w:rFonts w:ascii="华文楷体" w:hAnsi="华文楷体" w:eastAsia="华文楷体" w:cs="华文楷体"/>
          <w:sz w:val="26"/>
          <w:szCs w:val="26"/>
        </w:rPr>
      </w:pPr>
      <w:r>
        <w:rPr>
          <w:rFonts w:ascii="华文楷体" w:hAnsi="华文楷体" w:cs="华文楷体" w:eastAsia="华文楷体"/>
          <w:sz w:val="26"/>
          <w:szCs w:val="26"/>
        </w:rPr>
        <w:t>一切出资者 辗转流通者 现眷咸安宁 先亡获超升</w:t>
      </w:r>
    </w:p>
    <w:p>
      <w:pPr>
        <w:pStyle w:val="Normal"/>
        <w:snapToGrid w:val="false"/>
        <w:spacing w:before="62" w:after="0"/>
        <w:jc w:val="center"/>
        <w:rPr>
          <w:rFonts w:ascii="华文楷体" w:hAnsi="华文楷体" w:eastAsia="华文楷体" w:cs="华文楷体"/>
          <w:sz w:val="26"/>
          <w:szCs w:val="26"/>
        </w:rPr>
      </w:pPr>
      <w:r>
        <w:rPr>
          <w:rFonts w:ascii="华文楷体" w:hAnsi="华文楷体" w:cs="华文楷体" w:eastAsia="华文楷体"/>
          <w:sz w:val="26"/>
          <w:szCs w:val="26"/>
        </w:rPr>
        <w:t>风雨常调顺 人民悉康宁 法界诸含识 同证无上道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7937" w:h="11906"/>
      <w:pgMar w:left="1134" w:right="851" w:gutter="0" w:header="567" w:top="1134" w:footer="454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超世纪中颜楷">
    <w:charset w:val="88"/>
    <w:family w:val="auto"/>
    <w:pitch w:val="variable"/>
  </w:font>
  <w:font w:name="华文隶书">
    <w:charset w:val="86"/>
    <w:family w:val="auto"/>
    <w:pitch w:val="variable"/>
  </w:font>
  <w:font w:name="汉鼎繁颜体">
    <w:charset w:val="86"/>
    <w:family w:val="modern"/>
    <w:pitch w:val="default"/>
  </w:font>
  <w:font w:name="微软雅黑">
    <w:charset w:val="86"/>
    <w:family w:val="swiss"/>
    <w:pitch w:val="variable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fldChar w:fldCharType="begin"/>
    </w:r>
    <w:r>
      <w:rPr>
        <w:rFonts w:eastAsia="微软雅黑" w:cs="微软雅黑" w:ascii="微软雅黑" w:hAnsi="微软雅黑"/>
      </w:rPr>
      <w:instrText xml:space="preserve"> PAGE </w:instrText>
    </w:r>
    <w:r>
      <w:rPr>
        <w:rFonts w:eastAsia="微软雅黑" w:cs="微软雅黑" w:ascii="微软雅黑" w:hAnsi="微软雅黑"/>
      </w:rPr>
      <w:fldChar w:fldCharType="separate"/>
    </w:r>
    <w:r>
      <w:rPr>
        <w:rFonts w:eastAsia="微软雅黑" w:cs="微软雅黑" w:ascii="微软雅黑" w:hAnsi="微软雅黑"/>
      </w:rPr>
      <w:t>10</w:t>
    </w:r>
    <w:r>
      <w:rPr>
        <w:rFonts w:eastAsia="微软雅黑" w:cs="微软雅黑" w:ascii="微软雅黑" w:hAnsi="微软雅黑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fldChar w:fldCharType="begin"/>
    </w:r>
    <w:r>
      <w:rPr>
        <w:rFonts w:eastAsia="微软雅黑" w:cs="微软雅黑" w:ascii="微软雅黑" w:hAnsi="微软雅黑"/>
      </w:rPr>
      <w:instrText xml:space="preserve"> PAGE </w:instrText>
    </w:r>
    <w:r>
      <w:rPr>
        <w:rFonts w:eastAsia="微软雅黑" w:cs="微软雅黑" w:ascii="微软雅黑" w:hAnsi="微软雅黑"/>
      </w:rPr>
      <w:fldChar w:fldCharType="separate"/>
    </w:r>
    <w:r>
      <w:rPr>
        <w:rFonts w:eastAsia="微软雅黑" w:cs="微软雅黑" w:ascii="微软雅黑" w:hAnsi="微软雅黑"/>
      </w:rPr>
      <w:t>11</w:t>
    </w:r>
    <w:r>
      <w:rPr>
        <w:rFonts w:eastAsia="微软雅黑" w:cs="微软雅黑" w:ascii="微软雅黑" w:hAnsi="微软雅黑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fldChar w:fldCharType="begin"/>
    </w:r>
    <w:r>
      <w:rPr>
        <w:rFonts w:eastAsia="微软雅黑" w:cs="微软雅黑" w:ascii="微软雅黑" w:hAnsi="微软雅黑"/>
      </w:rPr>
      <w:instrText xml:space="preserve"> PAGE </w:instrText>
    </w:r>
    <w:r>
      <w:rPr>
        <w:rFonts w:eastAsia="微软雅黑" w:cs="微软雅黑" w:ascii="微软雅黑" w:hAnsi="微软雅黑"/>
      </w:rPr>
      <w:fldChar w:fldCharType="separate"/>
    </w:r>
    <w:r>
      <w:rPr>
        <w:rFonts w:eastAsia="微软雅黑" w:cs="微软雅黑" w:ascii="微软雅黑" w:hAnsi="微软雅黑"/>
      </w:rPr>
      <w:t>52</w:t>
    </w:r>
    <w:r>
      <w:rPr>
        <w:rFonts w:eastAsia="微软雅黑" w:cs="微软雅黑" w:ascii="微软雅黑" w:hAnsi="微软雅黑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fldChar w:fldCharType="begin"/>
    </w:r>
    <w:r>
      <w:rPr>
        <w:rFonts w:eastAsia="微软雅黑" w:cs="微软雅黑" w:ascii="微软雅黑" w:hAnsi="微软雅黑"/>
      </w:rPr>
      <w:instrText xml:space="preserve"> PAGE </w:instrText>
    </w:r>
    <w:r>
      <w:rPr>
        <w:rFonts w:eastAsia="微软雅黑" w:cs="微软雅黑" w:ascii="微软雅黑" w:hAnsi="微软雅黑"/>
      </w:rPr>
      <w:fldChar w:fldCharType="separate"/>
    </w:r>
    <w:r>
      <w:rPr>
        <w:rFonts w:eastAsia="微软雅黑" w:cs="微软雅黑" w:ascii="微软雅黑" w:hAnsi="微软雅黑"/>
      </w:rPr>
      <w:t>51</w:t>
    </w:r>
    <w:r>
      <w:rPr>
        <w:rFonts w:eastAsia="微软雅黑" w:cs="微软雅黑" w:ascii="微软雅黑" w:hAnsi="微软雅黑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微软雅黑" w:hAnsi="微软雅黑" w:eastAsia="微软雅黑" w:cs="微软雅黑"/>
        <w:b/>
        <w:b/>
        <w:sz w:val="20"/>
      </w:rPr>
    </w:pPr>
    <w:r>
      <w:rPr>
        <w:rFonts w:ascii="微软雅黑" w:hAnsi="微软雅黑" w:cs="微软雅黑" w:eastAsia="微软雅黑"/>
        <w:b/>
        <w:sz w:val="20"/>
      </w:rPr>
      <w:t>在家菩萨戒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软雅黑" w:hAnsi="微软雅黑" w:eastAsia="微软雅黑" w:cs="微软雅黑"/>
        <w:b/>
        <w:b/>
        <w:sz w:val="20"/>
      </w:rPr>
    </w:pPr>
    <w:r>
      <w:rPr>
        <w:rFonts w:ascii="微软雅黑" w:hAnsi="微软雅黑" w:cs="微软雅黑" w:eastAsia="微软雅黑"/>
        <w:b/>
        <w:sz w:val="20"/>
      </w:rPr>
      <w:t>菩萨戒诵戒仪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微软雅黑" w:hAnsi="微软雅黑" w:cs="微软雅黑" w:eastAsia="微软雅黑"/>
        <w:b/>
        <w:sz w:val="20"/>
      </w:rPr>
      <w:t>在家菩萨戒本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软雅黑" w:hAnsi="微软雅黑" w:cs="微软雅黑" w:eastAsia="微软雅黑"/>
        <w:b/>
        <w:sz w:val="20"/>
      </w:rPr>
      <w:t>在家菩萨戒本释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3.jpe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26:00Z</dcterms:created>
  <dc:creator>User</dc:creator>
  <dc:description/>
  <cp:keywords/>
  <dc:language>en-US</dc:language>
  <cp:lastModifiedBy>方  茹</cp:lastModifiedBy>
  <cp:lastPrinted>2012-11-15T11:18:00Z</cp:lastPrinted>
  <dcterms:modified xsi:type="dcterms:W3CDTF">2012-11-15T06:43:00Z</dcterms:modified>
  <cp:revision>7</cp:revision>
  <dc:subject/>
  <dc:title>在家菩萨戒本释义</dc:title>
</cp:coreProperties>
</file>