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7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641"/>
        <w:jc w:val="center"/>
        <w:rPr>
          <w:rFonts w:ascii="华文楷体" w:hAnsi="华文楷体" w:eastAsia="华文楷体" w:cs="华文楷体"/>
          <w:b/>
          <w:b/>
          <w:sz w:val="32"/>
          <w:szCs w:val="52"/>
        </w:rPr>
      </w:pPr>
      <w:r>
        <w:rPr>
          <w:rFonts w:eastAsia="华文楷体" w:cs="华文楷体" w:ascii="华文楷体" w:hAnsi="华文楷体"/>
          <w:b/>
          <w:sz w:val="32"/>
          <w:szCs w:val="52"/>
        </w:rPr>
      </w:r>
    </w:p>
    <w:p>
      <w:pPr>
        <w:pStyle w:val="Normal"/>
        <w:spacing w:before="600" w:after="0"/>
        <w:jc w:val="center"/>
        <w:rPr/>
      </w:pPr>
      <w:r>
        <w:rPr>
          <w:rFonts w:ascii="汉仪中隶书繁" w:hAnsi="汉仪中隶书繁" w:cs="经典繁毛楷" w:eastAsia="汉仪中隶书繁"/>
          <w:sz w:val="56"/>
          <w:szCs w:val="56"/>
        </w:rPr>
        <w:t>大方广佛华严经</w:t>
      </w:r>
    </w:p>
    <w:p>
      <w:pPr>
        <w:pStyle w:val="Normal"/>
        <w:widowControl/>
        <w:snapToGrid w:val="false"/>
        <w:spacing w:lineRule="exact" w:line="460" w:before="360" w:after="240"/>
        <w:jc w:val="center"/>
        <w:rPr>
          <w:rFonts w:ascii="汉仪中隶书繁" w:hAnsi="汉仪中隶书繁" w:cs="经典繁毛楷"/>
          <w:kern w:val="0"/>
          <w:sz w:val="36"/>
          <w:szCs w:val="36"/>
        </w:rPr>
      </w:pPr>
      <w:r>
        <w:rPr>
          <w:rFonts w:ascii="汉仪中隶书繁" w:hAnsi="汉仪中隶书繁" w:cs="经典繁毛楷" w:eastAsia="汉仪中隶书繁"/>
          <w:kern w:val="0"/>
          <w:sz w:val="36"/>
          <w:szCs w:val="36"/>
        </w:rPr>
        <w:t>背</w:t>
      </w:r>
      <w:r>
        <w:rPr>
          <w:rFonts w:ascii="汉仪中隶书繁" w:hAnsi="汉仪中隶书繁" w:cs="经典繁毛楷" w:eastAsia="汉仪中隶书繁"/>
          <w:kern w:val="0"/>
          <w:szCs w:val="21"/>
        </w:rPr>
        <w:t xml:space="preserve"> </w:t>
      </w:r>
      <w:r>
        <w:rPr>
          <w:rFonts w:ascii="汉仪中隶书繁" w:hAnsi="汉仪中隶书繁" w:cs="经典繁毛楷" w:eastAsia="汉仪中隶书繁"/>
          <w:kern w:val="0"/>
          <w:sz w:val="36"/>
          <w:szCs w:val="36"/>
        </w:rPr>
        <w:t>诵</w:t>
      </w:r>
      <w:r>
        <w:rPr>
          <w:rFonts w:ascii="汉仪中隶书繁" w:hAnsi="汉仪中隶书繁" w:cs="经典繁毛楷" w:eastAsia="汉仪中隶书繁"/>
          <w:kern w:val="0"/>
          <w:szCs w:val="21"/>
        </w:rPr>
        <w:t xml:space="preserve"> </w:t>
      </w:r>
      <w:r>
        <w:rPr>
          <w:rFonts w:ascii="汉仪中隶书繁" w:hAnsi="汉仪中隶书繁" w:cs="经典繁毛楷" w:eastAsia="汉仪中隶书繁"/>
          <w:kern w:val="0"/>
          <w:sz w:val="36"/>
          <w:szCs w:val="36"/>
        </w:rPr>
        <w:t>手</w:t>
      </w:r>
      <w:r>
        <w:rPr>
          <w:rFonts w:ascii="汉仪中隶书繁" w:hAnsi="汉仪中隶书繁" w:cs="经典繁毛楷" w:eastAsia="汉仪中隶书繁"/>
          <w:kern w:val="0"/>
          <w:szCs w:val="21"/>
        </w:rPr>
        <w:t xml:space="preserve"> </w:t>
      </w:r>
      <w:r>
        <w:rPr>
          <w:rFonts w:ascii="汉仪中隶书繁" w:hAnsi="汉仪中隶书繁" w:cs="经典繁毛楷" w:eastAsia="汉仪中隶书繁"/>
          <w:kern w:val="0"/>
          <w:sz w:val="36"/>
          <w:szCs w:val="36"/>
        </w:rPr>
        <w:t>册</w:t>
      </w:r>
    </w:p>
    <w:p>
      <w:pPr>
        <w:pStyle w:val="Normal"/>
        <w:ind w:firstLine="1980"/>
        <w:jc w:val="center"/>
        <w:rPr>
          <w:rFonts w:ascii="华文楷体" w:hAnsi="华文楷体" w:eastAsia="华文楷体" w:cs="华文楷体"/>
          <w:kern w:val="0"/>
          <w:sz w:val="36"/>
          <w:szCs w:val="36"/>
        </w:rPr>
      </w:pPr>
      <w:r>
        <w:rPr>
          <w:rFonts w:eastAsia="华文楷体" w:cs="华文楷体" w:ascii="华文楷体" w:hAnsi="华文楷体"/>
          <w:kern w:val="0"/>
          <w:sz w:val="36"/>
          <w:szCs w:val="36"/>
        </w:rPr>
      </w:r>
    </w:p>
    <w:p>
      <w:pPr>
        <w:pStyle w:val="Normal"/>
        <w:ind w:firstLine="1980"/>
        <w:jc w:val="center"/>
        <w:rPr>
          <w:rFonts w:ascii="华文楷体" w:hAnsi="华文楷体" w:eastAsia="华文楷体" w:cs="华文楷体"/>
          <w:sz w:val="36"/>
          <w:szCs w:val="36"/>
        </w:rPr>
      </w:pPr>
      <w:r>
        <w:rPr>
          <w:rFonts w:eastAsia="华文楷体" w:cs="华文楷体" w:ascii="华文楷体" w:hAnsi="华文楷体"/>
          <w:sz w:val="36"/>
          <w:szCs w:val="36"/>
        </w:rPr>
      </w:r>
    </w:p>
    <w:p>
      <w:pPr>
        <w:pStyle w:val="Normal"/>
        <w:ind w:firstLine="1980"/>
        <w:jc w:val="center"/>
        <w:rPr>
          <w:rFonts w:ascii="华文楷体" w:hAnsi="华文楷体" w:eastAsia="华文楷体" w:cs="华文楷体"/>
          <w:sz w:val="36"/>
          <w:szCs w:val="36"/>
        </w:rPr>
      </w:pPr>
      <w:r>
        <w:rPr>
          <w:rFonts w:eastAsia="华文楷体" w:cs="华文楷体" w:ascii="华文楷体" w:hAnsi="华文楷体"/>
          <w:sz w:val="36"/>
          <w:szCs w:val="36"/>
        </w:rPr>
      </w:r>
    </w:p>
    <w:p>
      <w:pPr>
        <w:pStyle w:val="Normal"/>
        <w:ind w:firstLine="1980"/>
        <w:jc w:val="center"/>
        <w:rPr>
          <w:rFonts w:ascii="华文楷体" w:hAnsi="华文楷体" w:eastAsia="华文楷体" w:cs="华文楷体"/>
          <w:sz w:val="36"/>
          <w:szCs w:val="36"/>
        </w:rPr>
      </w:pPr>
      <w:r>
        <w:rPr>
          <w:rFonts w:eastAsia="华文楷体" w:cs="华文楷体" w:ascii="华文楷体" w:hAnsi="华文楷体"/>
          <w:sz w:val="36"/>
          <w:szCs w:val="36"/>
        </w:rPr>
      </w:r>
    </w:p>
    <w:p>
      <w:pPr>
        <w:pStyle w:val="Normal"/>
        <w:ind w:firstLine="1980"/>
        <w:jc w:val="center"/>
        <w:rPr>
          <w:rFonts w:ascii="华文楷体" w:hAnsi="华文楷体" w:eastAsia="华文楷体" w:cs="华文楷体"/>
          <w:sz w:val="36"/>
          <w:szCs w:val="36"/>
        </w:rPr>
      </w:pPr>
      <w:r>
        <w:rPr>
          <w:rFonts w:eastAsia="华文楷体" w:cs="华文楷体" w:ascii="华文楷体" w:hAnsi="华文楷体"/>
          <w:sz w:val="36"/>
          <w:szCs w:val="36"/>
        </w:rPr>
      </w:r>
    </w:p>
    <w:p>
      <w:pPr>
        <w:pStyle w:val="Normal"/>
        <w:spacing w:lineRule="auto" w:line="360"/>
        <w:jc w:val="center"/>
        <w:rPr/>
      </w:pPr>
      <w:r>
        <w:rPr>
          <w:rFonts w:ascii="华文隶书" w:hAnsi="华文隶书" w:cs="经典繁毛楷" w:eastAsia="华文隶书"/>
          <w:kern w:val="0"/>
          <w:sz w:val="22"/>
          <w:szCs w:val="21"/>
        </w:rPr>
        <w:t>（</w:t>
      </w:r>
      <w:r>
        <w:rPr>
          <w:rFonts w:ascii="华文隶书" w:hAnsi="华文隶书" w:cs="宋体;SimSun" w:eastAsia="华文隶书"/>
          <w:kern w:val="0"/>
          <w:sz w:val="22"/>
          <w:szCs w:val="21"/>
        </w:rPr>
        <w:t>上</w:t>
      </w:r>
      <w:r>
        <w:rPr>
          <w:rFonts w:ascii="华文隶书" w:hAnsi="华文隶书" w:cs="经典繁毛楷" w:eastAsia="华文隶书"/>
          <w:kern w:val="0"/>
          <w:sz w:val="22"/>
          <w:szCs w:val="21"/>
        </w:rPr>
        <w:t xml:space="preserve"> 册）</w:t>
      </w:r>
    </w:p>
    <w:p>
      <w:pPr>
        <w:pStyle w:val="Normal"/>
        <w:spacing w:lineRule="auto" w:line="360"/>
        <w:jc w:val="center"/>
        <w:rPr>
          <w:rFonts w:ascii="华文隶书" w:hAnsi="华文隶书" w:eastAsia="华文隶书" w:cs="经典繁毛楷"/>
          <w:kern w:val="0"/>
          <w:sz w:val="22"/>
          <w:szCs w:val="21"/>
        </w:rPr>
      </w:pPr>
      <w:r>
        <w:rPr>
          <w:rFonts w:ascii="华文隶书" w:hAnsi="华文隶书" w:cs="经典繁毛楷" w:eastAsia="华文隶书"/>
          <w:kern w:val="0"/>
          <w:sz w:val="22"/>
          <w:szCs w:val="21"/>
        </w:rPr>
        <w:t>卷一 至 卷三十三</w:t>
      </w:r>
    </w:p>
    <w:p>
      <w:pPr>
        <w:sectPr>
          <w:headerReference w:type="even" r:id="rId2"/>
          <w:headerReference w:type="default" r:id="rId3"/>
          <w:footerReference w:type="even" r:id="rId4"/>
          <w:footerReference w:type="default" r:id="rId5"/>
          <w:type w:val="nextPage"/>
          <w:pgSz w:w="6747" w:h="9360"/>
          <w:pgMar w:left="851" w:right="567" w:gutter="0" w:header="510" w:top="851" w:footer="340" w:bottom="680"/>
          <w:pgNumType w:fmt="decimal"/>
          <w:formProt w:val="false"/>
          <w:textDirection w:val="lrTb"/>
          <w:docGrid w:type="default" w:linePitch="312" w:charSpace="0"/>
        </w:sectPr>
        <w:pStyle w:val="Normal"/>
        <w:ind w:firstLine="1980"/>
        <w:rPr>
          <w:rFonts w:ascii="华文楷体" w:hAnsi="华文楷体" w:eastAsia="华文楷体" w:cs="华文楷体"/>
          <w:kern w:val="0"/>
          <w:sz w:val="36"/>
          <w:szCs w:val="36"/>
        </w:rPr>
      </w:pPr>
      <w:r>
        <w:rPr>
          <w:rFonts w:eastAsia="华文楷体" w:cs="华文楷体" w:ascii="华文楷体" w:hAnsi="华文楷体"/>
          <w:kern w:val="0"/>
          <w:sz w:val="36"/>
          <w:szCs w:val="36"/>
        </w:rPr>
      </w:r>
    </w:p>
    <w:p>
      <w:pPr>
        <w:pStyle w:val="Normal"/>
        <w:spacing w:before="432" w:after="360"/>
        <w:jc w:val="center"/>
        <w:rPr>
          <w:rFonts w:ascii="华文楷体" w:hAnsi="华文楷体" w:eastAsia="华文楷体" w:cs="华文楷体"/>
          <w:b/>
          <w:b/>
          <w:kern w:val="0"/>
          <w:sz w:val="30"/>
          <w:szCs w:val="30"/>
          <w:lang w:val="en-US" w:eastAsia="en-US"/>
        </w:rPr>
      </w:pPr>
      <w:r>
        <w:rPr>
          <w:rFonts w:eastAsia="华文楷体" w:cs="华文楷体" w:ascii="华文楷体" w:hAnsi="华文楷体"/>
          <w:b/>
          <w:kern w:val="0"/>
          <w:sz w:val="30"/>
          <w:szCs w:val="30"/>
          <w:lang w:val="en-US" w:eastAsia="en-US"/>
        </w:rPr>
        <w:drawing>
          <wp:anchor behindDoc="0" distT="0" distB="0" distL="114935" distR="114935" simplePos="0" locked="0" layoutInCell="0" allowOverlap="1" relativeHeight="3">
            <wp:simplePos x="0" y="0"/>
            <wp:positionH relativeFrom="column">
              <wp:posOffset>-24130</wp:posOffset>
            </wp:positionH>
            <wp:positionV relativeFrom="paragraph">
              <wp:posOffset>-635</wp:posOffset>
            </wp:positionV>
            <wp:extent cx="3427095" cy="469138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4" t="-3" r="-4" b="-3"/>
                    <a:stretch>
                      <a:fillRect/>
                    </a:stretch>
                  </pic:blipFill>
                  <pic:spPr bwMode="auto">
                    <a:xfrm>
                      <a:off x="0" y="0"/>
                      <a:ext cx="3427095" cy="4691380"/>
                    </a:xfrm>
                    <a:prstGeom prst="rect">
                      <a:avLst/>
                    </a:prstGeom>
                  </pic:spPr>
                </pic:pic>
              </a:graphicData>
            </a:graphic>
          </wp:anchor>
        </w:drawing>
      </w:r>
    </w:p>
    <w:p>
      <w:pPr>
        <w:pStyle w:val="Normal"/>
        <w:snapToGrid w:val="false"/>
        <w:spacing w:before="240" w:after="240"/>
        <w:jc w:val="center"/>
        <w:rPr>
          <w:rFonts w:ascii="华文楷体" w:hAnsi="华文楷体" w:eastAsia="华文楷体" w:cs="华文楷体"/>
          <w:b/>
          <w:b/>
          <w:kern w:val="0"/>
          <w:sz w:val="30"/>
          <w:szCs w:val="30"/>
        </w:rPr>
      </w:pPr>
      <w:r>
        <w:rPr>
          <w:rFonts w:eastAsia="华文楷体" w:cs="华文楷体" w:ascii="华文楷体" w:hAnsi="华文楷体"/>
          <w:b/>
          <w:kern w:val="0"/>
          <w:sz w:val="30"/>
          <w:szCs w:val="30"/>
        </w:rPr>
      </w:r>
    </w:p>
    <w:p>
      <w:pPr>
        <w:pStyle w:val="Normal"/>
        <w:snapToGrid w:val="false"/>
        <w:spacing w:before="240" w:after="240"/>
        <w:jc w:val="center"/>
        <w:rPr>
          <w:rFonts w:ascii="华文楷体" w:hAnsi="华文楷体" w:eastAsia="华文楷体" w:cs="华文楷体"/>
          <w:b/>
          <w:b/>
          <w:kern w:val="0"/>
          <w:sz w:val="30"/>
          <w:szCs w:val="30"/>
        </w:rPr>
      </w:pPr>
      <w:r>
        <w:rPr>
          <w:rFonts w:eastAsia="华文楷体" w:cs="华文楷体" w:ascii="华文楷体" w:hAnsi="华文楷体"/>
          <w:b/>
          <w:kern w:val="0"/>
          <w:sz w:val="30"/>
          <w:szCs w:val="30"/>
        </w:rPr>
      </w:r>
    </w:p>
    <w:p>
      <w:pPr>
        <w:pStyle w:val="Normal"/>
        <w:snapToGrid w:val="false"/>
        <w:spacing w:before="240" w:after="240"/>
        <w:jc w:val="center"/>
        <w:rPr>
          <w:rFonts w:ascii="华文楷体" w:hAnsi="华文楷体" w:eastAsia="华文楷体" w:cs="华文楷体"/>
          <w:b/>
          <w:b/>
          <w:kern w:val="0"/>
          <w:sz w:val="30"/>
          <w:szCs w:val="30"/>
        </w:rPr>
      </w:pPr>
      <w:r>
        <w:rPr>
          <w:rFonts w:eastAsia="华文楷体" w:cs="华文楷体" w:ascii="华文楷体" w:hAnsi="华文楷体"/>
          <w:b/>
          <w:kern w:val="0"/>
          <w:sz w:val="30"/>
          <w:szCs w:val="30"/>
        </w:rPr>
      </w:r>
    </w:p>
    <w:p>
      <w:pPr>
        <w:pStyle w:val="Normal"/>
        <w:snapToGrid w:val="false"/>
        <w:spacing w:before="240" w:after="240"/>
        <w:jc w:val="center"/>
        <w:rPr>
          <w:rFonts w:ascii="华文楷体" w:hAnsi="华文楷体" w:eastAsia="华文楷体" w:cs="华文楷体"/>
          <w:b/>
          <w:b/>
          <w:kern w:val="0"/>
          <w:sz w:val="30"/>
          <w:szCs w:val="30"/>
        </w:rPr>
      </w:pPr>
      <w:r>
        <w:rPr>
          <w:rFonts w:eastAsia="华文楷体" w:cs="华文楷体" w:ascii="华文楷体" w:hAnsi="华文楷体"/>
          <w:b/>
          <w:kern w:val="0"/>
          <w:sz w:val="30"/>
          <w:szCs w:val="30"/>
        </w:rPr>
      </w:r>
    </w:p>
    <w:p>
      <w:pPr>
        <w:pStyle w:val="Normal"/>
        <w:snapToGrid w:val="false"/>
        <w:spacing w:before="240" w:after="240"/>
        <w:jc w:val="center"/>
        <w:rPr>
          <w:rFonts w:ascii="华文楷体" w:hAnsi="华文楷体" w:eastAsia="华文楷体" w:cs="华文楷体"/>
          <w:b/>
          <w:b/>
          <w:kern w:val="0"/>
          <w:sz w:val="30"/>
          <w:szCs w:val="30"/>
        </w:rPr>
      </w:pPr>
      <w:r>
        <w:rPr>
          <w:rFonts w:eastAsia="华文楷体" w:cs="华文楷体" w:ascii="华文楷体" w:hAnsi="华文楷体"/>
          <w:b/>
          <w:kern w:val="0"/>
          <w:sz w:val="30"/>
          <w:szCs w:val="30"/>
        </w:rPr>
      </w:r>
    </w:p>
    <w:p>
      <w:pPr>
        <w:pStyle w:val="Normal"/>
        <w:spacing w:before="432" w:after="360"/>
        <w:jc w:val="center"/>
        <w:rPr>
          <w:rFonts w:ascii="华文楷体" w:hAnsi="华文楷体" w:eastAsia="华文楷体" w:cs="华文楷体"/>
          <w:b/>
          <w:b/>
          <w:kern w:val="0"/>
          <w:sz w:val="56"/>
          <w:szCs w:val="30"/>
        </w:rPr>
      </w:pPr>
      <w:r>
        <w:rPr>
          <w:rFonts w:eastAsia="华文楷体" w:cs="华文楷体" w:ascii="华文楷体" w:hAnsi="华文楷体"/>
          <w:b/>
          <w:kern w:val="0"/>
          <w:sz w:val="56"/>
          <w:szCs w:val="30"/>
        </w:rPr>
      </w:r>
    </w:p>
    <w:p>
      <w:pPr>
        <w:pStyle w:val="Normal"/>
        <w:spacing w:before="432" w:after="360"/>
        <w:jc w:val="center"/>
        <w:rPr>
          <w:rFonts w:ascii="华文楷体" w:hAnsi="华文楷体" w:eastAsia="华文楷体" w:cs="华文楷体"/>
          <w:b/>
          <w:b/>
          <w:kern w:val="0"/>
          <w:sz w:val="56"/>
          <w:szCs w:val="30"/>
        </w:rPr>
      </w:pPr>
      <w:r>
        <w:rPr>
          <w:rFonts w:eastAsia="华文楷体" w:cs="华文楷体" w:ascii="华文楷体" w:hAnsi="华文楷体"/>
          <w:b/>
          <w:kern w:val="0"/>
          <w:sz w:val="56"/>
          <w:szCs w:val="30"/>
        </w:rPr>
      </w:r>
    </w:p>
    <w:p>
      <w:pPr>
        <w:pStyle w:val="Normal"/>
        <w:snapToGrid w:val="false"/>
        <w:jc w:val="center"/>
        <w:rPr>
          <w:rFonts w:ascii="汉仪中隶书繁" w:hAnsi="汉仪中隶书繁" w:eastAsia="汉仪中隶书繁" w:cs="华文楷体"/>
          <w:b/>
          <w:b/>
          <w:kern w:val="0"/>
          <w:sz w:val="28"/>
          <w:szCs w:val="21"/>
        </w:rPr>
      </w:pPr>
      <w:r>
        <w:rPr>
          <w:rFonts w:eastAsia="汉仪中隶书繁" w:cs="华文楷体" w:ascii="汉仪中隶书繁" w:hAnsi="汉仪中隶书繁"/>
          <w:b/>
          <w:kern w:val="0"/>
          <w:sz w:val="28"/>
          <w:szCs w:val="21"/>
        </w:rPr>
      </w:r>
    </w:p>
    <w:p>
      <w:pPr>
        <w:pStyle w:val="Normal"/>
        <w:snapToGrid w:val="false"/>
        <w:jc w:val="center"/>
        <w:rPr>
          <w:rFonts w:ascii="汉仪中隶书繁" w:hAnsi="汉仪中隶书繁" w:eastAsia="汉仪中隶书繁" w:cs="华文楷体"/>
          <w:kern w:val="0"/>
          <w:sz w:val="28"/>
          <w:szCs w:val="21"/>
        </w:rPr>
      </w:pPr>
      <w:r>
        <w:rPr>
          <w:rFonts w:eastAsia="汉仪中隶书繁" w:cs="华文楷体" w:ascii="汉仪中隶书繁" w:hAnsi="汉仪中隶书繁"/>
          <w:kern w:val="0"/>
          <w:sz w:val="28"/>
          <w:szCs w:val="21"/>
        </w:rPr>
      </w:r>
    </w:p>
    <w:p>
      <w:pPr>
        <w:pStyle w:val="Normal"/>
        <w:snapToGrid w:val="false"/>
        <w:jc w:val="center"/>
        <w:rPr>
          <w:rFonts w:ascii="汉仪中隶书繁" w:hAnsi="汉仪中隶书繁" w:eastAsia="汉仪中隶书繁" w:cs="华文楷体"/>
          <w:kern w:val="0"/>
          <w:szCs w:val="21"/>
        </w:rPr>
      </w:pPr>
      <w:r>
        <w:rPr>
          <w:rFonts w:ascii="汉仪中隶书繁" w:hAnsi="汉仪中隶书繁" w:cs="华文楷体" w:eastAsia="汉仪中隶书繁"/>
          <w:kern w:val="0"/>
          <w:sz w:val="28"/>
          <w:szCs w:val="21"/>
        </w:rPr>
        <w:t>南无毗卢遮那佛</w:t>
      </w:r>
      <w:r>
        <w:br w:type="page"/>
      </w:r>
    </w:p>
    <w:p>
      <w:pPr>
        <w:pStyle w:val="Normal"/>
        <w:snapToGrid w:val="false"/>
        <w:jc w:val="center"/>
        <w:rPr>
          <w:rFonts w:ascii="汉仪中隶书繁" w:hAnsi="汉仪中隶书繁" w:eastAsia="汉仪中隶书繁" w:cs="华文楷体"/>
          <w:kern w:val="0"/>
          <w:sz w:val="11"/>
          <w:szCs w:val="21"/>
        </w:rPr>
      </w:pPr>
      <w:r>
        <w:rPr>
          <w:rFonts w:eastAsia="汉仪中隶书繁" w:cs="华文楷体" w:ascii="汉仪中隶书繁" w:hAnsi="汉仪中隶书繁"/>
          <w:kern w:val="0"/>
          <w:sz w:val="11"/>
          <w:szCs w:val="21"/>
        </w:rPr>
      </w:r>
    </w:p>
    <w:p>
      <w:pPr>
        <w:pStyle w:val="Normal"/>
        <w:spacing w:before="0" w:after="360"/>
        <w:jc w:val="center"/>
        <w:rPr>
          <w:rFonts w:ascii="华文中宋" w:hAnsi="华文中宋" w:eastAsia="华文中宋" w:cs="华文中宋"/>
          <w:b/>
          <w:b/>
          <w:kern w:val="0"/>
          <w:sz w:val="30"/>
          <w:szCs w:val="30"/>
        </w:rPr>
      </w:pPr>
      <w:r>
        <w:rPr>
          <w:rFonts w:ascii="华文中宋" w:hAnsi="华文中宋" w:cs="华文中宋" w:eastAsia="华文中宋"/>
          <w:b/>
          <w:kern w:val="0"/>
          <w:sz w:val="30"/>
          <w:szCs w:val="30"/>
        </w:rPr>
        <w:t>目　录</w:t>
      </w:r>
    </w:p>
    <w:p>
      <w:pPr>
        <w:pStyle w:val="Normal"/>
        <w:shd w:fill="FFFFFF" w:val="clear"/>
        <w:spacing w:before="360" w:after="192"/>
        <w:jc w:val="center"/>
        <w:rPr/>
      </w:pPr>
      <w:r>
        <w:rPr>
          <w:rFonts w:ascii="宋体;SimSun" w:hAnsi="宋体;SimSun" w:cs="宋体;SimSun"/>
          <w:b/>
          <w:color w:val="C00000"/>
          <w:spacing w:val="6"/>
        </w:rPr>
        <w:t>第一会</w:t>
      </w:r>
      <w:r>
        <w:rPr>
          <w:rFonts w:ascii="宋体;SimSun" w:hAnsi="宋体;SimSun" w:cs="宋体;SimSun"/>
          <w:b/>
          <w:color w:val="C00000"/>
          <w:spacing w:val="6"/>
        </w:rPr>
        <w:t xml:space="preserve"> 菩提场（卷</w:t>
      </w:r>
      <w:r>
        <w:rPr>
          <w:rFonts w:cs="宋体;SimSun" w:ascii="宋体;SimSun" w:hAnsi="宋体;SimSun"/>
          <w:b/>
          <w:color w:val="C00000"/>
          <w:spacing w:val="6"/>
        </w:rPr>
        <w:t>1</w:t>
      </w:r>
      <w:r>
        <w:rPr>
          <w:rFonts w:ascii="宋体;SimSun" w:hAnsi="宋体;SimSun" w:cs="宋体;SimSun"/>
          <w:b/>
          <w:color w:val="C00000"/>
          <w:spacing w:val="6"/>
        </w:rPr>
        <w:t>至卷</w:t>
      </w:r>
      <w:r>
        <w:rPr>
          <w:rFonts w:cs="宋体;SimSun" w:ascii="宋体;SimSun" w:hAnsi="宋体;SimSun"/>
          <w:b/>
          <w:color w:val="C00000"/>
          <w:spacing w:val="6"/>
        </w:rPr>
        <w:t>11</w:t>
      </w:r>
      <w:r>
        <w:rPr>
          <w:rFonts w:ascii="宋体;SimSun" w:hAnsi="宋体;SimSun" w:cs="宋体;SimSun"/>
          <w:b/>
          <w:color w:val="C00000"/>
          <w:spacing w:val="6"/>
        </w:rPr>
        <w:t>）</w:t>
      </w:r>
    </w:p>
    <w:p>
      <w:pPr>
        <w:pStyle w:val="Contents1"/>
        <w:tabs>
          <w:tab w:val="clear" w:pos="420"/>
          <w:tab w:val="right" w:pos="5329" w:leader="dot"/>
        </w:tabs>
        <w:spacing w:lineRule="auto" w:line="240" w:before="72" w:after="60"/>
        <w:rPr>
          <w:b/>
          <w:b/>
          <w:spacing w:val="6"/>
          <w:sz w:val="20"/>
        </w:rPr>
      </w:pPr>
      <w:r>
        <w:rPr>
          <w:b/>
          <w:spacing w:val="6"/>
          <w:sz w:val="20"/>
        </w:rPr>
        <w:t>世主妙严品</w:t>
      </w:r>
      <w:r>
        <w:rPr>
          <w:rFonts w:cs="Calibri" w:eastAsia="Calibri"/>
          <w:b/>
          <w:spacing w:val="6"/>
          <w:sz w:val="20"/>
        </w:rPr>
        <w:t xml:space="preserve"> </w:t>
      </w:r>
      <w:r>
        <w:rPr>
          <w:b/>
          <w:spacing w:val="6"/>
          <w:sz w:val="20"/>
        </w:rPr>
        <w:t>第一</w:t>
      </w:r>
      <w:r>
        <w:rPr>
          <w:b/>
          <w:spacing w:val="6"/>
          <w:sz w:val="20"/>
        </w:rPr>
        <w:t>（总序分）</w:t>
      </w:r>
      <w:r>
        <w:rPr>
          <w:rFonts w:cs="Calibri" w:eastAsia="Calibri"/>
          <w:b/>
          <w:spacing w:val="6"/>
          <w:sz w:val="20"/>
        </w:rPr>
        <w:t xml:space="preserve"> </w:t>
      </w:r>
      <w:r>
        <w:rPr>
          <w:b/>
          <w:spacing w:val="6"/>
          <w:sz w:val="20"/>
        </w:rPr>
        <w:tab/>
      </w:r>
      <w:r>
        <w:rPr>
          <w:b/>
          <w:spacing w:val="6"/>
          <w:sz w:val="20"/>
        </w:rPr>
        <w:t>3</w:t>
      </w:r>
    </w:p>
    <w:p>
      <w:pPr>
        <w:pStyle w:val="Normal"/>
        <w:shd w:fill="FFFFFF" w:val="clear"/>
        <w:snapToGrid w:val="false"/>
        <w:spacing w:before="48" w:after="0"/>
        <w:ind w:firstLine="424"/>
        <w:rPr>
          <w:spacing w:val="6"/>
          <w:sz w:val="20"/>
        </w:rPr>
      </w:pPr>
      <w:r>
        <w:rPr>
          <w:spacing w:val="6"/>
          <w:sz w:val="20"/>
        </w:rPr>
        <w:t>叙佛在菩提场中初成正觉，道场无量妙宝庄严，金刚座上的遮那佛身万德圆满。十方世界微尘数菩萨乃至金刚力士诸神诸天等各具无量功德一时云集，各各说颂赞佛，所有的华藏庄严世界海中一切世界也都同样入佛境界。</w:t>
      </w:r>
    </w:p>
    <w:p>
      <w:pPr>
        <w:pStyle w:val="Contents1"/>
        <w:tabs>
          <w:tab w:val="clear" w:pos="420"/>
          <w:tab w:val="right" w:pos="5329" w:leader="dot"/>
        </w:tabs>
        <w:spacing w:lineRule="auto" w:line="240" w:before="72" w:after="60"/>
        <w:rPr>
          <w:b/>
          <w:b/>
          <w:spacing w:val="6"/>
          <w:sz w:val="20"/>
        </w:rPr>
      </w:pPr>
      <w:r>
        <w:rPr>
          <w:b/>
          <w:spacing w:val="6"/>
          <w:sz w:val="20"/>
        </w:rPr>
        <w:t>如来现相品</w:t>
      </w:r>
      <w:r>
        <w:rPr>
          <w:rFonts w:cs="Calibri" w:eastAsia="Calibri"/>
          <w:b/>
          <w:spacing w:val="6"/>
          <w:sz w:val="20"/>
        </w:rPr>
        <w:t xml:space="preserve"> </w:t>
      </w:r>
      <w:r>
        <w:rPr>
          <w:b/>
          <w:spacing w:val="6"/>
          <w:sz w:val="20"/>
        </w:rPr>
        <w:t>第二</w:t>
      </w:r>
      <w:r>
        <w:rPr>
          <w:b/>
          <w:spacing w:val="6"/>
          <w:sz w:val="20"/>
        </w:rPr>
        <w:t>（所信因果）</w:t>
      </w:r>
      <w:r>
        <w:rPr>
          <w:rFonts w:cs="Calibri" w:eastAsia="Calibri"/>
          <w:b/>
          <w:spacing w:val="6"/>
          <w:sz w:val="20"/>
        </w:rPr>
        <w:t xml:space="preserve"> </w:t>
      </w:r>
      <w:r>
        <w:rPr>
          <w:b/>
          <w:spacing w:val="6"/>
          <w:sz w:val="20"/>
        </w:rPr>
        <w:tab/>
      </w:r>
      <w:r>
        <w:rPr>
          <w:b/>
          <w:spacing w:val="6"/>
          <w:sz w:val="20"/>
        </w:rPr>
        <w:t>59</w:t>
      </w:r>
    </w:p>
    <w:p>
      <w:pPr>
        <w:pStyle w:val="Normal"/>
        <w:shd w:fill="FFFFFF" w:val="clear"/>
        <w:snapToGrid w:val="false"/>
        <w:spacing w:before="48" w:after="0"/>
        <w:ind w:firstLine="424"/>
        <w:rPr>
          <w:spacing w:val="6"/>
          <w:sz w:val="20"/>
        </w:rPr>
      </w:pPr>
      <w:r>
        <w:rPr>
          <w:spacing w:val="6"/>
          <w:sz w:val="20"/>
        </w:rPr>
        <w:t>诸菩萨和一切世间主说颂问佛，佛现瑞相放光说颂，又现诸神变，一切法胜音等菩萨各说颂赞佛。</w:t>
      </w:r>
    </w:p>
    <w:p>
      <w:pPr>
        <w:pStyle w:val="Contents1"/>
        <w:tabs>
          <w:tab w:val="clear" w:pos="420"/>
          <w:tab w:val="right" w:pos="5329" w:leader="dot"/>
        </w:tabs>
        <w:spacing w:lineRule="auto" w:line="240" w:before="72" w:after="60"/>
        <w:rPr>
          <w:b/>
          <w:b/>
          <w:spacing w:val="6"/>
          <w:sz w:val="20"/>
        </w:rPr>
      </w:pPr>
      <w:r>
        <w:rPr>
          <w:b/>
          <w:spacing w:val="6"/>
          <w:sz w:val="20"/>
        </w:rPr>
        <w:t>普贤三昧品</w:t>
      </w:r>
      <w:r>
        <w:rPr>
          <w:rFonts w:cs="Calibri" w:eastAsia="Calibri"/>
          <w:b/>
          <w:spacing w:val="6"/>
          <w:sz w:val="20"/>
        </w:rPr>
        <w:t xml:space="preserve"> </w:t>
      </w:r>
      <w:r>
        <w:rPr>
          <w:b/>
          <w:spacing w:val="6"/>
          <w:sz w:val="20"/>
        </w:rPr>
        <w:t>第三</w:t>
      </w:r>
      <w:r>
        <w:rPr>
          <w:b/>
          <w:spacing w:val="6"/>
          <w:sz w:val="20"/>
        </w:rPr>
        <w:t>（所信因果）</w:t>
      </w:r>
      <w:r>
        <w:rPr>
          <w:rFonts w:cs="Calibri" w:eastAsia="Calibri"/>
          <w:b/>
          <w:spacing w:val="6"/>
          <w:sz w:val="20"/>
        </w:rPr>
        <w:t xml:space="preserve"> </w:t>
      </w:r>
      <w:r>
        <w:rPr>
          <w:b/>
          <w:spacing w:val="6"/>
          <w:sz w:val="20"/>
        </w:rPr>
        <w:tab/>
      </w:r>
      <w:r>
        <w:rPr>
          <w:b/>
          <w:spacing w:val="6"/>
          <w:sz w:val="20"/>
        </w:rPr>
        <w:t>74</w:t>
      </w:r>
    </w:p>
    <w:p>
      <w:pPr>
        <w:pStyle w:val="Normal"/>
        <w:shd w:fill="FFFFFF" w:val="clear"/>
        <w:snapToGrid w:val="false"/>
        <w:spacing w:before="48" w:after="0"/>
        <w:ind w:firstLine="424"/>
        <w:rPr>
          <w:spacing w:val="6"/>
          <w:sz w:val="20"/>
        </w:rPr>
      </w:pPr>
      <w:r>
        <w:rPr>
          <w:spacing w:val="6"/>
          <w:sz w:val="20"/>
        </w:rPr>
        <w:t>时普贤菩萨入佛三昧，受诸佛赞叹摩顶，从三昧起，十方一切如来放光颂赞普贤菩萨，一切菩萨也同颂赞。</w:t>
      </w:r>
    </w:p>
    <w:p>
      <w:pPr>
        <w:pStyle w:val="Contents1"/>
        <w:tabs>
          <w:tab w:val="clear" w:pos="420"/>
          <w:tab w:val="right" w:pos="5329" w:leader="dot"/>
        </w:tabs>
        <w:spacing w:lineRule="auto" w:line="240" w:before="72" w:after="60"/>
        <w:rPr>
          <w:b/>
          <w:b/>
          <w:spacing w:val="6"/>
          <w:sz w:val="20"/>
        </w:rPr>
      </w:pPr>
      <w:r>
        <w:rPr>
          <w:b/>
          <w:spacing w:val="6"/>
          <w:sz w:val="20"/>
        </w:rPr>
        <w:t>世界成就品</w:t>
      </w:r>
      <w:r>
        <w:rPr>
          <w:rFonts w:cs="Calibri" w:eastAsia="Calibri"/>
          <w:b/>
          <w:spacing w:val="6"/>
          <w:sz w:val="20"/>
        </w:rPr>
        <w:t xml:space="preserve"> </w:t>
      </w:r>
      <w:r>
        <w:rPr>
          <w:b/>
          <w:spacing w:val="6"/>
          <w:sz w:val="20"/>
        </w:rPr>
        <w:t>第</w:t>
      </w:r>
      <w:r>
        <w:rPr>
          <w:b/>
          <w:spacing w:val="6"/>
          <w:sz w:val="20"/>
        </w:rPr>
        <w:t>四（所信因果）</w:t>
      </w:r>
      <w:r>
        <w:rPr>
          <w:rFonts w:cs="Calibri" w:eastAsia="Calibri"/>
          <w:b/>
          <w:spacing w:val="6"/>
          <w:sz w:val="20"/>
        </w:rPr>
        <w:t xml:space="preserve"> </w:t>
      </w:r>
      <w:r>
        <w:rPr>
          <w:b/>
          <w:spacing w:val="6"/>
          <w:sz w:val="20"/>
        </w:rPr>
        <w:tab/>
      </w:r>
      <w:r>
        <w:rPr>
          <w:b/>
          <w:spacing w:val="6"/>
          <w:sz w:val="20"/>
        </w:rPr>
        <w:t>77</w:t>
      </w:r>
    </w:p>
    <w:p>
      <w:pPr>
        <w:pStyle w:val="Normal"/>
        <w:shd w:fill="FFFFFF" w:val="clear"/>
        <w:snapToGrid w:val="false"/>
        <w:spacing w:before="48" w:after="0"/>
        <w:ind w:firstLine="424"/>
        <w:rPr>
          <w:spacing w:val="6"/>
          <w:sz w:val="20"/>
        </w:rPr>
      </w:pPr>
      <w:r>
        <w:rPr>
          <w:spacing w:val="6"/>
          <w:sz w:val="20"/>
        </w:rPr>
        <w:t>普贤菩萨以佛神力，向道场海众诸菩萨说世界海等十事，分别显示十方刹土的形相和它的原因。</w:t>
      </w:r>
    </w:p>
    <w:p>
      <w:pPr>
        <w:pStyle w:val="Contents1"/>
        <w:tabs>
          <w:tab w:val="clear" w:pos="420"/>
          <w:tab w:val="right" w:pos="5329" w:leader="dot"/>
        </w:tabs>
        <w:spacing w:lineRule="auto" w:line="240" w:before="72" w:after="60"/>
        <w:rPr>
          <w:b/>
          <w:b/>
          <w:spacing w:val="6"/>
          <w:sz w:val="20"/>
        </w:rPr>
      </w:pPr>
      <w:r>
        <w:rPr>
          <w:b/>
          <w:spacing w:val="6"/>
          <w:sz w:val="20"/>
        </w:rPr>
        <w:t>华藏世界品</w:t>
      </w:r>
      <w:r>
        <w:rPr>
          <w:rFonts w:cs="Calibri" w:eastAsia="Calibri"/>
          <w:b/>
          <w:spacing w:val="6"/>
          <w:sz w:val="20"/>
        </w:rPr>
        <w:t xml:space="preserve"> </w:t>
      </w:r>
      <w:r>
        <w:rPr>
          <w:b/>
          <w:spacing w:val="6"/>
          <w:sz w:val="20"/>
        </w:rPr>
        <w:t>第</w:t>
      </w:r>
      <w:r>
        <w:rPr>
          <w:b/>
          <w:spacing w:val="6"/>
          <w:sz w:val="20"/>
        </w:rPr>
        <w:t>五（所信因果）</w:t>
      </w:r>
      <w:r>
        <w:rPr>
          <w:rFonts w:cs="Calibri" w:eastAsia="Calibri"/>
          <w:b/>
          <w:spacing w:val="6"/>
          <w:sz w:val="20"/>
        </w:rPr>
        <w:t xml:space="preserve"> </w:t>
      </w:r>
      <w:r>
        <w:rPr>
          <w:b/>
          <w:spacing w:val="6"/>
          <w:sz w:val="20"/>
        </w:rPr>
        <w:tab/>
      </w:r>
      <w:r>
        <w:rPr>
          <w:b/>
          <w:spacing w:val="6"/>
          <w:sz w:val="20"/>
        </w:rPr>
        <w:t>88</w:t>
      </w:r>
    </w:p>
    <w:p>
      <w:pPr>
        <w:pStyle w:val="Normal"/>
        <w:shd w:fill="FFFFFF" w:val="clear"/>
        <w:snapToGrid w:val="false"/>
        <w:spacing w:before="48" w:after="0"/>
        <w:ind w:firstLine="424"/>
        <w:rPr>
          <w:spacing w:val="6"/>
          <w:sz w:val="20"/>
        </w:rPr>
      </w:pPr>
      <w:r>
        <w:rPr>
          <w:spacing w:val="6"/>
          <w:sz w:val="20"/>
        </w:rPr>
        <w:t>普贤又说毗卢遮那往昔修行所严净的华藏庄严世界海无量妙宝庄严功德，乃至世界海中一切世界的庄严和诸佛号。</w:t>
      </w:r>
    </w:p>
    <w:p>
      <w:pPr>
        <w:pStyle w:val="Contents1"/>
        <w:tabs>
          <w:tab w:val="clear" w:pos="420"/>
          <w:tab w:val="right" w:pos="5329" w:leader="dot"/>
        </w:tabs>
        <w:spacing w:lineRule="auto" w:line="240" w:before="72" w:after="60"/>
        <w:rPr>
          <w:b/>
          <w:b/>
          <w:spacing w:val="6"/>
          <w:sz w:val="20"/>
        </w:rPr>
      </w:pPr>
      <w:r>
        <w:rPr>
          <w:b/>
          <w:spacing w:val="6"/>
          <w:sz w:val="20"/>
        </w:rPr>
        <w:t>毗卢遮那品</w:t>
      </w:r>
      <w:r>
        <w:rPr>
          <w:rFonts w:cs="Calibri" w:eastAsia="Calibri"/>
          <w:b/>
          <w:spacing w:val="6"/>
          <w:sz w:val="20"/>
        </w:rPr>
        <w:t xml:space="preserve"> </w:t>
      </w:r>
      <w:r>
        <w:rPr>
          <w:b/>
          <w:spacing w:val="6"/>
          <w:sz w:val="20"/>
        </w:rPr>
        <w:t>第</w:t>
      </w:r>
      <w:r>
        <w:rPr>
          <w:b/>
          <w:spacing w:val="6"/>
          <w:sz w:val="20"/>
        </w:rPr>
        <w:t>六（所信因果）</w:t>
      </w:r>
      <w:r>
        <w:rPr>
          <w:rFonts w:cs="Calibri" w:eastAsia="Calibri"/>
          <w:b/>
          <w:spacing w:val="6"/>
          <w:sz w:val="20"/>
        </w:rPr>
        <w:t xml:space="preserve"> </w:t>
      </w:r>
      <w:r>
        <w:rPr>
          <w:b/>
          <w:spacing w:val="6"/>
          <w:sz w:val="20"/>
        </w:rPr>
        <w:tab/>
      </w:r>
      <w:r>
        <w:rPr>
          <w:b/>
          <w:spacing w:val="6"/>
          <w:sz w:val="20"/>
        </w:rPr>
        <w:t>123</w:t>
      </w:r>
    </w:p>
    <w:p>
      <w:pPr>
        <w:pStyle w:val="Normal"/>
        <w:shd w:fill="FFFFFF" w:val="clear"/>
        <w:snapToGrid w:val="false"/>
        <w:spacing w:before="48" w:after="0"/>
        <w:ind w:firstLine="424"/>
        <w:rPr>
          <w:spacing w:val="6"/>
          <w:sz w:val="20"/>
        </w:rPr>
      </w:pPr>
      <w:r>
        <w:rPr>
          <w:spacing w:val="6"/>
          <w:sz w:val="20"/>
        </w:rPr>
        <w:t>普贤又说这是由于毗卢遮那过去世为大威光太子时供养诸佛广修无量妙行的广大功德庄严成就。</w:t>
      </w:r>
      <w:r>
        <w:rPr>
          <w:rFonts w:cs="Calibri" w:eastAsia="Calibri"/>
          <w:spacing w:val="6"/>
          <w:sz w:val="20"/>
        </w:rPr>
        <w:t xml:space="preserve"> </w:t>
      </w:r>
    </w:p>
    <w:p>
      <w:pPr>
        <w:pStyle w:val="Normal"/>
        <w:shd w:fill="FFFFFF" w:val="clear"/>
        <w:snapToGrid w:val="false"/>
        <w:rPr>
          <w:rFonts w:ascii="宋体;SimSun" w:hAnsi="宋体;SimSun" w:cs="宋体;SimSun"/>
          <w:b/>
          <w:b/>
          <w:spacing w:val="6"/>
          <w:sz w:val="18"/>
        </w:rPr>
      </w:pPr>
      <w:r>
        <w:rPr>
          <w:rFonts w:cs="宋体;SimSun" w:ascii="宋体;SimSun" w:hAnsi="宋体;SimSun"/>
          <w:b/>
          <w:spacing w:val="6"/>
          <w:sz w:val="18"/>
        </w:rPr>
      </w:r>
    </w:p>
    <w:p>
      <w:pPr>
        <w:pStyle w:val="Normal"/>
        <w:shd w:fill="FFFFFF" w:val="clear"/>
        <w:snapToGrid w:val="false"/>
        <w:rPr>
          <w:rFonts w:ascii="宋体;SimSun" w:hAnsi="宋体;SimSun" w:cs="宋体;SimSun"/>
          <w:b/>
          <w:b/>
          <w:spacing w:val="6"/>
          <w:sz w:val="18"/>
        </w:rPr>
      </w:pPr>
      <w:r>
        <w:rPr>
          <w:rFonts w:cs="宋体;SimSun" w:ascii="宋体;SimSun" w:hAnsi="宋体;SimSun"/>
          <w:b/>
          <w:spacing w:val="6"/>
          <w:sz w:val="18"/>
        </w:rPr>
        <w:t xml:space="preserve"> </w:t>
      </w:r>
    </w:p>
    <w:p>
      <w:pPr>
        <w:pStyle w:val="Normal"/>
        <w:shd w:fill="FFFFFF" w:val="clear"/>
        <w:spacing w:before="0" w:after="192"/>
        <w:jc w:val="center"/>
        <w:rPr/>
      </w:pPr>
      <w:r>
        <w:rPr>
          <w:rFonts w:ascii="宋体;SimSun" w:hAnsi="宋体;SimSun" w:cs="宋体;SimSun"/>
          <w:b/>
          <w:color w:val="C00000"/>
          <w:spacing w:val="6"/>
        </w:rPr>
        <w:t>第二会</w:t>
      </w:r>
      <w:r>
        <w:rPr>
          <w:rFonts w:ascii="宋体;SimSun" w:hAnsi="宋体;SimSun" w:cs="宋体;SimSun"/>
          <w:b/>
          <w:color w:val="C00000"/>
          <w:spacing w:val="6"/>
        </w:rPr>
        <w:t xml:space="preserve"> 普光明殿（卷</w:t>
      </w:r>
      <w:r>
        <w:rPr>
          <w:rFonts w:cs="宋体;SimSun" w:ascii="宋体;SimSun" w:hAnsi="宋体;SimSun"/>
          <w:b/>
          <w:color w:val="C00000"/>
          <w:spacing w:val="6"/>
        </w:rPr>
        <w:t>12</w:t>
      </w:r>
      <w:r>
        <w:rPr>
          <w:rFonts w:ascii="宋体;SimSun" w:hAnsi="宋体;SimSun" w:cs="宋体;SimSun"/>
          <w:b/>
          <w:color w:val="C00000"/>
          <w:spacing w:val="6"/>
        </w:rPr>
        <w:t>至卷</w:t>
      </w:r>
      <w:r>
        <w:rPr>
          <w:rFonts w:cs="宋体;SimSun" w:ascii="宋体;SimSun" w:hAnsi="宋体;SimSun"/>
          <w:b/>
          <w:color w:val="C00000"/>
          <w:spacing w:val="6"/>
        </w:rPr>
        <w:t>15</w:t>
      </w:r>
      <w:r>
        <w:rPr>
          <w:rFonts w:ascii="宋体;SimSun" w:hAnsi="宋体;SimSun" w:cs="宋体;SimSun"/>
          <w:b/>
          <w:color w:val="C00000"/>
          <w:spacing w:val="6"/>
        </w:rPr>
        <w:t>）</w:t>
      </w:r>
    </w:p>
    <w:p>
      <w:pPr>
        <w:pStyle w:val="Contents1"/>
        <w:tabs>
          <w:tab w:val="clear" w:pos="420"/>
          <w:tab w:val="right" w:pos="5329" w:leader="dot"/>
        </w:tabs>
        <w:spacing w:lineRule="auto" w:line="240" w:before="72" w:after="60"/>
        <w:rPr>
          <w:b/>
          <w:b/>
          <w:spacing w:val="6"/>
          <w:sz w:val="20"/>
        </w:rPr>
      </w:pPr>
      <w:r>
        <w:rPr>
          <w:b/>
          <w:spacing w:val="6"/>
          <w:sz w:val="20"/>
        </w:rPr>
        <w:t>如来名号品</w:t>
      </w:r>
      <w:r>
        <w:rPr>
          <w:rFonts w:cs="Calibri" w:eastAsia="Calibri"/>
          <w:b/>
          <w:spacing w:val="6"/>
          <w:sz w:val="20"/>
        </w:rPr>
        <w:t xml:space="preserve"> </w:t>
      </w:r>
      <w:r>
        <w:rPr>
          <w:b/>
          <w:spacing w:val="6"/>
          <w:sz w:val="20"/>
        </w:rPr>
        <w:t>第七</w:t>
      </w:r>
      <w:r>
        <w:rPr>
          <w:b/>
          <w:spacing w:val="6"/>
          <w:sz w:val="20"/>
        </w:rPr>
        <w:t>（身业</w:t>
      </w:r>
      <w:r>
        <w:rPr>
          <w:b/>
          <w:spacing w:val="6"/>
          <w:sz w:val="20"/>
        </w:rPr>
        <w:t>-</w:t>
      </w:r>
      <w:r>
        <w:rPr>
          <w:b/>
          <w:spacing w:val="6"/>
          <w:sz w:val="20"/>
        </w:rPr>
        <w:t>所依之报）</w:t>
      </w:r>
      <w:r>
        <w:rPr>
          <w:rFonts w:cs="Calibri" w:eastAsia="Calibri"/>
          <w:b/>
          <w:spacing w:val="6"/>
          <w:sz w:val="20"/>
        </w:rPr>
        <w:t xml:space="preserve"> </w:t>
      </w:r>
      <w:r>
        <w:rPr>
          <w:b/>
          <w:spacing w:val="6"/>
          <w:sz w:val="20"/>
        </w:rPr>
        <w:tab/>
        <w:t>1</w:t>
      </w:r>
      <w:r>
        <w:rPr>
          <w:b/>
          <w:spacing w:val="6"/>
          <w:sz w:val="20"/>
        </w:rPr>
        <w:t>32</w:t>
      </w:r>
    </w:p>
    <w:p>
      <w:pPr>
        <w:pStyle w:val="Normal"/>
        <w:shd w:fill="FFFFFF" w:val="clear"/>
        <w:snapToGrid w:val="false"/>
        <w:spacing w:before="48" w:after="0"/>
        <w:ind w:firstLine="424"/>
        <w:rPr>
          <w:spacing w:val="6"/>
          <w:sz w:val="20"/>
        </w:rPr>
      </w:pPr>
      <w:r>
        <w:rPr>
          <w:spacing w:val="6"/>
          <w:sz w:val="20"/>
        </w:rPr>
        <w:t>叙佛在普光明殿莲华座上，显现神变，十方菩萨都来集会。文殊师利菩萨承佛的威力，向众菩萨称说佛的名号，由于随应众生各别知见，遂有无量不同的名号如来为众说法。</w:t>
      </w:r>
    </w:p>
    <w:p>
      <w:pPr>
        <w:pStyle w:val="Contents1"/>
        <w:tabs>
          <w:tab w:val="clear" w:pos="420"/>
          <w:tab w:val="right" w:pos="5329" w:leader="dot"/>
        </w:tabs>
        <w:spacing w:lineRule="auto" w:line="240" w:before="72" w:after="60"/>
        <w:rPr>
          <w:b/>
          <w:b/>
          <w:spacing w:val="6"/>
          <w:sz w:val="20"/>
        </w:rPr>
      </w:pPr>
      <w:r>
        <w:rPr>
          <w:b/>
          <w:spacing w:val="6"/>
          <w:sz w:val="20"/>
        </w:rPr>
        <w:t>四圣谛品</w:t>
      </w:r>
      <w:r>
        <w:rPr>
          <w:rFonts w:cs="Calibri" w:eastAsia="Calibri"/>
          <w:b/>
          <w:spacing w:val="6"/>
          <w:sz w:val="20"/>
        </w:rPr>
        <w:t xml:space="preserve"> </w:t>
      </w:r>
      <w:r>
        <w:rPr>
          <w:b/>
          <w:spacing w:val="6"/>
          <w:sz w:val="20"/>
        </w:rPr>
        <w:t>第八</w:t>
      </w:r>
      <w:r>
        <w:rPr>
          <w:b/>
          <w:spacing w:val="6"/>
          <w:sz w:val="20"/>
        </w:rPr>
        <w:t>（口业</w:t>
      </w:r>
      <w:r>
        <w:rPr>
          <w:b/>
          <w:spacing w:val="6"/>
          <w:sz w:val="20"/>
        </w:rPr>
        <w:t>-</w:t>
      </w:r>
      <w:r>
        <w:rPr>
          <w:b/>
          <w:spacing w:val="6"/>
          <w:sz w:val="20"/>
        </w:rPr>
        <w:t>所依之报）</w:t>
      </w:r>
      <w:r>
        <w:rPr>
          <w:rFonts w:cs="Calibri" w:eastAsia="Calibri"/>
          <w:b/>
          <w:spacing w:val="6"/>
          <w:sz w:val="20"/>
        </w:rPr>
        <w:t xml:space="preserve"> </w:t>
      </w:r>
      <w:r>
        <w:rPr>
          <w:b/>
          <w:spacing w:val="6"/>
          <w:sz w:val="20"/>
        </w:rPr>
        <w:tab/>
        <w:t>1</w:t>
      </w:r>
      <w:r>
        <w:rPr>
          <w:b/>
          <w:spacing w:val="6"/>
          <w:sz w:val="20"/>
        </w:rPr>
        <w:t>38</w:t>
      </w:r>
    </w:p>
    <w:p>
      <w:pPr>
        <w:pStyle w:val="Normal"/>
        <w:shd w:fill="FFFFFF" w:val="clear"/>
        <w:snapToGrid w:val="false"/>
        <w:spacing w:before="48" w:after="0"/>
        <w:ind w:firstLine="424"/>
        <w:rPr>
          <w:spacing w:val="6"/>
          <w:sz w:val="20"/>
        </w:rPr>
      </w:pPr>
      <w:r>
        <w:rPr>
          <w:spacing w:val="6"/>
          <w:sz w:val="20"/>
        </w:rPr>
        <w:t>文殊师利又说娑婆世界中苦集灭道四圣谛的种种异名，和十方一切世界无量不同的四圣谛名，都随众生心，令得调伏。</w:t>
      </w:r>
    </w:p>
    <w:p>
      <w:pPr>
        <w:pStyle w:val="Contents1"/>
        <w:tabs>
          <w:tab w:val="clear" w:pos="420"/>
          <w:tab w:val="right" w:pos="5329" w:leader="dot"/>
        </w:tabs>
        <w:spacing w:lineRule="auto" w:line="240" w:before="72" w:after="60"/>
        <w:rPr>
          <w:b/>
          <w:b/>
          <w:spacing w:val="6"/>
          <w:sz w:val="20"/>
        </w:rPr>
      </w:pPr>
      <w:r>
        <w:rPr>
          <w:b/>
          <w:spacing w:val="6"/>
          <w:sz w:val="20"/>
        </w:rPr>
        <w:t>光明觉品</w:t>
      </w:r>
      <w:r>
        <w:rPr>
          <w:rFonts w:cs="Calibri" w:eastAsia="Calibri"/>
          <w:b/>
          <w:spacing w:val="6"/>
          <w:sz w:val="20"/>
        </w:rPr>
        <w:t xml:space="preserve"> </w:t>
      </w:r>
      <w:r>
        <w:rPr>
          <w:b/>
          <w:spacing w:val="6"/>
          <w:sz w:val="20"/>
        </w:rPr>
        <w:t>第九</w:t>
      </w:r>
      <w:r>
        <w:rPr>
          <w:b/>
          <w:spacing w:val="6"/>
          <w:sz w:val="20"/>
        </w:rPr>
        <w:t>（意业</w:t>
      </w:r>
      <w:r>
        <w:rPr>
          <w:b/>
          <w:spacing w:val="6"/>
          <w:sz w:val="20"/>
        </w:rPr>
        <w:t>-</w:t>
      </w:r>
      <w:r>
        <w:rPr>
          <w:b/>
          <w:spacing w:val="6"/>
          <w:sz w:val="20"/>
        </w:rPr>
        <w:t>所依之报）</w:t>
      </w:r>
      <w:r>
        <w:rPr>
          <w:rFonts w:cs="Calibri" w:eastAsia="Calibri"/>
          <w:b/>
          <w:spacing w:val="6"/>
          <w:sz w:val="20"/>
        </w:rPr>
        <w:t xml:space="preserve"> </w:t>
      </w:r>
      <w:r>
        <w:rPr>
          <w:b/>
          <w:spacing w:val="6"/>
          <w:sz w:val="20"/>
        </w:rPr>
        <w:tab/>
        <w:t>1</w:t>
      </w:r>
      <w:r>
        <w:rPr>
          <w:b/>
          <w:spacing w:val="6"/>
          <w:sz w:val="20"/>
        </w:rPr>
        <w:t>45</w:t>
      </w:r>
    </w:p>
    <w:p>
      <w:pPr>
        <w:pStyle w:val="Normal"/>
        <w:shd w:fill="FFFFFF" w:val="clear"/>
        <w:snapToGrid w:val="false"/>
        <w:spacing w:before="48" w:after="0"/>
        <w:ind w:firstLine="424"/>
        <w:rPr>
          <w:spacing w:val="6"/>
          <w:sz w:val="20"/>
        </w:rPr>
      </w:pPr>
      <w:r>
        <w:rPr>
          <w:spacing w:val="6"/>
          <w:sz w:val="20"/>
        </w:rPr>
        <w:t>这时佛两足轮放光，普照十方，各现佛事，文殊师利说颂称扬佛的无边功德行愿。</w:t>
      </w:r>
    </w:p>
    <w:p>
      <w:pPr>
        <w:pStyle w:val="Contents1"/>
        <w:tabs>
          <w:tab w:val="clear" w:pos="420"/>
          <w:tab w:val="right" w:pos="5329" w:leader="dot"/>
        </w:tabs>
        <w:spacing w:lineRule="auto" w:line="240" w:before="72" w:after="60"/>
        <w:rPr>
          <w:b/>
          <w:b/>
          <w:spacing w:val="6"/>
          <w:sz w:val="20"/>
        </w:rPr>
      </w:pPr>
      <w:r>
        <w:rPr>
          <w:b/>
          <w:spacing w:val="6"/>
          <w:sz w:val="20"/>
        </w:rPr>
        <w:t>菩萨问明品</w:t>
      </w:r>
      <w:r>
        <w:rPr>
          <w:rFonts w:cs="Calibri" w:eastAsia="Calibri"/>
          <w:b/>
          <w:spacing w:val="6"/>
          <w:sz w:val="20"/>
        </w:rPr>
        <w:t xml:space="preserve"> </w:t>
      </w:r>
      <w:r>
        <w:rPr>
          <w:b/>
          <w:spacing w:val="6"/>
          <w:sz w:val="20"/>
        </w:rPr>
        <w:t>第十</w:t>
      </w:r>
      <w:r>
        <w:rPr>
          <w:b/>
          <w:spacing w:val="6"/>
          <w:sz w:val="20"/>
        </w:rPr>
        <w:t>（解</w:t>
      </w:r>
      <w:r>
        <w:rPr>
          <w:b/>
          <w:spacing w:val="6"/>
          <w:sz w:val="20"/>
        </w:rPr>
        <w:t>-</w:t>
      </w:r>
      <w:r>
        <w:rPr>
          <w:b/>
          <w:spacing w:val="6"/>
          <w:sz w:val="20"/>
        </w:rPr>
        <w:t>能依之信行）</w:t>
      </w:r>
      <w:r>
        <w:rPr>
          <w:rFonts w:cs="Calibri" w:eastAsia="Calibri"/>
          <w:b/>
          <w:spacing w:val="6"/>
          <w:sz w:val="20"/>
        </w:rPr>
        <w:t xml:space="preserve"> </w:t>
      </w:r>
      <w:r>
        <w:rPr>
          <w:b/>
          <w:spacing w:val="6"/>
          <w:sz w:val="20"/>
        </w:rPr>
        <w:tab/>
        <w:t>1</w:t>
      </w:r>
      <w:r>
        <w:rPr>
          <w:b/>
          <w:spacing w:val="6"/>
          <w:sz w:val="20"/>
        </w:rPr>
        <w:t>53</w:t>
      </w:r>
    </w:p>
    <w:p>
      <w:pPr>
        <w:pStyle w:val="Normal"/>
        <w:shd w:fill="FFFFFF" w:val="clear"/>
        <w:snapToGrid w:val="false"/>
        <w:spacing w:before="48" w:after="0"/>
        <w:ind w:firstLine="424"/>
        <w:rPr>
          <w:spacing w:val="6"/>
          <w:sz w:val="20"/>
        </w:rPr>
      </w:pPr>
      <w:r>
        <w:rPr>
          <w:spacing w:val="6"/>
          <w:sz w:val="20"/>
        </w:rPr>
        <w:t>文殊师利菩萨又和觉首等九菩萨反复问答十种甚深佛法明门。</w:t>
      </w:r>
    </w:p>
    <w:p>
      <w:pPr>
        <w:pStyle w:val="Contents1"/>
        <w:tabs>
          <w:tab w:val="clear" w:pos="420"/>
          <w:tab w:val="right" w:pos="5329" w:leader="dot"/>
        </w:tabs>
        <w:spacing w:lineRule="auto" w:line="240" w:before="72" w:after="60"/>
        <w:rPr>
          <w:b/>
          <w:b/>
          <w:spacing w:val="6"/>
          <w:sz w:val="20"/>
        </w:rPr>
      </w:pPr>
      <w:r>
        <w:rPr>
          <w:b/>
          <w:spacing w:val="6"/>
          <w:sz w:val="20"/>
        </w:rPr>
        <w:t>净行品</w:t>
      </w:r>
      <w:r>
        <w:rPr>
          <w:rFonts w:cs="Calibri" w:eastAsia="Calibri"/>
          <w:b/>
          <w:spacing w:val="6"/>
          <w:sz w:val="20"/>
        </w:rPr>
        <w:t xml:space="preserve"> </w:t>
      </w:r>
      <w:r>
        <w:rPr>
          <w:b/>
          <w:spacing w:val="6"/>
          <w:sz w:val="20"/>
        </w:rPr>
        <w:t>第十一</w:t>
      </w:r>
      <w:r>
        <w:rPr>
          <w:b/>
          <w:spacing w:val="6"/>
          <w:sz w:val="20"/>
        </w:rPr>
        <w:t>（行</w:t>
      </w:r>
      <w:r>
        <w:rPr>
          <w:b/>
          <w:spacing w:val="6"/>
          <w:sz w:val="20"/>
        </w:rPr>
        <w:t>-</w:t>
      </w:r>
      <w:r>
        <w:rPr>
          <w:b/>
          <w:spacing w:val="6"/>
          <w:sz w:val="20"/>
        </w:rPr>
        <w:t>能依之信行）</w:t>
      </w:r>
      <w:r>
        <w:rPr>
          <w:rFonts w:cs="Calibri" w:eastAsia="Calibri"/>
          <w:b/>
          <w:spacing w:val="6"/>
          <w:sz w:val="20"/>
        </w:rPr>
        <w:t xml:space="preserve"> </w:t>
      </w:r>
      <w:r>
        <w:rPr>
          <w:b/>
          <w:spacing w:val="6"/>
          <w:sz w:val="20"/>
        </w:rPr>
        <w:tab/>
        <w:t>1</w:t>
      </w:r>
      <w:r>
        <w:rPr>
          <w:b/>
          <w:spacing w:val="6"/>
          <w:sz w:val="20"/>
        </w:rPr>
        <w:t>60</w:t>
      </w:r>
    </w:p>
    <w:p>
      <w:pPr>
        <w:pStyle w:val="Normal"/>
        <w:shd w:fill="FFFFFF" w:val="clear"/>
        <w:snapToGrid w:val="false"/>
        <w:spacing w:before="48" w:after="0"/>
        <w:ind w:firstLine="424"/>
        <w:rPr>
          <w:spacing w:val="6"/>
          <w:sz w:val="20"/>
        </w:rPr>
      </w:pPr>
      <w:r>
        <w:rPr>
          <w:spacing w:val="6"/>
          <w:sz w:val="20"/>
        </w:rPr>
        <w:t>智首启问，文殊师利答说菩萨身语意业动静语默中为饶益众生应发起的一百四十种的清净愿行。</w:t>
      </w:r>
    </w:p>
    <w:p>
      <w:pPr>
        <w:pStyle w:val="Contents1"/>
        <w:tabs>
          <w:tab w:val="clear" w:pos="420"/>
          <w:tab w:val="right" w:pos="5329" w:leader="dot"/>
        </w:tabs>
        <w:spacing w:lineRule="auto" w:line="240" w:before="72" w:after="60"/>
        <w:rPr>
          <w:b/>
          <w:b/>
          <w:spacing w:val="6"/>
          <w:sz w:val="20"/>
        </w:rPr>
      </w:pPr>
      <w:r>
        <w:rPr>
          <w:b/>
          <w:spacing w:val="6"/>
          <w:sz w:val="20"/>
        </w:rPr>
        <w:t>贤首品</w:t>
      </w:r>
      <w:r>
        <w:rPr>
          <w:rFonts w:cs="Calibri" w:eastAsia="Calibri"/>
          <w:b/>
          <w:spacing w:val="6"/>
          <w:sz w:val="20"/>
        </w:rPr>
        <w:t xml:space="preserve"> </w:t>
      </w:r>
      <w:r>
        <w:rPr>
          <w:b/>
          <w:spacing w:val="6"/>
          <w:sz w:val="20"/>
        </w:rPr>
        <w:t>第十二</w:t>
      </w:r>
      <w:r>
        <w:rPr>
          <w:b/>
          <w:spacing w:val="6"/>
          <w:sz w:val="20"/>
        </w:rPr>
        <w:t>（德</w:t>
      </w:r>
      <w:r>
        <w:rPr>
          <w:b/>
          <w:spacing w:val="6"/>
          <w:sz w:val="20"/>
        </w:rPr>
        <w:t>-</w:t>
      </w:r>
      <w:r>
        <w:rPr>
          <w:b/>
          <w:spacing w:val="6"/>
          <w:sz w:val="20"/>
        </w:rPr>
        <w:t>能依之信行）</w:t>
      </w:r>
      <w:r>
        <w:rPr>
          <w:rFonts w:cs="Calibri" w:eastAsia="Calibri"/>
          <w:b/>
          <w:spacing w:val="6"/>
          <w:sz w:val="20"/>
        </w:rPr>
        <w:t xml:space="preserve"> </w:t>
      </w:r>
      <w:r>
        <w:rPr>
          <w:b/>
          <w:spacing w:val="6"/>
          <w:sz w:val="20"/>
        </w:rPr>
        <w:tab/>
        <w:t>1</w:t>
      </w:r>
      <w:r>
        <w:rPr>
          <w:b/>
          <w:spacing w:val="6"/>
          <w:sz w:val="20"/>
        </w:rPr>
        <w:t>66</w:t>
      </w:r>
    </w:p>
    <w:p>
      <w:pPr>
        <w:pStyle w:val="Normal"/>
        <w:shd w:fill="FFFFFF" w:val="clear"/>
        <w:snapToGrid w:val="false"/>
        <w:spacing w:before="48" w:after="0"/>
        <w:ind w:firstLine="424"/>
        <w:rPr>
          <w:spacing w:val="6"/>
          <w:sz w:val="20"/>
        </w:rPr>
      </w:pPr>
      <w:r>
        <w:rPr>
          <w:spacing w:val="6"/>
          <w:sz w:val="20"/>
        </w:rPr>
        <w:t>文殊师利问，贤首以偈答说菩萨修行的无量殊胜功德，信愿不虚，定慧圆满成就等事。</w:t>
      </w:r>
      <w:r>
        <w:rPr>
          <w:rFonts w:cs="Calibri" w:eastAsia="Calibri"/>
          <w:spacing w:val="6"/>
          <w:sz w:val="20"/>
        </w:rPr>
        <w:t xml:space="preserve"> </w:t>
      </w:r>
    </w:p>
    <w:p>
      <w:pPr>
        <w:pStyle w:val="Normal"/>
        <w:shd w:fill="FFFFFF" w:val="clear"/>
        <w:spacing w:before="120" w:after="120"/>
        <w:jc w:val="center"/>
        <w:rPr>
          <w:rFonts w:ascii="华文中宋" w:hAnsi="华文中宋" w:eastAsia="华文中宋" w:cs="华文中宋"/>
          <w:spacing w:val="6"/>
          <w:sz w:val="24"/>
        </w:rPr>
      </w:pPr>
      <w:r>
        <w:rPr>
          <w:rFonts w:eastAsia="华文中宋" w:cs="华文中宋" w:ascii="华文中宋" w:hAnsi="华文中宋"/>
          <w:spacing w:val="6"/>
          <w:sz w:val="24"/>
        </w:rPr>
      </w:r>
    </w:p>
    <w:p>
      <w:pPr>
        <w:pStyle w:val="Normal"/>
        <w:shd w:fill="FFFFFF" w:val="clear"/>
        <w:snapToGrid w:val="false"/>
        <w:rPr>
          <w:rFonts w:ascii="宋体;SimSun" w:hAnsi="宋体;SimSun" w:eastAsia="华文中宋" w:cs="宋体;SimSun"/>
          <w:b/>
          <w:b/>
          <w:spacing w:val="6"/>
          <w:sz w:val="24"/>
        </w:rPr>
      </w:pPr>
      <w:r>
        <w:rPr>
          <w:rFonts w:eastAsia="华文中宋" w:cs="宋体;SimSun" w:ascii="宋体;SimSun" w:hAnsi="宋体;SimSun"/>
          <w:b/>
          <w:spacing w:val="6"/>
          <w:sz w:val="24"/>
        </w:rPr>
      </w:r>
    </w:p>
    <w:p>
      <w:pPr>
        <w:pStyle w:val="Normal"/>
        <w:shd w:fill="FFFFFF" w:val="clear"/>
        <w:snapToGrid w:val="false"/>
        <w:rPr>
          <w:rFonts w:ascii="宋体;SimSun" w:hAnsi="宋体;SimSun" w:cs="宋体;SimSun"/>
          <w:b/>
          <w:b/>
          <w:spacing w:val="6"/>
          <w:sz w:val="15"/>
        </w:rPr>
      </w:pPr>
      <w:r>
        <w:rPr>
          <w:rFonts w:cs="宋体;SimSun" w:ascii="宋体;SimSun" w:hAnsi="宋体;SimSun"/>
          <w:b/>
          <w:spacing w:val="6"/>
          <w:sz w:val="15"/>
        </w:rPr>
      </w:r>
    </w:p>
    <w:p>
      <w:pPr>
        <w:pStyle w:val="Normal"/>
        <w:shd w:fill="FFFFFF" w:val="clear"/>
        <w:spacing w:before="0" w:after="192"/>
        <w:jc w:val="center"/>
        <w:rPr/>
      </w:pPr>
      <w:r>
        <w:rPr>
          <w:rFonts w:ascii="宋体;SimSun" w:hAnsi="宋体;SimSun" w:cs="宋体;SimSun"/>
          <w:b/>
          <w:color w:val="C00000"/>
          <w:spacing w:val="6"/>
        </w:rPr>
        <w:t>第三会</w:t>
      </w:r>
      <w:r>
        <w:rPr>
          <w:rFonts w:ascii="宋体;SimSun" w:hAnsi="宋体;SimSun" w:cs="宋体;SimSun"/>
          <w:b/>
          <w:color w:val="C00000"/>
          <w:spacing w:val="6"/>
        </w:rPr>
        <w:t xml:space="preserve"> 忉利天宫（卷</w:t>
      </w:r>
      <w:r>
        <w:rPr>
          <w:rFonts w:cs="宋体;SimSun" w:ascii="宋体;SimSun" w:hAnsi="宋体;SimSun"/>
          <w:b/>
          <w:color w:val="C00000"/>
          <w:spacing w:val="6"/>
        </w:rPr>
        <w:t>16</w:t>
      </w:r>
      <w:r>
        <w:rPr>
          <w:rFonts w:ascii="宋体;SimSun" w:hAnsi="宋体;SimSun" w:cs="宋体;SimSun"/>
          <w:b/>
          <w:color w:val="C00000"/>
          <w:spacing w:val="6"/>
        </w:rPr>
        <w:t>至卷</w:t>
      </w:r>
      <w:r>
        <w:rPr>
          <w:rFonts w:cs="宋体;SimSun" w:ascii="宋体;SimSun" w:hAnsi="宋体;SimSun"/>
          <w:b/>
          <w:color w:val="C00000"/>
          <w:spacing w:val="6"/>
        </w:rPr>
        <w:t>18</w:t>
      </w:r>
      <w:r>
        <w:rPr>
          <w:rFonts w:ascii="宋体;SimSun" w:hAnsi="宋体;SimSun" w:cs="宋体;SimSun"/>
          <w:b/>
          <w:color w:val="C00000"/>
          <w:spacing w:val="6"/>
        </w:rPr>
        <w:t>）</w:t>
      </w:r>
    </w:p>
    <w:p>
      <w:pPr>
        <w:pStyle w:val="Contents1"/>
        <w:tabs>
          <w:tab w:val="clear" w:pos="420"/>
          <w:tab w:val="right" w:pos="5329" w:leader="dot"/>
        </w:tabs>
        <w:spacing w:lineRule="auto" w:line="240" w:before="72" w:after="60"/>
        <w:rPr>
          <w:b/>
          <w:b/>
          <w:spacing w:val="6"/>
          <w:sz w:val="20"/>
        </w:rPr>
      </w:pPr>
      <w:r>
        <w:rPr>
          <w:b/>
          <w:spacing w:val="6"/>
          <w:sz w:val="20"/>
        </w:rPr>
        <w:t>升须弥山顶品</w:t>
      </w:r>
      <w:r>
        <w:rPr>
          <w:rFonts w:cs="Calibri" w:eastAsia="Calibri"/>
          <w:b/>
          <w:spacing w:val="6"/>
          <w:sz w:val="20"/>
        </w:rPr>
        <w:t xml:space="preserve"> </w:t>
      </w:r>
      <w:r>
        <w:rPr>
          <w:b/>
          <w:spacing w:val="6"/>
          <w:sz w:val="20"/>
        </w:rPr>
        <w:t>第十三</w:t>
      </w:r>
      <w:r>
        <w:rPr>
          <w:b/>
          <w:spacing w:val="6"/>
          <w:sz w:val="20"/>
        </w:rPr>
        <w:t>（如来感应序）</w:t>
      </w:r>
      <w:r>
        <w:rPr>
          <w:rFonts w:cs="Calibri" w:eastAsia="Calibri"/>
          <w:b/>
          <w:spacing w:val="6"/>
          <w:sz w:val="20"/>
        </w:rPr>
        <w:t xml:space="preserve"> </w:t>
      </w:r>
      <w:r>
        <w:rPr>
          <w:b/>
          <w:spacing w:val="6"/>
          <w:sz w:val="20"/>
        </w:rPr>
        <w:tab/>
        <w:t>1</w:t>
      </w:r>
      <w:r>
        <w:rPr>
          <w:b/>
          <w:spacing w:val="6"/>
          <w:sz w:val="20"/>
        </w:rPr>
        <w:t>82</w:t>
      </w:r>
    </w:p>
    <w:p>
      <w:pPr>
        <w:pStyle w:val="Normal"/>
        <w:shd w:fill="FFFFFF" w:val="clear"/>
        <w:snapToGrid w:val="false"/>
        <w:spacing w:before="48" w:after="0"/>
        <w:ind w:firstLine="424"/>
        <w:rPr>
          <w:spacing w:val="6"/>
          <w:sz w:val="20"/>
        </w:rPr>
      </w:pPr>
      <w:r>
        <w:rPr>
          <w:spacing w:val="6"/>
          <w:sz w:val="20"/>
        </w:rPr>
        <w:t>叙佛不离菩提树下，上升须弥山帝释宫殿，帝释庄严宫殿，迎佛入座，并和诸天说颂赞佛。</w:t>
      </w:r>
    </w:p>
    <w:p>
      <w:pPr>
        <w:pStyle w:val="Contents1"/>
        <w:tabs>
          <w:tab w:val="clear" w:pos="420"/>
          <w:tab w:val="right" w:pos="5329" w:leader="dot"/>
        </w:tabs>
        <w:spacing w:lineRule="auto" w:line="240" w:before="72" w:after="60"/>
        <w:rPr>
          <w:b/>
          <w:b/>
          <w:spacing w:val="6"/>
          <w:sz w:val="20"/>
        </w:rPr>
      </w:pPr>
      <w:r>
        <w:rPr>
          <w:b/>
          <w:spacing w:val="6"/>
          <w:sz w:val="20"/>
        </w:rPr>
        <w:t>须弥顶上偈赞品</w:t>
      </w:r>
      <w:r>
        <w:rPr>
          <w:rFonts w:cs="Calibri" w:eastAsia="Calibri"/>
          <w:b/>
          <w:spacing w:val="6"/>
          <w:sz w:val="20"/>
        </w:rPr>
        <w:t xml:space="preserve"> </w:t>
      </w:r>
      <w:r>
        <w:rPr>
          <w:b/>
          <w:spacing w:val="6"/>
          <w:sz w:val="20"/>
        </w:rPr>
        <w:t>第十四</w:t>
      </w:r>
      <w:r>
        <w:rPr>
          <w:b/>
          <w:spacing w:val="6"/>
          <w:sz w:val="20"/>
        </w:rPr>
        <w:t>（集众放光序）</w:t>
      </w:r>
      <w:r>
        <w:rPr>
          <w:rFonts w:cs="Calibri" w:eastAsia="Calibri"/>
          <w:b/>
          <w:spacing w:val="6"/>
          <w:sz w:val="20"/>
        </w:rPr>
        <w:t xml:space="preserve"> </w:t>
      </w:r>
      <w:r>
        <w:rPr>
          <w:b/>
          <w:spacing w:val="6"/>
          <w:sz w:val="20"/>
        </w:rPr>
        <w:tab/>
        <w:t>1</w:t>
      </w:r>
      <w:r>
        <w:rPr>
          <w:b/>
          <w:spacing w:val="6"/>
          <w:sz w:val="20"/>
        </w:rPr>
        <w:t>83</w:t>
      </w:r>
    </w:p>
    <w:p>
      <w:pPr>
        <w:pStyle w:val="Normal"/>
        <w:shd w:fill="FFFFFF" w:val="clear"/>
        <w:snapToGrid w:val="false"/>
        <w:spacing w:before="48" w:after="0"/>
        <w:ind w:firstLine="424"/>
        <w:rPr>
          <w:spacing w:val="6"/>
          <w:sz w:val="20"/>
        </w:rPr>
      </w:pPr>
      <w:r>
        <w:rPr>
          <w:spacing w:val="6"/>
          <w:sz w:val="20"/>
        </w:rPr>
        <w:t>十方佛世界法慧等菩萨都来集会，各说偈颂称赞佛所修行的无量胜妙功德。</w:t>
      </w:r>
    </w:p>
    <w:p>
      <w:pPr>
        <w:pStyle w:val="Contents1"/>
        <w:tabs>
          <w:tab w:val="clear" w:pos="420"/>
          <w:tab w:val="right" w:pos="5329" w:leader="dot"/>
        </w:tabs>
        <w:spacing w:lineRule="auto" w:line="240" w:before="72" w:after="60"/>
        <w:rPr>
          <w:b/>
          <w:b/>
          <w:spacing w:val="6"/>
          <w:sz w:val="20"/>
        </w:rPr>
      </w:pPr>
      <w:r>
        <w:rPr>
          <w:b/>
          <w:spacing w:val="6"/>
          <w:sz w:val="20"/>
        </w:rPr>
        <w:t>十住品</w:t>
      </w:r>
      <w:r>
        <w:rPr>
          <w:rFonts w:cs="Calibri" w:eastAsia="Calibri"/>
          <w:b/>
          <w:spacing w:val="6"/>
          <w:sz w:val="20"/>
        </w:rPr>
        <w:t xml:space="preserve"> </w:t>
      </w:r>
      <w:r>
        <w:rPr>
          <w:b/>
          <w:spacing w:val="6"/>
          <w:sz w:val="20"/>
        </w:rPr>
        <w:t>第十五</w:t>
      </w:r>
      <w:r>
        <w:rPr>
          <w:b/>
          <w:spacing w:val="6"/>
          <w:sz w:val="20"/>
        </w:rPr>
        <w:t>（解</w:t>
      </w:r>
      <w:r>
        <w:rPr>
          <w:b/>
          <w:spacing w:val="6"/>
          <w:sz w:val="20"/>
        </w:rPr>
        <w:t>-</w:t>
      </w:r>
      <w:r>
        <w:rPr>
          <w:b/>
          <w:spacing w:val="6"/>
          <w:sz w:val="20"/>
        </w:rPr>
        <w:t>自分）</w:t>
      </w:r>
      <w:r>
        <w:rPr>
          <w:rFonts w:cs="Calibri" w:eastAsia="Calibri"/>
          <w:b/>
          <w:spacing w:val="6"/>
          <w:sz w:val="20"/>
        </w:rPr>
        <w:t xml:space="preserve"> </w:t>
      </w:r>
      <w:r>
        <w:rPr>
          <w:b/>
          <w:spacing w:val="6"/>
          <w:sz w:val="20"/>
        </w:rPr>
        <w:tab/>
        <w:t>1</w:t>
      </w:r>
      <w:r>
        <w:rPr>
          <w:b/>
          <w:spacing w:val="6"/>
          <w:sz w:val="20"/>
        </w:rPr>
        <w:t>87</w:t>
      </w:r>
    </w:p>
    <w:p>
      <w:pPr>
        <w:pStyle w:val="Normal"/>
        <w:shd w:fill="FFFFFF" w:val="clear"/>
        <w:snapToGrid w:val="false"/>
        <w:spacing w:before="48" w:after="0"/>
        <w:ind w:firstLine="424"/>
        <w:rPr>
          <w:spacing w:val="6"/>
          <w:sz w:val="20"/>
        </w:rPr>
      </w:pPr>
      <w:r>
        <w:rPr>
          <w:spacing w:val="6"/>
          <w:sz w:val="20"/>
        </w:rPr>
        <w:t>法慧菩萨由于佛的威力，入无量方便三昧，受到诸佛赞叹并摩顶，他出定广说十住的法门，每住中各有闻、修十法。</w:t>
      </w:r>
    </w:p>
    <w:p>
      <w:pPr>
        <w:pStyle w:val="Contents1"/>
        <w:tabs>
          <w:tab w:val="clear" w:pos="420"/>
          <w:tab w:val="right" w:pos="5329" w:leader="dot"/>
        </w:tabs>
        <w:spacing w:lineRule="auto" w:line="240" w:before="72" w:after="60"/>
        <w:rPr>
          <w:b/>
          <w:b/>
          <w:spacing w:val="6"/>
          <w:sz w:val="20"/>
        </w:rPr>
      </w:pPr>
      <w:r>
        <w:rPr>
          <w:b/>
          <w:spacing w:val="6"/>
          <w:sz w:val="20"/>
        </w:rPr>
        <w:t>梵行品</w:t>
      </w:r>
      <w:r>
        <w:rPr>
          <w:rFonts w:cs="Calibri" w:eastAsia="Calibri"/>
          <w:b/>
          <w:spacing w:val="6"/>
          <w:sz w:val="20"/>
        </w:rPr>
        <w:t xml:space="preserve"> </w:t>
      </w:r>
      <w:r>
        <w:rPr>
          <w:b/>
          <w:spacing w:val="6"/>
          <w:sz w:val="20"/>
        </w:rPr>
        <w:t>第十六</w:t>
      </w:r>
      <w:r>
        <w:rPr>
          <w:b/>
          <w:spacing w:val="6"/>
          <w:sz w:val="20"/>
        </w:rPr>
        <w:t>（行</w:t>
      </w:r>
      <w:r>
        <w:rPr>
          <w:b/>
          <w:spacing w:val="6"/>
          <w:sz w:val="20"/>
        </w:rPr>
        <w:t>-</w:t>
      </w:r>
      <w:r>
        <w:rPr>
          <w:b/>
          <w:spacing w:val="6"/>
          <w:sz w:val="20"/>
        </w:rPr>
        <w:t>自分）</w:t>
      </w:r>
      <w:r>
        <w:rPr>
          <w:rFonts w:cs="Calibri" w:eastAsia="Calibri"/>
          <w:b/>
          <w:spacing w:val="6"/>
          <w:sz w:val="20"/>
        </w:rPr>
        <w:t xml:space="preserve"> </w:t>
      </w:r>
      <w:r>
        <w:rPr>
          <w:b/>
          <w:spacing w:val="6"/>
          <w:sz w:val="20"/>
        </w:rPr>
        <w:tab/>
        <w:t>1</w:t>
      </w:r>
      <w:r>
        <w:rPr>
          <w:b/>
          <w:spacing w:val="6"/>
          <w:sz w:val="20"/>
        </w:rPr>
        <w:t>97</w:t>
      </w:r>
    </w:p>
    <w:p>
      <w:pPr>
        <w:pStyle w:val="Normal"/>
        <w:shd w:fill="FFFFFF" w:val="clear"/>
        <w:snapToGrid w:val="false"/>
        <w:spacing w:before="48" w:after="0"/>
        <w:ind w:firstLine="424"/>
        <w:rPr>
          <w:spacing w:val="6"/>
          <w:sz w:val="20"/>
        </w:rPr>
      </w:pPr>
      <w:r>
        <w:rPr>
          <w:spacing w:val="6"/>
          <w:sz w:val="20"/>
        </w:rPr>
        <w:t>这时正念天子来问，法慧向他宣说修习梵行种种无相观法。</w:t>
      </w:r>
    </w:p>
    <w:p>
      <w:pPr>
        <w:pStyle w:val="Contents1"/>
        <w:tabs>
          <w:tab w:val="clear" w:pos="420"/>
          <w:tab w:val="right" w:pos="5329" w:leader="dot"/>
        </w:tabs>
        <w:spacing w:lineRule="auto" w:line="240" w:before="72" w:after="60"/>
        <w:rPr>
          <w:b/>
          <w:b/>
          <w:spacing w:val="6"/>
          <w:sz w:val="20"/>
        </w:rPr>
      </w:pPr>
      <w:r>
        <w:rPr>
          <w:b/>
          <w:spacing w:val="6"/>
          <w:sz w:val="20"/>
        </w:rPr>
        <w:t>初发心功德</w:t>
      </w:r>
      <w:r>
        <w:rPr>
          <w:b/>
          <w:spacing w:val="6"/>
          <w:sz w:val="20"/>
        </w:rPr>
        <w:t>品</w:t>
      </w:r>
      <w:r>
        <w:rPr>
          <w:rFonts w:cs="Calibri" w:eastAsia="Calibri"/>
          <w:b/>
          <w:spacing w:val="6"/>
          <w:sz w:val="20"/>
        </w:rPr>
        <w:t xml:space="preserve"> </w:t>
      </w:r>
      <w:r>
        <w:rPr>
          <w:b/>
          <w:spacing w:val="6"/>
          <w:sz w:val="20"/>
        </w:rPr>
        <w:t>第十</w:t>
      </w:r>
      <w:r>
        <w:rPr>
          <w:b/>
          <w:spacing w:val="6"/>
          <w:sz w:val="20"/>
        </w:rPr>
        <w:t>七（德</w:t>
      </w:r>
      <w:r>
        <w:rPr>
          <w:b/>
          <w:spacing w:val="6"/>
          <w:sz w:val="20"/>
        </w:rPr>
        <w:t>-</w:t>
      </w:r>
      <w:r>
        <w:rPr>
          <w:b/>
          <w:spacing w:val="6"/>
          <w:sz w:val="20"/>
        </w:rPr>
        <w:t>自分）</w:t>
      </w:r>
      <w:r>
        <w:rPr>
          <w:rFonts w:cs="Calibri" w:eastAsia="Calibri"/>
          <w:b/>
          <w:spacing w:val="6"/>
          <w:sz w:val="20"/>
        </w:rPr>
        <w:t xml:space="preserve"> </w:t>
      </w:r>
      <w:r>
        <w:rPr>
          <w:b/>
          <w:spacing w:val="6"/>
          <w:sz w:val="20"/>
        </w:rPr>
        <w:tab/>
        <w:t>1</w:t>
      </w:r>
      <w:r>
        <w:rPr>
          <w:b/>
          <w:spacing w:val="6"/>
          <w:sz w:val="20"/>
        </w:rPr>
        <w:t>98</w:t>
      </w:r>
    </w:p>
    <w:p>
      <w:pPr>
        <w:pStyle w:val="Normal"/>
        <w:shd w:fill="FFFFFF" w:val="clear"/>
        <w:snapToGrid w:val="false"/>
        <w:spacing w:before="48" w:after="0"/>
        <w:ind w:firstLine="424"/>
        <w:rPr>
          <w:spacing w:val="6"/>
          <w:sz w:val="20"/>
        </w:rPr>
      </w:pPr>
      <w:r>
        <w:rPr>
          <w:spacing w:val="6"/>
          <w:sz w:val="20"/>
        </w:rPr>
        <w:t>又天帝释来问，法慧向他宣说菩萨初发菩提心所得的种种无量功德，发心便能和佛平等，也无所得。</w:t>
      </w:r>
    </w:p>
    <w:p>
      <w:pPr>
        <w:pStyle w:val="Contents1"/>
        <w:tabs>
          <w:tab w:val="clear" w:pos="420"/>
          <w:tab w:val="right" w:pos="5329" w:leader="dot"/>
        </w:tabs>
        <w:spacing w:lineRule="auto" w:line="240" w:before="72" w:after="60"/>
        <w:rPr>
          <w:b/>
          <w:b/>
          <w:spacing w:val="6"/>
          <w:sz w:val="20"/>
        </w:rPr>
      </w:pPr>
      <w:r>
        <w:rPr>
          <w:b/>
          <w:spacing w:val="6"/>
          <w:sz w:val="20"/>
        </w:rPr>
        <w:t>明法品</w:t>
      </w:r>
      <w:r>
        <w:rPr>
          <w:rFonts w:cs="Calibri" w:eastAsia="Calibri"/>
          <w:b/>
          <w:spacing w:val="6"/>
          <w:sz w:val="20"/>
        </w:rPr>
        <w:t xml:space="preserve"> </w:t>
      </w:r>
      <w:r>
        <w:rPr>
          <w:b/>
          <w:spacing w:val="6"/>
          <w:sz w:val="20"/>
        </w:rPr>
        <w:t>第十八</w:t>
      </w:r>
      <w:r>
        <w:rPr>
          <w:b/>
          <w:spacing w:val="6"/>
          <w:sz w:val="20"/>
        </w:rPr>
        <w:t>（如来感应序）</w:t>
      </w:r>
      <w:r>
        <w:rPr>
          <w:rFonts w:cs="Calibri" w:eastAsia="Calibri"/>
          <w:b/>
          <w:spacing w:val="6"/>
          <w:sz w:val="20"/>
        </w:rPr>
        <w:t xml:space="preserve"> </w:t>
      </w:r>
      <w:r>
        <w:rPr>
          <w:b/>
          <w:spacing w:val="6"/>
          <w:sz w:val="20"/>
        </w:rPr>
        <w:tab/>
      </w:r>
      <w:r>
        <w:rPr>
          <w:b/>
          <w:spacing w:val="6"/>
          <w:sz w:val="20"/>
        </w:rPr>
        <w:t>2</w:t>
      </w:r>
      <w:r>
        <w:rPr>
          <w:b/>
          <w:spacing w:val="6"/>
          <w:sz w:val="20"/>
        </w:rPr>
        <w:t>1</w:t>
      </w:r>
      <w:r>
        <w:rPr>
          <w:b/>
          <w:spacing w:val="6"/>
          <w:sz w:val="20"/>
        </w:rPr>
        <w:t>2</w:t>
      </w:r>
    </w:p>
    <w:p>
      <w:pPr>
        <w:pStyle w:val="Normal"/>
        <w:shd w:fill="FFFFFF" w:val="clear"/>
        <w:snapToGrid w:val="false"/>
        <w:spacing w:before="48" w:after="0"/>
        <w:ind w:firstLine="424"/>
        <w:rPr>
          <w:spacing w:val="6"/>
        </w:rPr>
      </w:pPr>
      <w:r>
        <w:rPr>
          <w:spacing w:val="6"/>
          <w:sz w:val="20"/>
        </w:rPr>
        <w:t>精进慧问初发心菩萨如何修习，法慧答说十不放逸，得十清静，十佛欢喜，十法安住，十法入地，十法行清净，十种清静愿，十法圆满大愿，十无尽藏等修行的法门和所应得的成就。</w:t>
      </w:r>
      <w:r>
        <w:rPr>
          <w:rFonts w:cs="Calibri" w:eastAsia="Calibri"/>
          <w:spacing w:val="6"/>
          <w:sz w:val="20"/>
        </w:rPr>
        <w:t xml:space="preserve"> </w:t>
      </w:r>
    </w:p>
    <w:p>
      <w:pPr>
        <w:pStyle w:val="Normal"/>
        <w:shd w:fill="FFFFFF" w:val="clear"/>
        <w:spacing w:before="120" w:after="120"/>
        <w:jc w:val="center"/>
        <w:rPr>
          <w:rFonts w:ascii="华文中宋" w:hAnsi="华文中宋" w:eastAsia="华文中宋" w:cs="华文中宋"/>
          <w:spacing w:val="6"/>
          <w:sz w:val="24"/>
        </w:rPr>
      </w:pPr>
      <w:r>
        <w:rPr>
          <w:rFonts w:eastAsia="华文中宋" w:cs="华文中宋" w:ascii="华文中宋" w:hAnsi="华文中宋"/>
          <w:spacing w:val="6"/>
          <w:sz w:val="24"/>
        </w:rPr>
      </w:r>
    </w:p>
    <w:p>
      <w:pPr>
        <w:pStyle w:val="Normal"/>
        <w:shd w:fill="FFFFFF" w:val="clear"/>
        <w:spacing w:before="120" w:after="120"/>
        <w:jc w:val="center"/>
        <w:rPr>
          <w:rFonts w:ascii="华文中宋" w:hAnsi="华文中宋" w:eastAsia="华文中宋" w:cs="华文中宋"/>
          <w:spacing w:val="6"/>
          <w:sz w:val="24"/>
        </w:rPr>
      </w:pPr>
      <w:r>
        <w:rPr>
          <w:rFonts w:eastAsia="华文中宋" w:cs="华文中宋" w:ascii="华文中宋" w:hAnsi="华文中宋"/>
          <w:spacing w:val="6"/>
          <w:sz w:val="24"/>
        </w:rPr>
      </w:r>
    </w:p>
    <w:p>
      <w:pPr>
        <w:pStyle w:val="Normal"/>
        <w:shd w:fill="FFFFFF" w:val="clear"/>
        <w:snapToGrid w:val="false"/>
        <w:rPr>
          <w:rFonts w:ascii="宋体;SimSun" w:hAnsi="宋体;SimSun" w:eastAsia="华文中宋" w:cs="宋体;SimSun"/>
          <w:b/>
          <w:b/>
          <w:spacing w:val="6"/>
          <w:sz w:val="15"/>
        </w:rPr>
      </w:pPr>
      <w:r>
        <w:rPr>
          <w:rFonts w:eastAsia="华文中宋" w:cs="宋体;SimSun" w:ascii="宋体;SimSun" w:hAnsi="宋体;SimSun"/>
          <w:b/>
          <w:spacing w:val="6"/>
          <w:sz w:val="15"/>
        </w:rPr>
      </w:r>
    </w:p>
    <w:p>
      <w:pPr>
        <w:pStyle w:val="Normal"/>
        <w:shd w:fill="FFFFFF" w:val="clear"/>
        <w:spacing w:before="0" w:after="192"/>
        <w:jc w:val="center"/>
        <w:rPr/>
      </w:pPr>
      <w:r>
        <w:rPr>
          <w:rFonts w:ascii="宋体;SimSun" w:hAnsi="宋体;SimSun" w:cs="宋体;SimSun"/>
          <w:b/>
          <w:color w:val="C00000"/>
          <w:spacing w:val="6"/>
        </w:rPr>
        <w:t>第四会</w:t>
      </w:r>
      <w:r>
        <w:rPr>
          <w:rFonts w:ascii="宋体;SimSun" w:hAnsi="宋体;SimSun" w:cs="宋体;SimSun"/>
          <w:b/>
          <w:color w:val="C00000"/>
          <w:spacing w:val="6"/>
        </w:rPr>
        <w:t xml:space="preserve"> 夜摩天宫（卷</w:t>
      </w:r>
      <w:r>
        <w:rPr>
          <w:rFonts w:cs="宋体;SimSun" w:ascii="宋体;SimSun" w:hAnsi="宋体;SimSun"/>
          <w:b/>
          <w:color w:val="C00000"/>
          <w:spacing w:val="6"/>
        </w:rPr>
        <w:t>19</w:t>
      </w:r>
      <w:r>
        <w:rPr>
          <w:rFonts w:ascii="宋体;SimSun" w:hAnsi="宋体;SimSun" w:cs="宋体;SimSun"/>
          <w:b/>
          <w:color w:val="C00000"/>
          <w:spacing w:val="6"/>
        </w:rPr>
        <w:t>至卷</w:t>
      </w:r>
      <w:r>
        <w:rPr>
          <w:rFonts w:cs="宋体;SimSun" w:ascii="宋体;SimSun" w:hAnsi="宋体;SimSun"/>
          <w:b/>
          <w:color w:val="C00000"/>
          <w:spacing w:val="6"/>
        </w:rPr>
        <w:t>21</w:t>
      </w:r>
      <w:r>
        <w:rPr>
          <w:rFonts w:ascii="宋体;SimSun" w:hAnsi="宋体;SimSun" w:cs="宋体;SimSun"/>
          <w:b/>
          <w:color w:val="C00000"/>
          <w:spacing w:val="6"/>
        </w:rPr>
        <w:t>）</w:t>
      </w:r>
    </w:p>
    <w:p>
      <w:pPr>
        <w:pStyle w:val="Contents1"/>
        <w:tabs>
          <w:tab w:val="clear" w:pos="420"/>
          <w:tab w:val="right" w:pos="5329" w:leader="dot"/>
        </w:tabs>
        <w:spacing w:lineRule="auto" w:line="240" w:before="72" w:after="60"/>
        <w:rPr>
          <w:b/>
          <w:b/>
          <w:spacing w:val="6"/>
          <w:sz w:val="20"/>
        </w:rPr>
      </w:pPr>
      <w:r>
        <w:rPr>
          <w:b/>
          <w:spacing w:val="6"/>
          <w:sz w:val="20"/>
        </w:rPr>
        <w:t>升夜摩天宫品</w:t>
      </w:r>
      <w:r>
        <w:rPr>
          <w:rFonts w:cs="Calibri" w:eastAsia="Calibri"/>
          <w:b/>
          <w:spacing w:val="6"/>
          <w:sz w:val="20"/>
        </w:rPr>
        <w:t xml:space="preserve"> </w:t>
      </w:r>
      <w:r>
        <w:rPr>
          <w:b/>
          <w:spacing w:val="6"/>
          <w:sz w:val="20"/>
        </w:rPr>
        <w:t>第十九</w:t>
      </w:r>
      <w:r>
        <w:rPr>
          <w:b/>
          <w:spacing w:val="6"/>
          <w:sz w:val="20"/>
        </w:rPr>
        <w:t>（请佛序）</w:t>
      </w:r>
      <w:r>
        <w:rPr>
          <w:rFonts w:cs="Calibri" w:eastAsia="Calibri"/>
          <w:b/>
          <w:spacing w:val="6"/>
          <w:sz w:val="20"/>
        </w:rPr>
        <w:t xml:space="preserve"> </w:t>
      </w:r>
      <w:r>
        <w:rPr>
          <w:b/>
          <w:spacing w:val="6"/>
          <w:sz w:val="20"/>
        </w:rPr>
        <w:tab/>
      </w:r>
      <w:r>
        <w:rPr>
          <w:b/>
          <w:spacing w:val="6"/>
          <w:sz w:val="20"/>
        </w:rPr>
        <w:t>222</w:t>
      </w:r>
    </w:p>
    <w:p>
      <w:pPr>
        <w:pStyle w:val="Normal"/>
        <w:shd w:fill="FFFFFF" w:val="clear"/>
        <w:snapToGrid w:val="false"/>
        <w:spacing w:before="48" w:after="0"/>
        <w:ind w:firstLine="424"/>
        <w:rPr>
          <w:spacing w:val="6"/>
          <w:sz w:val="20"/>
        </w:rPr>
      </w:pPr>
      <w:r>
        <w:rPr>
          <w:spacing w:val="6"/>
          <w:sz w:val="20"/>
        </w:rPr>
        <w:t>这时佛升向夜摩天宫，夜摩天王庄严殿座迎请如来，说颂赞佛，佛即入座。</w:t>
      </w:r>
    </w:p>
    <w:p>
      <w:pPr>
        <w:pStyle w:val="Contents1"/>
        <w:tabs>
          <w:tab w:val="clear" w:pos="420"/>
          <w:tab w:val="right" w:pos="5329" w:leader="dot"/>
        </w:tabs>
        <w:spacing w:lineRule="auto" w:line="240" w:before="72" w:after="60"/>
        <w:rPr>
          <w:b/>
          <w:b/>
          <w:spacing w:val="6"/>
          <w:sz w:val="20"/>
        </w:rPr>
      </w:pPr>
      <w:r>
        <w:rPr>
          <w:b/>
          <w:spacing w:val="6"/>
          <w:sz w:val="20"/>
        </w:rPr>
        <w:t>夜摩宫中偈赞品</w:t>
      </w:r>
      <w:r>
        <w:rPr>
          <w:rFonts w:cs="Calibri" w:eastAsia="Calibri"/>
          <w:b/>
          <w:spacing w:val="6"/>
          <w:sz w:val="20"/>
        </w:rPr>
        <w:t xml:space="preserve"> </w:t>
      </w:r>
      <w:r>
        <w:rPr>
          <w:b/>
          <w:spacing w:val="6"/>
          <w:sz w:val="20"/>
        </w:rPr>
        <w:t>第二十</w:t>
      </w:r>
      <w:r>
        <w:rPr>
          <w:b/>
          <w:spacing w:val="6"/>
          <w:sz w:val="20"/>
        </w:rPr>
        <w:t>（赞佛序）</w:t>
      </w:r>
      <w:r>
        <w:rPr>
          <w:rFonts w:cs="Calibri" w:eastAsia="Calibri"/>
          <w:b/>
          <w:spacing w:val="6"/>
          <w:sz w:val="20"/>
        </w:rPr>
        <w:t xml:space="preserve"> </w:t>
      </w:r>
      <w:r>
        <w:rPr>
          <w:b/>
          <w:spacing w:val="6"/>
          <w:sz w:val="20"/>
        </w:rPr>
        <w:tab/>
      </w:r>
      <w:r>
        <w:rPr>
          <w:b/>
          <w:spacing w:val="6"/>
          <w:sz w:val="20"/>
        </w:rPr>
        <w:t>223</w:t>
      </w:r>
    </w:p>
    <w:p>
      <w:pPr>
        <w:pStyle w:val="Normal"/>
        <w:shd w:fill="FFFFFF" w:val="clear"/>
        <w:snapToGrid w:val="false"/>
        <w:spacing w:before="48" w:after="0"/>
        <w:ind w:firstLine="424"/>
        <w:rPr/>
      </w:pPr>
      <w:r>
        <w:rPr>
          <w:spacing w:val="6"/>
          <w:sz w:val="20"/>
        </w:rPr>
        <w:t>功德林菩萨等微尘数菩萨都来集会，十大菩萨各说偈颂称扬佛周遍法界的行愿功德</w:t>
      </w:r>
      <w:r>
        <w:rPr>
          <w:spacing w:val="6"/>
          <w:sz w:val="20"/>
        </w:rPr>
        <w:t>。</w:t>
      </w:r>
    </w:p>
    <w:p>
      <w:pPr>
        <w:pStyle w:val="Contents1"/>
        <w:tabs>
          <w:tab w:val="clear" w:pos="420"/>
          <w:tab w:val="right" w:pos="5329" w:leader="dot"/>
        </w:tabs>
        <w:spacing w:lineRule="auto" w:line="240" w:before="72" w:after="60"/>
        <w:rPr>
          <w:b/>
          <w:b/>
          <w:spacing w:val="6"/>
          <w:sz w:val="20"/>
        </w:rPr>
      </w:pPr>
      <w:r>
        <w:rPr>
          <w:b/>
          <w:spacing w:val="6"/>
          <w:sz w:val="20"/>
        </w:rPr>
        <w:t>十行品</w:t>
      </w:r>
      <w:r>
        <w:rPr>
          <w:rFonts w:cs="Calibri" w:eastAsia="Calibri"/>
          <w:b/>
          <w:spacing w:val="6"/>
          <w:sz w:val="20"/>
        </w:rPr>
        <w:t xml:space="preserve"> </w:t>
      </w:r>
      <w:r>
        <w:rPr>
          <w:b/>
          <w:spacing w:val="6"/>
          <w:sz w:val="20"/>
        </w:rPr>
        <w:t>第二十一</w:t>
      </w:r>
      <w:r>
        <w:rPr>
          <w:b/>
          <w:spacing w:val="6"/>
          <w:sz w:val="20"/>
        </w:rPr>
        <w:t>（自分序）</w:t>
      </w:r>
      <w:r>
        <w:rPr>
          <w:rFonts w:cs="Calibri" w:eastAsia="Calibri"/>
          <w:b/>
          <w:spacing w:val="6"/>
          <w:sz w:val="20"/>
        </w:rPr>
        <w:t xml:space="preserve"> </w:t>
      </w:r>
      <w:r>
        <w:rPr>
          <w:b/>
          <w:spacing w:val="6"/>
          <w:sz w:val="20"/>
        </w:rPr>
        <w:tab/>
      </w:r>
      <w:r>
        <w:rPr>
          <w:b/>
          <w:spacing w:val="6"/>
          <w:sz w:val="20"/>
        </w:rPr>
        <w:t>228</w:t>
      </w:r>
    </w:p>
    <w:p>
      <w:pPr>
        <w:pStyle w:val="Normal"/>
        <w:shd w:fill="FFFFFF" w:val="clear"/>
        <w:snapToGrid w:val="false"/>
        <w:spacing w:before="48" w:after="0"/>
        <w:ind w:firstLine="424"/>
        <w:rPr>
          <w:spacing w:val="6"/>
          <w:sz w:val="20"/>
        </w:rPr>
      </w:pPr>
      <w:r>
        <w:rPr>
          <w:spacing w:val="6"/>
          <w:sz w:val="20"/>
        </w:rPr>
        <w:t>功德林菩萨由于佛的威力，入善思惟三昧，受到诸佛称赞并摩顶，他出定广说十行的法门，并一一分别其行相。</w:t>
      </w:r>
    </w:p>
    <w:p>
      <w:pPr>
        <w:pStyle w:val="Contents1"/>
        <w:tabs>
          <w:tab w:val="clear" w:pos="420"/>
          <w:tab w:val="right" w:pos="5329" w:leader="dot"/>
        </w:tabs>
        <w:spacing w:lineRule="auto" w:line="240" w:before="72" w:after="60"/>
        <w:rPr>
          <w:b/>
          <w:b/>
          <w:spacing w:val="6"/>
          <w:sz w:val="20"/>
        </w:rPr>
      </w:pPr>
      <w:r>
        <w:rPr>
          <w:b/>
          <w:spacing w:val="6"/>
          <w:sz w:val="20"/>
        </w:rPr>
        <w:t>十无尽藏品</w:t>
      </w:r>
      <w:r>
        <w:rPr>
          <w:rFonts w:cs="Calibri" w:eastAsia="Calibri"/>
          <w:b/>
          <w:spacing w:val="6"/>
          <w:sz w:val="20"/>
        </w:rPr>
        <w:t xml:space="preserve"> </w:t>
      </w:r>
      <w:r>
        <w:rPr>
          <w:b/>
          <w:spacing w:val="6"/>
          <w:sz w:val="20"/>
        </w:rPr>
        <w:t>第二十二</w:t>
      </w:r>
      <w:r>
        <w:rPr>
          <w:b/>
          <w:spacing w:val="6"/>
          <w:sz w:val="20"/>
        </w:rPr>
        <w:t>（胜进德）</w:t>
      </w:r>
      <w:r>
        <w:rPr>
          <w:rFonts w:cs="Calibri" w:eastAsia="Calibri"/>
          <w:b/>
          <w:spacing w:val="6"/>
          <w:sz w:val="20"/>
        </w:rPr>
        <w:t xml:space="preserve"> </w:t>
      </w:r>
      <w:r>
        <w:rPr>
          <w:b/>
          <w:spacing w:val="6"/>
          <w:sz w:val="20"/>
        </w:rPr>
        <w:tab/>
      </w:r>
      <w:r>
        <w:rPr>
          <w:b/>
          <w:spacing w:val="6"/>
          <w:sz w:val="20"/>
        </w:rPr>
        <w:t>249</w:t>
      </w:r>
    </w:p>
    <w:p>
      <w:pPr>
        <w:pStyle w:val="Normal"/>
        <w:shd w:fill="FFFFFF" w:val="clear"/>
        <w:snapToGrid w:val="false"/>
        <w:spacing w:before="48" w:after="0"/>
        <w:ind w:firstLine="424"/>
        <w:rPr>
          <w:spacing w:val="6"/>
          <w:sz w:val="20"/>
        </w:rPr>
      </w:pPr>
      <w:r>
        <w:rPr>
          <w:spacing w:val="6"/>
          <w:sz w:val="20"/>
        </w:rPr>
        <w:t>功德林又对诸菩萨说菩萨十无尽藏的一一行相，由此能令一切行者成就无尽大藏。</w:t>
      </w:r>
      <w:r>
        <w:rPr>
          <w:rFonts w:cs="Calibri" w:eastAsia="Calibri"/>
          <w:spacing w:val="6"/>
          <w:sz w:val="20"/>
        </w:rPr>
        <w:t xml:space="preserve"> </w:t>
      </w:r>
    </w:p>
    <w:p>
      <w:pPr>
        <w:pStyle w:val="Normal"/>
        <w:shd w:fill="FFFFFF" w:val="clear"/>
        <w:spacing w:before="168" w:after="168"/>
        <w:jc w:val="center"/>
        <w:rPr/>
      </w:pPr>
      <w:r>
        <w:rPr>
          <w:rFonts w:ascii="宋体;SimSun" w:hAnsi="宋体;SimSun" w:cs="宋体;SimSun"/>
          <w:b/>
          <w:color w:val="C00000"/>
          <w:spacing w:val="6"/>
        </w:rPr>
        <w:t>第五会</w:t>
      </w:r>
      <w:r>
        <w:rPr>
          <w:rFonts w:ascii="宋体;SimSun" w:hAnsi="宋体;SimSun" w:cs="宋体;SimSun"/>
          <w:b/>
          <w:color w:val="C00000"/>
          <w:spacing w:val="6"/>
        </w:rPr>
        <w:t xml:space="preserve"> </w:t>
      </w:r>
      <w:r>
        <w:rPr>
          <w:rFonts w:ascii="宋体;SimSun" w:hAnsi="宋体;SimSun" w:cs="宋体;SimSun"/>
          <w:b/>
          <w:color w:val="C00000"/>
          <w:spacing w:val="6"/>
        </w:rPr>
        <w:t>兜率天宫（卷</w:t>
      </w:r>
      <w:r>
        <w:rPr>
          <w:rFonts w:cs="宋体;SimSun" w:ascii="宋体;SimSun" w:hAnsi="宋体;SimSun"/>
          <w:b/>
          <w:color w:val="C00000"/>
          <w:spacing w:val="6"/>
        </w:rPr>
        <w:t>22</w:t>
      </w:r>
      <w:r>
        <w:rPr>
          <w:rFonts w:ascii="宋体;SimSun" w:hAnsi="宋体;SimSun" w:cs="宋体;SimSun"/>
          <w:b/>
          <w:color w:val="C00000"/>
          <w:spacing w:val="6"/>
        </w:rPr>
        <w:t>至卷</w:t>
      </w:r>
      <w:r>
        <w:rPr>
          <w:rFonts w:cs="宋体;SimSun" w:ascii="宋体;SimSun" w:hAnsi="宋体;SimSun"/>
          <w:b/>
          <w:color w:val="C00000"/>
          <w:spacing w:val="6"/>
        </w:rPr>
        <w:t>33</w:t>
      </w:r>
      <w:r>
        <w:rPr>
          <w:rFonts w:ascii="宋体;SimSun" w:hAnsi="宋体;SimSun" w:cs="宋体;SimSun"/>
          <w:b/>
          <w:color w:val="C00000"/>
          <w:spacing w:val="6"/>
        </w:rPr>
        <w:t>）</w:t>
      </w:r>
    </w:p>
    <w:p>
      <w:pPr>
        <w:pStyle w:val="Contents1"/>
        <w:tabs>
          <w:tab w:val="clear" w:pos="420"/>
          <w:tab w:val="right" w:pos="5329" w:leader="dot"/>
        </w:tabs>
        <w:spacing w:lineRule="auto" w:line="240" w:before="72" w:after="60"/>
        <w:rPr>
          <w:b/>
          <w:b/>
          <w:spacing w:val="6"/>
          <w:sz w:val="20"/>
        </w:rPr>
      </w:pPr>
      <w:r>
        <w:rPr>
          <w:b/>
          <w:spacing w:val="6"/>
          <w:sz w:val="20"/>
        </w:rPr>
        <w:t>升兜率天宫品</w:t>
      </w:r>
      <w:r>
        <w:rPr>
          <w:rFonts w:cs="Calibri" w:eastAsia="Calibri"/>
          <w:b/>
          <w:spacing w:val="6"/>
          <w:sz w:val="20"/>
        </w:rPr>
        <w:t xml:space="preserve"> </w:t>
      </w:r>
      <w:r>
        <w:rPr>
          <w:b/>
          <w:spacing w:val="6"/>
          <w:sz w:val="20"/>
        </w:rPr>
        <w:t>第二十三</w:t>
      </w:r>
      <w:r>
        <w:rPr>
          <w:b/>
          <w:spacing w:val="6"/>
          <w:sz w:val="20"/>
        </w:rPr>
        <w:t>（请佛序）</w:t>
      </w:r>
      <w:r>
        <w:rPr>
          <w:rFonts w:cs="Calibri" w:eastAsia="Calibri"/>
          <w:b/>
          <w:spacing w:val="6"/>
          <w:sz w:val="20"/>
        </w:rPr>
        <w:t xml:space="preserve"> </w:t>
      </w:r>
      <w:r>
        <w:rPr>
          <w:b/>
          <w:spacing w:val="6"/>
          <w:sz w:val="20"/>
        </w:rPr>
        <w:tab/>
      </w:r>
      <w:r>
        <w:rPr>
          <w:b/>
          <w:spacing w:val="6"/>
          <w:sz w:val="20"/>
        </w:rPr>
        <w:t>260</w:t>
      </w:r>
    </w:p>
    <w:p>
      <w:pPr>
        <w:pStyle w:val="Normal"/>
        <w:snapToGrid w:val="false"/>
        <w:spacing w:before="48" w:after="0"/>
        <w:ind w:firstLine="424"/>
        <w:rPr>
          <w:spacing w:val="6"/>
          <w:sz w:val="20"/>
        </w:rPr>
      </w:pPr>
      <w:r>
        <w:rPr>
          <w:spacing w:val="6"/>
          <w:sz w:val="20"/>
        </w:rPr>
        <w:t>这时佛又升兜率天，兜率天王庄严殿座迎请如来，说颂赞佛功德，佛即入座。</w:t>
      </w:r>
    </w:p>
    <w:p>
      <w:pPr>
        <w:pStyle w:val="Contents1"/>
        <w:tabs>
          <w:tab w:val="clear" w:pos="420"/>
          <w:tab w:val="right" w:pos="5329" w:leader="dot"/>
        </w:tabs>
        <w:spacing w:lineRule="auto" w:line="240" w:before="72" w:after="60"/>
        <w:rPr>
          <w:b/>
          <w:b/>
          <w:spacing w:val="6"/>
          <w:sz w:val="20"/>
        </w:rPr>
      </w:pPr>
      <w:r>
        <w:rPr>
          <w:b/>
          <w:spacing w:val="6"/>
          <w:sz w:val="20"/>
        </w:rPr>
        <w:t>兜率宫中偈赞品</w:t>
      </w:r>
      <w:r>
        <w:rPr>
          <w:rFonts w:cs="Calibri" w:eastAsia="Calibri"/>
          <w:b/>
          <w:spacing w:val="6"/>
          <w:sz w:val="20"/>
        </w:rPr>
        <w:t xml:space="preserve"> </w:t>
      </w:r>
      <w:r>
        <w:rPr>
          <w:b/>
          <w:spacing w:val="6"/>
          <w:sz w:val="20"/>
        </w:rPr>
        <w:t>第二十四</w:t>
      </w:r>
      <w:r>
        <w:rPr>
          <w:b/>
          <w:spacing w:val="6"/>
          <w:sz w:val="20"/>
        </w:rPr>
        <w:t>（赞佛序）</w:t>
      </w:r>
      <w:r>
        <w:rPr>
          <w:rFonts w:cs="Calibri" w:eastAsia="Calibri"/>
          <w:b/>
          <w:spacing w:val="6"/>
          <w:sz w:val="20"/>
        </w:rPr>
        <w:t xml:space="preserve"> </w:t>
      </w:r>
      <w:r>
        <w:rPr>
          <w:b/>
          <w:spacing w:val="6"/>
          <w:sz w:val="20"/>
        </w:rPr>
        <w:tab/>
      </w:r>
      <w:r>
        <w:rPr>
          <w:b/>
          <w:spacing w:val="6"/>
          <w:sz w:val="20"/>
        </w:rPr>
        <w:t>275</w:t>
      </w:r>
    </w:p>
    <w:p>
      <w:pPr>
        <w:pStyle w:val="Normal"/>
        <w:snapToGrid w:val="false"/>
        <w:spacing w:before="48" w:after="0"/>
        <w:ind w:firstLine="424"/>
        <w:rPr>
          <w:spacing w:val="6"/>
          <w:sz w:val="20"/>
        </w:rPr>
      </w:pPr>
      <w:r>
        <w:rPr>
          <w:spacing w:val="6"/>
          <w:sz w:val="20"/>
        </w:rPr>
        <w:t>金刚幢等十大菩萨和微尘数菩萨从十佛世界来集。各说偈颂称扬佛德。</w:t>
      </w:r>
    </w:p>
    <w:p>
      <w:pPr>
        <w:pStyle w:val="Contents1"/>
        <w:tabs>
          <w:tab w:val="clear" w:pos="420"/>
          <w:tab w:val="right" w:pos="5329" w:leader="dot"/>
        </w:tabs>
        <w:spacing w:lineRule="auto" w:line="240" w:before="72" w:after="60"/>
        <w:rPr>
          <w:b/>
          <w:b/>
          <w:spacing w:val="6"/>
          <w:sz w:val="20"/>
        </w:rPr>
      </w:pPr>
      <w:r>
        <w:rPr>
          <w:b/>
          <w:spacing w:val="6"/>
          <w:sz w:val="20"/>
        </w:rPr>
        <w:t>十回向品</w:t>
      </w:r>
      <w:r>
        <w:rPr>
          <w:rFonts w:cs="Calibri" w:eastAsia="Calibri"/>
          <w:b/>
          <w:spacing w:val="6"/>
          <w:sz w:val="20"/>
        </w:rPr>
        <w:t xml:space="preserve"> </w:t>
      </w:r>
      <w:r>
        <w:rPr>
          <w:b/>
          <w:spacing w:val="6"/>
          <w:sz w:val="20"/>
        </w:rPr>
        <w:t>第二十五</w:t>
      </w:r>
      <w:r>
        <w:rPr>
          <w:b/>
          <w:spacing w:val="6"/>
          <w:sz w:val="20"/>
        </w:rPr>
        <w:t>（自分序）</w:t>
      </w:r>
      <w:r>
        <w:rPr>
          <w:rFonts w:cs="Calibri" w:eastAsia="Calibri"/>
          <w:b/>
          <w:spacing w:val="6"/>
          <w:sz w:val="20"/>
        </w:rPr>
        <w:t xml:space="preserve"> </w:t>
      </w:r>
      <w:r>
        <w:rPr>
          <w:b/>
          <w:spacing w:val="6"/>
          <w:sz w:val="20"/>
        </w:rPr>
        <w:tab/>
      </w:r>
      <w:r>
        <w:rPr>
          <w:b/>
          <w:spacing w:val="6"/>
          <w:sz w:val="20"/>
        </w:rPr>
        <w:t>280</w:t>
      </w:r>
    </w:p>
    <w:p>
      <w:pPr>
        <w:pStyle w:val="Normal"/>
        <w:snapToGrid w:val="false"/>
        <w:spacing w:before="48" w:after="0"/>
        <w:ind w:firstLine="424"/>
        <w:rPr>
          <w:rFonts w:ascii="宋体;SimSun" w:hAnsi="宋体;SimSun" w:cs="宋体;SimSun"/>
          <w:sz w:val="20"/>
          <w:szCs w:val="21"/>
          <w:lang w:eastAsia="zh-TW"/>
        </w:rPr>
      </w:pPr>
      <w:r>
        <w:rPr>
          <w:spacing w:val="6"/>
          <w:sz w:val="20"/>
        </w:rPr>
        <w:t>金刚幢菩萨由于佛的威力，入智光三昧，受到诸佛称赞并摩顶，他从定起，向诸菩萨广说十回向法门，并一一分别解说所修行相。</w:t>
      </w:r>
      <w:r>
        <w:br w:type="page"/>
      </w:r>
    </w:p>
    <w:p>
      <w:pPr>
        <w:sectPr>
          <w:headerReference w:type="even" r:id="rId7"/>
          <w:headerReference w:type="default" r:id="rId8"/>
          <w:footerReference w:type="even" r:id="rId9"/>
          <w:footerReference w:type="default" r:id="rId10"/>
          <w:type w:val="nextPage"/>
          <w:pgSz w:w="6747" w:h="9360"/>
          <w:pgMar w:left="851" w:right="567" w:gutter="0" w:header="510" w:top="851" w:footer="340" w:bottom="680"/>
          <w:pgNumType w:fmt="decimal"/>
          <w:formProt w:val="false"/>
          <w:textDirection w:val="lrTb"/>
          <w:docGrid w:type="default" w:linePitch="312" w:charSpace="0"/>
        </w:sectPr>
        <w:pStyle w:val="Normal"/>
        <w:numPr>
          <w:ilvl w:val="0"/>
          <w:numId w:val="0"/>
        </w:numPr>
        <w:rPr>
          <w:rFonts w:ascii="宋体;SimSun" w:hAnsi="宋体;SimSun" w:cs="宋体;SimSun"/>
          <w:sz w:val="20"/>
          <w:szCs w:val="21"/>
          <w:lang w:eastAsia="zh-TW"/>
        </w:rPr>
      </w:pPr>
      <w:r>
        <w:rPr>
          <w:rFonts w:cs="宋体;SimSun" w:ascii="宋体;SimSun" w:hAnsi="宋体;SimSun"/>
          <w:sz w:val="20"/>
          <w:szCs w:val="21"/>
          <w:lang w:eastAsia="zh-TW"/>
        </w:rPr>
      </w:r>
    </w:p>
    <w:p>
      <w:pPr>
        <w:pStyle w:val="Normal"/>
        <w:spacing w:before="288" w:after="120"/>
        <w:jc w:val="center"/>
        <w:rPr>
          <w:rFonts w:ascii="宋体;SimSun" w:hAnsi="宋体;SimSun" w:cs="宋体;SimSun"/>
          <w:b/>
          <w:b/>
          <w:sz w:val="24"/>
          <w:szCs w:val="24"/>
          <w:lang w:eastAsia="zh-TW"/>
        </w:rPr>
      </w:pPr>
      <w:r>
        <w:rPr>
          <w:rFonts w:ascii="宋体;SimSun" w:hAnsi="宋体;SimSun" w:cs="宋体;SimSun"/>
          <w:b/>
          <w:sz w:val="24"/>
          <w:szCs w:val="24"/>
        </w:rPr>
        <w:t>炉香赞</w:t>
      </w:r>
    </w:p>
    <w:p>
      <w:pPr>
        <w:pStyle w:val="Normal"/>
        <w:spacing w:before="48" w:after="0"/>
        <w:ind w:firstLine="440"/>
        <w:jc w:val="left"/>
        <w:rPr>
          <w:rFonts w:ascii="宋体;SimSun" w:hAnsi="宋体;SimSun" w:cs="宋体;SimSun"/>
          <w:sz w:val="22"/>
          <w:szCs w:val="21"/>
        </w:rPr>
      </w:pPr>
      <w:r>
        <w:rPr>
          <w:rFonts w:ascii="宋体;SimSun" w:hAnsi="宋体;SimSun" w:cs="宋体;SimSun"/>
          <w:sz w:val="22"/>
          <w:szCs w:val="21"/>
        </w:rPr>
        <w:t>炉香乍</w:t>
      </w:r>
      <w:r>
        <w:rPr>
          <w:rFonts w:ascii="宋体;SimSun" w:hAnsi="宋体;SimSun" w:cs="宋体;SimSun"/>
          <w:sz w:val="22"/>
          <w:szCs w:val="21"/>
          <w:highlight w:val="yellow"/>
        </w:rPr>
        <w:t>爇</w:t>
      </w:r>
      <w:r>
        <w:rPr>
          <w:rFonts w:ascii="宋体;SimSun" w:hAnsi="宋体;SimSun" w:cs="宋体;SimSun"/>
          <w:sz w:val="22"/>
          <w:szCs w:val="21"/>
        </w:rPr>
        <w:t>。法界蒙熏。诸佛海会悉遥闻。</w:t>
      </w:r>
    </w:p>
    <w:p>
      <w:pPr>
        <w:pStyle w:val="Normal"/>
        <w:spacing w:before="48" w:after="0"/>
        <w:ind w:firstLine="440"/>
        <w:jc w:val="left"/>
        <w:rPr>
          <w:rFonts w:ascii="宋体;SimSun" w:hAnsi="宋体;SimSun" w:cs="宋体;SimSun"/>
          <w:sz w:val="22"/>
          <w:szCs w:val="21"/>
        </w:rPr>
      </w:pPr>
      <w:r>
        <w:rPr>
          <w:rFonts w:ascii="宋体;SimSun" w:hAnsi="宋体;SimSun" w:cs="宋体;SimSun"/>
          <w:sz w:val="22"/>
          <w:szCs w:val="21"/>
        </w:rPr>
        <w:t>随处结祥云。诚意方殷。诸佛现全身。</w:t>
      </w:r>
    </w:p>
    <w:p>
      <w:pPr>
        <w:pStyle w:val="Normal"/>
        <w:spacing w:before="48" w:after="0"/>
        <w:ind w:firstLine="440"/>
        <w:jc w:val="left"/>
        <w:rPr>
          <w:rFonts w:ascii="宋体;SimSun" w:hAnsi="宋体;SimSun" w:cs="宋体;SimSun"/>
          <w:sz w:val="22"/>
          <w:szCs w:val="21"/>
        </w:rPr>
      </w:pPr>
      <w:r>
        <w:rPr>
          <w:rFonts w:ascii="宋体;SimSun" w:hAnsi="宋体;SimSun" w:cs="宋体;SimSun"/>
          <w:sz w:val="22"/>
          <w:szCs w:val="21"/>
        </w:rPr>
        <w:t>南无香云盖菩萨摩诃萨（三称）</w:t>
      </w:r>
    </w:p>
    <w:p>
      <w:pPr>
        <w:pStyle w:val="Normal"/>
        <w:spacing w:before="48" w:after="0"/>
        <w:ind w:firstLine="440"/>
        <w:jc w:val="left"/>
        <w:rPr>
          <w:rFonts w:ascii="宋体;SimSun" w:hAnsi="宋体;SimSun" w:cs="宋体;SimSun"/>
          <w:sz w:val="22"/>
          <w:szCs w:val="21"/>
        </w:rPr>
      </w:pPr>
      <w:r>
        <w:rPr>
          <w:rFonts w:cs="宋体;SimSun" w:ascii="宋体;SimSun" w:hAnsi="宋体;SimSun"/>
          <w:sz w:val="22"/>
          <w:szCs w:val="21"/>
        </w:rPr>
      </w:r>
    </w:p>
    <w:p>
      <w:pPr>
        <w:pStyle w:val="Normal"/>
        <w:spacing w:before="20" w:after="0"/>
        <w:ind w:firstLine="440"/>
        <w:jc w:val="left"/>
        <w:rPr/>
      </w:pPr>
      <w:r>
        <w:rPr>
          <w:rFonts w:ascii="宋体;SimSun" w:hAnsi="宋体;SimSun" w:cs="宋体;SimSun"/>
          <w:sz w:val="22"/>
          <w:szCs w:val="21"/>
        </w:rPr>
        <w:t>南无华严教主卢舍那佛</w:t>
      </w:r>
      <w:r>
        <w:rPr>
          <w:rFonts w:cs="宋体;SimSun" w:ascii="宋体;SimSun" w:hAnsi="宋体;SimSun"/>
          <w:sz w:val="22"/>
          <w:szCs w:val="21"/>
        </w:rPr>
        <w:t>(</w:t>
      </w:r>
      <w:r>
        <w:rPr>
          <w:rFonts w:ascii="宋体;SimSun" w:hAnsi="宋体;SimSun" w:cs="宋体;SimSun"/>
          <w:sz w:val="22"/>
          <w:szCs w:val="21"/>
        </w:rPr>
        <w:t>三称</w:t>
      </w:r>
      <w:r>
        <w:rPr>
          <w:rFonts w:cs="宋体;SimSun" w:ascii="宋体;SimSun" w:hAnsi="宋体;SimSun"/>
          <w:sz w:val="22"/>
          <w:szCs w:val="21"/>
        </w:rPr>
        <w:t>)</w:t>
      </w:r>
    </w:p>
    <w:p>
      <w:pPr>
        <w:pStyle w:val="Normal"/>
        <w:spacing w:before="20" w:after="0"/>
        <w:ind w:firstLine="440"/>
        <w:jc w:val="left"/>
        <w:rPr/>
      </w:pPr>
      <w:r>
        <w:rPr>
          <w:rFonts w:ascii="宋体;SimSun" w:hAnsi="宋体;SimSun" w:cs="宋体;SimSun"/>
          <w:sz w:val="22"/>
          <w:szCs w:val="21"/>
        </w:rPr>
        <w:t>南无大方广佛华严经</w:t>
      </w:r>
      <w:r>
        <w:rPr>
          <w:rFonts w:cs="宋体;SimSun" w:ascii="宋体;SimSun" w:hAnsi="宋体;SimSun"/>
          <w:sz w:val="22"/>
          <w:szCs w:val="21"/>
        </w:rPr>
        <w:t>(</w:t>
      </w:r>
      <w:r>
        <w:rPr>
          <w:rFonts w:ascii="宋体;SimSun" w:hAnsi="宋体;SimSun" w:cs="宋体;SimSun"/>
          <w:sz w:val="22"/>
          <w:szCs w:val="21"/>
        </w:rPr>
        <w:t>三称</w:t>
      </w:r>
      <w:r>
        <w:rPr>
          <w:rFonts w:cs="宋体;SimSun" w:ascii="宋体;SimSun" w:hAnsi="宋体;SimSun"/>
          <w:sz w:val="22"/>
          <w:szCs w:val="21"/>
        </w:rPr>
        <w:t>)</w:t>
      </w:r>
    </w:p>
    <w:p>
      <w:pPr>
        <w:pStyle w:val="Normal"/>
        <w:spacing w:before="20" w:after="0"/>
        <w:ind w:firstLine="440"/>
        <w:jc w:val="left"/>
        <w:rPr>
          <w:rFonts w:ascii="宋体;SimSun" w:hAnsi="宋体;SimSun" w:cs="宋体;SimSun"/>
          <w:sz w:val="22"/>
          <w:szCs w:val="21"/>
        </w:rPr>
      </w:pPr>
      <w:r>
        <w:rPr>
          <w:rFonts w:ascii="宋体;SimSun" w:hAnsi="宋体;SimSun" w:cs="宋体;SimSun"/>
          <w:sz w:val="22"/>
          <w:szCs w:val="21"/>
        </w:rPr>
        <w:t>南无华严海会佛菩萨</w:t>
      </w:r>
      <w:r>
        <w:rPr>
          <w:rFonts w:cs="宋体;SimSun" w:ascii="宋体;SimSun" w:hAnsi="宋体;SimSun"/>
          <w:sz w:val="22"/>
          <w:szCs w:val="21"/>
        </w:rPr>
        <w:t>(</w:t>
      </w:r>
      <w:r>
        <w:rPr>
          <w:rFonts w:ascii="宋体;SimSun" w:hAnsi="宋体;SimSun" w:cs="宋体;SimSun"/>
          <w:sz w:val="22"/>
          <w:szCs w:val="21"/>
        </w:rPr>
        <w:t>三称</w:t>
      </w:r>
      <w:r>
        <w:rPr>
          <w:rFonts w:cs="宋体;SimSun" w:ascii="宋体;SimSun" w:hAnsi="宋体;SimSun"/>
          <w:sz w:val="22"/>
          <w:szCs w:val="21"/>
        </w:rPr>
        <w:t>)</w:t>
      </w:r>
    </w:p>
    <w:p>
      <w:pPr>
        <w:pStyle w:val="Normal"/>
        <w:snapToGrid w:val="false"/>
        <w:spacing w:before="48" w:after="0"/>
        <w:jc w:val="center"/>
        <w:rPr>
          <w:rFonts w:ascii="宋体;SimSun" w:hAnsi="宋体;SimSun" w:cs="宋体;SimSun"/>
          <w:sz w:val="22"/>
          <w:szCs w:val="21"/>
        </w:rPr>
      </w:pPr>
      <w:r>
        <w:rPr>
          <w:rFonts w:cs="宋体;SimSun" w:ascii="宋体;SimSun" w:hAnsi="宋体;SimSun"/>
          <w:sz w:val="22"/>
          <w:szCs w:val="21"/>
        </w:rPr>
      </w:r>
    </w:p>
    <w:p>
      <w:pPr>
        <w:pStyle w:val="Normal"/>
        <w:spacing w:before="120" w:after="120"/>
        <w:jc w:val="center"/>
        <w:rPr>
          <w:rFonts w:ascii="宋体;SimSun" w:hAnsi="宋体;SimSun" w:cs="宋体;SimSun"/>
          <w:b/>
          <w:b/>
          <w:sz w:val="24"/>
          <w:szCs w:val="24"/>
        </w:rPr>
      </w:pPr>
      <w:r>
        <w:rPr>
          <w:rFonts w:ascii="宋体;SimSun" w:hAnsi="宋体;SimSun" w:cs="宋体;SimSun"/>
          <w:b/>
          <w:sz w:val="24"/>
          <w:szCs w:val="24"/>
        </w:rPr>
        <w:t>礼华严文</w:t>
      </w:r>
    </w:p>
    <w:p>
      <w:pPr>
        <w:pStyle w:val="Normal"/>
        <w:jc w:val="center"/>
        <w:rPr>
          <w:rFonts w:ascii="宋体;SimSun" w:hAnsi="宋体;SimSun" w:cs="宋体;SimSun"/>
          <w:sz w:val="22"/>
          <w:szCs w:val="21"/>
        </w:rPr>
      </w:pPr>
      <w:r>
        <w:rPr>
          <w:rFonts w:ascii="宋体;SimSun" w:hAnsi="宋体;SimSun" w:cs="宋体;SimSun"/>
          <w:sz w:val="22"/>
          <w:szCs w:val="21"/>
        </w:rPr>
        <w:t>稽首华严真性海</w:t>
      </w:r>
      <w:r>
        <w:rPr>
          <w:rFonts w:ascii="宋体;SimSun" w:hAnsi="宋体;SimSun" w:cs="宋体;SimSun"/>
          <w:sz w:val="22"/>
          <w:szCs w:val="21"/>
        </w:rPr>
        <w:t xml:space="preserve">  </w:t>
      </w:r>
      <w:r>
        <w:rPr>
          <w:rFonts w:ascii="宋体;SimSun" w:hAnsi="宋体;SimSun" w:cs="宋体;SimSun"/>
          <w:sz w:val="22"/>
          <w:szCs w:val="21"/>
        </w:rPr>
        <w:t>种种光明遍照尊</w:t>
      </w:r>
    </w:p>
    <w:p>
      <w:pPr>
        <w:pStyle w:val="Normal"/>
        <w:jc w:val="center"/>
        <w:rPr>
          <w:rFonts w:ascii="宋体;SimSun" w:hAnsi="宋体;SimSun" w:cs="宋体;SimSun"/>
          <w:sz w:val="22"/>
          <w:szCs w:val="21"/>
        </w:rPr>
      </w:pPr>
      <w:r>
        <w:rPr>
          <w:rFonts w:ascii="宋体;SimSun" w:hAnsi="宋体;SimSun" w:cs="宋体;SimSun"/>
          <w:sz w:val="22"/>
          <w:szCs w:val="21"/>
        </w:rPr>
        <w:t>普贤万行所庄严</w:t>
      </w:r>
      <w:r>
        <w:rPr>
          <w:rFonts w:ascii="宋体;SimSun" w:hAnsi="宋体;SimSun" w:cs="宋体;SimSun"/>
          <w:sz w:val="22"/>
          <w:szCs w:val="21"/>
        </w:rPr>
        <w:t xml:space="preserve">  </w:t>
      </w:r>
      <w:r>
        <w:rPr>
          <w:rFonts w:ascii="宋体;SimSun" w:hAnsi="宋体;SimSun" w:cs="宋体;SimSun"/>
          <w:sz w:val="22"/>
          <w:szCs w:val="21"/>
        </w:rPr>
        <w:t>一切真如法界藏</w:t>
      </w:r>
    </w:p>
    <w:p>
      <w:pPr>
        <w:pStyle w:val="Normal"/>
        <w:jc w:val="center"/>
        <w:rPr>
          <w:rFonts w:ascii="宋体;SimSun" w:hAnsi="宋体;SimSun" w:cs="宋体;SimSun"/>
          <w:sz w:val="22"/>
          <w:szCs w:val="21"/>
        </w:rPr>
      </w:pPr>
      <w:r>
        <w:rPr>
          <w:rFonts w:ascii="宋体;SimSun" w:hAnsi="宋体;SimSun" w:cs="宋体;SimSun"/>
          <w:sz w:val="22"/>
          <w:szCs w:val="21"/>
        </w:rPr>
        <w:t>龙树龙宫亲诵忆</w:t>
      </w:r>
      <w:r>
        <w:rPr>
          <w:rFonts w:ascii="宋体;SimSun" w:hAnsi="宋体;SimSun" w:cs="宋体;SimSun"/>
          <w:sz w:val="22"/>
          <w:szCs w:val="21"/>
        </w:rPr>
        <w:t xml:space="preserve">  </w:t>
      </w:r>
      <w:r>
        <w:rPr>
          <w:rFonts w:ascii="宋体;SimSun" w:hAnsi="宋体;SimSun" w:cs="宋体;SimSun"/>
          <w:sz w:val="22"/>
          <w:szCs w:val="21"/>
        </w:rPr>
        <w:t>实叉于阗阐微言</w:t>
      </w:r>
    </w:p>
    <w:p>
      <w:pPr>
        <w:pStyle w:val="Normal"/>
        <w:jc w:val="center"/>
        <w:rPr>
          <w:rFonts w:ascii="宋体;SimSun" w:hAnsi="宋体;SimSun" w:cs="宋体;SimSun"/>
          <w:sz w:val="22"/>
          <w:szCs w:val="21"/>
        </w:rPr>
      </w:pPr>
      <w:r>
        <w:rPr>
          <w:rFonts w:ascii="宋体;SimSun" w:hAnsi="宋体;SimSun" w:cs="宋体;SimSun"/>
          <w:sz w:val="22"/>
          <w:szCs w:val="21"/>
        </w:rPr>
        <w:t>一乘圆顿妙法门</w:t>
      </w:r>
      <w:r>
        <w:rPr>
          <w:rFonts w:ascii="宋体;SimSun" w:hAnsi="宋体;SimSun" w:cs="宋体;SimSun"/>
          <w:sz w:val="22"/>
          <w:szCs w:val="21"/>
        </w:rPr>
        <w:t xml:space="preserve">  </w:t>
      </w:r>
      <w:r>
        <w:rPr>
          <w:rFonts w:ascii="宋体;SimSun" w:hAnsi="宋体;SimSun" w:cs="宋体;SimSun"/>
          <w:sz w:val="22"/>
          <w:szCs w:val="21"/>
        </w:rPr>
        <w:t>见性成佛真秘典</w:t>
      </w:r>
    </w:p>
    <w:p>
      <w:pPr>
        <w:pStyle w:val="Normal"/>
        <w:jc w:val="center"/>
        <w:rPr>
          <w:rFonts w:ascii="宋体;SimSun" w:hAnsi="宋体;SimSun" w:cs="宋体;SimSun"/>
          <w:sz w:val="22"/>
          <w:szCs w:val="21"/>
        </w:rPr>
      </w:pPr>
      <w:r>
        <w:rPr>
          <w:rFonts w:ascii="宋体;SimSun" w:hAnsi="宋体;SimSun" w:cs="宋体;SimSun"/>
          <w:sz w:val="22"/>
          <w:szCs w:val="21"/>
        </w:rPr>
        <w:t>手捧目观心口诵</w:t>
      </w:r>
      <w:r>
        <w:rPr>
          <w:rFonts w:ascii="宋体;SimSun" w:hAnsi="宋体;SimSun" w:cs="宋体;SimSun"/>
          <w:sz w:val="22"/>
          <w:szCs w:val="21"/>
        </w:rPr>
        <w:t xml:space="preserve">  </w:t>
      </w:r>
      <w:r>
        <w:rPr>
          <w:rFonts w:ascii="宋体;SimSun" w:hAnsi="宋体;SimSun" w:cs="宋体;SimSun"/>
          <w:sz w:val="22"/>
          <w:szCs w:val="21"/>
        </w:rPr>
        <w:t>当知夙有大因缘</w:t>
      </w:r>
    </w:p>
    <w:p>
      <w:pPr>
        <w:pStyle w:val="Normal"/>
        <w:jc w:val="center"/>
        <w:rPr>
          <w:rFonts w:ascii="宋体;SimSun" w:hAnsi="宋体;SimSun" w:cs="宋体;SimSun"/>
          <w:sz w:val="22"/>
          <w:szCs w:val="21"/>
        </w:rPr>
      </w:pPr>
      <w:r>
        <w:rPr>
          <w:rFonts w:ascii="宋体;SimSun" w:hAnsi="宋体;SimSun" w:cs="宋体;SimSun"/>
          <w:sz w:val="22"/>
          <w:szCs w:val="21"/>
        </w:rPr>
        <w:t>见闻随喜发菩提</w:t>
      </w:r>
      <w:r>
        <w:rPr>
          <w:rFonts w:ascii="宋体;SimSun" w:hAnsi="宋体;SimSun" w:cs="宋体;SimSun"/>
          <w:sz w:val="22"/>
          <w:szCs w:val="21"/>
        </w:rPr>
        <w:t xml:space="preserve">  </w:t>
      </w:r>
      <w:r>
        <w:rPr>
          <w:rFonts w:ascii="宋体;SimSun" w:hAnsi="宋体;SimSun" w:cs="宋体;SimSun"/>
          <w:sz w:val="22"/>
          <w:szCs w:val="21"/>
        </w:rPr>
        <w:t>究竟圆成萨婆若</w:t>
      </w:r>
    </w:p>
    <w:p>
      <w:pPr>
        <w:pStyle w:val="Normal"/>
        <w:snapToGrid w:val="false"/>
        <w:spacing w:before="48" w:after="0"/>
        <w:jc w:val="center"/>
        <w:rPr>
          <w:rFonts w:ascii="宋体;SimSun" w:hAnsi="宋体;SimSun" w:cs="宋体;SimSun"/>
          <w:sz w:val="22"/>
          <w:szCs w:val="21"/>
        </w:rPr>
      </w:pPr>
      <w:r>
        <w:rPr>
          <w:rFonts w:cs="宋体;SimSun" w:ascii="宋体;SimSun" w:hAnsi="宋体;SimSun"/>
          <w:sz w:val="22"/>
          <w:szCs w:val="21"/>
        </w:rPr>
      </w:r>
    </w:p>
    <w:p>
      <w:pPr>
        <w:pStyle w:val="Normal"/>
        <w:snapToGrid w:val="false"/>
        <w:spacing w:before="120" w:after="120"/>
        <w:jc w:val="center"/>
        <w:rPr>
          <w:rFonts w:ascii="宋体;SimSun" w:hAnsi="宋体;SimSun" w:cs="宋体;SimSun"/>
          <w:b/>
          <w:b/>
          <w:sz w:val="24"/>
          <w:szCs w:val="24"/>
        </w:rPr>
      </w:pPr>
      <w:r>
        <w:rPr>
          <w:rFonts w:ascii="宋体;SimSun" w:hAnsi="宋体;SimSun" w:cs="宋体;SimSun"/>
          <w:b/>
          <w:sz w:val="24"/>
          <w:szCs w:val="24"/>
        </w:rPr>
        <w:t>开经偈</w:t>
      </w:r>
    </w:p>
    <w:p>
      <w:pPr>
        <w:pStyle w:val="Normal"/>
        <w:numPr>
          <w:ilvl w:val="0"/>
          <w:numId w:val="0"/>
        </w:numPr>
        <w:snapToGrid w:val="false"/>
        <w:spacing w:before="48" w:after="0"/>
        <w:jc w:val="center"/>
        <w:outlineLvl w:val="0"/>
        <w:rPr>
          <w:rFonts w:ascii="宋体;SimSun" w:hAnsi="宋体;SimSun" w:cs="宋体;SimSun"/>
          <w:sz w:val="22"/>
          <w:szCs w:val="21"/>
          <w:lang w:eastAsia="zh-TW"/>
        </w:rPr>
      </w:pPr>
      <w:r>
        <w:rPr>
          <w:rFonts w:ascii="宋体;SimSun" w:hAnsi="宋体;SimSun" w:cs="宋体;SimSun"/>
          <w:sz w:val="22"/>
          <w:szCs w:val="21"/>
        </w:rPr>
        <w:t>无上甚深微妙法　百千万劫难遭遇</w:t>
      </w:r>
    </w:p>
    <w:p>
      <w:pPr>
        <w:sectPr>
          <w:headerReference w:type="even" r:id="rId11"/>
          <w:headerReference w:type="default" r:id="rId12"/>
          <w:footerReference w:type="even" r:id="rId13"/>
          <w:footerReference w:type="default" r:id="rId14"/>
          <w:type w:val="nextPage"/>
          <w:pgSz w:w="6747" w:h="9360"/>
          <w:pgMar w:left="851" w:right="567" w:gutter="0" w:header="510" w:top="851" w:footer="340" w:bottom="680"/>
          <w:pgNumType w:start="1" w:fmt="decimal"/>
          <w:formProt w:val="false"/>
          <w:textDirection w:val="lrTb"/>
          <w:docGrid w:type="default" w:linePitch="312" w:charSpace="0"/>
        </w:sectPr>
        <w:pStyle w:val="Normal"/>
        <w:numPr>
          <w:ilvl w:val="0"/>
          <w:numId w:val="0"/>
        </w:numPr>
        <w:snapToGrid w:val="false"/>
        <w:spacing w:before="48" w:after="0"/>
        <w:jc w:val="center"/>
        <w:outlineLvl w:val="0"/>
        <w:rPr>
          <w:rFonts w:ascii="宋体;SimSun" w:hAnsi="宋体;SimSun" w:cs="宋体;SimSun"/>
          <w:b/>
          <w:b/>
          <w:kern w:val="0"/>
          <w:sz w:val="22"/>
          <w:szCs w:val="21"/>
        </w:rPr>
      </w:pPr>
      <w:r>
        <w:rPr>
          <w:rFonts w:ascii="宋体;SimSun" w:hAnsi="宋体;SimSun" w:cs="宋体;SimSun"/>
          <w:sz w:val="22"/>
          <w:szCs w:val="21"/>
        </w:rPr>
        <w:t>我今见闻得受持　愿解如来真实义</w:t>
      </w:r>
    </w:p>
    <w:p>
      <w:pPr>
        <w:pStyle w:val="Normal"/>
        <w:snapToGrid w:val="false"/>
        <w:ind w:firstLine="561"/>
        <w:jc w:val="right"/>
        <w:rPr>
          <w:rFonts w:ascii="华文楷体" w:hAnsi="华文楷体" w:eastAsia="华文楷体" w:cs="华文楷体"/>
          <w:b/>
          <w:b/>
          <w:kern w:val="0"/>
          <w:sz w:val="28"/>
          <w:szCs w:val="28"/>
        </w:rPr>
      </w:pPr>
      <w:r>
        <w:rPr>
          <w:rFonts w:eastAsia="华文楷体" w:cs="华文楷体" w:ascii="华文楷体" w:hAnsi="华文楷体"/>
          <w:b/>
          <w:kern w:val="0"/>
          <w:sz w:val="28"/>
          <w:szCs w:val="28"/>
        </w:rPr>
      </w:r>
    </w:p>
    <w:p>
      <w:pPr>
        <w:pStyle w:val="Normal"/>
        <w:widowControl/>
        <w:jc w:val="left"/>
        <w:rPr>
          <w:rFonts w:ascii="宋体;SimSun" w:hAnsi="宋体;SimSun" w:eastAsia="华文楷体" w:cs="宋体;SimSun"/>
          <w:b/>
          <w:b/>
          <w:kern w:val="0"/>
          <w:sz w:val="24"/>
          <w:szCs w:val="24"/>
        </w:rPr>
      </w:pPr>
      <w:r>
        <w:rPr>
          <w:rFonts w:eastAsia="华文楷体" w:cs="宋体;SimSun" w:ascii="宋体;SimSun" w:hAnsi="宋体;SimSun"/>
          <w:b/>
          <w:kern w:val="0"/>
          <w:sz w:val="24"/>
          <w:szCs w:val="24"/>
        </w:rPr>
      </w:r>
    </w:p>
    <w:p>
      <w:pPr>
        <w:pStyle w:val="Normal"/>
        <w:autoSpaceDE w:val="false"/>
        <w:ind w:firstLine="640"/>
        <w:jc w:val="left"/>
        <w:rPr>
          <w:rFonts w:ascii="超世纪中颜楷" w:hAnsi="超世纪中颜楷" w:cs="华文楷体"/>
          <w:kern w:val="0"/>
          <w:sz w:val="32"/>
          <w:szCs w:val="32"/>
        </w:rPr>
      </w:pPr>
      <w:r>
        <w:rPr>
          <w:rFonts w:cs="华文楷体" w:ascii="超世纪中颜楷" w:hAnsi="超世纪中颜楷"/>
          <w:kern w:val="0"/>
          <w:sz w:val="32"/>
          <w:szCs w:val="32"/>
        </w:rPr>
      </w:r>
    </w:p>
    <w:p>
      <w:pPr>
        <w:pStyle w:val="Normal"/>
        <w:autoSpaceDE w:val="false"/>
        <w:ind w:firstLine="360"/>
        <w:jc w:val="left"/>
        <w:rPr>
          <w:rFonts w:ascii="华文楷体" w:hAnsi="华文楷体" w:cs="宋体;SimSun"/>
          <w:kern w:val="0"/>
          <w:sz w:val="18"/>
          <w:szCs w:val="18"/>
        </w:rPr>
      </w:pPr>
      <w:r>
        <w:rPr>
          <w:rFonts w:cs="宋体;SimSun" w:ascii="华文楷体" w:hAnsi="华文楷体"/>
          <w:kern w:val="0"/>
          <w:sz w:val="18"/>
          <w:szCs w:val="18"/>
        </w:rPr>
      </w:r>
    </w:p>
    <w:p>
      <w:pPr>
        <w:pStyle w:val="Normal"/>
        <w:autoSpaceDE w:val="false"/>
        <w:snapToGrid w:val="false"/>
        <w:spacing w:before="24" w:after="0"/>
        <w:ind w:firstLine="561"/>
        <w:jc w:val="left"/>
        <w:rPr>
          <w:rFonts w:ascii="华文楷体" w:hAnsi="华文楷体" w:eastAsia="华文楷体" w:cs="华文楷体"/>
          <w:b/>
          <w:b/>
          <w:kern w:val="0"/>
          <w:sz w:val="28"/>
          <w:szCs w:val="21"/>
          <w:lang w:val="en-US" w:eastAsia="en-US"/>
        </w:rPr>
      </w:pPr>
      <w:r>
        <w:rPr>
          <w:rFonts w:eastAsia="华文楷体" w:cs="华文楷体" w:ascii="华文楷体" w:hAnsi="华文楷体"/>
          <w:b/>
          <w:kern w:val="0"/>
          <w:sz w:val="28"/>
          <w:szCs w:val="21"/>
          <w:lang w:val="en-US" w:eastAsia="en-US"/>
        </w:rPr>
        <w:drawing>
          <wp:anchor behindDoc="0" distT="0" distB="0" distL="114935" distR="114935" simplePos="0" locked="0" layoutInCell="0" allowOverlap="1" relativeHeight="2">
            <wp:simplePos x="0" y="0"/>
            <wp:positionH relativeFrom="column">
              <wp:posOffset>1235075</wp:posOffset>
            </wp:positionH>
            <wp:positionV relativeFrom="paragraph">
              <wp:posOffset>152400</wp:posOffset>
            </wp:positionV>
            <wp:extent cx="1049020" cy="1433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8" t="-6" r="-8" b="-6"/>
                    <a:stretch>
                      <a:fillRect/>
                    </a:stretch>
                  </pic:blipFill>
                  <pic:spPr bwMode="auto">
                    <a:xfrm>
                      <a:off x="0" y="0"/>
                      <a:ext cx="1049020" cy="1433830"/>
                    </a:xfrm>
                    <a:prstGeom prst="rect">
                      <a:avLst/>
                    </a:prstGeom>
                  </pic:spPr>
                </pic:pic>
              </a:graphicData>
            </a:graphic>
          </wp:anchor>
        </w:drawing>
      </w:r>
    </w:p>
    <w:p>
      <w:pPr>
        <w:pStyle w:val="Normal"/>
        <w:autoSpaceDE w:val="false"/>
        <w:snapToGrid w:val="false"/>
        <w:spacing w:before="24" w:after="0"/>
        <w:ind w:firstLine="420"/>
        <w:jc w:val="left"/>
        <w:rPr>
          <w:rFonts w:ascii="华文楷体" w:hAnsi="华文楷体" w:eastAsia="华文楷体" w:cs="华文楷体"/>
          <w:b/>
          <w:b/>
          <w:szCs w:val="21"/>
        </w:rPr>
      </w:pPr>
      <w:r>
        <w:rPr>
          <w:rFonts w:eastAsia="华文楷体" w:cs="华文楷体" w:ascii="华文楷体" w:hAnsi="华文楷体"/>
          <w:b/>
          <w:szCs w:val="21"/>
        </w:rPr>
      </w:r>
    </w:p>
    <w:p>
      <w:pPr>
        <w:pStyle w:val="Normal"/>
        <w:autoSpaceDE w:val="false"/>
        <w:snapToGrid w:val="false"/>
        <w:spacing w:before="24" w:after="0"/>
        <w:ind w:firstLine="420"/>
        <w:jc w:val="left"/>
        <w:rPr>
          <w:rFonts w:ascii="华文楷体" w:hAnsi="华文楷体" w:eastAsia="华文楷体" w:cs="华文楷体"/>
          <w:b/>
          <w:b/>
          <w:szCs w:val="21"/>
        </w:rPr>
      </w:pPr>
      <w:r>
        <w:rPr>
          <w:rFonts w:eastAsia="华文楷体" w:cs="华文楷体" w:ascii="华文楷体" w:hAnsi="华文楷体"/>
          <w:b/>
          <w:szCs w:val="21"/>
        </w:rPr>
      </w:r>
    </w:p>
    <w:p>
      <w:pPr>
        <w:sectPr>
          <w:headerReference w:type="even" r:id="rId16"/>
          <w:headerReference w:type="default" r:id="rId17"/>
          <w:headerReference w:type="first" r:id="rId18"/>
          <w:footerReference w:type="even" r:id="rId19"/>
          <w:footerReference w:type="default" r:id="rId20"/>
          <w:footerReference w:type="first" r:id="rId21"/>
          <w:type w:val="nextPage"/>
          <w:pgSz w:w="6747" w:h="9360"/>
          <w:pgMar w:left="851" w:right="567" w:gutter="0" w:header="510" w:top="851" w:footer="340" w:bottom="680"/>
          <w:pgNumType w:fmt="decimal"/>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大方广佛华严经</w:t>
      </w:r>
      <w:r>
        <w:rPr>
          <w:rFonts w:ascii="华文中宋" w:hAnsi="华文中宋" w:cs="华文中宋" w:eastAsia="华文中宋"/>
          <w:b/>
          <w:kern w:val="0"/>
          <w:sz w:val="26"/>
          <w:szCs w:val="26"/>
        </w:rPr>
        <w:t xml:space="preserve"> </w:t>
      </w:r>
      <w:r>
        <w:rPr>
          <w:rFonts w:ascii="华文中宋" w:hAnsi="华文中宋" w:cs="华文中宋" w:eastAsia="华文中宋"/>
          <w:b/>
          <w:kern w:val="0"/>
          <w:sz w:val="26"/>
          <w:szCs w:val="26"/>
        </w:rPr>
        <w:t xml:space="preserve">卷一 </w:t>
      </w:r>
    </w:p>
    <w:p>
      <w:pPr>
        <w:pStyle w:val="Normal"/>
        <w:widowControl/>
        <w:spacing w:before="72" w:after="72"/>
        <w:ind w:firstLine="420"/>
        <w:jc w:val="left"/>
        <w:rPr>
          <w:rFonts w:ascii="华文中宋" w:hAnsi="华文中宋" w:eastAsia="华文中宋" w:cs="华文中宋"/>
          <w:color w:val="C00000"/>
          <w:szCs w:val="21"/>
        </w:rPr>
      </w:pPr>
      <w:r>
        <w:rPr>
          <w:rFonts w:ascii="华文中宋" w:hAnsi="华文中宋" w:cs="华文中宋" w:eastAsia="华文中宋"/>
          <w:color w:val="C00000"/>
          <w:szCs w:val="21"/>
        </w:rPr>
        <w:t>世主妙严</w:t>
      </w:r>
      <w:bookmarkStart w:id="0" w:name="OLE_LINK2"/>
      <w:bookmarkStart w:id="1" w:name="OLE_LINK1"/>
      <w:r>
        <w:rPr>
          <w:rFonts w:ascii="华文中宋" w:hAnsi="华文中宋" w:cs="华文中宋" w:eastAsia="华文中宋"/>
          <w:color w:val="C00000"/>
          <w:szCs w:val="21"/>
        </w:rPr>
        <w:t>品 第</w:t>
      </w:r>
      <w:bookmarkEnd w:id="0"/>
      <w:bookmarkEnd w:id="1"/>
      <w:r>
        <w:rPr>
          <w:rFonts w:ascii="华文中宋" w:hAnsi="华文中宋" w:cs="华文中宋" w:eastAsia="华文中宋"/>
          <w:color w:val="C00000"/>
          <w:szCs w:val="21"/>
        </w:rPr>
        <w:t>一之一</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如是我闻：一时，佛在摩竭提国阿兰若法菩提场中，始成正觉。其地坚固，金刚所成，上妙宝轮及众宝华、清净摩尼以为严饰，诸色相海无边显现；摩尼为</w:t>
      </w:r>
      <w:r>
        <w:rPr>
          <w:rFonts w:ascii="宋体;SimSun" w:hAnsi="宋体;SimSun" w:cs="宋体;SimSun"/>
          <w:kern w:val="0"/>
          <w:szCs w:val="21"/>
          <w:highlight w:val="yellow"/>
        </w:rPr>
        <w:t>幢</w:t>
      </w:r>
      <w:r>
        <w:rPr>
          <w:rFonts w:ascii="宋体;SimSun" w:hAnsi="宋体;SimSun" w:cs="宋体;SimSun"/>
          <w:kern w:val="0"/>
          <w:szCs w:val="21"/>
        </w:rPr>
        <w:t>，常放光明，恒出妙音；众宝罗网、妙香华缨周匝垂布；摩尼宝王变现自在，雨无尽宝及众妙华分散于地；宝树行列，枝叶光茂。佛神力故，令此道场一切庄严于中影现。其菩提树高显殊特，金刚为身，琉璃为干，众杂妙宝以为枝条，宝叶扶疎，垂荫如云，宝华杂色，分枝布影；复以摩尼而为其果，含晖发焰，与华间列。其树周圆咸放光明，于光明中雨摩尼宝；摩尼宝内有诸菩萨，其众如云，俱时出现。</w:t>
      </w:r>
    </w:p>
    <w:p>
      <w:pPr>
        <w:pStyle w:val="Normal"/>
        <w:widowControl/>
        <w:spacing w:before="48" w:after="0"/>
        <w:ind w:firstLine="420"/>
        <w:jc w:val="left"/>
        <w:rPr/>
      </w:pPr>
      <w:r>
        <w:rPr>
          <w:rFonts w:ascii="宋体;SimSun" w:hAnsi="宋体;SimSun" w:cs="宋体;SimSun"/>
          <w:kern w:val="0"/>
          <w:szCs w:val="21"/>
        </w:rPr>
        <w:t>又以如来威神力故，其菩提树恒出妙音，说种种法，无有尽极。如来所处宫殿楼阁，广博严丽充遍十方，众色摩尼之所集成，种种宝华以为庄校；诸庄严具流光如云，从宫殿间萃影成幢。无边菩萨道场众会咸集其所，以能出现诸佛光明不思议音。摩尼宝王而为其网，如来自在神通之力所有境界皆从中出；一切众生居处屋宅，皆于此中现其影像。又以诸佛神力所加，一念之间，悉包法界。其师子座高广妙好，摩尼为台，莲华为网，清净妙宝以为其轮，众色杂华而作璎珞。堂榭、楼阁、阶砌、户牖，凡诸物像备体庄严，宝树枝果周回间列，摩尼光云互相照耀，十方诸佛化现珠王，一切菩萨髻中妙宝悉放光明而来莹烛；复以诸佛威神所持，演说如来广大境界，妙音遐畅，无处不及。</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世尊处于此座，于一切法成最正觉，智入三世悉皆平等，其身充满一切世间，其音普顺十方国土。譬如虚空具含众像，于诸境界无所分别；又如虚空普遍一切，于诸国土平等随入。身恒遍坐一切道场，菩萨众中威光赫奕，如日轮出，照明世界。三世所行，众福大海，悉已清净，而恒示生诸佛国土。无边色相，圆满光明，遍周法界，等无差别，演一切法如布大云。一一毛端，悉能容受一切世界而无障碍，各现无量神通之力，教化调伏一切众生。身遍十方而无来往，智入诸相，了法空寂。三世诸佛所有神变，于光明中</w:t>
      </w:r>
      <w:r>
        <w:rPr>
          <w:rFonts w:ascii="宋体;SimSun" w:hAnsi="宋体;SimSun" w:cs="宋体;SimSun"/>
          <w:kern w:val="0"/>
          <w:szCs w:val="21"/>
          <w:highlight w:val="yellow"/>
        </w:rPr>
        <w:t>靡</w:t>
      </w:r>
      <w:r>
        <w:rPr>
          <w:rFonts w:ascii="宋体;SimSun" w:hAnsi="宋体;SimSun" w:cs="宋体;SimSun"/>
          <w:kern w:val="0"/>
          <w:szCs w:val="21"/>
        </w:rPr>
        <w:t>不咸睹；一切佛土不思议劫所有庄严，悉令显现。</w:t>
      </w:r>
      <w:r>
        <w:rPr>
          <w:rFonts w:ascii="宋体;SimSun" w:hAnsi="宋体;SimSun" w:cs="宋体;SimSun"/>
          <w:kern w:val="0"/>
          <w:szCs w:val="21"/>
        </w:rPr>
        <w:t xml:space="preserve"> </w:t>
      </w:r>
    </w:p>
    <w:p>
      <w:pPr>
        <w:sectPr>
          <w:headerReference w:type="even" r:id="rId22"/>
          <w:headerReference w:type="default" r:id="rId23"/>
          <w:headerReference w:type="first" r:id="rId24"/>
          <w:footerReference w:type="even" r:id="rId25"/>
          <w:footerReference w:type="default" r:id="rId26"/>
          <w:footerReference w:type="first" r:id="rId27"/>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有十佛世界微尘数菩萨摩诃萨所共围绕，其名曰：普贤菩萨摩诃萨、普德最胜灯光照菩萨摩诃萨、普光师子幢菩萨摩诃萨、普宝焰妙光菩萨摩诃萨、普音功德海幢菩萨摩诃萨、普智光照如来境菩萨摩诃萨、普宝髻华幢菩萨摩诃萨、普觉悦意声菩萨摩诃萨、普清净无尽福光菩萨摩诃萨、普光明相菩萨摩诃萨、海月光大明菩萨摩诃萨、云音海光无垢藏菩萨摩诃萨、功德宝髻智生菩萨摩诃萨、功德自在王大光菩萨摩诃萨、善勇猛莲华髻菩萨摩诃萨、普智云日幢菩萨摩诃萨、大精进金刚脐菩萨摩诃萨、香焰光幢菩萨摩诃萨、大明德深美音菩萨摩诃萨、大福光智生菩萨摩诃萨。如是等而为上首，有十佛世界微尘数。此诸菩萨，往昔皆与毗卢遮那如来共集善根，修菩萨行；皆从如来善根海生，诸波罗蜜悉已圆满；慧眼明彻，等观三世；于诸三昧，具足清净；辩才如海，广大无尽；具佛功德，尊严可敬；知众生根，如应化伏；入法界藏，智无差别；证佛解脱，甚深广大；能随方便入于一地，而以一切愿海所持，恒与智俱尽未来际；了达诸佛希有广大秘密之境，善知一切佛平等法，已践如来普光明地，入于无量三昧海门；于一切处，皆随现身；世法所行，悉同其事；总持广大，集众法海；辩才善巧，转不退轮；一切如来功德大海，威入其身；一切诸佛所在国土，皆随愿往；已曾供养一切诸佛，无边际劫欢喜无倦；一切如来得菩提处，常在其中亲近不舍；恒以所得普贤愿海，令一切众生智身具足。成就如是无量功德。</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佛世界微尘数执金刚神，所谓：妙色那罗延执金刚神、日轮速疾幢执金刚神、须弥华光执金刚神、清净云音执金刚神、诸根美妙执金刚神、可爱乐光明执金刚神、大树雷音执金刚神、师子王光明执金刚神、密焰胜目执金刚神、莲华光摩尼髻执金刚神。如是等而为上首，有佛世界微尘数，皆于往昔无量劫中恒发大愿，愿常亲近供养诸佛；随愿所行已得圆满，到于彼岸；积集无边清净福业，于诸三昧所行之境悉已明达；获神通力，随如来住，入不思议解脱境界；处于众会，威光特达，随诸众生所应现身而示调伏；一切诸佛化形所在，皆随化往；一切如来所住之处，常勤守护。</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佛世界微尘数身众神，所谓：华髻庄严身众神、光照十方身众神、海音调伏身众神、净华严髻身众神、无量威仪身众神、最上光严身众神、净光香云身众神、守护摄持身众神、普现摄取身众神、不动光明身众神。如是等而为上首，有佛世界微尘数，皆于往昔成就大愿，供养承事一切诸佛。</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佛世界微尘数足行神，所谓；宝印手足行神、莲华光足行神、清净华髻足行神、摄诸善见足行神、妙宝星幢足行神、乐吐妙音足行神、栴檀树光足行神、莲华光明足行神、微妙光明足行神、积集妙华足行神。如是等而为上首，有佛世界微尘数，皆于过去无量劫中，亲近如来，随逐不舍。</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佛世界微尘数道场神，所谓：净庄严幢道场神、须弥宝光道场神、雷音幢相道场神、雨华妙眼道场神、华缨光髻道场神、雨宝庄严道场神、勇猛香眼道场神、金刚彩云道场神、莲华光明道场神、妙光照耀道场神。如是等而为上首，有佛世界微尘数，皆于过去值无量佛，成就愿力，广兴供养。</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佛世界微尘数主城神，所谓：宝峰光耀主城神、妙严宫殿主城神、清净喜宝主城神、离忧清净主城神、华灯焰眼主城神、焰幢明现主城神、盛福光明主城神、清净光明主城神、香髻庄严主城神、妙宝光明主城神。如是等而为上首，有佛世界微尘数，皆于无量不思议劫，严净如来所居宫殿。</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佛世界微尘数主地神，所谓：普德净华主地神、坚福庄严主地神、妙华严树主地神、普散众宝主地神、净目观时主地神、妙色胜眼主地神、香毛发光主地神、悦意音声主地神、妙华旋髻主地神、金刚严体主地神。如是等而为上首，有佛世界微尘数，皆于往昔发深重愿，愿常亲近诸佛如来，同修福业。</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主山神，所谓：宝峰开华主山神，华林妙髻主山神、高幢普照主山神、离尘净髻主山神、光照十方主山神、大力光明主山神、威光普胜主山神、微密光轮主山神、普眼现见主山神、金刚密眼主山神。如是等而为上首，其数无量，皆于诸法得清净眼。</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不可思议数主林神，所谓：布华如云主林神、擢干舒光主林神、生芽发曜主林神、吉祥净叶主林神、垂布焰藏主林神、清净光明主林神、可意雷音主林神、光香普遍主林神、妙光逈曜主林神、华果光味主林神。如是等而为上首，不思议数，皆有无量可爱光明。</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主药神，所谓：吉祥主药神、栴檀林主药神、清净光明主药神、名称普闻主药神、毛孔光明主药神、普治清净主药神、大发吼声主药神、蔽日光幢主药神、明见十方主药神、益气明目主药神。如是等而为上首，其数无量，性皆离垢，仁慈佑物。</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主稼神，所谓：柔软胜味主稼神、时华净光主稼神、色力勇健主稼神、增长精气主稼神、普生根果主稼神、妙严环髻主稼神、润泽净华主稼神、成就妙香主稼神、见者爱乐主稼神、离垢净光主稼神。如是等而为上首，其数无量，莫不皆得大喜成就。</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主河神，所谓：普发迅流主河神、普洁泉涧主河神、离尘净眼主河神、十方遍吼主河神、救护众生主河神、无热净光主河神、普生欢喜主河神、广德胜幢主河神、光照普世主河神、海德光明主河神。如是等而为上首，有无量数，皆勤作意利益众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主海神，所谓：出现宝光主海神、成金刚幢主海神、远离尘垢主海神、普水宫殿主海神、吉祥宝月主海神、妙华龙髻主海神、普持光味主海神、宝焰华光主海神、金刚妙髻主海神、海潮雷音主海神。如是等而为上首，其数无量，悉以如来功德大海充满其身。</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主水神，所谓：普兴云幢主水神、海潮云音主水神、妙色轮髻主水神、善巧漩澓主水神、离垢香积主水神、福桥光音主水神、知足自在主水神、净喜善音主水神、普现威光主水神、吼音遍海主水神。如是等而为上首，其数无量，常勤救护一切众生而为利益。</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数主火神，所谓：普光焰藏主火神、普集光幢主火神、大光普照主火神、众妙宫殿主火神、无尽光髻主火神、种种焰眼主火神、十方宫殿如须弥山主火神、威光自在主火神、光明破暗主火神、雷音电光主火神。如是等而为上首，不可称数，皆能示现种种光明，令诸众生热恼除灭。</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主风神，所谓：无碍光明主风神、普现勇业主风神、飘击云幢主风神、净光庄严主风神、力能竭水主风神、大声遍吼主风神、树杪垂髻主风神、所行无碍主风神、种种宫殿主风神、大光普照主风神。如是等而为上首，其数无量，皆勤散灭我慢之心。</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主空神，所谓：净光普照主空神、普游深广主空神、生吉祥风主空神、离障安住主空神、广步妙髻主空神、无碍光焰主空神、无碍胜力主空神、离垢光明主空神、深远妙音主空神、光遍十方主空神。如是等而为上首，其数无量，心皆离垢，广大明洁。</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主方神，所谓：遍住一切主方神、普现光明主方神、光行庄严主方神、周行不碍主方神、永断迷惑主方神、普游净空主方神、大云幢音主方神、髻目无乱主方神、普观世业主方神、周遍游览主方神。如是等而为上首，其数无量，能以方便，普放光明，恒照十方，相续不绝。</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主夜神，所谓：普德净光主夜神、喜眼观世主夜神、护世精气主夜神、寂静海音主夜神、普现吉祥主夜神、普发树华主夜神、平等护育主夜神、游戏快乐主夜神、诸根常喜主夜神、出生净福主夜神。如是等而为上首，其数无量，皆勤修习，以法为乐。</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主昼神，所谓：示现宫殿主昼神、发起慧香主昼神、乐胜庄严主昼神、香华妙光主昼神、普集妙药主昼神、乐作喜目主昼神、普现诸方主昼神、大悲光明主昼神、善根光照主昼神、妙华璎珞主昼神。如是等而为上首，其数无量，皆于妙法能生信解，恒共精勤严饰宫殿。</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阿修罗王，所谓：罗睺阿修罗王、毗摩质多罗阿修罗王、巧幻术阿修罗王、大眷属阿修罗王、大力阿修罗王、遍照阿修罗王、坚固行妙庄严阿修罗王、广大因慧阿修罗王、出现胜德阿修罗王、妙好音声阿修罗王。如是等而为上首，其数无量，悉已精勤摧伏我慢及诸烦恼。</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不可思议数迦楼罗王，所谓：大速疾力迦楼罗王、无能坏宝髻迦楼罗王、清净速疾迦楼罗王、心不退转迦楼罗王、大海处摄持力迦楼罗王、坚固净光迦楼罗王、巧严冠髻迦楼罗王、普捷示现迦楼罗王、普观海迦楼罗王、普音广目迦楼罗王。如是等而为上首，不思议数，悉已成就大方便力，普能救摄一切众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紧那罗王，所谓：善慧光明天紧那罗王、妙华幢紧那罗王、种种庄严紧那罗王、悦意吼声紧那罗王、宝树光明紧那罗王、见者欣乐紧那罗王、最胜光庄严紧那罗王、微妙华幢紧那罗王、动地力紧那罗王、摄伏恶众紧那罗王。如是等而为上首，其数无量，皆勤精进，观一切法，心恒快乐，自在游戏。</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摩睺罗伽王，所谓：善慧摩睺罗伽王、清净威音摩睺罗伽王、胜慧庄严髻摩睺罗伽王、妙目主摩睺罗伽王、如灯幢为众所归摩睺罗伽王、最胜光明幢摩睺罗伽王、师子臆摩睺罗伽王、众妙庄严音摩睺罗伽王、须弥坚固摩睺罗伽王、可爱乐光明摩睺罗伽王。如是等而为上首，其数无量，皆勤修习广大方便，令诸众生永割痴网。</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夜叉王，所谓：毗沙门夜叉王、自在音夜叉王、严持器仗夜叉王、大智慧夜叉王、焰眼主夜叉王、金刚眼夜叉王、勇健臂夜叉王、勇敌大军夜叉王、富资财夜叉王、力坏高山夜叉王。如是等而为上首，其数无量，皆勤守护一切众生。</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诸大龙王，所谓：毗楼博叉龙王、娑竭罗龙王、云音妙幢龙王、焰口海光龙王、普高云幢龙王、德叉迦龙王、无边步龙王、清净色龙王、普运大声龙王、无热恼龙王。如是等而为上首，其数无量，莫不勤力兴云布雨，令诸众生热恼消灭。</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鸠盘荼王，所谓：增长鸠盘荼王、龙主鸠盘荼王、善庄严幢鸠盘荼王、普饶益行鸠盘荼王、甚可怖畏鸠盘荼王、美目端严鸠盘荼王、高峰慧鸠盘荼王、勇健臂鸠盘荼王、无边净华眼鸠盘荼王、广大天面阿修罗眼鸠盘荼王。如是等而为上首，其数无量，皆勤修学无碍法门，放大光明。</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乾闼婆王，所谓：持国乾闼婆王、树光乾闼婆王、净目乾闼婆王、华冠乾闼婆王、普音乾闼婆王、乐摇动妙目乾闼婆王、妙音师子幢乾闼婆王、普放宝光明乾闼婆王、金刚树华幢乾闼婆王、乐普现庄严乾闼婆王。如是等而为上首，其数无量，皆于大法深生信解，欢喜爱重，勤修不倦。</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月天子，所谓月天子：华王髻光明天子、众妙净光明天子、安乐世间心天子、树王眼光明天子、示现清净光天子、普游不动光天子、星宿王自在天子、净觉月天子、大威德光明天子。如是等而为上首，其数无量，皆勤显发众生心宝。</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日天子，所谓日天子：光焰眼天子、须弥光可畏敬幢天子、离垢宝庄严天子、勇猛不退转天子、妙华缨光明天子、最胜幢光明天子、宝髻普光明天子、光明眼天子、持胜德天子、普光明天子。如是等而为上首，其数无量，皆勤修习，利益众生，增其善根。</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三十三天王，所谓：释迦因陀罗天王、普称满音天王、慈目宝髻天王、宝光幢名称天王、发生喜乐髻天王、可爱乐正念天王、须弥胜音天王、成就念天王、可爱乐净华光天王、智日眼天王、自在光明能觉悟天王。如是等而为上首，其数无量，皆勤发起一切世间广大之业。</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须夜摩天王，所谓：善时分天王、可爱乐光明天王、无尽慧功德幢天王、善变化端严天王、总持大光明天王、不思议智慧天王、轮脐天王、光焰天王、光照天王、普观察大名称天王。如是等而为上首，其数无量，皆勤修习广大善根，心常喜足。</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不可思议数兜率陀天王，所谓：知足天王、喜乐海髻天王、最胜功德幢天王、寂静光天王、可爱乐妙目天王、宝峰净月天王、最胜勇健力天王、金刚妙光明天王、星宿庄严幢天王、可爱乐庄严天王。如是等而为上首，不思议数，皆勤念持一切诸佛所有名号。</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化乐天王，所谓：善变化天王、寂静音光明天王、变化力光明天王、庄严主天王、念光天王、最上云音天王、众妙最胜光天王、妙髻光明天王、成就喜慧天王、华光髻天王、普见十方天王。如是等而为上首，其数无量，皆勤调伏一切众生，令得解脱。</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数他化自在天王，所谓：得自在天王、妙目主天王、妙冠幢天王、勇猛慧天王、妙音句天王、妙光幢天王、寂静境界门天王、妙轮庄严幢天王、华蕊慧自在天王、因陀罗力妙庄严光明天王。如是等而为上首，其数无量，皆勤修习自在方便广大法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不可数大梵天王，所谓：尸弃天王、慧光天王、善慧光明天王、普云音天王、观世言音自在天王、寂静光明眼天王、光遍十方天王、变化音天王、光明照耀眼天王、悦意海音天王。如是等而为上首，不可称数，皆具大慈，怜愍众生，舒光普照，令其快乐。</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光音天王，所谓：可爱乐光明天王、清净妙光天王、能自在音天王、最胜念智天王、可爱乐清净妙音天王、善思惟音天王、普音遍照天王、甚深光音天王、无垢称光明天王、最胜净光天王。如是等而为上首，其数无量，皆住广大寂静喜乐无碍法门。</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遍净天王，所谓：清净慧名称天王、最胜见天王、寂静德天王、须弥音天王、净念眼天王、可爱乐最胜光照天王、世间自在主天王、光焰自在天王、乐思惟法变化天王、变化幢天王、星宿音妙庄严天王。如是等而为上首，其数无量，悉已安住广大法门，于诸世间勤作利益。</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量广果天王，所谓：爱乐法光明幢天王、清净庄严海天王、最胜慧光明天王、自在智慧幢天王、乐寂静天王、普智眼天王、乐旋慧天王、善种慧光明天王、无垢寂静光天王、广大清净光天王。如是等而为上首，其数无量，莫不皆以寂静之法而为宫殿安住其中。</w:t>
      </w:r>
      <w:r>
        <w:rPr>
          <w:rFonts w:ascii="宋体;SimSun" w:hAnsi="宋体;SimSun" w:cs="宋体;SimSun"/>
          <w:kern w:val="0"/>
          <w:szCs w:val="21"/>
        </w:rPr>
        <w:t xml:space="preserve"> </w:t>
      </w:r>
    </w:p>
    <w:p>
      <w:pPr>
        <w:pStyle w:val="Normal"/>
        <w:widowControl/>
        <w:spacing w:before="48" w:after="0"/>
        <w:ind w:firstLine="420"/>
        <w:jc w:val="left"/>
        <w:rPr/>
      </w:pPr>
      <w:r>
        <w:rPr>
          <w:rFonts w:ascii="宋体;SimSun" w:hAnsi="宋体;SimSun" w:cs="宋体;SimSun"/>
          <w:kern w:val="0"/>
          <w:szCs w:val="21"/>
        </w:rPr>
        <w:t>复有无数大自在天王，所谓：妙焰海天王、自在名称光天王、清净功德眼天王、可爱乐大慧天王、不动光自在天王、妙庄严眼天王、善思惟光明天王、可爱乐大智天王、普音庄严幢天王、极精进名称光天王。如是等而为上首，不可称数，皆勤观察无相之法，所行平等。</w:t>
      </w:r>
      <w:r>
        <w:rPr>
          <w:rFonts w:ascii="宋体;SimSun" w:hAnsi="宋体;SimSun" w:cs="宋体;SimSun"/>
          <w:kern w:val="0"/>
          <w:szCs w:val="21"/>
        </w:rPr>
        <w:t xml:space="preserve"> </w:t>
      </w:r>
    </w:p>
    <w:p>
      <w:pPr>
        <w:pStyle w:val="Normal"/>
        <w:widowControl/>
        <w:spacing w:before="48" w:after="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2"/>
        <w:jc w:val="left"/>
        <w:rPr>
          <w:rFonts w:ascii="宋体;SimSun" w:hAnsi="宋体;SimSun" w:cs="宋体;SimSun"/>
          <w:b/>
          <w:b/>
          <w:kern w:val="0"/>
          <w:szCs w:val="21"/>
        </w:rPr>
      </w:pPr>
      <w:r>
        <w:rPr>
          <w:rFonts w:ascii="宋体;SimSun" w:hAnsi="宋体;SimSun" w:cs="宋体;SimSun"/>
          <w:b/>
          <w:kern w:val="0"/>
          <w:szCs w:val="21"/>
        </w:rPr>
        <w:t>大方广佛华严经 卷一</w:t>
      </w:r>
      <w:r>
        <w:rPr>
          <w:rFonts w:ascii="宋体;SimSun" w:hAnsi="宋体;SimSun" w:cs="宋体;SimSun"/>
          <w:b/>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2"/>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rFonts w:ascii="华文中宋" w:hAnsi="华文中宋" w:eastAsia="华文中宋" w:cs="华文中宋"/>
          <w:b/>
          <w:b/>
          <w:kern w:val="0"/>
          <w:sz w:val="26"/>
          <w:szCs w:val="26"/>
        </w:rPr>
      </w:pPr>
      <w:r>
        <w:rPr>
          <w:rFonts w:ascii="华文中宋" w:hAnsi="华文中宋" w:cs="华文中宋" w:eastAsia="华文中宋"/>
          <w:b/>
          <w:kern w:val="0"/>
          <w:sz w:val="24"/>
          <w:szCs w:val="26"/>
        </w:rPr>
        <w:t xml:space="preserve">大方广佛华严经 卷二 </w:t>
      </w:r>
    </w:p>
    <w:p>
      <w:pPr>
        <w:pStyle w:val="Normal"/>
        <w:widowControl/>
        <w:spacing w:before="72" w:after="72"/>
        <w:ind w:firstLine="420"/>
        <w:jc w:val="left"/>
        <w:rPr/>
      </w:pPr>
      <w:r>
        <w:rPr>
          <w:rFonts w:ascii="华文中宋" w:hAnsi="华文中宋" w:cs="华文中宋" w:eastAsia="华文中宋"/>
          <w:color w:val="C00000"/>
          <w:szCs w:val="21"/>
        </w:rPr>
        <w:t>世主妙严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一之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如来道场众海悉已云集，无边品类周匝遍满，形色部从各各差别，随所来方，亲近世尊，一心瞻仰。此诸众会，已离一切烦恼心垢及其余习，摧重障山，见佛无碍。如是皆以毗卢遮那如来往昔之时，于劫海中修菩萨行，以四摄事而曾摄受；一一佛所种善根时，皆已善摄种种方便，教化成熟，令其安立一切智道；种无量善，获众大福，悉已入于方便愿海；所行之行，具足清净；于出离道，已能善出；常见于佛，分明照了；以胜解力入于如来功德大海，得于诸佛解脱之门游戏神通。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所谓：妙焰海大自在天王，得法界、虚空界寂静方便力解脱门；自在名称光天王，得普观一切法悉自在解脱门；清净功德眼天王，得知一切法不生不灭、不来不去、无功用行解脱门；可爱乐大慧天王，得现见一切法真实相智慧海解脱门；不动光自在天王，得与众生无边安乐大方便定解脱门；妙庄严眼天王，得令观寂静法灭诸痴暗怖解脱门；善思惟光明天王，得善入无边境界不起一切诸有思惟业解脱门；可爱乐大智天王，得普往十方说法而不动无所依解脱门；普音庄严幢天王，得入佛寂静境界普现光明解脱门；名称光善精进天王，得住自所悟处而以无边广大境界为所缘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妙焰海天王，承佛威力，普观一切自在天众，而说颂言： </w:t>
      </w:r>
    </w:p>
    <w:p>
      <w:pPr>
        <w:pStyle w:val="Normal"/>
        <w:widowControl/>
        <w:spacing w:before="48" w:after="0"/>
        <w:jc w:val="left"/>
        <w:rPr>
          <w:rFonts w:ascii="宋体;SimSun" w:hAnsi="宋体;SimSun" w:cs="宋体;SimSun"/>
          <w:w w:val="83"/>
          <w:kern w:val="0"/>
          <w:szCs w:val="21"/>
        </w:rPr>
      </w:pPr>
      <w:r>
        <w:rPr>
          <w:rFonts w:cs="宋体;SimSun" w:ascii="宋体;SimSun" w:hAnsi="宋体;SimSun"/>
          <w:w w:val="83"/>
          <w:kern w:val="0"/>
          <w:szCs w:val="21"/>
        </w:rPr>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佛身普遍诸大会，充满法界无穷尽，寂灭无性不可取，为救世间而出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法王出世间，能燃照世妙法灯，境界无边亦无尽，此自在名之所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不思议离分别，了相十方无所有，为世广开清净道，如是净眼能观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智慧无边际，一切世间莫能测，永灭众生痴暗心，大慧入此深安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功德不思议，众生见者烦恼灭，普使世间获安乐，不动自在天能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痴暗常迷覆，如来为说寂静法，是则照世智慧灯，妙眼能知此方便。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清净妙色身，普现十方无有比，此身无性无依处，善思惟天所观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音声无限碍，堪受化者靡不闻，而佛寂然恒不动，此乐智天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寂静解脱天人主，十方无处不现前，光明照耀满世间，此无碍法严幢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于无边大劫海，为众生故求菩提，种种神通化一切，名称光天悟斯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可爱乐法光明幢天王，得普观一切众生根为说法断疑解脱门；净庄严海天王，得随忆念令见佛解脱门；最胜慧光明天王，得法性平等无所依庄严身解脱门；自在智慧幢天王，得了知一切世间法一念中安立不思议庄严海解脱门；乐寂静天王，得于一毛孔现不思议佛刹无障碍解脱门；普智眼天王，得入普门观察法界解脱门；乐旋慧天王，得为一切众生种种出现无边劫常现前解脱门；善种慧光明天王，得观一切世间境界入不思议法解脱门；无垢寂静光天王，得示一切众生出要法解脱门；广大清净光天王，得观察一切应化众生令入佛法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可爱乐法光明幢天王，承佛威力，普观一切少广天、无量广天、广果天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诸佛境界不思议，一切众生莫能测，普令其心生信解，广大意乐无穷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有众生堪受法，佛威神力开导彼，令其恒睹佛现前，严海天王如是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法性无所依，佛现世间亦如是，普于诸有无依处，此义胜智能观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随诸众生心所欲，佛神通力皆能现，各各差别不思议，此智幢王解脱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过去所有诸国土，一毛孔中皆示现，此是诸佛大神通，爱乐寂静能宣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法门无尽海，同会一法道场中，如是法性佛所说，智眼能明此方便。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所有诸国土，悉在其中而说法，佛身无去亦无来，爱乐慧旋之境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观世法如光影，入彼甚深幽奥处，说诸法性常寂然，善种思惟能见此。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善了知诸境界，随众生根雨法雨，为启难思出要门，此寂静天能悟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尊恒以大慈悲，利益众生而出现，等雨法雨充其器，清净光天能演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清净慧名称天王，得了达一切众生解脱道方便解脱门；最胜见天王，得随一切诸天众所乐如光影普示现解脱门；寂静德天王，得普严净一切佛境界大方便解脱门；须弥音天王，得随诸众生永流转生死海解脱门；净念眼天王，得忆念如来调伏众生行解脱门；可爱乐普照天王，得普门陀罗尼海所流出解脱门；世间自在主天王，得能令众生值佛生信藏解脱门；光焰自在天王，得能令一切众生闻法信喜而出离解脱门；乐思惟法变化天王，得入一切菩萨调伏行如虚空无边无尽解脱门；变化幢天王，得观众生无量烦恼普悲智解脱门；星宿音妙庄严天王，得放光现佛三轮摄化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清净慧名称天王，承佛威力，普观一切少净天、无量净天、遍净天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了知法性无碍者，普现十方无量刹，说佛境界不思议，令众同归解脱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处世无所依，譬如光影现众国，法性究竟无生起，此胜见王所入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劫海修方便，普净十方诸国土，法界如如常不动，寂静德天之所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愚痴所覆障，盲暗恒居生死中，如来示以清净道，此须弥音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所行无上道，一切众生莫能测，示以种种方便门，净眼谛观能悉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恒以总持门，譬如刹海微尘数，示教众生遍一切，普照天王此能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出世甚难值，无量劫海时一遇，能令众生生信解，此自在天之所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说法性皆无性，甚深广大不思议，普使众生生净信，光焰天王能善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世如来功德满，化众生界不思议，于彼思惟生庆悦，如是乐法能开演。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没在烦恼海，愚痴见浊甚可怖，大师哀愍令永离，此化幢王所观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恒放大光明，一一光中无量佛，各各现化众生事，此妙音天所入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可爱乐光明天王，得恒受寂静乐而能降现消灭世间苦解脱门；清净妙光天王，得大悲心相应海一切众生喜乐藏解脱门；自在音天王，得一念中普现无边劫一切众生福德力解脱门；最胜念智天王，得普使成住坏一切世间皆悉如虚空清净解脱门；可爱乐净妙音天王，得爱乐信受一切圣人法解脱门；善思惟音天王，得能经劫住演说一切地义及方便解脱门；演庄严音天王，得一切菩萨从兜率天宫没下生时大供养方便解脱门；甚深光音天王，得观察无尽神通智慧海解脱门；广大名称天王，得一切佛功德海满足出现世间方便力解脱门；最胜净光天王，得如来往昔誓愿力发生深信爱乐藏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可爱乐光明天王，承佛威力，普观一切少光天、无量光天、极光天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我念如来昔所行，承事供养无边佛，如本信心清净业，以佛威神今悉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身无相离众垢，恒住慈悲哀愍地，世间忧患悉使除，此是妙光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法广大无涯际，一切刹海于中现，如其成坏各不同，自在音天解脱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神通力无与等，普现十方广大刹，悉令严净常现前，胜念解脱之方便。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诸刹海微尘数，所有如来咸敬奉，闻法离染不唐捐，此妙音天法门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于无量大劫海，说地方便无伦匹，所说无边无有穷，善思音天知此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神变无量门，一念现于一切处，降神成道大方便，此庄严音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威力所持能演说，及现诸佛神通事，随其根欲悉令净，此光音天解脱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智慧无边际，世中无等无所著，慈心应物普现前，广大名天悟斯道。 </w:t>
      </w:r>
    </w:p>
    <w:p>
      <w:pPr>
        <w:pStyle w:val="Normal"/>
        <w:widowControl/>
        <w:spacing w:before="24" w:after="0"/>
        <w:jc w:val="left"/>
        <w:rPr/>
      </w:pPr>
      <w:r>
        <w:rPr>
          <w:rFonts w:ascii="宋体;SimSun" w:hAnsi="宋体;SimSun" w:cs="宋体;SimSun"/>
          <w:w w:val="83"/>
          <w:kern w:val="0"/>
          <w:szCs w:val="21"/>
        </w:rPr>
        <w:t>佛昔修习菩提行，供养十方一切佛，一一佛所发誓心，最胜光闻大欢喜。</w:t>
      </w:r>
      <w:r>
        <w:rPr>
          <w:rFonts w:ascii="宋体;SimSun" w:hAnsi="宋体;SimSun" w:cs="宋体;SimSun"/>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尸弃梵王，得普住十方道场中说法而所行清净无染著解脱门；慧光梵王，得使一切众生入禅三昧住解脱门；善思慧光明梵王，得普入一切不思议法解脱门；普云音梵王，得入诸佛一切音声海解脱门；观世言音自在梵王，得能忆念菩萨教化一切众生方便解脱门；寂静光明眼梵王，得现一切世间业报相各差别解脱门；普光明梵王，得随一切众生品类差别皆现前调伏解脱门；变化音梵王，得住一切法清净相寂灭行境界解脱门；光耀眼梵王，得于一切有无所著、无边际、无依止、常勤出现解脱门；悦意海音梵王，得常思惟观察无尽法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尸弃大梵王，承佛威力，普观一切梵身天、梵辅天、梵众天、大梵天众，而说颂言： </w:t>
      </w:r>
    </w:p>
    <w:p>
      <w:pPr>
        <w:sectPr>
          <w:headerReference w:type="even" r:id="rId28"/>
          <w:headerReference w:type="default" r:id="rId29"/>
          <w:headerReference w:type="first" r:id="rId30"/>
          <w:footerReference w:type="even" r:id="rId31"/>
          <w:footerReference w:type="default" r:id="rId32"/>
          <w:footerReference w:type="first" r:id="rId33"/>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佛身清净常寂灭，光明照耀遍世间，无相无行无影像，譬如空云如是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身如是定境界，一切众生莫能测，示彼难思方便门，此慧光王之所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刹微尘法门海，一言演说尽无余，如是劫海演不穷，善思慧光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圆音等世间，众生随类各得解，而于音声不分别，普音梵天如是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世所有诸如来，趣入菩提方便行，一切皆于佛身现，自在音天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众生业差别，随其因感种种殊，世间如是佛皆现，寂静光天能悟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法门皆自在，调伏众生遍十方，亦不于中起分别，此是普光之境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身如空不可尽，无相无碍遍十方，所有应现皆如化，变化音王悟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身相无有边，智慧音声亦如是，处世现形无所著，光耀天王入此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法王安处妙法宫，法身光明无不照，法性无比无诸相，此海音王之解脱。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自在天王，得现前成熟无量众生自在藏解脱门；善目主天王，得观察一切众生乐令入圣境界乐解脱门；妙宝幢冠天王，得随诸众生种种欲解令起行解脱门；勇猛慧天王，得普摄为一切众生所说义解脱门；妙音句天王，得忆念如来广大慈增进自所行解脱门；妙光幢天王，得示现大悲门摧灭一切憍慢幢解脱门；寂静境天王，得调伏一切世间瞋害心解脱门；妙轮庄严幢天王，得十方无边佛随忆念悉来赴解脱门；华光慧天王，得随众生心念普现成正觉解脱门；因陀罗妙光天王，得普入一切世间大威力自在法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自在天王，承佛威力，普观一切自在天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佛身周遍等法界，普应众生悉现前，种种教门常化诱，于法自在能开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间所有种种乐，圣寂灭乐为最胜，住于广大法性中，妙眼天王观见此。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出现遍十方，普应群心而说法，一切疑念皆除断，此妙幢冠解脱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遍世演妙音，无量劫中所说法，能以一言咸说尽，勇猛慧天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间所有广大慈，不及如来一毫分，佛慈如空不可尽，此妙音天之所得。 </w:t>
      </w:r>
    </w:p>
    <w:p>
      <w:pPr>
        <w:pStyle w:val="Normal"/>
        <w:widowControl/>
        <w:spacing w:before="24" w:after="0"/>
        <w:jc w:val="left"/>
        <w:rPr/>
      </w:pPr>
      <w:r>
        <w:rPr>
          <w:rFonts w:ascii="宋体;SimSun" w:hAnsi="宋体;SimSun" w:cs="宋体;SimSun"/>
          <w:w w:val="83"/>
          <w:kern w:val="0"/>
          <w:szCs w:val="21"/>
        </w:rPr>
        <w:t>一切众生慢高山，十力摧</w:t>
      </w:r>
      <w:r>
        <w:rPr>
          <w:rFonts w:ascii="宋体;SimSun" w:hAnsi="宋体;SimSun" w:cs="宋体;SimSun"/>
          <w:w w:val="83"/>
          <w:kern w:val="0"/>
          <w:szCs w:val="21"/>
          <w:highlight w:val="yellow"/>
        </w:rPr>
        <w:t>殄</w:t>
      </w:r>
      <w:r>
        <w:rPr>
          <w:rFonts w:ascii="宋体;SimSun" w:hAnsi="宋体;SimSun" w:cs="宋体;SimSun"/>
          <w:w w:val="83"/>
          <w:kern w:val="0"/>
          <w:szCs w:val="21"/>
        </w:rPr>
        <w:t xml:space="preserve">悉无余，此是如来大悲用，妙光幢王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慧光清净满世间，若有见者除痴暗，令其远离诸恶道，寂静天王悟斯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毛孔光明能演说，等众生数诸佛名，随其所乐悉得闻，此妙轮幢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自在不可量，法界虚空悉充满，一切众会皆明睹，此解脱门华慧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无边大劫海，普现十方而说法，未曾见佛有去来，此妙光天之所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善化天王，得开示一切业变化力解脱门；寂静音光明天王，得舍离一切攀缘解脱门；变化力光明天王，得普灭一切众生痴暗心令智慧圆满解脱门；庄严主天王，得示现无边悦意声解脱门；念光天王，得了知一切佛无尽福德相解脱门；最上云音天王，得普知过去一切劫成坏次第解脱门；胜光天王，得开悟一切众生智解脱门；妙髻天王，得舒光疾满十方虚空界解脱门；喜慧天王，得一切所作无能坏精进力解脱门；华光髻天王，得知一切众生业所受报解脱门；普见十方天王，得示现不思议众生形类差别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化天王，承佛威力，普观一切善化天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世间业性不思议，佛为群迷悉开示，巧说因缘真实理，一切众生差别业。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种种观佛无所有，十方求觅不可得，法身示现无真实，此法寂音之所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于劫海修诸行，为灭世间痴暗惑，是故清净最照明，此是力光心所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间所有妙音声，无有能比如来音，佛以一音遍十方，入此解脱庄严主。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间所有众福力，不与如来一相等，如来福德同虚空，此念光天所观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世所有无量劫，如其成败种种相，佛一毛孔皆能现，最上云音所了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虚空可知量，佛毛孔量不可得，如是无碍不思议，妙髻天王已能悟。 </w:t>
      </w:r>
    </w:p>
    <w:p>
      <w:pPr>
        <w:pStyle w:val="Normal"/>
        <w:widowControl/>
        <w:spacing w:before="24" w:after="0"/>
        <w:jc w:val="left"/>
        <w:rPr/>
      </w:pPr>
      <w:r>
        <w:rPr>
          <w:rFonts w:ascii="宋体;SimSun" w:hAnsi="宋体;SimSun" w:cs="宋体;SimSun"/>
          <w:w w:val="83"/>
          <w:kern w:val="0"/>
          <w:szCs w:val="21"/>
        </w:rPr>
        <w:t>佛于</w:t>
      </w:r>
      <w:r>
        <w:rPr>
          <w:rFonts w:ascii="宋体;SimSun" w:hAnsi="宋体;SimSun" w:cs="宋体;SimSun"/>
          <w:w w:val="83"/>
          <w:kern w:val="0"/>
          <w:szCs w:val="21"/>
          <w:highlight w:val="yellow"/>
        </w:rPr>
        <w:t>曩</w:t>
      </w:r>
      <w:r>
        <w:rPr>
          <w:rFonts w:ascii="宋体;SimSun" w:hAnsi="宋体;SimSun" w:cs="宋体;SimSun"/>
          <w:w w:val="83"/>
          <w:kern w:val="0"/>
          <w:szCs w:val="21"/>
        </w:rPr>
        <w:t xml:space="preserve">世无量劫，具修广大波罗蜜，勤行精进无厌怠，喜慧能知此法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业性因缘不可思，佛为世间皆演说，法性本净无诸垢，此是华光之入处。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汝应观佛一毛孔，一切众生悉在中，彼亦不来亦不去，此普见王之所了。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知足天王，得一切佛出兴世圆满教轮解脱门；喜乐海髻天王，得尽虚空界清净光明身解脱门；最胜功德幢天王，得消灭世间苦净愿海解脱门；寂静光天王，得普现身说法解脱门；善目天王，得普净一切众生界解脱门；宝峰月天王，得普化世间常现前无尽藏解脱门；勇健力天王，得开示一切佛正觉境界解脱门；金刚妙光天王，得坚固一切众生菩提心令不可坏解脱门；星宿幢天王，得一切佛出兴咸亲近观察调伏众生方便解脱门；妙庄严天王，得一念悉知众生心随机应现解脱门。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知足天王，承佛威力，普观一切知足天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如来广大遍法界，于诸众生悉平等，普应群情阐妙门，令入难思清净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身普现于十方，无著无碍不可取，种种色像世咸见，此喜髻天之所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往昔修诸行，清净大愿深如海，一切佛法皆令满，胜德能知此方便。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法身不思议，如影分形等法界，处处阐明一切法，寂静光天解脱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业惑所缠覆，憍慢放逸心驰荡，如来为说寂静法，善目照知心喜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世间真导师，为救为归而出现，普示众生安乐处，峰月于此能深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境界不思议，一切法界皆周遍，入于诸法到彼岸，勇慧见此生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有众生堪受化，闻佛功德趣菩提，令住福海常清净，妙光于此能观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刹海微尘数，一切佛所皆往集，恭敬供养听闻法，此庄严幢之所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心海不思议，无住无动无依处，佛于一念皆明见，妙庄严天斯善了。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时分天王，得发起一切众生善根令永离忧恼解脱门；妙光天王，得普入一切境界解脱门；无尽慧功德幢天王，得灭除一切患大悲轮解脱门；善化端严天王，得了知三世一切众生心解脱门；总持大光明天王，得陀罗尼门光明忆持一切法无忘失解脱门；不思议慧天王，得善入一切业自性不思议方便解脱门；轮脐天王，得转法轮成熟众生方便解脱门；光焰天王，得广大眼普观众生而往调伏解脱门；光照天王，得超出一切业障不随魔所作解脱门；普观察大名称天王，得善诱诲一切诸天众令受行心清净解脱门。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时分天王，承佛威力，普观一切时分天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佛于无量久远劫，已竭世间忧恼海，广辟离尘清净道，永耀众生智慧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法身甚广大，十方边际不可得，一切方便无限量，妙光明天智能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生老病死忧悲苦，逼迫世间无暂歇，大师哀愍誓悉除，无尽慧光能觉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如幻智无所碍，于三世法悉明达，普入众生心行中，此善化天之境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总持边际不可得，辩才大海亦无尽，能转清净妙法轮，此是大光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业性广大无穷尽，智慧觉了善开示，一切方便不思议，如是慧天之所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转不思议妙法轮，显示修习菩提道，永灭一切众生苦，此是轮脐方便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真身本无二，应物随形满世间，众生各见在其前，此是焰天之境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有众生一见佛，必使净除诸业障，离诸魔业永无余，光照天王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众会广大海，佛在其中最威耀，普雨法雨润众生，此解脱门名称入。 </w:t>
      </w:r>
    </w:p>
    <w:p>
      <w:pPr>
        <w:pStyle w:val="Normal"/>
        <w:widowControl/>
        <w:spacing w:before="48" w:after="0"/>
        <w:ind w:firstLine="420"/>
        <w:jc w:val="left"/>
        <w:rPr/>
      </w:pPr>
      <w:r>
        <w:rPr>
          <w:rFonts w:ascii="宋体;SimSun" w:hAnsi="宋体;SimSun" w:cs="宋体;SimSun"/>
          <w:kern w:val="0"/>
          <w:szCs w:val="21"/>
        </w:rPr>
        <w:t>复次，释迦因陀罗天王，得忆念三世佛出兴乃至刹成坏皆明见大欢喜解脱门；普称满音天王，得能令佛色身最清净广大世无能比解脱门；慈目宝髻天王，得慈云普覆解脱门；宝光幢名称天王，得恒见佛于一切世主前现种种形相威德身解脱门；发生喜乐髻天王，得知一切众生城邑宫殿从何福业生解脱门；端正念天王，得开示诸佛成熟众生事解脱门；高胜音天王，得知一切世间成坏劫转变相解脱门；成就念天王，得忆念当来菩萨调伏众生行解脱门；净华光天王，得了知一切诸天快乐因解脱门；智日眼天王，得开示一切诸天子受生善根</w:t>
      </w:r>
      <w:r>
        <w:rPr>
          <w:rFonts w:ascii="宋体;SimSun" w:hAnsi="宋体;SimSun" w:cs="宋体;SimSun"/>
          <w:kern w:val="0"/>
          <w:szCs w:val="21"/>
          <w:highlight w:val="yellow"/>
        </w:rPr>
        <w:t>俾</w:t>
      </w:r>
      <w:r>
        <w:rPr>
          <w:rFonts w:ascii="宋体;SimSun" w:hAnsi="宋体;SimSun" w:cs="宋体;SimSun"/>
          <w:kern w:val="0"/>
          <w:szCs w:val="21"/>
        </w:rPr>
        <w:t xml:space="preserve">无痴惑解脱门；自在光明天王，得开悟一切诸天众令永断种种疑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释迦因陀罗天王，承佛威力，普观一切三十三天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我念三世一切佛，所有境界悉平等，如其国土坏与成，以佛威神皆得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身广大遍十方，妙色无比利群生，光明照耀靡不及，此道普称能观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方便大慈海，往劫修行极清净，化导众生无有边，宝髻天王斯悟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我念法王功德海，世中最上无与等，发生广大欢喜心，此宝光天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知众生善业海，种种胜因生大福，皆令显现无有余，此喜髻天之所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出现于十方，普遍一切世间中，观众生心示调伏，正念天王悟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智身广大眼，世界微尘无不见，如是普遍于十方，此云音天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佛子菩提行，如来悉现毛孔中，如其无量皆具足，此念天王所明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间所有安乐事，一切皆由佛出生，如来功德胜无等，此解脱处华王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念如来少功德，乃至一念心专仰，诸恶道怖悉永除，智眼于此能深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寂灭法中大神通，普应群心靡不周，所有疑惑皆令断，此光明王之所得。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日天子，得净光普照十方众生尽未来劫常为利益解脱门；光焰眼天子，得以一切随类身开悟众生令入智慧海解脱门；须弥光欢喜幢天子，得为一切众生主令勤修无边净功德解脱门；净宝月天子，得修一切苦行深心欢喜解脱门；勇猛不退转天子，得无碍光普照令一切众生益其精爽解脱门；妙华缨光明天子，得净光普照众生身令生欢喜信解海解脱门；最胜幢光明天子，得光明普照一切世间令成办种种妙功德解脱门；宝髻普光明天子，得大悲海现无边境界种种色相宝解脱门；光明眼天子，得净治一切众生眼令见法界藏解脱门；持德天子，得发生清净相续心令不失坏解脱门；普运行光明天子，得普运日宫殿照十方一切众生令成就所作业解脱门。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日天子，承佛威力，普观一切日天子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如来广大智慧光，普照十方诸国土，一切众生咸见佛，种种调伏多方便。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色相无有边，随其所乐悉现身，普为世间开智海，焰眼如是观于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身无等无有比，光明照耀遍十方，超过一切最无上，如是法门欢喜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为利世间修苦行，往来诸有无量劫，光明遍净如虚空，宝月能知此方便。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演妙音无障碍，普遍十方诸国土，以法滋味益群生，勇猛能知此方便。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放光明网不思议，普净一切诸含识，悉使发生深信解，此华缨天所入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间所有诸光明，不及佛一毛孔光，佛光如是不思议，此胜幢光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诸佛法如是，悉坐菩提树王下，令非道者住于道，宝髻光明如是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盲暗愚痴苦，佛欲令其生净眼，是故为然智慧灯，善目于此深观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解脱方便自在尊，若有曾见一供养，悉使修行至于果，此是德天方便力。 </w:t>
      </w:r>
    </w:p>
    <w:p>
      <w:pPr>
        <w:pStyle w:val="Normal"/>
        <w:widowControl/>
        <w:spacing w:before="24" w:after="0"/>
        <w:jc w:val="left"/>
        <w:rPr/>
      </w:pPr>
      <w:r>
        <w:rPr>
          <w:rFonts w:ascii="宋体;SimSun" w:hAnsi="宋体;SimSun" w:cs="宋体;SimSun"/>
          <w:w w:val="83"/>
          <w:kern w:val="0"/>
          <w:szCs w:val="21"/>
        </w:rPr>
        <w:t xml:space="preserve">一法门中无量门，无量千劫如是说，所演法门广大义，普运光天之所了。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月天子，得净光普照法界摄化众生解脱门；华王髻光明天子，得观察一切众生界令普入无边法解脱门；众妙净光天子，得了知一切众生心海种种攀缘转解脱门；安乐世间心天子，得与一切众生不可思议乐令踊跃大欢喜解脱门；树王眼光明天子，得如田家作业种芽茎等随时守护令成就解脱门；出现净光天子，得慈悲救护一切众生令现见受苦受乐事解脱门；普游不动光天子，得能持清净月普现十方解脱门；星宿王自在天子，得开示一切法如幻如虚空无相无自性解脱门；净觉月天子，得普为一切众生起大业用解脱门；大威德光明天子，得普断一切疑惑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月天子，承佛威力，普观一切月宫殿中诸天众会，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佛放光明遍世间，照耀十方诸国土，演不思议广大法，永破众生痴惑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境界无边无有尽，于无量劫常开导，种种自在化群生，华髻如是观于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心海念念殊，佛智宽广悉了知，普为说法令欢喜，此妙光明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无有圣安乐，沉迷恶道受诸苦，如来示彼法性门，安乐思惟如是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希有大慈悲，为利众生入诸有，说法劝善令成就，此目光天所了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尊开阐法光明，分别世间诸业性，善恶所行无失坏，净光见此生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为一切福所依，譬如大地持宫室，巧示离忧安隐道，不动能知此方便。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智火大明周法界，现形无数等众生，普为一切开真实，星宿王天悟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如虚空无自性，为利众生现世间，相好庄严如影像，净觉天王如是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身毛孔普演音，法云覆世悉无余，听闻莫不生欢喜，如是解脱光天悟。 </w:t>
      </w:r>
    </w:p>
    <w:p>
      <w:pPr>
        <w:pStyle w:val="Normal"/>
        <w:widowControl/>
        <w:spacing w:before="48" w:after="0"/>
        <w:ind w:firstLine="480"/>
        <w:jc w:val="left"/>
        <w:rPr>
          <w:rFonts w:ascii="宋体;SimSun" w:hAnsi="宋体;SimSun" w:cs="宋体;SimSun"/>
          <w:b/>
          <w:b/>
          <w:w w:val="83"/>
          <w:kern w:val="0"/>
          <w:szCs w:val="21"/>
        </w:rPr>
      </w:pPr>
      <w:r>
        <w:rPr>
          <w:rFonts w:cs="宋体;SimSun" w:ascii="宋体;SimSun" w:hAnsi="宋体;SimSun"/>
          <w:b/>
          <w:w w:val="83"/>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二</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三 </w:t>
      </w:r>
    </w:p>
    <w:p>
      <w:pPr>
        <w:pStyle w:val="Normal"/>
        <w:widowControl/>
        <w:spacing w:before="72" w:after="72"/>
        <w:ind w:firstLine="420"/>
        <w:jc w:val="left"/>
        <w:rPr/>
      </w:pPr>
      <w:r>
        <w:rPr>
          <w:rFonts w:ascii="华文中宋" w:hAnsi="华文中宋" w:cs="华文中宋" w:eastAsia="华文中宋"/>
          <w:color w:val="C00000"/>
          <w:szCs w:val="21"/>
        </w:rPr>
        <w:t>世主妙严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一之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持国乾闼婆王，得自在方便摄一切众生解脱门；树光乾闼婆王，得普见一切功德庄严解脱门；净目乾闼婆王，得永断一切众生忧苦出生欢喜藏解脱门；华冠乾闼婆王，得永断一切众生邪见惑解脱门；喜步普音乾闼婆王，得如云广布普荫泽一切众生解脱门；乐摇动美目乾闼婆王，得现广大妙好身令一切获安乐解脱门；妙音师子幢乾闼婆王，得普散十方一切大名称宝解脱门；普放宝光明乾闼婆王，得现一切大欢喜光明清净身解脱门；金刚树华幢乾闼婆王，得普滋荣一切树令见者欢喜解脱门；普现庄严乾闼婆王，得善入一切佛境界与众生安乐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持国乾闼婆王，承佛威力，普观一切乾闼婆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诸佛境界无量门，一切众生莫能入，善逝如空性清净，普为世间开正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一一毛孔中，功德大海皆充满，一切世间咸利乐，此树光王所能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间广大忧苦海，佛能消竭悉无余，如来慈愍多方便，净目于此能深解。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刹海无有边，佛以智光咸照耀，普使涤除邪恶见，此树华王所入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于往昔无量劫，修习大慈方便行，一切世间咸慰安，此道普音能悟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身清净皆乐见，能生世间无尽乐，解脱因果次第成，美目于斯善开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迷惑常流转，愚痴障盖极坚密，如来为说广大法，师子幢王能演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普现妙色身，无量差别等众生，种种方便照世间，普放宝光如是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大智方便无量门，佛为群生普开阐，入胜菩提真实行，此金刚幢善观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刹那中百千劫，佛力能现无所动，等以安乐施群生，此乐庄严之解脱。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复次，增长鸠槃荼王，得灭一切冤害力解脱门；龙主鸠槃荼王，得修习无边行门海解脱门；庄严幢鸠槃荼王，得知一切众生心所乐解脱门；饶益行鸠槃荼王，得普成就清净大光明所作业解脱门；可怖畏鸠槃荼王，得开示一切众生安隐无畏道解脱门；妙庄严鸠槃荼王，得消竭一切众生爱欲海解脱门；高峰慧鸠槃荼王，得普现诸趣光明云解脱门；勇健臂鸠槃荼王，得普放光明灭如山重障解脱门；无边净华眼鸠槃荼王，得开示不退转大悲藏解脱门；广大面鸠槃荼王，得普现诸趣流转身解脱门。</w:t>
      </w:r>
    </w:p>
    <w:p>
      <w:pPr>
        <w:sectPr>
          <w:headerReference w:type="even" r:id="rId34"/>
          <w:headerReference w:type="default" r:id="rId35"/>
          <w:headerReference w:type="first" r:id="rId36"/>
          <w:footerReference w:type="even" r:id="rId37"/>
          <w:footerReference w:type="default" r:id="rId38"/>
          <w:footerReference w:type="first" r:id="rId39"/>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增长鸠槃荼王，承佛威力，普观一切鸠槃荼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成就忍力世导师，为物修行无量劫，永离世间憍慢惑，是故其身最严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昔普修诸行海，教化十方无量众，种种方便利群生，此解脱门龙主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以大智救众生，莫不明了知其心，种种自在而调伏，严幢见此生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神通应现如光影，法轮真实同虚空，如是处世无央劫，此饶益王之所证。 </w:t>
      </w:r>
    </w:p>
    <w:p>
      <w:pPr>
        <w:pStyle w:val="Normal"/>
        <w:widowControl/>
        <w:spacing w:before="24" w:after="0"/>
        <w:jc w:val="left"/>
        <w:rPr/>
      </w:pPr>
      <w:r>
        <w:rPr>
          <w:rFonts w:ascii="宋体;SimSun" w:hAnsi="宋体;SimSun" w:cs="宋体;SimSun"/>
          <w:w w:val="83"/>
          <w:kern w:val="0"/>
          <w:szCs w:val="21"/>
        </w:rPr>
        <w:t>众生痴</w:t>
      </w:r>
      <w:r>
        <w:rPr>
          <w:rFonts w:ascii="宋体;SimSun" w:hAnsi="宋体;SimSun" w:cs="宋体;SimSun"/>
          <w:w w:val="83"/>
          <w:kern w:val="0"/>
          <w:szCs w:val="21"/>
          <w:highlight w:val="yellow"/>
        </w:rPr>
        <w:t>翳</w:t>
      </w:r>
      <w:r>
        <w:rPr>
          <w:rFonts w:ascii="宋体;SimSun" w:hAnsi="宋体;SimSun" w:cs="宋体;SimSun"/>
          <w:w w:val="83"/>
          <w:kern w:val="0"/>
          <w:szCs w:val="21"/>
        </w:rPr>
        <w:t xml:space="preserve">常蒙惑，佛光照现安隐道，为作救护令除苦，可畏能观此法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欲海漂沦具众苦，智光普照灭无余，既除苦已为说法，此妙庄严之所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身普应无不见，种种方便化群生，音如雷震雨法雨，如是法门高慧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清净光明不唐发，若遇必令消重障，演佛功德无有边，勇臂能明此深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为欲安乐诸众生，修习大悲无量劫，种种方便除众苦，如是净华之所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神通自在不思议，其身普现遍十方，而于一切无来去，此广面王心所了。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毗楼博叉龙王，得消灭一切诸龙趣炽然苦解脱门；娑竭罗龙王，得一念中转自龙形示现无量众生身解脱门；云音幢龙王，得于一切诸有趣中以清净音说佛无边名号海解脱门；焰口龙王，得普现无边佛世界建立差别解脱门；焰龙王，得一切众生瞋痴盖缠如来慈愍令除灭解脱门；云幢龙王，得开示一切众生大喜乐福德海解脱门；德叉迦龙王，得以清净救护音灭除一切怖畏解脱门；无边步龙王，得示现一切佛色身及住劫次第解脱门；清净色速疾龙王，得出生一切众生大爱乐欢喜海解脱门；普行大音龙王，得示现一切平等悦意无碍音解脱门；无热恼龙王，得以大悲普覆云灭一切世间苦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毗楼博叉龙王，承佛威力，普观一切诸龙众已，而说颂言：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汝观如来法常尔，一切众生咸利益，能以大慈哀愍力，拔彼畏涂沦坠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众生种种别，于一毛端皆示现，神通变化满世间，娑竭如是观于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以神通无限力，广演名号等众生，随其所乐普使闻，如是云音能悟解。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无边国土众，佛能令入一毛孔，如来安坐彼会中，此焰口龙之所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众生瞋恚心，缠盖愚痴深若海，如来慈愍皆除灭，焰龙观此能明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众生福德力，佛毛孔中皆显现，现已令归大福海，此高云幢之所观。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身毛孔发智光，其光处处演妙音，众生闻者除忧畏，德叉迦龙悟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世一切诸如来，国土庄严劫次第，如是皆于佛身现，广步见此神通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我观如来往昔行，供养一切诸佛海，于彼咸增喜乐心，此速疾龙之所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以方便随类音，为众说法令欢喜，其音清雅众所悦，普行闻此心欣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逼迫诸有中，业惑漂转无人救，佛以大悲令解脱，无热大龙能悟此。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毗沙门夜叉王，得以无边方便救护恶众生解脱门；自在音夜叉王，得普观察众生方便救护解脱门；严持器仗夜叉王，得能资益一切甚羸恶众生解脱门；大智慧夜叉王，得称扬一切圣功德海解脱门；焰眼主夜叉王，得普观察一切众生大悲智解脱门；金刚眼夜叉王，得种种方便利益安乐一切众生解脱门；勇健臂夜叉王，得普入一切诸法义解脱门；勇敌大军夜叉王，得守护一切众生令住于道无空过者解脱门；富财夜叉王，得增长一切众生福德聚令恒受快乐解脱门；力坏高山夜叉王，得随顺忆念出生佛力智光明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多闻大夜叉王，承佛威力，普观一切夜叉众会，而说颂言：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众生罪恶深可怖，于百千劫不见佛，漂流生死受众苦，为救是等佛兴世。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救护诸世间，悉现一切众生前，息彼畏塗轮转苦，如是法门音王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恶业为重障，佛示妙理令开解，譬以明灯照世间，此法严仗能观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昔劫海修诸行，称赞十方一切佛，故有高远大名闻，此智慧王之所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智慧如空无有边，法身广大不思议，是故十方皆出现，焰目于此能观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趣中演妙音，说法利益诸群生，其声所暨众苦灭，入此方便金刚眼。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甚深广大义，如来一句能演说，如是教理等世间，勇健慧王之所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众生住邪道，佛示正道不思议，普使世间成法器，此勇敌军能悟解。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间所有众福业，一切皆由佛光照，佛智慧海难测量，如是富财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忆念往劫无央数，佛于是中修十力，能令诸力皆圆满，此高幢王所了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善慧摩睺罗伽王，得以一切神通方便令众生集功德解脱门；净威音摩睺罗伽王，得使一切众生除烦恼得清凉悦乐解脱门；胜慧庄严髻摩睺罗伽王，得普使一切善不善思觉众生入清净法解脱门；妙目主摩睺罗伽王，得了达一切无所著福德自在平等相解脱门；灯幢摩睺罗伽王，得开示一切众生令离黑暗怖畏道解脱门；最胜光明幢摩睺罗伽王，得了知一切佛功德生欢喜解脱门；师子臆摩睺罗伽王，得勇猛力为一切众生救护主解脱门；众妙庄严音摩睺罗伽王，得令一切众生随忆念生无边喜乐解脱门；须弥臆摩睺罗伽王，得于一切所缘决定不动到彼岸满足解脱门；可爱乐光明摩睺罗伽王，得为一切不平等众生开示平等道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慧威光摩睺罗伽王，承佛威力，普观一切摩睺罗伽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汝观如来性清净，普现威光利群品，示甘露道使清凉，众苦永灭无所依。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众生居有海，诸恶业惑自缠覆，示彼所行寂静法，离尘威音能善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智无等叵思议，知众生心无不尽，为彼阐明清净法，如是严髻心能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诸佛现世间，普为众生作福田，福海广大深难测，妙目大王能悉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众生忧畏苦，佛普现前而救护，法界虚空靡不周，此是灯幢所行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一毛孔诸功德，世间共度不能了，无边无尽同虚空，如是广大光幢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通达一切法，于彼法性皆明照，如须弥山不倾动，入此法门师子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于往昔广大劫，集欢喜海深无尽，是故见者靡不欣，此法严音之所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了知法界无形相，波罗蜜海悉圆满，大光普救诸众生，山臆能知此方便。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汝观如来自在力，十方降现罔不均，一切众生咸照悟，此妙光明能善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善慧光明天紧那罗王，得普生一切喜乐业解脱门；妙华幢紧那罗王，得能生无上法喜令一切受安乐解脱门；种种庄严紧那罗王，得一切功德满足广大清净信解藏解脱门；悦意吼声紧那罗王，得恒出一切悦意声令闻者离忧怖解脱门；宝树光明紧那罗王，得大悲安立一切众生令觉悟所缘解脱门；普乐见紧那罗王，得示现一切妙色身解脱门；最胜光庄严紧那罗王，得了知一切殊胜庄严果所从生业解脱门；微妙华幢紧那罗王，得善观察一切世间业所生报解脱门；动地力紧那罗王，得恒起一切利益众生事解脱门；威猛主紧那罗王，得善知一切紧那罗心巧摄御解脱门。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慧光明天紧那罗王，承佛威力，普观一切紧那罗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世间所有安乐事，一切皆由见佛兴，导师利益诸众生，普作救护归依处。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出生一切诸喜乐，世间咸得无有尽，能令见者不唐捐，此是华幢之所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功德海无有尽，求其边际不可得，光明普照于十方，此庄严王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大音常演畅，开示离忧真实法，众生闻者咸欣悦，如是吼声能信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我观如来自在力，皆由往昔所修行，大悲救物令清净，此宝树王能悟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难可得见闻，众生亿劫时乃遇，众相为严悉具足，此乐见王之所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汝观如来大智慧，普应群生心所欲，一切智道靡不宣，最胜庄严此能了。 </w:t>
      </w:r>
    </w:p>
    <w:p>
      <w:pPr>
        <w:pStyle w:val="Normal"/>
        <w:widowControl/>
        <w:spacing w:before="24" w:after="0"/>
        <w:jc w:val="left"/>
        <w:rPr/>
      </w:pPr>
      <w:r>
        <w:rPr>
          <w:rFonts w:ascii="宋体;SimSun" w:hAnsi="宋体;SimSun" w:cs="宋体;SimSun"/>
          <w:w w:val="83"/>
          <w:kern w:val="0"/>
          <w:szCs w:val="21"/>
        </w:rPr>
        <w:t xml:space="preserve">业海广大不思议，众生苦乐皆从起，如是一切能开示，此华幢王所了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神通无间歇，十方大地恒震动，一切众生莫能知，此广大力恒明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处于众会现神通，放大光明令觉悟，显示一切如来境，此威猛主能观察。 </w:t>
      </w:r>
    </w:p>
    <w:p>
      <w:pPr>
        <w:pStyle w:val="Normal"/>
        <w:widowControl/>
        <w:spacing w:before="48" w:after="0"/>
        <w:ind w:firstLine="420"/>
        <w:jc w:val="left"/>
        <w:rPr/>
      </w:pPr>
      <w:r>
        <w:rPr>
          <w:rFonts w:ascii="宋体;SimSun" w:hAnsi="宋体;SimSun" w:cs="宋体;SimSun"/>
          <w:kern w:val="0"/>
          <w:szCs w:val="21"/>
        </w:rPr>
        <w:t>复次，大速疾力迦楼罗王，得无著无碍眼普观察众生界解脱门；不可坏宝髻迦楼罗王，得普安住法界教化众生解脱门；清净速疾迦楼罗王，得普成就波罗蜜精进力解脱门；不退心庄严迦楼罗王，得勇猛力入如来境界解脱门；大海处摄持力迦楼罗王，得入佛行广大智慧海解脱门；坚法净光迦楼罗王，得成就无边众生差别智解脱门；妙严冠髻迦楼罗王，得庄严佛法城解脱门；普捷示现迦楼罗王，得成就不可坏平等力解脱门；普观海迦楼罗王，得了知一切众生身而为现形解脱门；龙音大目精迦楼罗王，得普入一切众生</w:t>
      </w:r>
      <w:r>
        <w:rPr>
          <w:rFonts w:ascii="宋体;SimSun" w:hAnsi="宋体;SimSun" w:cs="宋体;SimSun"/>
          <w:kern w:val="0"/>
          <w:szCs w:val="21"/>
          <w:highlight w:val="yellow"/>
        </w:rPr>
        <w:t>殁</w:t>
      </w:r>
      <w:r>
        <w:rPr>
          <w:rFonts w:ascii="宋体;SimSun" w:hAnsi="宋体;SimSun" w:cs="宋体;SimSun"/>
          <w:kern w:val="0"/>
          <w:szCs w:val="21"/>
        </w:rPr>
        <w:t xml:space="preserve">生行智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大速疾力迦楼罗王，承佛威力，普观一切迦楼罗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佛眼广大无边际，普见十方诸国土，其中众生不可量，现大神通悉调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神通力无所碍，遍坐十方觉树下，演法如云悉充满，宝髻听闻心不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于往昔修诸行，普净广大波罗蜜，供养一切诸如来，此速疾王深信解。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一一毛孔中，一念普现无边行，如是难思佛境界，不退庄严悉明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行广大不思议，一切众生莫能测，导师功德智慧海，此执持王所行处。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无量智慧光，能灭众生痴惑网，一切世间咸救护，此是坚法所持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法城广大不可穷，其门种种无数量，如来处世大开阐，此妙冠髻能明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诸佛一法身，真如平等无分别，佛以此力常安住，普捷现王斯具演。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昔诸有摄众生，普放光明遍世间，种种方便示调伏，此胜法门观海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观一切诸国土，悉依业海而安住，普雨法雨于其中，龙音解脱能如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复次，罗睺阿修罗王，得现为大会尊胜主解脱门；毗摩质多罗阿修罗王，得示现无量劫解脱门；巧幻术阿修罗王，得消灭一切众生苦令清净解脱门；大眷属阿修罗王，得修一切苦行自庄严解脱门；婆稚阿修罗王，得震动十方无边境界解脱门；遍照阿修罗王，得种种方便安立一切众生解脱门；坚固行妙庄严阿修罗王，得普集不可坏善根净诸染著解脱门；广大因慧阿修罗王，得大悲力无疑惑主解脱门；现胜德阿修罗王，得普令见佛承事供养修诸善根解脱门；善音阿修罗王，得普入一切趣决定平等行解脱门。</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罗睺阿修罗王，承佛威力，普观一切阿修罗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十方所有广大众，佛在其中最殊特，光明遍照等虚空，普现一切众生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百千万劫诸佛土，一刹那中悉明现，舒光化物靡不周，如是毗摩深赞喜。 </w:t>
      </w:r>
    </w:p>
    <w:p>
      <w:pPr>
        <w:pStyle w:val="Normal"/>
        <w:widowControl/>
        <w:spacing w:before="24" w:after="0"/>
        <w:jc w:val="left"/>
        <w:rPr/>
      </w:pPr>
      <w:r>
        <w:rPr>
          <w:rFonts w:ascii="宋体;SimSun" w:hAnsi="宋体;SimSun" w:cs="宋体;SimSun"/>
          <w:w w:val="83"/>
          <w:kern w:val="0"/>
          <w:szCs w:val="21"/>
        </w:rPr>
        <w:t>如来境界无与等，种种法门常利益，众生有苦皆令灭，</w:t>
      </w:r>
      <w:r>
        <w:rPr>
          <w:rFonts w:ascii="宋体;SimSun" w:hAnsi="宋体;SimSun" w:cs="宋体;SimSun"/>
          <w:w w:val="83"/>
          <w:kern w:val="0"/>
          <w:szCs w:val="21"/>
          <w:highlight w:val="yellow"/>
        </w:rPr>
        <w:t>苫</w:t>
      </w:r>
      <w:r>
        <w:rPr>
          <w:rFonts w:ascii="宋体;SimSun" w:hAnsi="宋体;SimSun" w:cs="宋体;SimSun"/>
          <w:w w:val="83"/>
          <w:kern w:val="0"/>
          <w:szCs w:val="21"/>
        </w:rPr>
        <w:t xml:space="preserve">末罗王此能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劫中修苦行，利益众生净世间，由是牟尼智普成，大眷属王斯见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碍无等大神通，遍动十方一切刹，不使众生有惊怖，大力于此能明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出于世救众生，一切智道咸开示，悉令舍苦得安乐，此义遍照所弘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间所有众福海，佛力能生普令净，佛能开示解脱处，坚行庄严入此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大悲身无与等，周行无碍悉令见，犹如影像现世间，因慧能宣此功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希有无等大神通，处处现身充法界，各在菩提树下坐，此义胜德能宣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往修三世行，诸趣轮回靡不经，脱众生苦无有余，此妙音王所称赞。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示现宫殿主昼神，得普入一切世间解脱门；发起慧香主昼神，得普观察一切众生皆利益令欢喜满足解脱门；乐胜庄严主昼神，得能放无边可爱乐法光明解脱门；华香妙光主昼神，得开发无边众生清净信解心解脱门；普集妙药主昼神，得积集庄严普光明力解脱门；乐作喜目主昼神，得普开悟一切苦乐众生皆令得法乐解脱门；观方普现主昼神，得十方法界差别身解脱门；大悲威力主昼神，得救护一切众生令安乐解脱门；善根光照主昼神，得普生喜足功德力解脱门；妙华璎珞主昼神，得声称普闻众生见者皆获益解脱门。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示现宫殿主昼神，承佛威力，普观一切主昼神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佛智如空无有尽，光明照曜遍十方，众生心行悉了知，一切世间无不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知诸众生心所乐，如应为说众法海，句义广大各不同，具足慧神能悉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放光明照世间，见闻欢喜不唐捐，示其深广寂灭处，此乐庄严心悟解。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雨法雨无边量，能令见者大欢喜，最胜善根从此生，如是妙光心所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普入法门开悟力，旷劫修治悉清净，如是皆为摄众生，此妙药神之所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种种方便化群生，若见若闻咸受益，皆令踊跃大欢喜，妙眼昼神如是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力应现遍世间，十方法界悉无余，体性非无亦非有，此观方神之所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流转险难中，如来哀愍出世间，悉令除灭一切苦，此解脱门悲力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暗覆沦永夕，佛为说法大开晓，皆使得乐除众苦，大善光神入此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福量同虚空，世间众福悉从生，凡有所作无空过，如是解脱华璎得。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普德净光主夜神，得寂静禅定乐大勇健解脱门；喜眼观世主夜神，得广大清净可爱乐功德相解脱门；护世精气主夜神，得普现世间调伏众生解脱门；寂静海音主夜神，得积集广大欢喜心解脱门；普现吉祥主夜神，得甚深自在悦意言音解脱门；普发树华主夜神，得光明满足广大欢喜藏解脱门；平等护育主夜神，得开悟众生令成熟善根解脱门；游戏快乐主夜神，得救护众生无边慈解脱门；诸根常喜主夜神，得普现庄严大悲门解脱门；示现净福主夜神，得普使一切众生所乐满足解脱门。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德净光主夜神，承佛威力，普观一切主夜神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汝等应观佛所行，广大寂静虚空相，欲海无涯悉治净，离垢端严照十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世间咸乐见，无量劫海时一遇，大悲念物靡不周，此解脱门观世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导师救护诸世间，众生悉见在其前，能令诸趣皆清净，如是护世能观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昔修治欢喜海，广大无边不可测，是故见者咸欣乐，此是寂音之所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境界不可量，寂而能演遍十方，普使众生意清净，尸利夜神闻踊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于无福众生中，大福庄严甚威曜，示彼离尘寂灭法，普发华神悟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普现大神通，一切众生悉调伏，种种色相皆令见，此护育神之所观。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往昔念念中，悉净方便慈悲海，救护世间无不遍，此福乐神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愚痴常乱浊，其心坚毒甚可畏，如来慈愍为出兴，此灭冤神能悟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昔修行为众生，一切愿欲皆令满，由是具成功德相，此现福神之所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遍住一切主方神，得普救护力解脱门；普现光明主方神，得成办化一切众生神通业解脱门；光行庄严主方神，得破一切暗障生喜乐大光明解脱门；周行不碍主方神，得普现一切处不唐劳解脱门；永断迷惑主方神，得示现等一切众生数名号发生功德解脱门；遍游净空主方神，得恒发妙音令听者皆欢喜解脱门；云幢大音主方神，得如龙普雨令众生欢喜解脱门；髻目无乱主方神，得示现一切众生业无差别自在力解脱门；普观世业主方神，得观察一切趣生中种种业解脱门；周遍游览主方神，得所作事皆究竟生一切众生欢喜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遍住一切主方神，承佛威力，普观一切主方神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如来自在出世间，教化一切诸群生，普示法门令悟入，悉使当成无上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神通无量等众生，随其所乐示诸相，见者皆蒙出离苦，此现光神解脱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于暗障众生海，为现法炬大光明，其光普照无不见，此行庄严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具足世间种种音，普转法轮无不解，众生听者烦恼灭，此遍住神之所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世间所有名，佛名等彼而出生，悉使众生离痴惑，此断迷神所行处。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有众生至佛前，得闻如来美妙音，莫不心生大欢喜，遍游虚空悟斯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于一一刹那中，普雨无边大法雨，悉使众生烦恼灭，此云幢神所了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世间诸业海，佛悉开示等无异，普使众生除业惑，此髻目神之所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智地无有边，一切众生种种心，如来照见悉明了，此广大门观世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于往昔修诸行，无量诸度悉圆满，大慈哀愍利众生，此遍游神之解脱。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净光普照主空神，得普知诸趣一切众生心解脱门；普游深广主空神，得普入法界解脱门；生吉祥风主空神，得了达无边境界身相解脱门；离障安住主空神，得能除一切众生业惑障解脱门；广步妙髻主空神，得普观察思惟广大行海解脱门；无碍光焰主空神，得大悲光普救护一切众生厄难解脱门；无碍胜力主空神，得普入一切无所著福德力解脱门；离垢光明主空神，得能令一切众生心离诸盖清净解脱门；深远妙音主空神，得普见十方智光明解脱门；光遍十方主空神，得不动本处而普现世间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净光普照主空神，承佛威力，普观一切主空神众，而说颂言： </w:t>
      </w:r>
    </w:p>
    <w:p>
      <w:pPr>
        <w:pStyle w:val="Normal"/>
        <w:widowControl/>
        <w:spacing w:before="48" w:after="0"/>
        <w:ind w:firstLine="480"/>
        <w:jc w:val="left"/>
        <w:rPr>
          <w:rFonts w:ascii="宋体;SimSun" w:hAnsi="宋体;SimSun" w:cs="宋体;SimSun"/>
          <w:kern w:val="0"/>
          <w:szCs w:val="21"/>
        </w:rPr>
      </w:pPr>
      <w:r>
        <w:rPr>
          <w:rFonts w:ascii="宋体;SimSun" w:hAnsi="宋体;SimSun" w:cs="宋体;SimSun"/>
          <w:kern w:val="0"/>
          <w:szCs w:val="21"/>
        </w:rPr>
        <w:t xml:space="preserve">如来广大目，清净如虚空，普见诸众生，一切悉明了。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佛身大光明，遍照于十方，处处现前住，普游观此道。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佛身如虚空，无生无所取，无得无自性，吉祥风所见。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如来无量劫，广说诸圣道，普灭众生障，圆光悟此门。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我观佛往昔，所集菩提行，悉为安世间，妙髻行斯境。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一切众生界，流转生死海，佛放灭苦光，无碍神能见。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清净功德藏，能为世福田，随以智开觉，力神于此悟。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众生痴所覆，流转于险道，佛为放光明，离垢神能证。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智慧无边际，悉现诸国土，光明照世间，妙音斯见佛。 </w:t>
      </w:r>
    </w:p>
    <w:p>
      <w:pPr>
        <w:pStyle w:val="Normal"/>
        <w:widowControl/>
        <w:ind w:firstLine="482"/>
        <w:jc w:val="left"/>
        <w:rPr>
          <w:rFonts w:ascii="宋体;SimSun" w:hAnsi="宋体;SimSun" w:cs="宋体;SimSun"/>
          <w:kern w:val="0"/>
          <w:szCs w:val="21"/>
        </w:rPr>
      </w:pPr>
      <w:r>
        <w:rPr>
          <w:rFonts w:ascii="宋体;SimSun" w:hAnsi="宋体;SimSun" w:cs="宋体;SimSun"/>
          <w:kern w:val="0"/>
          <w:szCs w:val="21"/>
        </w:rPr>
        <w:t xml:space="preserve">佛为度众生，修行遍十方，如是大愿心，普现能观察。 </w:t>
      </w:r>
    </w:p>
    <w:p>
      <w:pPr>
        <w:pStyle w:val="Normal"/>
        <w:widowControl/>
        <w:spacing w:before="48" w:after="0"/>
        <w:ind w:firstLine="420"/>
        <w:jc w:val="left"/>
        <w:rPr/>
      </w:pPr>
      <w:r>
        <w:rPr>
          <w:rFonts w:ascii="宋体;SimSun" w:hAnsi="宋体;SimSun" w:cs="宋体;SimSun"/>
          <w:kern w:val="0"/>
          <w:szCs w:val="21"/>
        </w:rPr>
        <w:t>复次，无碍光明主风神，得普入佛法及一切世间解脱门；普现勇业主风神，得无量国土佛出现咸广大供养解脱门；飘击云幢主风神，得以香风普灭一切众生病解脱门；净光庄严主风神，得普生一切众生善根令摧灭重障山解脱门；力能竭水主风神，得能破无边恶魔众解脱门；大声遍吼主风神，得永灭一切众生怖解脱门；树</w:t>
      </w:r>
      <w:r>
        <w:rPr>
          <w:rFonts w:ascii="宋体;SimSun" w:hAnsi="宋体;SimSun" w:cs="宋体;SimSun"/>
          <w:kern w:val="0"/>
          <w:szCs w:val="21"/>
          <w:highlight w:val="yellow"/>
        </w:rPr>
        <w:t>杪</w:t>
      </w:r>
      <w:r>
        <w:rPr>
          <w:rFonts w:ascii="宋体;SimSun" w:hAnsi="宋体;SimSun" w:cs="宋体;SimSun"/>
          <w:kern w:val="0"/>
          <w:szCs w:val="21"/>
        </w:rPr>
        <w:t xml:space="preserve">垂髻主风神，得入一切诸法实相辩才海解脱门；普行无碍主风神，得调伏一切众生方便藏解脱门；种种宫殿主风神，得入寂静禅定门灭极重愚痴暗解脱门；大光普照主风神，得随顺一切众生行无碍力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无碍光明主风神，承佛威力，普观一切主风神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一切诸佛法甚深，无碍方便普能入，所有世间常出现，无相无形无影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汝观如来于往昔，一念供养无边佛，如是勇猛菩提行，此普现神能悟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救世不思议，所有方便无空过，悉使众行离诸苦，此云幢神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无福受众苦，重盖密障常迷覆，一切皆令得解脱，此净光神所了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广大神通力，克殄一切魔军众，所有调伏诸方便，勇健威力能观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于毛孔演妙音，其音普遍于世间，一切苦畏皆令息，此遍吼神之所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于一切众刹海，不思议劫常演说，此如来地妙辩才，树杪髻神能悟解。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于一切方便门，智入其中悉无碍，境界无边无与等，此普行神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境界无有边，处处方便皆令见，而身寂静无诸相，种种宫神解脱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劫海修诸行，一切诸力皆成满，能随世法应众生，此普照神之所见。 </w:t>
      </w:r>
    </w:p>
    <w:p>
      <w:pPr>
        <w:pStyle w:val="Normal"/>
        <w:widowControl/>
        <w:spacing w:before="48" w:after="0"/>
        <w:ind w:firstLine="480"/>
        <w:jc w:val="left"/>
        <w:rPr>
          <w:rFonts w:ascii="宋体;SimSun" w:hAnsi="宋体;SimSun" w:cs="宋体;SimSun"/>
          <w:b/>
          <w:b/>
          <w:w w:val="83"/>
          <w:kern w:val="0"/>
          <w:szCs w:val="21"/>
        </w:rPr>
      </w:pPr>
      <w:r>
        <w:rPr>
          <w:rFonts w:cs="宋体;SimSun" w:ascii="宋体;SimSun" w:hAnsi="宋体;SimSun"/>
          <w:b/>
          <w:w w:val="83"/>
          <w:kern w:val="0"/>
          <w:szCs w:val="21"/>
        </w:rPr>
      </w:r>
    </w:p>
    <w:p>
      <w:p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三</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大方广佛华严经 卷四</w:t>
      </w:r>
    </w:p>
    <w:p>
      <w:pPr>
        <w:pStyle w:val="Normal"/>
        <w:widowControl/>
        <w:spacing w:before="72" w:after="72"/>
        <w:ind w:firstLine="420"/>
        <w:jc w:val="left"/>
        <w:rPr/>
      </w:pPr>
      <w:r>
        <w:rPr>
          <w:rFonts w:ascii="华文中宋" w:hAnsi="华文中宋" w:cs="华文中宋" w:eastAsia="华文中宋"/>
          <w:color w:val="C00000"/>
          <w:szCs w:val="21"/>
        </w:rPr>
        <w:t>世主妙严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一之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普光焰藏主火神，得悉除一切世间暗解脱门；普集光幢主火神，得能息一切众生诸惑漂流热恼苦解脱门；大光遍照主火神，得无动福力大悲藏解脱门；众妙宫殿主火神，得观如来神通力示现无边际解脱门；无尽光髻主火神，得光明照曜无边虚空界解脱门；种种焰眼主火神，得种种福庄严寂静光解脱门；十方宫殿如须弥山主火神，得能灭一切世间诸趣炽然苦解脱门；威光自在主火神，得自在开悟一切世间解脱门；光照十方主火神，得永破一切愚痴执著见解脱门；雷音电光主火神，得成就一切愿力大震吼解脱门。 </w:t>
      </w:r>
    </w:p>
    <w:p>
      <w:pPr>
        <w:sectPr>
          <w:headerReference w:type="even" r:id="rId40"/>
          <w:headerReference w:type="default" r:id="rId41"/>
          <w:headerReference w:type="first" r:id="rId42"/>
          <w:footerReference w:type="even" r:id="rId43"/>
          <w:footerReference w:type="default" r:id="rId44"/>
          <w:footerReference w:type="first" r:id="rId45"/>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光焰藏主火神，承佛威力，普观一切主火神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汝观如来精进力，广大亿劫不思议，为利众生现世间，所有暗障皆令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愚痴起诸见，烦恼如流及火燃，导师方便悉灭除，普集光幢于此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福德如空无有尽，求其边际不可得，此佛大悲无动力，光照悟入心生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我观如来之所行，经于劫海无边际，如是示现神通力，众妙宫神所了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亿劫修成不可思，求其边际莫能知，演法实相令欢喜，无尽光神所观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所有广大众，一切现前瞻仰佛，寂静光明照世间，此妙焰神所能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牟尼出现诸世间，坐于一切宫殿中，普雨无边广大法，此十方神之境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智慧最甚深，于法自在现世间，能悉阐明真实理，威光悟此心欣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见愚痴为暗盖，众生迷惑常流转，佛为开阐妙法门，光照方神能悟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愿门广大不思议，力度修治已清净，如昔愿心皆出现，此震音神之所了。 </w:t>
      </w:r>
    </w:p>
    <w:p>
      <w:pPr>
        <w:pStyle w:val="Normal"/>
        <w:widowControl/>
        <w:spacing w:before="48" w:after="0"/>
        <w:ind w:firstLine="420"/>
        <w:jc w:val="left"/>
        <w:rPr/>
      </w:pPr>
      <w:r>
        <w:rPr>
          <w:rFonts w:ascii="宋体;SimSun" w:hAnsi="宋体;SimSun" w:cs="宋体;SimSun"/>
          <w:kern w:val="0"/>
          <w:szCs w:val="21"/>
        </w:rPr>
        <w:t>复次，普兴云幢主水神，得平等利益一切众生慈解脱门；海潮云音主水神，得无边法庄严解脱门；妙色轮髻主水神，得观所应化方便普摄解脱门；善巧漩</w:t>
      </w:r>
      <w:r>
        <w:rPr>
          <w:rFonts w:ascii="宋体;SimSun" w:hAnsi="宋体;SimSun" w:cs="宋体;SimSun"/>
          <w:kern w:val="0"/>
          <w:szCs w:val="21"/>
          <w:highlight w:val="yellow"/>
        </w:rPr>
        <w:t>澓</w:t>
      </w:r>
      <w:r>
        <w:rPr>
          <w:rFonts w:ascii="宋体;SimSun" w:hAnsi="宋体;SimSun" w:cs="宋体;SimSun"/>
          <w:kern w:val="0"/>
          <w:szCs w:val="21"/>
        </w:rPr>
        <w:t xml:space="preserve">主水神，得普演诸佛甚深境界解脱门；离垢香积主水神，得普现清净大光明解脱门；福桥光音主水神，得清净法界无相无性解脱门；知足自在主水神，得无尽大悲海解脱门；净喜善音主水神，得于菩萨众会道场中为大欢喜藏解脱门；普现威光主水神，得以无碍广大福德力普出现解脱门；吼声遍海主水神，得观察一切众生发起如虚空调伏方便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兴云幢主水神，承佛威力，普观一切主水神众，而说颂言：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清净慈门刹尘数，共生如来一妙相，一一诸相莫不然，是故见者无厌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尊往昔修行时，普诣一切如来所，种种修治无懈倦，如是方便云音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于一切十方中，寂然不动无来去，应化众生悉令见，此是髻轮之所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境界无边量，一切众生不能了，妙音演说遍十方，此善漩神所行处。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尊光明无有尽，充遍法界不思议，说法教化度众生，此净香神所观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清净等虚空，无相无形遍十方，而令众会靡不见，此福光神善观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昔修习大悲门，其心广遍等众生，是故如云现于世，此解脱门知足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所有诸国土，悉见如来坐于座，朗然开悟大菩提，如是喜音之所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所行无挂碍，遍往十方一切刹，处处示现大神通，普现威光已能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修习无边方便行，等众生界悉充满，神通妙用靡暂停，吼声遍海斯能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出现宝光主海神，得以等心施一切众生福德海众宝庄严身解脱门；不可坏金刚幢主海神，得巧方便守护一切众生善根解脱门；不杂尘垢主海神，得能竭一切众生烦恼海解脱门；恒住波浪主海神，得令一切众生离恶道解脱门；吉祥宝月主海神，得普灭大痴暗解脱门；妙华龙髻主海神，得灭一切诸趣苦与安乐解脱门；普持光味主海神，得净治一切众生诸见愚痴性解脱门；宝焰华光主海神，得出生一切宝种性菩提心解脱门；金刚妙髻主海神，得不动心功德海解脱门；海潮雷音主海神，得普入法界三昧门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出现宝光主海神，承佛威力，普观一切主海神众，而说颂言：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不可思议大劫海，供养一切诸如来，普以功德施群生，是故端严最无比。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世间皆出现，众生根欲靡不知，普为弘宣大法海，此是坚幢所欣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世间众导师，法云大雨不可测，消竭无穷诸苦海，此离垢尘入法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众生烦恼覆，流转诸趣受众苦，为其开示如来境，普水宫神入此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于难思劫海中，修行诸行无有尽，永截众生痴惑网，宝月于此能明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见众生常恐怖，流转生死大海中，示彼如来无上道，龙髻悟解生欣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境界不思议，法界虚空平等相，能净众生痴惑网，如是持味能宣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眼清净不思议，一切境界悉该览，普示众生诸妙道，此是华光心所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魔军广大无央数，一刹那中悉摧灭，心无倾动难测量，金刚妙髻之方便。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普于十方演妙音，其音法界靡不周，此是如来三昧境，海潮音神所行处。 </w:t>
      </w:r>
    </w:p>
    <w:p>
      <w:pPr>
        <w:pStyle w:val="Normal"/>
        <w:widowControl/>
        <w:spacing w:before="48" w:after="0"/>
        <w:ind w:firstLine="420"/>
        <w:jc w:val="left"/>
        <w:rPr/>
      </w:pPr>
      <w:r>
        <w:rPr>
          <w:rFonts w:ascii="宋体;SimSun" w:hAnsi="宋体;SimSun" w:cs="宋体;SimSun"/>
          <w:kern w:val="0"/>
          <w:szCs w:val="21"/>
        </w:rPr>
        <w:t>复次，普发迅流主河神，得普雨无边法雨解脱门；普洁泉涧主河神，得普现一切众生前令永离烦恼解脱门；离尘净眼主河神，得以大悲方便普涤一切众生诸惑尘垢解脱门；十方遍吼主河神，得恒出饶益众生音解脱门；普救护众生主河神，得于一切含识中恒起无恼害慈解脱门；无热净光主河神，得普示一切清凉善根解脱门；普生欢喜主河神，得修行具足施令一切众生永离</w:t>
      </w:r>
      <w:r>
        <w:rPr>
          <w:rFonts w:ascii="宋体;SimSun" w:hAnsi="宋体;SimSun" w:cs="宋体;SimSun"/>
          <w:kern w:val="0"/>
          <w:szCs w:val="21"/>
          <w:highlight w:val="yellow"/>
        </w:rPr>
        <w:t>悭</w:t>
      </w:r>
      <w:r>
        <w:rPr>
          <w:rFonts w:ascii="宋体;SimSun" w:hAnsi="宋体;SimSun" w:cs="宋体;SimSun"/>
          <w:kern w:val="0"/>
          <w:szCs w:val="21"/>
        </w:rPr>
        <w:t xml:space="preserve">著解脱门；广德胜幢主河神，得作一切欢喜福田解脱门；光照普世主河神，得能令一切众生杂染者清净、瞋毒者欢喜解脱门；海德光明主河神，得能令一切众生入解脱海恒受具足乐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发迅流主河神，承佛威力，普观一切主河神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如来往昔为众生，修治法海无边行，譬如霈泽清炎暑，普灭众生烦恼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昔难宣无量劫，以愿光明净世间，诸根熟者令悟道，此普洁神心所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大悲方便等众生，悉现其前常化诱，普使净治烦恼垢，净眼见此深欢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演妙音普使闻，众生爱乐心欢喜，悉使涤除无量苦，此遍吼神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昔修习菩提行，为利众生无量劫，是故光明遍世间，护神忆念生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昔修行为众生，种种方便令成熟，普净福海除众苦，无热见此心欣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施门广大无穷尽，一切众生咸利益，能令见者无悭著，此普喜神之所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昔修行实方便，成就无边功德海，能令见者靡不欣，此胜幢神心悟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有垢咸净治，一切怨害等生慈，故得光照满虚空，普世河神见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是福田功德海，能令一切离诸恶，乃至成就大菩提，此海光神之解脱。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柔软胜味主稼神，得与一切众生法滋味令成就佛身解脱门；时华净光主稼神，得能令一切众生受广大喜乐解脱门；色力勇健主稼神，得以一切圆满法门净诸境界解脱门；增益精气主稼神，得见佛大悲无量神通变化力解脱门；普生根果主稼神，得普现佛福田令下种无失坏解脱门；妙严环髻主稼神，得普发众生净信华解脱门；润泽净华主稼神，得大慈愍济诸众生令增长福德海解脱门；成就妙香主稼神，得广开示一切行法解脱门；见者爱乐主稼神，得能令法界一切众生舍离懈怠忧恼等诸恶普清净解脱门；离垢光明主稼神，得观察一切众生善根随应说法令众会欢喜满足解脱门。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柔软胜味主稼神，承佛威力，普观一切主稼神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如来无上功德海，普现明灯照世间，一切众生咸救护，悉与安乐无遗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尊功德无有边，众生闻者不唐捐，悉使离苦常欢喜，此是时华之所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善逝诸力皆圆满，功德庄严现世间，一切众生悉调伏，此法勇力能明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昔修治大悲海，其心念念等世间，是故神通无有边，增益精气能观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遍世间常现前，一切方便无空过，悉净众生诸惑恼，此普生神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是世间大智海，放净光明无不遍，广大信解悉从生，如是严髻能明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观世起慈心，为利众生而出现，示彼恬怡最胜道，此净华神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善逝所修清净行，菩提树下具宣说，如是教化满十方，此妙香神能听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于一切诸世间，悉使离忧生大喜，所有根欲皆治净，可爱乐神斯悟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出现于世间，普观众生心所乐，种种方便而成熟，此净光神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复次，吉祥主药神，得普观一切众生心而勤摄取解脱门；栴檀林主药神，得以光明摄取众生</w:t>
      </w:r>
      <w:r>
        <w:rPr>
          <w:rFonts w:ascii="宋体;SimSun" w:hAnsi="宋体;SimSun" w:cs="宋体;SimSun"/>
          <w:kern w:val="0"/>
          <w:szCs w:val="21"/>
          <w:highlight w:val="yellow"/>
        </w:rPr>
        <w:t>俾</w:t>
      </w:r>
      <w:r>
        <w:rPr>
          <w:rFonts w:ascii="宋体;SimSun" w:hAnsi="宋体;SimSun" w:cs="宋体;SimSun"/>
          <w:kern w:val="0"/>
          <w:szCs w:val="21"/>
        </w:rPr>
        <w:t xml:space="preserve">见者无空过解脱门；离尘光明主药神，得能以净方便灭一切众生烦恼解脱门；名称普闻主药神，得能以大名称增长无边善根海解脱门；毛孔现光主药神，得大悲幢速赴一切病境界解脱门；破暗清净主药神，得疗治一切盲冥众生令智眼清净解脱门；普发吼声主药神，得能演佛音说诸法差别义解脱门；蔽日光幢主药神，得能作一切众生善知识令见者咸生善根解脱门；明见十方主药神，得清净大悲藏能以方便令生信解解脱门；普发威光主药神，得方便令念佛灭一切众生病解脱门。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吉祥主药神，承佛威力，普观一切主药神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如来智慧不思议，悉知一切众生心，能以种种方便力，灭彼群迷无量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大雄善巧难测量，凡有所作无空过，必使众生诸苦灭，栴檀林神能悟此。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汝观诸佛法如是，往昔勤修无量劫，而于诸有无所著，此离尘光所入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百千劫难可遇，若有得见及闻名，必令获益无空过，此普称神之所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一一毛孔中，悉放光明灭众患，世间烦恼皆令尽，此现光神所入门。 </w:t>
      </w:r>
    </w:p>
    <w:p>
      <w:pPr>
        <w:pStyle w:val="Normal"/>
        <w:widowControl/>
        <w:spacing w:before="24" w:after="0"/>
        <w:jc w:val="left"/>
        <w:rPr/>
      </w:pPr>
      <w:r>
        <w:rPr>
          <w:rFonts w:ascii="宋体;SimSun" w:hAnsi="宋体;SimSun" w:cs="宋体;SimSun"/>
          <w:w w:val="83"/>
          <w:kern w:val="0"/>
          <w:szCs w:val="21"/>
        </w:rPr>
        <w:t>一切众生痴所盲，惑业众苦无量别，佛悉</w:t>
      </w:r>
      <w:r>
        <w:rPr>
          <w:rFonts w:ascii="宋体;SimSun" w:hAnsi="宋体;SimSun" w:cs="宋体;SimSun"/>
          <w:w w:val="83"/>
          <w:kern w:val="0"/>
          <w:szCs w:val="21"/>
          <w:highlight w:val="yellow"/>
        </w:rPr>
        <w:t>蠲</w:t>
      </w:r>
      <w:r>
        <w:rPr>
          <w:rFonts w:ascii="宋体;SimSun" w:hAnsi="宋体;SimSun" w:cs="宋体;SimSun"/>
          <w:w w:val="83"/>
          <w:kern w:val="0"/>
          <w:szCs w:val="21"/>
        </w:rPr>
        <w:t xml:space="preserve">除开智照，如是破暗能观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一音无限量，能开一切法门海，众生听者悉了知，此是大音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汝观佛智难思议，普现诸趣救群生，能令见者皆从化，此蔽日幢深悟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大悲方便海，为利世间而出现，广开正道示众生，此见方神能了达。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普放大光明，一切十方无不照，令随念佛生功德，此发威光解脱门。 </w:t>
      </w:r>
    </w:p>
    <w:p>
      <w:pPr>
        <w:pStyle w:val="Normal"/>
        <w:widowControl/>
        <w:spacing w:before="48" w:after="0"/>
        <w:ind w:firstLine="420"/>
        <w:jc w:val="left"/>
        <w:rPr/>
      </w:pPr>
      <w:r>
        <w:rPr>
          <w:rFonts w:ascii="宋体;SimSun" w:hAnsi="宋体;SimSun" w:cs="宋体;SimSun"/>
          <w:kern w:val="0"/>
          <w:szCs w:val="21"/>
        </w:rPr>
        <w:t>复次，布华如云主林神，得广大无边智海藏解脱门；</w:t>
      </w:r>
      <w:r>
        <w:rPr>
          <w:rFonts w:ascii="宋体;SimSun" w:hAnsi="宋体;SimSun" w:cs="宋体;SimSun"/>
          <w:kern w:val="0"/>
          <w:szCs w:val="21"/>
          <w:highlight w:val="yellow"/>
        </w:rPr>
        <w:t>擢</w:t>
      </w:r>
      <w:r>
        <w:rPr>
          <w:rFonts w:ascii="宋体;SimSun" w:hAnsi="宋体;SimSun" w:cs="宋体;SimSun"/>
          <w:kern w:val="0"/>
          <w:szCs w:val="21"/>
        </w:rPr>
        <w:t>干舒光主林神，得广大修治普清净解脱门；生芽发耀主林神，得增长种种净信芽解脱门；吉祥净叶主林神，得一切清净功德庄严聚解脱门；垂布焰藏主林神，得普门清净慧恒周览法界解脱门；妙庄严光主林神，得普知一切众生行海而兴布法云解脱门；可意雷声主林神，得忍受一切不可意声演清净音解脱门；香光普遍主林神，得十方普现昔所修治广大行境界解脱门；妙光</w:t>
      </w:r>
      <w:r>
        <w:rPr>
          <w:rFonts w:ascii="宋体;SimSun" w:hAnsi="宋体;SimSun" w:cs="宋体;SimSun"/>
          <w:kern w:val="0"/>
          <w:szCs w:val="21"/>
          <w:highlight w:val="yellow"/>
        </w:rPr>
        <w:t>逈</w:t>
      </w:r>
      <w:r>
        <w:rPr>
          <w:rFonts w:ascii="宋体;SimSun" w:hAnsi="宋体;SimSun" w:cs="宋体;SimSun"/>
          <w:kern w:val="0"/>
          <w:szCs w:val="21"/>
        </w:rPr>
        <w:t>曜主林神，得以一切功德法饶益世间解脱门；华果光味主林神，得能令一切见佛出兴常敬念不</w:t>
      </w:r>
      <w:r>
        <w:rPr>
          <w:rFonts w:ascii="宋体;SimSun" w:hAnsi="宋体;SimSun" w:cs="宋体;SimSun"/>
          <w:kern w:val="0"/>
          <w:szCs w:val="21"/>
        </w:rPr>
        <w:t>忘</w:t>
      </w:r>
      <w:r>
        <w:rPr>
          <w:rFonts w:ascii="宋体;SimSun" w:hAnsi="宋体;SimSun" w:cs="宋体;SimSun"/>
          <w:kern w:val="0"/>
          <w:szCs w:val="21"/>
        </w:rPr>
        <w:t xml:space="preserve">庄严功德藏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布华如云主林神，承佛威力，普观一切主林神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佛昔修习菩提行，福德智慧悉成满，一切诸力皆具足，放大光明出世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悲门无量等众生，如来往昔普净治，是故于世能为益，此擢干神之所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有众生一见佛，必使入于深信海，普示一切如来道，此妙芽神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毛所集诸功德，劫海宣扬不可尽，诸佛方便难思议，净叶能明此深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我念如来于往昔，供养刹尘无量佛，一一佛所智渐明，此焰藏神之所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众生诸行海，世尊一念悉了知，如是广大无碍智，妙庄严神能悟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恒演如来寂妙音，普生无等大欢喜，随其解欲皆令悟，此是雷音所行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示现大神通，十方国土皆周遍，佛昔修行悉令见，此普香光所入门。 </w:t>
      </w:r>
    </w:p>
    <w:p>
      <w:pPr>
        <w:pStyle w:val="Normal"/>
        <w:widowControl/>
        <w:spacing w:before="24" w:after="0"/>
        <w:jc w:val="left"/>
        <w:rPr/>
      </w:pPr>
      <w:r>
        <w:rPr>
          <w:rFonts w:ascii="宋体;SimSun" w:hAnsi="宋体;SimSun" w:cs="宋体;SimSun"/>
          <w:w w:val="83"/>
          <w:kern w:val="0"/>
          <w:szCs w:val="21"/>
        </w:rPr>
        <w:t>众生</w:t>
      </w:r>
      <w:r>
        <w:rPr>
          <w:rFonts w:ascii="宋体;SimSun" w:hAnsi="宋体;SimSun" w:cs="宋体;SimSun"/>
          <w:w w:val="83"/>
          <w:kern w:val="0"/>
          <w:szCs w:val="21"/>
          <w:highlight w:val="yellow"/>
        </w:rPr>
        <w:t>譣诐</w:t>
      </w:r>
      <w:r>
        <w:rPr>
          <w:rFonts w:ascii="宋体;SimSun" w:hAnsi="宋体;SimSun" w:cs="宋体;SimSun"/>
          <w:w w:val="83"/>
          <w:kern w:val="0"/>
          <w:szCs w:val="21"/>
        </w:rPr>
        <w:t xml:space="preserve">不修德，迷惑沉流生死中，为彼阐明众智道，此妙光神之所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为业障诸众生，经于亿劫时乃现，其余念念常令见，此味光神所观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复次，宝峰开华主山神，得入大寂定光明解脱门；华林妙髻主山神，得修习慈善根成熟不可思议数众生解脱门；高幢普照主山神，得观察一切众生心所乐严净诸根解脱门；离尘宝髻主山神，得无边劫海勤精进无厌怠解脱门；光照十方主山神，得以无边功德光普觉悟解脱门；大力光明主山神，得能自成熟复令众生舍离愚迷行解脱门；威光普胜主山神，得拔一切苦使无有余解脱门；微密光轮主山神，得演教法光明显示一切如来功德解脱门；普眼现见主山神，得令一切众生乃至于梦中增长善根解脱门；金刚坚固眼主山神，得出现无边大义海解脱门。</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开华匝地主山神，承佛威力，普观一切主山神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往修胜行无有边，今获神通亦无量，法门广辟如尘数，悉使众生深悟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相严身遍世间，毛孔光明悉清净，大慈方便示一切，华林妙髻悟此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身普现无有边，十方世界皆充满，诸根严净见者喜，此法高幢能悟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历劫勤修无懈倦，不染世法如虚空，种种方便化群生，悟此法门名宝髻。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盲暗入险道，佛哀愍彼舒光照，普使世间从睡觉，威光悟此心生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昔在诸有广修行，供养刹尘无数佛，令众生见发大愿，此地大力能明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见诸众生流转苦，一切业障恒缠覆，以智慧光悉灭除，此普胜神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一毛孔出妙音，随众生心赞诸佛，悉遍十方无量劫，此是光轮所入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遍十方普现前，种种方便说妙法，广益众生诸行海，此现见神之所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法门如海无边量，一音为说悉令解，一切劫中演不穷，入此方便金刚目。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普德净华主地神，得以慈悲心念念普观一切众生解脱门；坚福庄严主地神，得普现一切众生福德力解脱门；妙华严树主地神，得普入诸法出生一切佛刹庄严解脱门；普散众宝主地神，得修习种种诸三昧令众生除障垢解脱门；净目观时主地神，得令一切众生常游戏快乐解脱门；金色妙眼主地神，得示现一切清净身调伏众生解脱门；香毛发光主地神，得了知一切佛功德海大威力解脱门；寂音悦意主地神，得普摄持一切众生言音海解脱门；妙华旋髻主地神，得充满佛刹离垢性解脱门；金刚普持主地神，得一切佛法轮所摄持普出现解脱门。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德净华主地神，承佛威力，普观一切主地神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如来往昔念念中，大慈悲门不可说，如是修行无有已，故得坚牢不坏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世众生及菩萨，所有一切众福聚，悉现如来毛孔中，福严见已生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广大寂静三摩地，不生不灭无来去，严净国土示众生，此树华神之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于往昔修诸行，为令众生消重障，普散众宝主地神，见此解脱生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境界无边际，念念普现于世间，净目观时主地神，见佛所行心庆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妙音无限不思议，普为众生灭烦恼，金色眼神能了悟，见佛无边胜功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色形皆化现，十方法界悉充满，香毛发光常见佛，如是普化诸众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妙音普遍于十方，无量劫中为众说，悦意地神心了达，从佛得闻深敬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毛孔出香焰云，随众生心遍世间，一切见者皆成熟，此是华旋所观处。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坚固难坏如金刚，不可倾动逾须弥，佛身如是处世间，普持得见生欢喜。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宝峰光曜主城神，得方便利益众生解脱门；妙严宫殿主城神，得知众生根教化成熟解脱门；清净喜宝主城神，得常欢喜令一切众生受诸福德解脱门；离忧清净主城神，得救诸怖畏大悲藏解脱门；华灯焰眼主城神，得普明了大智慧解脱门；焰幢明现主城神，得普方便示现解脱门；盛福威光主城神，得普观察一切众生令修广大福德海解脱门；净光明身主城神，得开悟一切愚暗众生解脱门；香幢庄严主城神，得观如来自在力普遍世间调伏众生解脱门；宝峰光目主城神，得能以大光明破一切众生障碍山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宝峰光曜主城神，承佛威力，普观一切主城神众，而说颂言：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导师如是不思议，光明遍照于十方，众生现前悉见佛，教化成熟无央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众生根各差别，佛悉了知无有余，妙严宫殿主城神，入此法门心庆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无量劫修行，护持往昔诸佛法，意常承奉生欢喜，妙宝城神悟此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昔已能除遣，一切众生诸恐怖，而恒于彼起慈悲，此离忧神心悟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智广大无有边，譬如虚空不可量，华目城神斯悟悦，能学如来之妙慧。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色相等众生，随其乐欲皆令见，焰幢明现心能悟，习此方便生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往修众福海，清净广大无边际，福德幢光于此门，观察了悟心欣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愚迷诸有中，如世生盲卒无睹，佛为利益兴于世，清净光神入此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自在无有边，如云普遍于世间，乃至现梦令调伏，此是香幢所观见。 </w:t>
      </w:r>
    </w:p>
    <w:p>
      <w:pPr>
        <w:pStyle w:val="Normal"/>
        <w:widowControl/>
        <w:spacing w:before="24" w:after="0"/>
        <w:jc w:val="left"/>
        <w:rPr/>
      </w:pPr>
      <w:r>
        <w:rPr>
          <w:rFonts w:ascii="宋体;SimSun" w:hAnsi="宋体;SimSun" w:cs="宋体;SimSun"/>
          <w:w w:val="83"/>
          <w:kern w:val="0"/>
          <w:szCs w:val="21"/>
        </w:rPr>
        <w:t>众生痴暗如盲</w:t>
      </w:r>
      <w:r>
        <w:rPr>
          <w:rFonts w:ascii="宋体;SimSun" w:hAnsi="宋体;SimSun" w:cs="宋体;SimSun"/>
          <w:w w:val="83"/>
          <w:kern w:val="0"/>
          <w:szCs w:val="21"/>
          <w:highlight w:val="yellow"/>
        </w:rPr>
        <w:t>瞽</w:t>
      </w:r>
      <w:r>
        <w:rPr>
          <w:rFonts w:ascii="宋体;SimSun" w:hAnsi="宋体;SimSun" w:cs="宋体;SimSun"/>
          <w:w w:val="83"/>
          <w:kern w:val="0"/>
          <w:szCs w:val="21"/>
        </w:rPr>
        <w:t xml:space="preserve">，种种障盖所缠覆，佛光照彻普令开，如是宝峰之所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净庄严幢道场神，得出现供养佛广大庄严具誓愿力解脱门；须弥宝光道场神，得现一切众生前成就广大菩提行解脱门；雷音幢相道场神，得随一切众生心所乐令见佛于梦中为说法解脱门；雨华妙眼道场神，得能雨一切难舍众宝庄严具解脱门；清净焰形道场神，得能现妙庄严道场广化众生令成熟解脱门；华缨垂髻道场神，得随根说法令生正念解脱门；雨宝庄严道场神，得能以辩才普雨无边欢喜法解脱门；勇猛香眼道场神，得广称赞诸佛功德解脱门；金刚彩云道场神，得示现无边色相树庄严道场解脱门；莲华光明道场神，得菩提树下寂然不动而充遍十方解脱门；妙光照曜道场神，得显示如来种种力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净庄严幢道场神，承佛威力，普观一切道场神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我念如来往昔时，于无量劫所修行，诸佛出兴咸供养，故获如空大功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昔修行无尽施，无量刹土微尘等，须弥光照菩提神，忆念善逝心欣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色相无有穷，变化周流一切刹，乃至梦中常示现，雷幢见此生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昔行舍行无量劫，能舍难舍眼如海，如是舍行为众生，此妙眼神能悟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边色相宝焰云，现菩提场遍世间，焰形清净道场神，见佛自在生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行海无有边，佛普弥纶雨法雨，随其根解除疑惑，华缨悟此心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法门差别义，辩才大海皆能入，雨宝严具道场神，于心念念恒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不可说一切土，尽世言辞称赞佛，故获名誉大功德，此勇眼神能忆念。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种种色相无边树，普现菩提树王下，金刚彩云悟此门，恒观道树生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边际不可得，佛坐道场智亦然，莲华步光净信心，入此解脱深生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道场一切出妙音，赞佛难思清净力，及以成就诸因行，此妙光神能听受。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宝印手足行神，得普雨众宝生广大欢喜解脱门；莲华光足行神，得示现佛身坐一切光色莲华座令见者欢喜解脱门；最胜华髻足行神，得一一心念中建立一切如来众会道场解脱门；摄诸善见足行神，得举足发步悉调伏无边众生解脱门；妙宝星幢足行神，得念念中化现种种莲华网光明普雨众宝出妙音声解脱门；乐吐妙音足行神，得出生无边欢喜海解脱门；栴檀树光足行神，得以香风普觉一切道场众会解脱门；莲华光明足行神，得一切毛孔放光明演微妙法音解脱门；微妙光明足行神，得其身遍出种种光明网普照曜解脱门；积集妙华足行神，得开悟一切众生令生善根海解脱门。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宝印手足行神，承佛神力，普观一切足行神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佛昔修行无量劫，供养一切诸如来，心恒庆悦不疲厌，喜门深大犹如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念念神通不可量，化现莲华种种香，佛坐其上普游往，红色光神皆睹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如来法如是，广大众会遍十方，普现神通不可议，最胜华神悉明瞩。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国土一切处，于中举足若下足，悉能成就诸群生，此善见神心悟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众生数普现身，此一一身充法界，悉放净光雨众宝，如是解脱星幢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境界无边际，普雨法雨皆充满，众会睹佛生欢喜，此妙音声之所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音声量等虚空，一切音声悉在中，调伏众生靡不遍，如是栴檀能听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毛孔出化音，阐扬三世诸佛名，闻此音者皆欢喜，莲华光神如是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身变现不思议，步步色相犹如海，随众生心悉令见，此妙光明之所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普现大神通，一切众生悉开悟，众妙华神于此法，见已心生大欢喜。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净喜境界身众神，得忆佛往昔誓愿海解脱门；光照十方身众神，得光明普照无边世界解脱门；海音调伏身众神，得大音普觉一切众生令欢喜调伏解脱门；净华严髻身众神，得身如虚空周遍住解脱门；无量威仪身众神，得示一切众生诸佛境界解脱门；最胜光严身众神，得令一切饥乏众生色力满足解脱门；净光香云身众神，得除一切众生烦恼垢解脱门；守护摄持身众神，得转一切众生愚痴魔业解脱门；普现摄化身众神，得普于一切世主宫殿中显示庄严相解脱门；不动光明身众神，得普摄一切众生皆令生清净善根解脱门。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净喜境界身众神，承佛威力，普观一切身众神众，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我忆须弥尘劫前，有佛妙光出兴世，世尊于彼如来所，发心供养一切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身放大光明，其光法界靡不充，众生遇者心调伏，此照方神之所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声震十方国，一切言音悉圆满，普觉群生无有余，调伏闻此心欢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身清净恒寂灭，普现众色无诸相，如是遍住于世间，此净华神之所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导师如是不思议，随众生心悉令见，或坐或行或时住，无量威仪所悟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百千劫难逢遇，出兴利益能自在，令世悉离贫穷苦，最胜光严入斯处。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一一齿相间，普放香灯光焰云，灭除一切众生惑，离垢云神如是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染惑为重障，随逐魔径常流转，如来开示解脱道，守护执持能悟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我观如来自在力，光布法界悉充满，处王宫殿化众生，此普现神之境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迷妄具众苦，佛在其中常救护，皆令灭惑生喜心，不动光神所观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妙色那罗延执金刚神，得见如来示现无边色相身解脱门；日轮速疾幢执金刚神，得佛身一一毛如日轮现种种光明云解脱门；须弥华光执金刚神，得化现无量身大神变解脱门；清净云音执金刚神，得无边随类音解脱门；妙臂天主执金刚神，得现为一切世间主开悟众生解脱门；可爱乐光明执金刚神，得普开示一切佛法差别门咸尽无遗解脱门；大树雷音执金刚神，得以可爱乐庄严具摄一切树神解脱门；师子王光明执金刚神，得如来广大福庄严聚皆具足明了解脱门；密焰吉祥目执金刚神，得普观察险恶众生心为现威严身解脱门；莲华摩尼髻执金刚神，得普雨一切菩萨庄严具摩尼髻解脱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妙色那罗延执金刚神，承佛威力，普观一切执金刚神众，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汝应观法王，法王法如是，色相无有边，普现于世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身一一毛，光网不思议，譬如净日轮，普照十方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来神通力，法界悉周遍，一切众生前，示现无尽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来说法音，十方莫不闻，随诸众生类，悉令心满足。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众见牟尼尊，处世宫殿中，普为诸群生，阐扬于大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法海漩澓处，一切差别义，种种方便门，演说无穷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边大方便，普应十方国，遇佛净光明，悉见如来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供养于诸佛，亿刹微尘数，功德如虚空，一切所瞻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神通力平等，一切刹皆现，安坐妙道场，普现众生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焰云普照世，种种光圆满，法界无不及，示佛所行处。 </w:t>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四</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五 </w:t>
      </w:r>
    </w:p>
    <w:p>
      <w:pPr>
        <w:pStyle w:val="Normal"/>
        <w:widowControl/>
        <w:spacing w:before="72" w:after="72"/>
        <w:ind w:firstLine="420"/>
        <w:jc w:val="left"/>
        <w:rPr/>
      </w:pPr>
      <w:r>
        <w:rPr>
          <w:rFonts w:ascii="华文中宋" w:hAnsi="华文中宋" w:cs="华文中宋" w:eastAsia="华文中宋"/>
          <w:color w:val="C00000"/>
          <w:szCs w:val="21"/>
        </w:rPr>
        <w:t>世主妙严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一之五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普贤菩萨摩诃萨，入不思议解脱门方便海，入如来功德海，所谓：有解脱门，名严净一切佛国土调伏众生令究竟出离；有解脱门，名普诣一切如来所修具足功德境界；有解脱门，名安立一切菩萨地诸大愿海；有解脱门，名普现法界微尘数无量身；有解脱门，名演说遍一切国土不可思议数差别名；有解脱门，名一切微尘中悉现无边诸菩萨神通境界；有解脱门，名一念中现三世劫成坏事；有解脱门，名示现一切菩萨诸根海各入自境界；有解脱门，名能以神通力化现种种身遍无边法界；有解脱门，名显示一切菩萨修行法次第门入一切智广大方便。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摩诃萨，以自功德，复承如来威神之力，普观一切众会海已，即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佛所庄严广大刹，等于一切微尘数，清净佛子悉满中，雨不思议最妙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于此会见佛坐，一切尘中悉如是，佛身无去亦无来，所有国土皆明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显示菩萨所修行，无量趣地诸方便，及说难思真实理，令诸佛子入法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出生化佛如尘数，普应群生心所欲，入深法界方便门，广大无边悉开演。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名号等世间，十方国土悉充遍，一切方便无空过，调伏众生皆离垢。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于一切微尘中，示现无边大神力，悉坐道场能演说，如佛往昔菩提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世所有广大劫，佛念念中皆示现，彼诸成坏一切事，不思议智无不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子众会广无限，欲共测量诸佛地，诸佛法门无有边，能悉了知甚为难。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如虚空无分别，等真法界无所依，化现周行靡不至，悉坐道场成正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以妙音广宣畅，一切诸地皆明了，普现一一众生前，尽与如来平等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净德妙光菩萨摩诃萨，得遍往十方菩萨众会庄严道场解脱门；普德最胜灯光照菩萨摩诃萨，得一念中现无尽成正觉门教化成熟不思议众生界解脱门；普光师子幢菩萨摩诃萨，得修习菩萨福德庄严出生一切佛国土解脱门；普宝焰妙光菩萨摩诃萨，得观察佛神通境界无迷惑解脱门；普音功德海幢菩萨摩诃萨，得于一众会道场中示现一切佛土庄严解脱门；普智光照如来境菩萨摩诃萨，得随逐如来观察甚深广大法界藏解脱门；普觉悦意声菩萨摩诃萨，得亲近承事一切诸佛供养藏解脱门；普清净无尽福威光菩萨摩诃萨，得出世一切神变广大加持解脱门；普宝髻华幢菩萨摩诃萨，得普入一切世间行出生菩萨无边行门解脱门；普相最胜光菩萨摩诃萨，得能于无相法界中出现一切诸佛境界解脱门。 </w:t>
      </w:r>
    </w:p>
    <w:p>
      <w:pPr>
        <w:sectPr>
          <w:headerReference w:type="even" r:id="rId46"/>
          <w:headerReference w:type="default" r:id="rId47"/>
          <w:headerReference w:type="first" r:id="rId48"/>
          <w:footerReference w:type="even" r:id="rId49"/>
          <w:footerReference w:type="default" r:id="rId50"/>
          <w:footerReference w:type="first" r:id="rId51"/>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净德妙光菩萨摩诃萨，承佛威力，普观一切菩萨解脱门海已，即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十方所有诸国土，一刹那中悉严净，以妙音声转法轮，普遍世间无与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境界无边际，一念法界悉充满，一一尘中建道场，悉证菩提起神变。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尊往昔修诸行，经于百千无量劫，一切佛刹皆庄严，出现无碍如虚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神通力无限量，充满无边一切劫，假使经于无量劫，念念观察无疲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汝应观佛神通境，十方国土皆严净，一切于此悉现前，念念不同无量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观佛百千无量劫，不得一毛之分限，如来无碍方便门，此光普照难思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往劫在世间，承事无边诸佛海，是故一切如川骛，咸来供养世所尊。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出现遍十方，一一尘中无量土，其中境界皆无量，悉住无边无尽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于曩劫为众生，修习无边大悲海，随诸众生入生死，普化众会令清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住真如法界藏，无相无形离诸垢，众生观见种种身，一切苦难皆消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海月光大明菩萨摩诃萨，得出生菩萨诸地诸波罗蜜教化众生及严净一切佛国土方便解脱门；云音海光离垢藏菩萨摩诃萨，得念念中普入法界种种差别处解脱门；智生宝髻菩萨摩诃萨，得不可思议劫于一切众生前现清净大功德解脱门；功德自在王净光菩萨摩诃萨，得普见十方一切菩萨初诣道场时种种庄严解脱门；善勇猛莲华髻菩萨摩诃萨，得随诸众生根解海普为显示一切佛法解脱门；普智云日幢菩萨摩诃萨，得成就如来智永住无量劫解脱门；大精进金刚脐菩萨摩诃萨，得普入一切无边法印力解脱门；香焰光幢菩萨摩诃萨，得显示现在一切佛始修菩萨行乃至成就智慧聚解脱门；大明德深美音菩萨摩诃萨，得安住毗卢遮那一切大愿海解脱门；大福光智生菩萨摩诃萨，得显示如来遍法界甚深境界解脱门。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海月光大明菩萨摩诃萨，承佛威力，普观一切菩萨众庄严海已，即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诸波罗蜜及诸地，广大难思悉圆满，无量众生尽调伏，一切佛土皆严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佛教化众生界，十方国土皆充满，一念心中转法轮，普应群情无不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于无量广大劫，普现一切众生前，如其往昔广修治，示彼所行清净处。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我睹十方无有余，亦见诸佛现神通，悉坐道场成正觉，众会闻法共围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广大光明佛法身，能以方便现世间，普随众生心所乐，悉称其根而雨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真如平等无相身，离垢光明净法身，智慧寂静身无量，普应十方而演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法王诸力皆清净，智慧如空无有边，悉为开示无遗隐，普使众生同悟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佛往昔所修治，乃至成于一切智，今放光明遍法界，于中显现悉明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以本愿现神通，一切十方无不照，如佛往昔修治行，光明网中皆演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境界无有尽，无等无边各差别，佛无碍力发大光，一切国土皆明显。 </w:t>
      </w:r>
    </w:p>
    <w:p>
      <w:pPr>
        <w:pStyle w:val="Normal"/>
        <w:widowControl/>
        <w:spacing w:before="48" w:after="0"/>
        <w:ind w:firstLine="420"/>
        <w:jc w:val="left"/>
        <w:rPr/>
      </w:pPr>
      <w:r>
        <w:rPr>
          <w:rFonts w:ascii="宋体;SimSun" w:hAnsi="宋体;SimSun" w:cs="宋体;SimSun"/>
          <w:kern w:val="0"/>
          <w:szCs w:val="21"/>
        </w:rPr>
        <w:t>尔时，如来师子之座，众宝、妙华、轮台、基陛，及诸户</w:t>
      </w:r>
      <w:r>
        <w:rPr>
          <w:rFonts w:ascii="宋体;SimSun" w:hAnsi="宋体;SimSun" w:cs="宋体;SimSun"/>
          <w:kern w:val="0"/>
          <w:szCs w:val="21"/>
          <w:highlight w:val="yellow"/>
        </w:rPr>
        <w:t>牖</w:t>
      </w:r>
      <w:r>
        <w:rPr>
          <w:rFonts w:ascii="宋体;SimSun" w:hAnsi="宋体;SimSun" w:cs="宋体;SimSun"/>
          <w:kern w:val="0"/>
          <w:szCs w:val="21"/>
        </w:rPr>
        <w:t xml:space="preserve">，如是一切庄严具中，一一各出佛刹微尘数菩萨摩诃萨，其名曰：海慧自在神通王菩萨摩诃萨、雷音普震菩萨摩诃萨、众宝光明髻菩萨摩诃萨、大智日勇猛慧菩萨摩诃萨、不思议功德宝智印菩萨摩诃萨、百目莲华髻菩萨摩诃萨、金焰圆满光菩萨摩诃萨、法界普音菩萨摩诃萨、云音净月菩萨摩诃萨、善勇猛光明幢菩萨摩诃萨。如是等而为上首，有众多佛刹微尘数同时出现。此诸菩萨，各兴种种供养云，所谓：一切摩尼宝华云、一切莲华妙香云、一切宝圆满光云、无边境界香焰云、日藏摩尼轮光明云、一切悦意乐音云、无边色相一切宝灯光焰云、众宝树枝华果云、无尽宝清净光明摩尼王云、一切庄严具摩尼王云。如是等诸供养云，有佛世界微尘数。彼诸菩萨，一一皆兴如是供养云，雨于一切道场众海，相续不绝。现是云已，右绕世尊，经无量百千匝，随其方面，去佛不远，化作无量种种宝莲华师子之座，各于其上结跏趺坐。是诸菩萨所行清净广大如海，得智慧光照普门法，随顺诸佛，所行无碍；能入一切辩才法海，得不思议解脱法门，住于如来普门之地；已得一切陀罗尼门，悉能容受一切法海，善住三世平等智地；已得深信，广大喜乐，无边福聚，极善清净；虚空法界靡不观察，十方世界一切国土所有佛兴，咸勤供养。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海慧自在神通王菩萨摩诃萨，承佛威力，普观一切道场众海，即说颂言：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诸佛所悟悉已知，如空无碍皆明照，光遍十方无量土，处于众会普严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功德不可量，十方法界悉充满，普坐一切树王下，诸大自在共云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有如是神通力，一念现于无尽相，如来境界无有边，各随解脱能观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往昔经劫海，在于诸有勤修行，种种方便化众生，令彼受行诸佛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毗卢遮那具严好，坐莲华藏师子座，一切众会皆清净，寂然而住同瞻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摩尼宝藏放光明，普发无边香焰云，无量华缨共垂布，如是座上如来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种种严饰吉祥门，恒放灯光宝焰云，广大炽然无不照，牟尼处上增严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种种摩尼绮丽窗，妙宝莲华所垂饰，恒出妙音闻者悦，佛坐其上特明显。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宝轮承座半月形，金刚为台色焰明，持髻菩萨常围绕，佛在其中最光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种种变化满十方，演说如来广大愿，一切影像于中现，如是座上佛安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尔时，雷音普震菩萨摩诃萨，承佛威力，普观一切道场众海，即说颂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尊往集菩提行，供养十方无量佛，善逝威力所加持，如来座中无不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香焰摩尼如意王，填饰妙华师子座，种种庄严皆影现，一切众会悉明瞩。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座普现庄严相，念念色类各差别，随诸众生解不同，各见佛坐于其上。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宝枝垂布莲华网，华开踊现诸菩萨，各出微妙悦意声，称赞如来坐于座。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功德量如虚空，一切庄严从此生，一一地中严饰事，一切众生不能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金刚为地无能坏，广博清净极夷坦，摩尼为网垂布空，菩提树下皆周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其地无边色相殊，真金为末布其中，普散名华及众宝，悉以光莹如来座。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地神欢喜而踊跃，刹那示现无有尽，普兴一切庄严云，恒在佛前瞻仰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宝灯广大极炽然，香焰流光无断绝，随时示现各差别，地神以此为供养。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一切刹土中，彼地所有诸庄严，今此道场无不现，以佛威神故能尔。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众宝光明髻菩萨摩诃萨，承佛威力，普观一切道场众海，即说颂言：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世尊往昔修行时，见诸佛土皆圆满，如是所见地无尽，此道场中皆显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尊广大神通力，舒光普雨摩尼宝，如是宝藏散道场，其地周回悉严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福德神通力，摩尼妙宝普庄严，其地及以菩提树，递发光音而演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宝灯无量从空雨，宝王间错为严饰，悉吐微妙演法音，如是地神之所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宝地普现妙光云，宝炬焰明如电发，宝网遐张覆其上，宝枝杂布为严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汝等普观于此地，种种妙宝所庄严，显示众生诸业海，令彼了知真法性。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普遍十方一切佛，所有圆满菩提树，莫不皆现道场中，演说如来清净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随诸众生心所乐，其地普出妙音声，如佛座上所应演，一一法门咸具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其地恒出妙香光，光中普演清净音，若有众生堪受法，悉使得闻烦恼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一庄严悉圆满，假使亿劫无能说，如来神力靡不周，是故其地皆严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大智日勇猛慧菩萨摩诃萨，承佛威力，普观一切道场众海，即说颂言： </w:t>
      </w:r>
    </w:p>
    <w:p>
      <w:pPr>
        <w:pStyle w:val="Normal"/>
        <w:widowControl/>
        <w:spacing w:before="48" w:after="0"/>
        <w:jc w:val="left"/>
        <w:rPr/>
      </w:pPr>
      <w:r>
        <w:rPr>
          <w:rFonts w:ascii="宋体;SimSun" w:hAnsi="宋体;SimSun" w:cs="宋体;SimSun"/>
          <w:w w:val="83"/>
          <w:kern w:val="0"/>
          <w:szCs w:val="21"/>
        </w:rPr>
        <w:t>世尊凝</w:t>
      </w:r>
      <w:r>
        <w:rPr>
          <w:rFonts w:ascii="宋体;SimSun" w:hAnsi="宋体;SimSun" w:cs="宋体;SimSun"/>
          <w:w w:val="83"/>
          <w:kern w:val="0"/>
          <w:szCs w:val="21"/>
          <w:highlight w:val="yellow"/>
        </w:rPr>
        <w:t>睟</w:t>
      </w:r>
      <w:r>
        <w:rPr>
          <w:rFonts w:ascii="宋体;SimSun" w:hAnsi="宋体;SimSun" w:cs="宋体;SimSun"/>
          <w:w w:val="83"/>
          <w:kern w:val="0"/>
          <w:szCs w:val="21"/>
        </w:rPr>
        <w:t xml:space="preserve">处法堂，炳然照耀宫殿中，随诸众生心所乐，其身普现十方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宫殿不思议，摩尼宝藏为严饰，诸庄严具咸光耀，佛坐其中特明显。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摩尼为柱种种色，真金铃铎如云布，宝阶四面列成行，门闼随方咸洞启。 </w:t>
      </w:r>
    </w:p>
    <w:p>
      <w:pPr>
        <w:pStyle w:val="Normal"/>
        <w:widowControl/>
        <w:spacing w:before="24" w:after="0"/>
        <w:jc w:val="left"/>
        <w:rPr/>
      </w:pPr>
      <w:r>
        <w:rPr>
          <w:rFonts w:ascii="宋体;SimSun" w:hAnsi="宋体;SimSun" w:cs="宋体;SimSun"/>
          <w:w w:val="83"/>
          <w:kern w:val="0"/>
          <w:szCs w:val="21"/>
        </w:rPr>
        <w:t>妙华缯</w:t>
      </w:r>
      <w:r>
        <w:rPr>
          <w:rFonts w:ascii="宋体;SimSun" w:hAnsi="宋体;SimSun" w:cs="宋体;SimSun"/>
          <w:w w:val="83"/>
          <w:kern w:val="0"/>
          <w:szCs w:val="21"/>
          <w:highlight w:val="yellow"/>
        </w:rPr>
        <w:t>绮</w:t>
      </w:r>
      <w:r>
        <w:rPr>
          <w:rFonts w:ascii="宋体;SimSun" w:hAnsi="宋体;SimSun" w:cs="宋体;SimSun"/>
          <w:w w:val="83"/>
          <w:kern w:val="0"/>
          <w:szCs w:val="21"/>
        </w:rPr>
        <w:t xml:space="preserve">庄严帐，宝树枝条共严饰，摩尼璎珞四面垂，智海于中湛然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摩尼为网妙香幢，光焰灯明若云布，覆以种种庄严具，超世正知于此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普现变化云，其云演说遍世间，一切众生悉调伏，如是皆从佛宫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摩尼为树发妙华，十方所有无能匹，三世国土庄严事，莫不于中现其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处处皆有摩尼聚，光焰炽然无量种，门牖随方相间开，栋宇庄严极殊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宫殿不思议，清净光明具众相，一切宫殿于中现，一一皆有如来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宫殿无有边，自然觉者处其中，十方一切诸众会，莫不向佛而来集。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不思议功德宝智印菩萨摩诃萨，承佛威力，普观一切道场众海，即说颂言：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佛昔修治众福海，一切刹土微尘数，神通愿力所出生，道场严净无诸垢。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意珠王作树根，金刚摩尼以为身，宝网遐施覆其上，妙香氛氲共旋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树枝严饰备众宝，摩尼为干争耸擢，枝条密布如重云，佛于其下坐道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道场广大不思议，其树周回尽弥覆，密叶繁华相庇映，华中悉结摩尼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枝间发妙光，其光遍照道场中，清净炽然无有尽，以佛愿力如斯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摩尼宝藏以为华，布影腾晖若绮云，匝树垂芳无不遍，于道场中普严饰。 </w:t>
      </w:r>
    </w:p>
    <w:p>
      <w:pPr>
        <w:pStyle w:val="Normal"/>
        <w:widowControl/>
        <w:spacing w:before="24" w:after="0"/>
        <w:jc w:val="left"/>
        <w:rPr/>
      </w:pPr>
      <w:r>
        <w:rPr>
          <w:rFonts w:ascii="宋体;SimSun" w:hAnsi="宋体;SimSun" w:cs="宋体;SimSun"/>
          <w:w w:val="83"/>
          <w:kern w:val="0"/>
          <w:szCs w:val="21"/>
        </w:rPr>
        <w:t>汝观善逝道场中，莲华宝网俱清净，光焰成轮从此现，铃音</w:t>
      </w:r>
      <w:r>
        <w:rPr>
          <w:rFonts w:ascii="宋体;SimSun" w:hAnsi="宋体;SimSun" w:cs="宋体;SimSun"/>
          <w:w w:val="83"/>
          <w:kern w:val="0"/>
          <w:szCs w:val="21"/>
          <w:highlight w:val="yellow"/>
        </w:rPr>
        <w:t>铎</w:t>
      </w:r>
      <w:r>
        <w:rPr>
          <w:rFonts w:ascii="宋体;SimSun" w:hAnsi="宋体;SimSun" w:cs="宋体;SimSun"/>
          <w:w w:val="83"/>
          <w:kern w:val="0"/>
          <w:szCs w:val="21"/>
        </w:rPr>
        <w:t xml:space="preserve">响云间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一切国土中，所有妙色庄严树，菩提树中无不现，佛于其下离众垢。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道场广大福所成，树枝雨宝恒无尽，宝中出现诸菩萨，悉往十方供事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境界不思议，普令其树出乐音，如昔所集菩提道，众会闻音咸得见。 </w:t>
      </w:r>
    </w:p>
    <w:p>
      <w:pPr>
        <w:pStyle w:val="Normal"/>
        <w:widowControl/>
        <w:spacing w:before="48" w:after="0"/>
        <w:ind w:firstLine="480"/>
        <w:jc w:val="left"/>
        <w:rPr>
          <w:rFonts w:ascii="宋体;SimSun" w:hAnsi="宋体;SimSun" w:cs="宋体;SimSun"/>
          <w:kern w:val="0"/>
          <w:szCs w:val="21"/>
        </w:rPr>
      </w:pPr>
      <w:r>
        <w:rPr>
          <w:rFonts w:ascii="宋体;SimSun" w:hAnsi="宋体;SimSun" w:cs="宋体;SimSun"/>
          <w:kern w:val="0"/>
          <w:szCs w:val="21"/>
        </w:rPr>
        <w:t xml:space="preserve">尔时，百目莲华髻菩萨摩诃萨，承佛威力，普观一切道场众海，即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一切摩尼出妙音，称扬三世诸佛名，彼佛无量神通事，此道场中皆现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华竞发如缨布，光云流演遍十方，菩提树神持向佛，一心瞻仰为供养。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摩尼光焰悉成幢，幢中炽然发妙香，其香普熏一切众，是故其处皆严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莲华垂布金色光，其光演佛妙声云，普荫十方诸刹土，永息众生烦恼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提树王自在力，常放光明极清净，十方众会无有边，莫不影现道场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宝枝光焰若明灯，其光演音宣大愿，如佛往昔于诸有，本所修行皆具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树下诸神刹尘数，悉共依于此道场，各各如来道树前，念念宣扬解脱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尊往昔修诸行，供养一切诸如来，本所修行及名闻，摩尼宝中皆悉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道场一切出妙音，其音广大遍十方，若有众生堪受法，莫不调伏令清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往昔普修治，一切无量庄严事，十方一切菩提树，一一庄严无量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焰圆满光菩萨摩诃萨，承佛威力，普观一切道场众海，即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佛昔修习菩提行，于诸境界解明了，处与非处净无疑，此是如来初智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昔等观诸法性，一切业海皆明彻，如是今于光网中，普遍十方能具演。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往劫修治大方便，随众生根而化诱，普使众会心清净，故佛能成根智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诸众生解不同，欲乐诸行各差别，随其所应为说法，佛以智力能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普尽十方诸刹海，所有一切众生界，佛智平等如虚空，悉能显现毛孔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处行佛尽知，一念三世毕无余，十方刹劫众生时，悉能开示令现了。 </w:t>
      </w:r>
    </w:p>
    <w:p>
      <w:pPr>
        <w:pStyle w:val="Normal"/>
        <w:widowControl/>
        <w:spacing w:before="24" w:after="0"/>
        <w:jc w:val="left"/>
        <w:rPr/>
      </w:pPr>
      <w:r>
        <w:rPr>
          <w:rFonts w:ascii="宋体;SimSun" w:hAnsi="宋体;SimSun" w:cs="宋体;SimSun"/>
          <w:w w:val="83"/>
          <w:kern w:val="0"/>
          <w:szCs w:val="21"/>
        </w:rPr>
        <w:t xml:space="preserve">禅定解脱力无边，三昧方便亦复然，佛为示现令欢喜，普使涤除烦恼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智无碍包三世，刹那悉现毛孔中，佛法国土及众生，所现皆由随念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眼广大如虚空，普见法界尽无余，无碍地中无等用，彼眼无量佛能演。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众生具诸结，所有随眠与习气，如来出现遍世间，悉以方便令除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法界普音菩萨摩诃萨，承佛威力，普观一切道场众会海已，即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佛威神力遍十方，广大示现无分别，大菩提行波罗蜜，昔所满足皆令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昔于众生起大悲，修行布施波罗蜜，以是其身最殊妙，能令见者生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昔在无边大劫海，修治净戒波罗蜜，故获净身遍十方，普灭世间诸重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往昔修行忍清净，信解真实无分别，是故色相皆圆满，普放光明照十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往昔勤修多劫海，能转众生深重障，故能分身遍十方，悉现菩提树王下。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久修行无量劫，禅定大海普清净，故令见者心欢喜，烦恼障垢悉除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往修诸行海，具足般若波罗蜜，是故舒光普照明，克殄一切愚痴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种种方便化众生，令所修治悉成就，一切十方皆遍往，无边际劫不休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昔修行大劫海，净治诸愿波罗蜜，是故出现遍世间，尽未来际救众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无量劫广修治，一切法力波罗蜜，由是能成自然力，普现十方诸国土。 </w:t>
      </w:r>
    </w:p>
    <w:p>
      <w:pPr>
        <w:pStyle w:val="Normal"/>
        <w:widowControl/>
        <w:spacing w:before="24" w:after="0"/>
        <w:jc w:val="left"/>
        <w:rPr/>
      </w:pPr>
      <w:r>
        <w:rPr>
          <w:rFonts w:ascii="宋体;SimSun" w:hAnsi="宋体;SimSun" w:cs="宋体;SimSun"/>
          <w:w w:val="83"/>
          <w:kern w:val="0"/>
          <w:szCs w:val="21"/>
        </w:rPr>
        <w:t xml:space="preserve">佛昔修治普门智，一切智性如虚空，是故得成无碍力，舒光普照十方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尔时，云音净月菩萨摩诃萨，承佛威力，普观一切道场众海，即说颂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神通境界等虚空，十方众生靡不见，如昔修行所成地，摩尼果中咸具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清净勤修无量劫，入于初地极欢喜，出生法界广大智，普见十方无量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法中离垢地，等众生数持净戒，已于多劫广修行，供养无边诸佛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积集福德发光地，奢摩他藏坚固忍，法云广大悉已闻，摩尼果中如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焰海慧明无等地，善了境界起慈悲，一切国土平等身，如佛所治皆演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普藏等门难胜地，动寂相顺无违反，佛法境界悉平等，如佛所净皆能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广大修行慧海地，一切法门咸遍了，普现国土如虚空，树中演畅此法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周遍法界虚空身，普照众生智慧灯，一切方便皆清净，昔所远行今具演。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愿行所庄严，无量刹海皆清净，所有分别无能动，此无等地咸宣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境界神通力，善入教法光明力，此是清净善慧地，劫海所行皆备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法云广大第十地，含藏一切遍虚空，诸佛境界声中演，此声是佛威神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勇猛光幢菩萨摩诃萨，承佛威神，观察十方，即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无量众生处会中，种种信解心清净，悉能悟入如来智，了达一切庄严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各起净愿修诸行，昔曾供养无量佛，能见如来真实体，及以一切诸神变。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有能见佛法身，无等无碍普周遍，所有无边诸法性，悉入其身无不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有见佛妙色身，无边色相光炽然，随诸众生解不同，种种变现十方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见无碍智慧身，三世平等如虚空，普随众生心乐转，种种差别皆令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有能了佛音声，普遍十方诸国土，随诸众生所应解，为出言音无障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见如来种种光，种种照耀遍世间，或有于佛光明中，复见诸佛现神通。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有见佛海云光，从毛孔出色炽然，示现往昔修行道，令生深信入佛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见佛相福庄严，及见此福所从生，往昔修行诸度海，皆佛相中明了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功德不可量，充满法界无边际，及以神通诸境界，以佛力故能宣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华藏庄严世界海，以佛神力，其地一切六种、十八相震动，所谓：动、遍动、普遍动；起、遍起、普遍起；踊、遍踊、普遍踊；震、遍震、普遍震；吼、遍吼、普遍吼；击、遍击、普遍击。此诸世主，一一皆现不思议诸供养云，雨于如来道场众海，所谓：一切香华庄严云、一切摩尼妙饰云、一切宝焰华网云、无边种类摩尼宝圆光云、一切众色宝真珠藏云、一切宝栴檀香云、一切宝盖云、清净妙声摩尼王云、日光摩尼璎珞轮云、一切宝光明藏云、一切各别庄严具云。如是等诸供养云，其数无量不可思议。此诸世主，一一皆现如是供养云，雨于如来道场众海，靡不周遍。如此世界中，一一世主，心生欢喜，如是供养；其华藏庄严世界海中，一切世界所有世主，悉亦如是而为供养。其一切世界中，悉有如来坐于道场；一一世主，各各信解，各各所缘，各各三昧方便门，各各修习助道法，各各成就，各各欢喜，各各趣入，各各悟解诸法门，各各入如来神通境界，各各入如来力境界，各各入如来解脱门。如于此华藏世界海，十方尽法界、虚空界、一切世界海中，悉亦如是。</w:t>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五</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六 </w:t>
      </w:r>
    </w:p>
    <w:p>
      <w:pPr>
        <w:pStyle w:val="Normal"/>
        <w:widowControl/>
        <w:spacing w:before="72" w:after="72"/>
        <w:ind w:firstLine="420"/>
        <w:jc w:val="left"/>
        <w:rPr/>
      </w:pPr>
      <w:r>
        <w:rPr>
          <w:rFonts w:ascii="华文中宋" w:hAnsi="华文中宋" w:cs="华文中宋" w:eastAsia="华文中宋"/>
          <w:color w:val="C00000"/>
          <w:szCs w:val="21"/>
        </w:rPr>
        <w:t xml:space="preserve">如来现相品 第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诸菩萨及一切世间主，作是思惟：云何是诸佛地？云何是诸佛境界？云何是诸佛加持？云何是诸佛所行？云何是诸佛力？云何是诸佛无所畏？云何是诸佛三昧？云何是诸佛神通？云何是诸佛自在？云何是诸佛无能摄取？云何是诸佛眼？云何是诸佛耳？云何是诸佛鼻？云何是诸佛舌？云何是诸佛身？云何是诸佛意？云何是诸佛身光？云何是诸佛光明？云何是诸佛声？云何是诸佛智？唯愿世尊，哀愍我等，开示演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又，十方世界海一切诸佛，皆为诸菩萨说世界海、众生海、法界安立海、佛海、佛波罗蜜海、佛解脱海、佛变化海、佛演说海、佛名号海、佛寿量海，及一切菩萨誓愿海、一切菩萨发趣海、一切菩萨助道海、一切菩萨乘海、一切菩萨行海，一切菩萨出离海、一切菩萨神通海、一切菩萨波罗蜜海、一切菩萨地海、一切菩萨智海。愿佛世尊，亦为我等，如是而说！ </w:t>
      </w:r>
    </w:p>
    <w:p>
      <w:pPr>
        <w:sectPr>
          <w:headerReference w:type="even" r:id="rId52"/>
          <w:headerReference w:type="default" r:id="rId53"/>
          <w:headerReference w:type="first" r:id="rId54"/>
          <w:footerReference w:type="even" r:id="rId55"/>
          <w:footerReference w:type="default" r:id="rId56"/>
          <w:footerReference w:type="first" r:id="rId57"/>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诸菩萨威神力故，于一切供养具云中，自然出音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无量劫中修行满，菩提树下成正觉，为度众生普现身，如云充遍尽未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有疑皆使断，广大信解悉令发，无边际苦普使除，诸佛安乐咸令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无数等刹尘，俱来此会同瞻仰，愿随其意所应受，演说妙法除疑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云何了知诸佛地</w:t>
      </w:r>
      <w:r>
        <w:rPr>
          <w:rFonts w:ascii="宋体;SimSun" w:hAnsi="宋体;SimSun" w:cs="宋体;SimSun"/>
          <w:spacing w:val="-14"/>
          <w:w w:val="80"/>
          <w:kern w:val="0"/>
          <w:szCs w:val="21"/>
        </w:rPr>
        <w:t>？</w:t>
      </w:r>
      <w:r>
        <w:rPr>
          <w:rFonts w:ascii="宋体;SimSun" w:hAnsi="宋体;SimSun" w:cs="宋体;SimSun"/>
          <w:w w:val="83"/>
          <w:kern w:val="0"/>
          <w:szCs w:val="21"/>
        </w:rPr>
        <w:t>云何观察如来境</w:t>
      </w:r>
      <w:r>
        <w:rPr>
          <w:rFonts w:ascii="宋体;SimSun" w:hAnsi="宋体;SimSun" w:cs="宋体;SimSun"/>
          <w:spacing w:val="-14"/>
          <w:w w:val="80"/>
          <w:kern w:val="0"/>
          <w:szCs w:val="21"/>
        </w:rPr>
        <w:t>？</w:t>
      </w:r>
      <w:r>
        <w:rPr>
          <w:rFonts w:ascii="宋体;SimSun" w:hAnsi="宋体;SimSun" w:cs="宋体;SimSun"/>
          <w:w w:val="83"/>
          <w:kern w:val="0"/>
          <w:szCs w:val="21"/>
        </w:rPr>
        <w:t>佛所加持无有边，愿示此法令清净</w:t>
      </w:r>
      <w:r>
        <w:rPr>
          <w:rFonts w:ascii="宋体;SimSun" w:hAnsi="宋体;SimSun" w:cs="宋体;SimSun"/>
          <w:spacing w:val="-6"/>
          <w:w w:val="80"/>
          <w:kern w:val="0"/>
          <w:szCs w:val="21"/>
        </w:rPr>
        <w:t>！</w:t>
      </w:r>
      <w:r>
        <w:rPr>
          <w:rFonts w:ascii="宋体;SimSun" w:hAnsi="宋体;SimSun" w:cs="宋体;SimSun"/>
          <w:spacing w:val="-4"/>
          <w:w w:val="80"/>
          <w:kern w:val="0"/>
          <w:szCs w:val="21"/>
        </w:rPr>
        <w:t xml:space="preserve">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云何是佛所行处，而以智慧能明入？佛力清净广无边，为诸菩萨应开示！ </w:t>
      </w:r>
    </w:p>
    <w:p>
      <w:pPr>
        <w:pStyle w:val="Normal"/>
        <w:widowControl/>
        <w:spacing w:before="24" w:after="0"/>
        <w:jc w:val="left"/>
        <w:rPr/>
      </w:pPr>
      <w:r>
        <w:rPr>
          <w:rFonts w:ascii="宋体;SimSun" w:hAnsi="宋体;SimSun" w:cs="宋体;SimSun"/>
          <w:w w:val="83"/>
          <w:kern w:val="0"/>
          <w:szCs w:val="21"/>
        </w:rPr>
        <w:t>云何广大诸三昧</w:t>
      </w:r>
      <w:r>
        <w:rPr>
          <w:rFonts w:ascii="宋体;SimSun" w:hAnsi="宋体;SimSun" w:cs="宋体;SimSun"/>
          <w:spacing w:val="-14"/>
          <w:w w:val="80"/>
          <w:kern w:val="0"/>
          <w:szCs w:val="21"/>
        </w:rPr>
        <w:t>？</w:t>
      </w:r>
      <w:r>
        <w:rPr>
          <w:rFonts w:ascii="宋体;SimSun" w:hAnsi="宋体;SimSun" w:cs="宋体;SimSun"/>
          <w:w w:val="83"/>
          <w:kern w:val="0"/>
          <w:szCs w:val="21"/>
        </w:rPr>
        <w:t>云何净治无畏法</w:t>
      </w:r>
      <w:r>
        <w:rPr>
          <w:rFonts w:ascii="宋体;SimSun" w:hAnsi="宋体;SimSun" w:cs="宋体;SimSun"/>
          <w:spacing w:val="-14"/>
          <w:w w:val="80"/>
          <w:kern w:val="0"/>
          <w:szCs w:val="21"/>
        </w:rPr>
        <w:t>？</w:t>
      </w:r>
      <w:r>
        <w:rPr>
          <w:rFonts w:ascii="宋体;SimSun" w:hAnsi="宋体;SimSun" w:cs="宋体;SimSun"/>
          <w:w w:val="83"/>
          <w:kern w:val="0"/>
          <w:szCs w:val="21"/>
        </w:rPr>
        <w:t xml:space="preserve">神通力用不可量，愿随众生心乐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法王如世主，所行自在无能制，及余一切广大法，为利益故当开演！ </w:t>
      </w:r>
    </w:p>
    <w:p>
      <w:pPr>
        <w:pStyle w:val="Normal"/>
        <w:widowControl/>
        <w:spacing w:before="24" w:after="0"/>
        <w:jc w:val="left"/>
        <w:rPr/>
      </w:pPr>
      <w:r>
        <w:rPr>
          <w:rFonts w:ascii="宋体;SimSun" w:hAnsi="宋体;SimSun" w:cs="宋体;SimSun"/>
          <w:w w:val="83"/>
          <w:kern w:val="0"/>
          <w:szCs w:val="21"/>
        </w:rPr>
        <w:t>佛眼云何无有量</w:t>
      </w:r>
      <w:r>
        <w:rPr>
          <w:rFonts w:ascii="宋体;SimSun" w:hAnsi="宋体;SimSun" w:cs="宋体;SimSun"/>
          <w:spacing w:val="-20"/>
          <w:w w:val="80"/>
          <w:kern w:val="0"/>
          <w:szCs w:val="21"/>
        </w:rPr>
        <w:t>？</w:t>
      </w:r>
      <w:r>
        <w:rPr>
          <w:rFonts w:ascii="宋体;SimSun" w:hAnsi="宋体;SimSun" w:cs="宋体;SimSun"/>
          <w:w w:val="83"/>
          <w:kern w:val="0"/>
          <w:szCs w:val="21"/>
        </w:rPr>
        <w:t>耳鼻舌身亦复然</w:t>
      </w:r>
      <w:r>
        <w:rPr>
          <w:rFonts w:ascii="宋体;SimSun" w:hAnsi="宋体;SimSun" w:cs="宋体;SimSun"/>
          <w:spacing w:val="-20"/>
          <w:w w:val="80"/>
          <w:kern w:val="0"/>
          <w:szCs w:val="21"/>
        </w:rPr>
        <w:t>？</w:t>
      </w:r>
      <w:r>
        <w:rPr>
          <w:rFonts w:ascii="宋体;SimSun" w:hAnsi="宋体;SimSun" w:cs="宋体;SimSun"/>
          <w:w w:val="83"/>
          <w:kern w:val="0"/>
          <w:szCs w:val="21"/>
        </w:rPr>
        <w:t>意无有量复云何</w:t>
      </w:r>
      <w:r>
        <w:rPr>
          <w:rFonts w:ascii="宋体;SimSun" w:hAnsi="宋体;SimSun" w:cs="宋体;SimSun"/>
          <w:spacing w:val="-16"/>
          <w:w w:val="80"/>
          <w:kern w:val="0"/>
          <w:szCs w:val="21"/>
        </w:rPr>
        <w:t>？</w:t>
      </w:r>
      <w:r>
        <w:rPr>
          <w:rFonts w:ascii="宋体;SimSun" w:hAnsi="宋体;SimSun" w:cs="宋体;SimSun"/>
          <w:w w:val="83"/>
          <w:kern w:val="0"/>
          <w:szCs w:val="21"/>
        </w:rPr>
        <w:t>愿示能知此方便</w:t>
      </w:r>
      <w:r>
        <w:rPr>
          <w:rFonts w:ascii="宋体;SimSun" w:hAnsi="宋体;SimSun" w:cs="宋体;SimSun"/>
          <w:spacing w:val="-16"/>
          <w:w w:val="80"/>
          <w:kern w:val="0"/>
          <w:szCs w:val="21"/>
        </w:rPr>
        <w:t>！</w:t>
      </w:r>
      <w:r>
        <w:rPr>
          <w:rFonts w:ascii="宋体;SimSun" w:hAnsi="宋体;SimSun" w:cs="宋体;SimSun"/>
          <w:w w:val="83"/>
          <w:kern w:val="0"/>
          <w:szCs w:val="21"/>
        </w:rPr>
        <w:t xml:space="preserve">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诸刹海众生海，法界所有安立海，及诸佛海亦无边，愿为佛子咸开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永出思议众度海，普入解脱方便海，所有一切法门海，此道场中愿宣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世尊知诸菩萨心之所念，即于面门众齿之间，放佛刹微尘数光明，所谓：众宝华遍照光明、出种种音庄严法界光明、垂布微妙云光明、十方佛坐道场现神变光明、一切宝焰云盖光明、充满法界无碍光明、遍庄严一切佛刹光明、迥建立清净金刚宝幢光明、普庄严菩萨众会道场光明、妙音称扬一切佛名号光明。如是等佛刹微尘数，一一复有佛刹微尘数光明以为眷属，其光悉具众妙宝色，普照十方各一亿佛刹微尘数世界海。彼世界海诸菩萨众，于光明中，各得见此华藏庄严世界海。以佛神力，其光于彼一切菩萨众会之前而说颂言：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无量劫中修行海，供养十方诸佛海，化度一切众生海，今成妙觉遍照尊。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毛孔之中出化云，光明普照于十方，应受化者咸开觉，令趣菩提净无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昔往来诸趣中，教化成熟诸群生，神通自在无边量，一念皆令得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摩尼妙宝菩提树，种种庄严悉殊特，佛于其下成正觉，放大光明普威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大音震吼遍十方，普为弘宣寂灭法，随诸众生心所乐，种种方便令开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往修诸度皆圆满，等于千刹微尘数，一切诸力悉已成，汝等应往同瞻礼。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佛子等刹尘，悉共欢喜而来集，已雨诸云为供养，今在佛前专觐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一音无有量，能演契经深大海，普雨妙法应群心，彼两足尊宜往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世诸佛所有愿，菩提树下皆宣说，一刹那中悉现前，汝可速诣如来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毗卢遮那大智海，面门舒光无不见，今待众集将演音，汝可往观闻所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十方世界海一切众会，蒙佛光明所开觉已，各共来诣毗卢遮那如来所，亲近供养。所谓：此华藏庄严世界海东，次有世界海，名清净光莲华庄严。彼世界种中，有国土名摩尼璎珞金刚藏，佛号法水觉虚空无边王。于彼如来大众海中，有菩萨摩诃萨，名观察胜法莲华幢，与世界海微尘数诸菩萨俱，来诣佛所，各现十种菩萨身相云，遍满虚空而不散灭；复现十种雨一切宝莲华光明云，复现十种须弥宝峰云，复现十种日轮光云，复现十种宝华璎珞云，复现十种一切音乐云，复现十种末香树云，复现十种涂香烧香众色相云，复现十种一切香树云，如是等世界海微尘数诸供养云，悉遍虚空而不散灭。现是云已，向佛作礼，以为供养。即于东方，各化作种种华光明藏师子之座，于其座上，结跏趺坐。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此华藏世界海南，次有世界海，名一切宝月光明庄严藏。彼世界种中，有国土名无边光圆满庄严，佛号普智光明德须弥王。于彼如来大众海中，有菩萨摩诃萨，名普照法海慧，与世界海微尘数诸菩萨俱，来诣佛所，各现十种一切庄严光明藏摩尼王云，遍满虚空而不散灭；复现十种雨一切宝庄严具普照耀摩尼王云，复现十种宝焰炽然称扬佛名号摩尼王云，复现十种说一切佛法摩尼王云，复现十种众妙树庄严道场摩尼王云，复现十种宝光普照现众化佛摩尼王云，复现十种普现一切道场庄严像摩尼王云，复现十种密焰灯说诸佛境界摩尼王云，复现十种不思议佛刹宫殿像摩尼王云，复现十种普现三世佛身像摩尼王云，如是等世界海微尘数摩尼王云，悉遍虚空而不散灭。现是云已，向佛作礼，以为供养。即于南方，各化作帝青宝阎浮檀金莲华藏师子之座，于其座上，结跏趺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此华藏世界海西，次有世界海，名可爱乐宝光明。彼世界种中，有国土名出生上妙资身具，佛号香焰功德宝庄严。于彼如来大众海中，有菩萨摩诃萨，名月光香焰普庄严，与世界海微尘数诸菩萨俱，来诣佛所，各现十种一切宝香众妙华楼阁云，遍满虚空而不散灭；复现十种无边色相众宝王楼阁云，复现十种宝灯香焰楼阁云，复现十种一切真珠楼阁云，复现十种一切宝华楼阁云，复现十种宝璎珞庄严楼阁云，复现十种普现十方一切庄严光明藏楼阁云，复现十种众宝末间错庄严楼阁云，复现十种众宝周遍十方一切庄严楼阁云，复现十种华门铎网楼阁云，如是等世界海微尘数楼阁云，悉遍虚空而不散灭。现是云已，向佛作礼，以为供养。即于西方，各化作真金叶大宝藏师子之座，于其座上，结跏趺坐。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此华藏世界海北，次有世界海，名毗琉璃莲华光圆满藏。彼世界种中，有国土名优钵罗华庄严，佛号普智幢音王。于彼如来大众海中，有菩萨摩诃萨，名师子奋迅光明，与世界海微尘数诸菩萨俱，来诣佛所，各现十种一切香摩尼众妙树云，遍满虚空而不散灭；复现十种密叶妙香庄严树云，复现十种化现一切无边色相树庄严树云，复现十种一切华周布庄严树云，复现十种一切宝焰圆满光庄严树云，复现十种现一切栴檀香菩萨身庄严树云，复现十种现往昔道场处不思议庄严树云，复现十种众宝衣服藏如日光明树云，复现十种普发一切悦意音声树云，如是等世界海微尘数树云，悉遍虚空而不散灭。现是云已，向佛作礼，以为供养。即于北方，各化作摩尼灯莲华藏师子之座，于其座上，结跏趺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此华藏世界海东北方，次有世界海，名阎浮檀金玻璃色幢。彼世界种中，有国土名众宝庄严，佛号一切法无畏灯。于彼如来大众海中，有菩萨摩诃萨，名最胜光明灯无尽功德藏，与世界海微尘数诸菩萨俱，来诣佛所，各现十种无边色相宝莲华藏师子座云，遍满虚空而不散灭；复现十种摩尼王光明藏师子座云，复现十种一切庄严具种种校饰师子座云，复现十种众宝</w:t>
      </w:r>
      <w:r>
        <w:rPr>
          <w:rFonts w:ascii="宋体;SimSun" w:hAnsi="宋体;SimSun" w:cs="宋体;SimSun"/>
          <w:kern w:val="0"/>
          <w:szCs w:val="21"/>
          <w:highlight w:val="yellow"/>
        </w:rPr>
        <w:t>鬘</w:t>
      </w:r>
      <w:r>
        <w:rPr>
          <w:rFonts w:ascii="宋体;SimSun" w:hAnsi="宋体;SimSun" w:cs="宋体;SimSun"/>
          <w:kern w:val="0"/>
          <w:szCs w:val="21"/>
        </w:rPr>
        <w:t xml:space="preserve">灯焰藏师子座云，复现十种普雨宝璎珞师子座云，复现十种一切香华宝璎珞藏师子座云，复现十种示现一切佛座庄严摩尼王藏师子座云，复现十种户牖阶砌及诸璎珞一切庄严师子座云，复现十种一切摩尼树宝枝茎藏师子座云，复现十种宝香间饰日光明藏师子座云，如是等世界海微尘数师子座云，悉遍虚空而不散灭。现是云已，向佛作礼，以为供养。即于东北方，各化作宝莲华摩尼光幢师子之座，于其座上，结跏趺坐。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此华藏世界海东南方，次有世界海，名金庄严琉璃光普照。彼世界种中，有国土名清净香光明，佛号普喜深信王。于彼如来大众海中，有菩萨摩诃萨，名慧灯普明，与世界海微尘数诸菩萨俱，来诣佛所，各现十种一切如意王摩尼帐云，遍满虚空而不散灭；复现十种帝青宝一切华庄严帐云，复现十种一切香摩尼帐云，复现十种宝焰灯帐云，复现十种示现佛神通说法摩尼王帐云，复现十种现一切衣服庄严色像摩尼帐云，复现十种一切宝华丛光明帐云，复现十种宝网铃铎音帐云，复现十种摩尼为台莲华为网帐云，复现十种现一切不思议庄严具色像帐云，如是等世界海微尘数众宝帐云，悉遍虚空而不散灭。现是云已，向佛作礼，以为供养。即于东南方，各化作宝莲华藏师子之座，于其座上，结跏趺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此华藏世界海西南方，次有世界海，名日光遍照。彼世界种中，有国土名师子日光明，佛号普智光明音。于彼如来大众海中，有菩萨摩诃萨，名普华光焰髻，与世界海微尘数诸菩萨俱，来诣佛所，各现十种众妙庄严宝盖云，遍满虚空而不散灭；复现十种光明庄严华盖云，复现十种无边色真珠藏盖云，复现十种出一切菩萨悲愍音摩尼王盖云，复现十种众妙宝焰鬘盖云，复现十种妙宝严饰垂网铎盖云，复现十种摩尼树枝庄严盖云，复现十种日光普照摩尼王盖云，复现十种一切涂香烧香盖云，复现十种栴檀藏盖云，复现十种广大佛境界普光明庄严盖云，如是等世界海微尘数众宝盖云，悉遍虚空而不散灭。现是云已，向佛作礼，以为供养。即于西南方，各化作帝青宝光焰庄严藏师子之座，于其座上，结跏趺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此华藏世界海西北方，次有世界海，名宝光照耀。彼世界种中，有国土名众香庄严，佛号无量功德海光明。于彼如来大众海中，有菩萨摩诃萨，名无尽光摩尼王，与世界海微尘数诸菩萨俱，来诣佛所，各现十种一切宝圆满光云，遍满虚空而不散灭；复现十种一切宝焰圆满光云，复现十种一切妙华圆满光云，复现十种一切化佛圆满光云，复现十种十方佛土圆满光云，复现十种佛境界雷声宝树圆满光云，复现十种一切琉璃宝摩尼王圆满光云，复现十种一念中现无边众生相圆满光云，复现十种演一切如来大愿音圆满光云，复现十种演化一切众生音摩尼王圆满光云，如是等世界海微尘数圆满光云，悉遍虚空而不散灭。现是云已，向佛作礼，以为供养。即于西北方，各化作无尽光明威德藏师子之座，于其座上，结跏趺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此华藏世界海下方，次有世界海，名莲华香妙德藏。彼世界种中，有国土名宝师子光明照耀，佛号法界光明。于彼如来大众海中，有菩萨摩诃萨，名法界光焰慧，与世界海微尘数诸菩萨俱，来诣佛所，各现十种一切摩尼藏光明云，遍满虚空而不散灭；复现十种一切香光明云，复现十种一切宝焰光明云，复现十种出一切佛说法音光明云，复现十种现一切佛土庄严光明云，复现十种一切妙华楼阁光明云，复现十种现一切劫中诸佛教化众生事光明云，复现十种一切无尽宝华蕊光明云，复现十种一切庄严座光明云，如是等世界海微尘数光明云，悉遍虚空而不散灭。现是云已，向佛作礼，以为供养。即于下方，各化作宝焰灯莲华藏师子之座，于其座上，结跏趺座。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此华藏世界海上方，次有世界海，名摩尼宝照耀庄严。彼世界种中，有国土名无相妙光明，佛号无碍功德光明王。于彼如来大众海中，有菩萨摩诃萨，名无碍力精进慧，与世界海微尘数诸菩萨俱，来诣佛所，各现十种无边色相宝光焰云，遍满虚空而不散灭；复现十种摩尼宝网光焰云，复现十种一切广大佛土庄严光焰云，复现十种一切妙香光焰云，复现十种一切庄严光焰云，复现十种诸佛变化光焰云，复现十种众妙树华光焰云，复现十种一切金刚光焰云，复现十种说无边菩萨行摩尼光焰云，复现十种一切真珠灯光焰云，如是等世界海微尘数光焰云，悉遍虚空而不散灭。现是云已，向佛作礼，以为供养。即于上方，各化作演佛音声光明莲华藏师子之座，于其座上，结跏趺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是等十亿佛刹微尘数世界海中，有十亿佛刹微尘数菩萨摩诃萨，一一各有世界海微尘数诸菩萨众前后围绕而来集会。是诸菩萨，一一各现世界海微尘数种种庄严诸供养云，悉遍虚空而不散灭。现是云已，向佛作礼，以为供养。随所来方，各化作种种宝庄严师子之座，于其座上，结跏趺坐。如是坐已，其诸菩萨身毛孔中，一一各现十世界海微尘数一切宝种种色光明；一一光中，悉现十世界海微尘数诸菩萨，皆坐莲华藏师子之座。此诸菩萨，悉能遍入一切法界诸安立海所有微尘；彼一一尘中，皆有十佛世界微尘数诸广大刹；一一刹中，皆有三世诸佛世尊。此诸菩萨，悉能遍往亲近供养；于念念中，以梦自在示现法门，开悟世界海微尘数众生；念念中，以示现一切诸天殁生法门，开悟世界海微尘数众生；念念中，以说一切菩萨行法门，开悟世界海微尘数众生；念念中，以普震动一切刹叹佛功德神变法门，开悟世界海微尘数众生；念念中，以严净一切佛国土显示一切大愿海法门，开悟世界海微尘数众生；念念中，以普摄一切众生言词佛音声法门，开悟世界海微尘数众生；念念中，以能雨一切佛法云法门，开悟世界海微尘数众生；念念中，以光明普照十方国土周遍法界示现神变法门，开悟世界海微尘数众生；念念中，以普现佛身充遍法界一切如来解脱力法门，开悟世界海微尘数众生；念念中，以普贤菩萨建立一切众会道场海法门，开悟世界海微尘数众生。如是普遍一切法界，随众生心，悉令开悟。念念中，一一国土，各令如须弥山微尘数众生堕恶道者，永离其苦；各令如须弥山微尘数众生住邪定者，入正定聚；各令如须弥山微尘数众生，随其所乐生于天上；各令如须弥山微尘数众生，安住声闻、辟支佛地；各令如须弥山微尘数众生，事善知识具众福行；各令如须弥山微尘数众生，发于无上菩提之心；各令如须弥山微尘数众生，趣于菩萨不退转地；各令如须弥山微尘数众生，得净智眼，见于如来所见一切诸平等法；各令如须弥山微尘数众生，安住诸力诸愿海中，以无尽智而为方便净诸佛国；各令如须弥山微尘数众生，皆得安住毗卢遮那广大愿海，生如来家。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诸菩萨光明中同时发声，说此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诸光明中出妙音，普遍十方一切国，演说佛子诸功德，能入菩提之妙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劫海修行无厌倦，令苦众生得解脱，心无下劣及劳疲，佛子善入斯方便。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尽诸劫海修方便，无量无边无有余，一切法门无不入，而恒说彼性寂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世诸佛所有愿，一切修治悉令尽，即以利益诸众生，而为自行清净业。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诸佛众会中，普遍十方无不往，皆以甚深智慧海，入彼如来寂灭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一光明无有边，悉入难思诸国土，清净智眼普能见，是诸菩萨所行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能住一毛端，遍动十方诸国土，不令众生有怖想，是其清净方便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一尘中无量身，复现种种庄严刹，一念殁生普令见，获无碍慧庄严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世所有一切劫，一刹那中悉能现，知身如幻无体相，证明法性无碍者。 </w:t>
      </w:r>
    </w:p>
    <w:p>
      <w:pPr>
        <w:pStyle w:val="Normal"/>
        <w:widowControl/>
        <w:spacing w:before="24" w:after="0"/>
        <w:jc w:val="left"/>
        <w:rPr>
          <w:rFonts w:ascii="宋体;SimSun" w:hAnsi="宋体;SimSun" w:cs="宋体;SimSun"/>
          <w:kern w:val="0"/>
          <w:szCs w:val="21"/>
        </w:rPr>
      </w:pPr>
      <w:r>
        <w:rPr>
          <w:rFonts w:ascii="宋体;SimSun" w:hAnsi="宋体;SimSun" w:cs="宋体;SimSun"/>
          <w:w w:val="83"/>
          <w:kern w:val="0"/>
          <w:szCs w:val="21"/>
        </w:rPr>
        <w:t xml:space="preserve">普贤胜行皆能入，一切众生悉乐见，佛子能住此法门，诸光明中大音吼。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世尊欲令一切菩萨大众得于如来无边境界神通力故，放眉间光。此光名一切菩萨智光明，普照耀十方藏。其状犹如宝色灯云，遍照十方一切佛刹，其中国土及以众生悉令显现。又普震动诸世界网，一一尘中现无数佛。随诸众生性欲不同，普雨三世一切诸佛妙法轮云，显示如来波罗蜜海；又雨无量诸出离云，令诸众生永度生死；复雨诸佛大愿之云，显示十方诸世界中，普贤菩萨道场众会；作是事已，右绕于佛，从足下入。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尔时，佛前有大莲华，忽然出现。其华具有十种庄严，一切莲华所不能及，所谓：众宝间错以为其茎；摩尼宝王以为其藏；法界众宝普作其叶；诸香摩尼而作其须；阎浮檀金庄严其量；妙网覆上，光色清净；于一念中，示现无边诸佛神变；普能发起一切音声；摩尼宝王影现佛身；于音声中，普能演说一切菩萨所修行愿。此华生已，一念之间，于如来白毫相中，有菩萨摩诃萨，名一切法胜音，与世界海微尘数诸菩萨众，俱时而出，右绕如来，经无量匝，礼佛足已。</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胜音菩萨坐莲华台，诸菩萨众坐莲华须，各于其上，次第而坐。其一切法胜音菩萨，了深法界，生大欢喜；入佛所行，智无疑滞；入不可测佛法身海，往一切刹诸如来所；身诸毛孔悉现神通，念念普观一切法界；十方诸佛共与其力，令普安住一切三昧，尽未来劫，常见诸佛无边法界功德海身，乃至一切三昧解脱、神通变化。即于众中，承佛威神，观察十方而说颂曰：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佛身充满于法界，普现一切众生前，随缘赴感靡不周，而恒处此菩提座。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一一毛孔中，一切刹尘诸佛坐，菩萨众会共围绕，演说普贤之胜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安处菩提座，一毛示现多刹海，一一毛现悉亦然，如是普周于法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一刹中悉安坐，一切刹土皆周遍，十方菩萨如云集，莫不咸来诣道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刹土微尘数，功德光明菩萨海，普在如来众会中，乃至法界咸充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法界微尘诸刹土，一切众中皆出现，如是分身智境界，普贤行中能建立。 </w:t>
      </w:r>
    </w:p>
    <w:p>
      <w:pPr>
        <w:pStyle w:val="Normal"/>
        <w:widowControl/>
        <w:spacing w:before="24" w:after="0"/>
        <w:jc w:val="left"/>
        <w:rPr/>
      </w:pPr>
      <w:r>
        <w:rPr>
          <w:rFonts w:ascii="宋体;SimSun" w:hAnsi="宋体;SimSun" w:cs="宋体;SimSun"/>
          <w:w w:val="83"/>
          <w:kern w:val="0"/>
          <w:szCs w:val="21"/>
        </w:rPr>
        <w:t>一切诸佛众会中，胜智菩萨</w:t>
      </w:r>
      <w:r>
        <w:rPr>
          <w:rFonts w:ascii="宋体;SimSun" w:hAnsi="宋体;SimSun" w:cs="宋体;SimSun"/>
          <w:w w:val="83"/>
          <w:kern w:val="0"/>
          <w:szCs w:val="21"/>
          <w:highlight w:val="yellow"/>
        </w:rPr>
        <w:t>佥</w:t>
      </w:r>
      <w:r>
        <w:rPr>
          <w:rFonts w:ascii="宋体;SimSun" w:hAnsi="宋体;SimSun" w:cs="宋体;SimSun"/>
          <w:w w:val="83"/>
          <w:kern w:val="0"/>
          <w:szCs w:val="21"/>
        </w:rPr>
        <w:t xml:space="preserve">然坐，各各听法生欢喜，处处修行无量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已入普贤广大愿，各各出生众佛法，毗卢遮那法海中，修行克证如来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普贤菩萨所开觉，一切如来同赞喜，已获诸佛大神通，法界周流无不遍。 </w:t>
      </w:r>
    </w:p>
    <w:p>
      <w:pPr>
        <w:pStyle w:val="Normal"/>
        <w:widowControl/>
        <w:spacing w:before="24" w:after="0"/>
        <w:jc w:val="left"/>
        <w:rPr>
          <w:rFonts w:ascii="宋体;SimSun" w:hAnsi="宋体;SimSun" w:cs="宋体;SimSun"/>
          <w:kern w:val="0"/>
          <w:szCs w:val="21"/>
        </w:rPr>
      </w:pPr>
      <w:r>
        <w:rPr>
          <w:rFonts w:ascii="宋体;SimSun" w:hAnsi="宋体;SimSun" w:cs="宋体;SimSun"/>
          <w:w w:val="83"/>
          <w:kern w:val="0"/>
          <w:szCs w:val="21"/>
        </w:rPr>
        <w:t xml:space="preserve">一切刹土微尘数，常现身云悉充满，普为众生放大光，各雨法雨称其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众中复有菩萨摩诃萨，名观察一切胜法莲华光慧王，承佛威神，观察十方而说颂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甚深智，普入于法界，能随三世转，与世为明导。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佛同法身，无依无差别，随诸众生意，令见佛色形。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具足一切智，遍知一切法，一切国土中，一切无不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身及光明，色相不思议，众生信乐者，随应悉令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于一佛身上，化为无量佛，雷音遍众刹，演法深如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一毛孔中，光网遍十方，演佛妙音声，调彼难调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来光明中，常出深妙音，赞佛功德海，及菩萨所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转正法轮，无量无有边，所说法无等，浅智不能测。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世界中，现身成正觉，各各起神变，法界悉充满。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来一一身，现佛等众生，一切微尘刹，普现神通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众中复有菩萨摩诃萨，名法喜慧光明，承佛威神，观察十方而说颂曰：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身常显现，法界悉充满，恒演广大音，普震十方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来普现身，遍入于世间，随众生乐欲，显示神通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随众生心，普现于其前，众生所见者，皆是佛神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光明无有边，说法亦无量，佛子随其智，能入能观察。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身无有生，而能示出生，法性如虚空，诸佛于中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住亦无去，处处皆见佛，光明靡不周，名称悉远闻。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体无住处，亦无生可得，无相亦无形，所现皆如影。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随众生心，为兴大法云，种种方便门，示悟而调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世界中，见佛坐道场，大众所围绕，照耀十方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诸佛身，皆有无尽相，示现虽无量，色相终不尽。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众中复有菩萨摩诃萨，名香焰光普明慧，承佛威神，观察十方而说颂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此会诸菩萨，入佛难思地，一一皆能见，一切佛神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智身能遍入，一切刹微尘，见身在彼中，普见于诸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影现众刹，一切如来所，于彼一切中，悉现神通事。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普贤诸行愿，修治已明洁，能于一切刹，普见佛神变。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身住一切处，一切皆平等，智能如是行，入佛之境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已证如来智，等照于法界，普入佛毛孔，一切诸刹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佛国土，皆现神通力，示现种种身，及种种名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能于一念顷，普现诸神变，道场成正觉，及转妙法轮。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广大刹，亿劫不思议，菩萨三昧中，一念皆能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诸佛土，一一诸菩萨，普入于佛身，无边亦无尽。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众中复有菩萨摩诃萨，名师子奋迅慧光明，承佛威神，普观十方而说颂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毗卢遮那佛，能转正法轮，法界诸国土，如云悉周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十方中所有，诸大世界海，佛神通愿力，处处转法轮。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诸刹土，广大众会中，名号各不同，随应演妙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来大威力，普贤愿所成，一切国土中，妙音无不至。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身等刹尘，普雨于法雨，无生无差别，现一切世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数诸亿劫，一切尘刹中，往昔所行事，妙音咸具演。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十方尘国土，光网悉周遍，光中悉有佛，普化诸群生。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身无差别，充满于法界，能令见色身，随机善调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三世一切刹，所有众导师，种种名号殊，为说皆令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过未及现在，一切诸如来，所转妙法轮，此会皆得闻。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众中复有菩萨摩诃萨，名法海慧功德藏，承佛威神，观察十方而说颂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此会诸佛子，善修众智慧，斯人已能入，如是方便门。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一国土中，普演广大音，说佛所行处，周闻十方刹。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一心念中，普观一切法，安住真如地，了达诸法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一佛身中，亿劫不思议，修习波罗蜜，及严净国土。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一微尘中，能证一切法，如是无所碍，周行十方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一佛刹中，往诣悉无余，见佛神通力，入佛所行处。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佛广大音，法界靡不闻，菩萨能了知，善入音声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劫海演妙音，其音等无别，智周三世者，入彼音声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众生所有音，及佛自在声，获得音声智，一切皆能了。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从地而得地，住于力地中，亿劫勤修行，所获法如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众中复有菩萨摩诃萨，名慧灯普明，承佛威神，观察十方而说颂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一切诸如来，远离于众相，若能知是法，乃见世导师。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萨三昧中，慧光普明了，能知一切佛，自在之体性。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佛真实体，则悟甚深法，普观于法界，随愿而受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从于福海生，安住于智地，观察一切法，修行最胜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佛刹中，一切如来所，如是遍法界，悉见真实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十方广大刹，亿劫勤修行，能游正遍知，一切诸法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唯一坚密身，一切尘中见，无生亦无相，普现于诸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随诸众生心，普现于其前，种种示调伏，速令向佛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以佛威神故，出现诸菩萨，佛力所加持，普见诸如来。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众导师，无量威神力，开悟诸菩萨，法界悉周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众中复有菩萨摩诃萨，名华焰髻普明智，承佛威神，观察十方而说颂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一切国土中，普演微妙音，称扬佛功德，法界悉充满。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以法为身，清净如虚空，所现众色形，令入此法中。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有深信喜，及为佛摄受，当知如是人，能生了佛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有少智者，不能知此法，慧眼清净人，于此乃能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以佛威神力，观察一切法，入住及出时，所见皆明了。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诸法中，法门无有边，成就一切智，入于深法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安住佛国土，出兴一切处，无去亦无来，诸佛法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众生海，佛身如影现，随其解差别，如是见导师。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毛孔中，各各现神通，修行普贤愿，清净者能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以一一身，处处转法轮，法界悉周遍，思议莫能及。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众中复有菩萨摩诃萨，名威德慧无尽光，承佛威神，观察十方而说颂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一一佛刹中，处处坐道场，众会共围绕，魔军悉摧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身放光明，遍满于十方，随应而示现，色相非一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一微尘内，光明悉充满，普见十方土，种种各差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十方诸刹海，种种无量刹，悉平坦清净，帝青宝所成。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覆或傍住，或似莲华合，或圆或四方，种种众形相。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法界诸刹土，周行无所碍，一切众会中，常转妙法轮。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身不思议，国土悉在中，于其一切处，导世演真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所转妙法轮，法性无差别，依于一实理，演说诸法相。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以圆满音，阐明真实理，随其解差别，现无尽法门。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刹土中，见佛坐道场，佛身如影现，生灭不可得。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众中复有菩萨摩诃萨，名法界普明慧，承佛威神，观察十方而说颂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微妙身，色相不思议，见者生欢喜，恭敬信乐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身一切相，悉现无量佛，普入十方界，一一微尘中。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十方国土海，无量无边佛，咸于念念中，各各现神通。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大智诸菩萨，深入于法海，佛力所加持，能知此方便。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有已安住，普贤诸行愿，见彼众国土，一切佛神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人有信解，及以诸大愿，具足深智慧，通达一切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能于诸佛身，一一而观察，色声无所碍，了达于诸境。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能于诸佛身，安住智所行，速入如来地，普摄于法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刹微尘数，如是诸国土，能令一念中，一一尘中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诸国土，及以神通事，悉现一刹中，菩萨力如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众中复有菩萨摩诃萨，名精进力无碍慧，承佛威神，观察十方而说颂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演一妙音，周闻十方刹，众音悉具足，法雨皆充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言词海，一切随类音，一切佛刹中，转于净法轮。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诸国土，悉见佛神变，听佛说法音，闻已趣菩提。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法界诸国土，一一微尘中，如来解脱力，于彼普现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法身同虚空，无碍无差别，色形如影像，种种众相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影像无方所，如空无体性，智慧广大人，了达其平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身不可取，无生无起作，应物普现前，平等如虚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十方所有佛，尽入一毛孔，各各现神通，智眼能观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毗卢遮那佛，愿力周法界，一切国土中，恒转无上轮。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毛现神变，一切佛同说，经于无量劫，不得其边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此四天下道场中，以佛神力，十方各有一亿世界海微尘数诸菩萨众而来集会；应知一切世界海、一一四天下诸道场中，悉亦如是。 </w:t>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w:t>
      </w:r>
      <w:r>
        <w:rPr>
          <w:rFonts w:ascii="宋体;SimSun" w:hAnsi="宋体;SimSun" w:cs="宋体;SimSun"/>
          <w:b/>
          <w:kern w:val="0"/>
          <w:szCs w:val="21"/>
        </w:rPr>
        <w:t>六</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七 </w:t>
      </w:r>
    </w:p>
    <w:p>
      <w:pPr>
        <w:pStyle w:val="Normal"/>
        <w:widowControl/>
        <w:spacing w:before="72" w:after="72"/>
        <w:ind w:firstLine="420"/>
        <w:jc w:val="left"/>
        <w:rPr/>
      </w:pPr>
      <w:r>
        <w:rPr>
          <w:rFonts w:ascii="华文中宋" w:hAnsi="华文中宋" w:cs="华文中宋" w:eastAsia="华文中宋"/>
          <w:color w:val="C00000"/>
          <w:szCs w:val="21"/>
        </w:rPr>
        <w:t xml:space="preserve">普贤三昧品 第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摩诃萨于如来前，坐莲华藏师子之座，承佛神力入于三昧。此三昧名一切诸佛毗卢遮那如来藏身，普入一切佛平等性，能于法界示众影像；广大无碍，同于虚空；法界海漩，靡不随入；出生一切诸三昧法，普能包纳十方法界；三世诸佛智光明海皆从此生，十方所有诸安立海悉能示现；含藏一切佛力解脱诸菩萨智，能令一切国土微尘普能容受无边法界；成就一切佛功德海，显示如来诸大愿海；一切诸佛所有法轮，流通护持，使无断绝。如此世界中，普贤菩萨于世尊前，入此三昧；如是尽法界、虚空界，十方三世，微细无碍，广大光明，佛眼所见、佛力能到、佛身所现一切国土，及此国土所有微尘，一一尘中有世界海微尘数佛刹，一一刹中有世界海微尘数诸佛，一一佛前有世界海微尘数普贤菩萨，皆亦入此一切诸佛毗卢遮那如来藏身三昧。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一一普贤菩萨，皆有十方一切诸佛而现其前。彼诸如来同声赞言：善哉！善哉！善男子，汝能入此一切诸佛毗卢遮那如来藏身菩萨三昧。佛子，此是十方一切诸佛共加于汝，以毗卢遮那如来本愿力故，亦以汝修一切诸佛行愿力故，所谓：能转一切佛法轮故，开显一切如来智慧海故，普照十方诸安立海悉无余故，令一切众生净治杂染得清净故，普摄一切诸大国土无所著故，深入一切诸佛境界无障碍故，普示一切佛功德故，能入一切诸法实相增智慧故，观察一切诸法门故，了知一切众生根故，能持一切诸佛如来教文海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十方一切诸佛，即与普贤菩萨摩诃萨能入一切智性力智，与入法界无边量智，与成就一切佛境界智，与知一切世界海成坏智，与知一切众生界广大智，与住诸佛甚深解脱无差别诸三昧智，与入一切菩萨诸根海智，与知一切众生语言海转法轮词辩智，与普入法界一切世界海身智，与得一切佛音声智。如此世界中如来前，普贤菩萨蒙诸佛与如是智；如是一切世界海，及彼世界海一一尘中，所有普贤悉亦如是。何以故？证彼三昧法如是故。是时，十方诸佛各舒右手，摩普贤菩萨顶。其手皆以相好庄严，妙网光舒，香流焰发。复出诸佛种种妙音及以自在神通之事，过、现、未来一切菩萨普贤愿海，一切如来清净法轮，及三世佛所有影像，皆于中现。如此世界中，普贤菩萨为十方佛所共摩顶；如是一切世界海，及彼世界海一一尘中，所有普贤悉亦如是，为十方佛之所摩顶。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即从是三昧而起。从此三昧起时，即从一切世界海微尘数三昧海门起，所谓：从知三世念念无差别善巧智三昧门起，从知三世一切法界所有微尘三昧门起，从现三世一切佛刹三昧门起，从现一切众生舍宅三昧门起，从知一切众生心海三昧门起，从知一切众生各别名字三昧门起，从知十方法界处所各差别三昧门起，从知一切微尘中各有无边广大佛身云三昧门起，从演说一切法理趣海三昧门起。普贤菩萨从如是等三昧门起时，其诸菩萨一一各得世界海微尘数三昧海云、世界海微尘数陀罗尼海云、世界海微尘数诸法方便海云、世界海微尘数辩才门海云、世界海微尘数修行海云、世界海微尘数普照法界一切如来功德藏智光明海云、世界海微尘数一切如来诸力智慧无差别方便海云、世界海微尘数一切如来一一毛孔中各现众刹海云、世界海微尘数一一菩萨示现从兜率天宫殁下生成佛转正法轮般涅槃等海云。如此世界中，普贤菩萨从三昧起，诸菩萨众获如是益；如是一切世界海，及彼世界海所有微尘，一一尘中悉亦如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十方一切世界海以诸佛威神力，及普贤菩萨三昧力故，悉皆微动。一一世界众宝庄严，及出妙音演说诸法。复于一切如来众会道场海中，普雨十种大摩尼王云。何等为十？所谓：妙金星幢摩尼王云、光明照曜摩尼王云、宝轮垂下摩尼王云、众宝藏现菩萨像摩尼王云、称扬佛名摩尼王云、光明炽盛普照一切佛刹道场摩尼王云、光照十方种种变化摩尼王云、称赞一切菩萨功德摩尼王云、如日光炽盛摩尼王云、悦意乐音周闻十方摩尼王云。普雨如是十种大摩尼王云已，一切如来诸毛孔中咸放光明，于光明中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普贤遍住于诸刹，坐宝莲华众所观，一切神通靡不现，无量三昧皆能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普贤恒以种种身，法界周流悉充满，三昧神通方便力，圆音广说皆无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刹中诸佛所，种种三昧现神通，一一神通悉周遍，十方国土无遗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一切刹如来所，彼刹尘中悉亦然，所现三昧神通事，毗卢遮那之愿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普贤身相如虚空，依真而住非国土，随诸众生心所欲，示现普身等一切。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普贤安住诸大愿，获此无量神通力，一切佛身所有刹，悉现其形而诣彼。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众海无有边，分身住彼亦无量，所现国土皆严净，一刹那中见多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普贤安住一切刹，所现神通胜无比，震动十方靡不周，令其观者悉得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佛智功德力，种种大法皆成满，以诸三昧方便门，示己往昔菩提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自在不思议，十方国土皆示现，为显普入诸三昧，佛光云中赞功德。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一切菩萨众皆向普贤合掌瞻仰，承佛神力，同声赞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从诸佛法而出生，亦因如来愿力起，真如平等虚空藏，汝已严净此法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佛刹众会中，普贤遍住于其所，功德智海光明者，等照十方无不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普贤广大功德海，遍往十方亲近佛，一切尘中所有刹，悉能诣彼而明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子我曹常见汝，诸如来所悉亲近，住于三昧实境中，一切国土微尘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子能以普遍身，悉诣十方诸国土，众生大海咸济度，法界微尘无不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入于法界一切尘，其身无尽无差别，譬如虚空悉周遍，演说如来广大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功德光明者，如云广大力殊胜，众生海中皆往诣，说佛所行无等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为度众生于劫海，普贤胜行皆修习，演一切法如大云，其音广大靡不闻。 </w:t>
      </w:r>
    </w:p>
    <w:p>
      <w:pPr>
        <w:pStyle w:val="Normal"/>
        <w:widowControl/>
        <w:spacing w:before="24" w:after="0"/>
        <w:jc w:val="left"/>
        <w:rPr/>
      </w:pPr>
      <w:r>
        <w:rPr>
          <w:rFonts w:ascii="宋体;SimSun" w:hAnsi="宋体;SimSun" w:cs="宋体;SimSun"/>
          <w:w w:val="83"/>
          <w:kern w:val="0"/>
          <w:szCs w:val="21"/>
        </w:rPr>
        <w:t>国土云何得成立</w:t>
      </w:r>
      <w:r>
        <w:rPr>
          <w:rFonts w:ascii="宋体;SimSun" w:hAnsi="宋体;SimSun" w:cs="宋体;SimSun"/>
          <w:spacing w:val="-20"/>
          <w:w w:val="80"/>
          <w:kern w:val="0"/>
          <w:szCs w:val="21"/>
        </w:rPr>
        <w:t>？</w:t>
      </w:r>
      <w:r>
        <w:rPr>
          <w:rFonts w:ascii="宋体;SimSun" w:hAnsi="宋体;SimSun" w:cs="宋体;SimSun"/>
          <w:w w:val="83"/>
          <w:kern w:val="0"/>
          <w:szCs w:val="21"/>
        </w:rPr>
        <w:t>诸佛云何而出现</w:t>
      </w:r>
      <w:r>
        <w:rPr>
          <w:rFonts w:ascii="宋体;SimSun" w:hAnsi="宋体;SimSun" w:cs="宋体;SimSun"/>
          <w:spacing w:val="-20"/>
          <w:w w:val="80"/>
          <w:kern w:val="0"/>
          <w:szCs w:val="21"/>
        </w:rPr>
        <w:t>？</w:t>
      </w:r>
      <w:r>
        <w:rPr>
          <w:rFonts w:ascii="宋体;SimSun" w:hAnsi="宋体;SimSun" w:cs="宋体;SimSun"/>
          <w:w w:val="83"/>
          <w:kern w:val="0"/>
          <w:szCs w:val="21"/>
        </w:rPr>
        <w:t>及以一切众生海</w:t>
      </w:r>
      <w:r>
        <w:rPr>
          <w:rFonts w:ascii="宋体;SimSun" w:hAnsi="宋体;SimSun" w:cs="宋体;SimSun"/>
          <w:spacing w:val="-20"/>
          <w:w w:val="80"/>
          <w:kern w:val="0"/>
          <w:szCs w:val="21"/>
        </w:rPr>
        <w:t>？</w:t>
      </w:r>
      <w:r>
        <w:rPr>
          <w:rFonts w:ascii="宋体;SimSun" w:hAnsi="宋体;SimSun" w:cs="宋体;SimSun"/>
          <w:w w:val="83"/>
          <w:kern w:val="0"/>
          <w:szCs w:val="21"/>
        </w:rPr>
        <w:t>愿随其义如实说</w:t>
      </w:r>
      <w:r>
        <w:rPr>
          <w:rFonts w:ascii="宋体;SimSun" w:hAnsi="宋体;SimSun" w:cs="宋体;SimSun"/>
          <w:spacing w:val="-20"/>
          <w:w w:val="83"/>
          <w:kern w:val="0"/>
          <w:szCs w:val="21"/>
        </w:rPr>
        <w:t>。</w:t>
      </w:r>
      <w:r>
        <w:rPr>
          <w:rFonts w:ascii="宋体;SimSun" w:hAnsi="宋体;SimSun" w:cs="宋体;SimSun"/>
          <w:w w:val="83"/>
          <w:kern w:val="0"/>
          <w:szCs w:val="21"/>
        </w:rPr>
        <w:t xml:space="preserve">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中无量大众海，悉在尊前恭敬住，为转清净妙法轮，一切诸佛皆随喜。 </w:t>
      </w:r>
    </w:p>
    <w:p>
      <w:pPr>
        <w:sectPr>
          <w:headerReference w:type="even" r:id="rId58"/>
          <w:headerReference w:type="default" r:id="rId59"/>
          <w:headerReference w:type="first" r:id="rId60"/>
          <w:footerReference w:type="even" r:id="rId61"/>
          <w:footerReference w:type="default" r:id="rId62"/>
          <w:footerReference w:type="first" r:id="rId63"/>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72" w:after="72"/>
        <w:ind w:firstLine="420"/>
        <w:jc w:val="left"/>
        <w:rPr>
          <w:rFonts w:ascii="华文中宋" w:hAnsi="华文中宋" w:eastAsia="华文中宋" w:cs="华文中宋"/>
          <w:color w:val="C00000"/>
          <w:szCs w:val="21"/>
        </w:rPr>
      </w:pPr>
      <w:r>
        <w:rPr>
          <w:rFonts w:ascii="华文中宋" w:hAnsi="华文中宋" w:cs="华文中宋" w:eastAsia="华文中宋"/>
          <w:color w:val="C00000"/>
          <w:szCs w:val="21"/>
        </w:rPr>
        <w:t>世界成就品 第四</w:t>
      </w:r>
      <w:r>
        <w:rPr>
          <w:rFonts w:ascii="华文中宋" w:hAnsi="华文中宋" w:cs="华文中宋" w:eastAsia="华文中宋"/>
          <w:color w:val="C0000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摩诃萨以佛神力，遍观察一切世界海、一切众生海、一切诸佛海、一切法界海、一切众生业海、一切众生根欲海、一切诸佛法轮海、一切三世海、一切如来愿力海、一切如来神变海；如是观察已，普告一切道场众海诸菩萨言：佛子，诸佛世尊知一切世界海成坏清净智不可思议，知一切众生业海智不可思议，知一切法界安立海智不可思议，说一切无边佛海智不可思议，入一切欲解根海智不可思议，一念普知一切三世海智不可思议，显示一切如来无量愿海智不可思议，示现一切佛神变海智不可思议，转法轮海智不可思议，建立演说海不可思议，清净佛身不可思议，无边色相海普照明不可思议，相及随好皆清净不可思议，无边色相光明轮海具足清净不可思议，种种色相光明云海不可思议，殊胜宝焰海不可思议，成就言音海不可思议，示现三种自在海调伏成熟一切众生不可思议，勇猛调伏诸众生海无空过者不可思议，安住佛地不可思议，入如来境界不可思议，威力护持不可思议，观察一切佛智所行不可思议，诸力圆满无能摧伏不可思议，无畏功德无能过者不可思议，住无差别三昧不可思议，神通变化不可思议，清净自在智不可思议，一切佛法无能毁坏不可思议。如是等一切法，我当承佛神力，及一切如来威神力故，具足宣说。为令众生，入佛智慧海故；为令一切菩萨，于佛功德海中得安住故；为令一切世界海，一切佛自在所庄严故；为令一切劫海中，如来种性恒不断故；为令于一切世界海中，显示诸法真实性故；为令随一切众生无量解海，而演说故；为令随一切众生诸根海，方便令生诸佛法故；为令随一切众生乐欲海，摧破一切障碍山故；为令随一切众生心行海，令净修治出要道故；为令一切菩萨，安住普贤愿海中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是时，普贤菩萨复欲令无量道场众海生欢喜故，令于一切法增长爱乐故，令生广大真实信解海故，令净治普门法界藏身故，令安立普贤愿海故，令净治入三世平等智眼故，令增长普照一切世间藏大慧海故，令生陀罗尼力持一切法轮故，令于一切道场中尽佛境界悉开示故，令开阐一切如来法门故，令增长法界广大甚深一切智性故，即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智慧甚深功德海，普现十方无量国，随诸众生所应见，光明遍照转法轮。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刹海叵思议，佛无量劫皆严净，为化众生使成熟，出兴一切诸国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境甚深难可思，普示众生令得入，其心乐小著诸有，不能通达佛所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有净信坚固心，常得亲近善知识，一切诸佛与其力，此乃能入如来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离诸谄诳心清净，常乐慈悲性欢喜，志欲广大深信人，彼闻此法生欣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安住普贤诸愿地，修行菩萨清净道，观察法界如虚空，此乃能知佛行处。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诸菩萨获善利，见佛一切神通力，修余道者莫能知，普贤行人方得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广大无有边，如来一切皆护念，转正法轮靡不至，毗卢遮那境界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刹土入我身，所住诸佛亦复然，汝应观我诸毛孔，我今示汝佛境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普贤行愿无边际，我已修行得具足，普眼境界广大身，是佛所行应谛听。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摩诃萨告诸大众言：诸佛子，世界海有十种事，过去、现在、未来诸佛，已说、现说、当说。何者为十？所谓：世界海起具因缘，世界海所依住，世界海形状，世界海体性，世界海庄严，世界海清净，世界海佛出兴，世界海劫住，世界海劫转变差别，世界海无差别门。诸佛子，略说世界海，有此十事；若广说者，与世界海微尘数等，过去、现在、未来诸佛，已说、现说、当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略说以十种因缘故，一切世界海已成、现成、当成。何者为十？所谓：如来神力故，法应如是故，一切众生行业故，一切菩萨成一切智所得故，一切众生及诸菩萨同集善根故，一切菩萨严净国土愿力故，一切菩萨成就不退行愿故，一切菩萨清净胜解自在故，一切如来善根所流及一切诸佛成道时自在势力故，普贤菩萨自在愿力故。诸佛子，是为略说十种因缘；若广说者，有世界海微尘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欲重宣其义，承佛威力，观察十方而说颂言：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所说无边众刹海，毗卢遮那悉严净，世尊境界不思议，智慧神通力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修行诸愿海，普随众生心所欲，众生心行广无边，菩萨国土遍十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趣于一切智，勤修种种自在力，无量愿海普出生，广大刹土皆成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修诸行海无有边，入佛境界亦无量，为净十方诸国土，一一土经无量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烦恼所扰浊，分别欲乐非一相，随心造业不思议，一切刹海斯成立。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子刹海庄严藏，离垢光明宝所成，斯由广大信解心，十方所住咸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能修普贤行，游行法界微尘道，尘中悉现无量刹，清净广大如虚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等虚空界现神通，悉诣道场诸佛所，莲华座上示众相，一一身包一切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念普现于三世，一切刹海皆成立，佛以方便悉入中，此是毗卢所严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复告大众言：诸佛子，一一世界海有世界海微尘数所依住，所谓：或依一切庄严住，或依虚空住，或依一切宝光明住，或依一切佛光明住，或依一切宝色光明住，或依一切佛音声住，或依如幻业生大力阿修罗形金刚手住，或依一切世主身住，或依一切菩萨身住，或依普贤菩萨愿所生一切差别庄严海住。诸佛子，世界海有如是等世界海微尘数所依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欲重宣其义，承佛威力，观察十方而说颂言：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遍满十方虚空界，所有一切诸国土，如来神力之所加，处处现前皆可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有种种诸国土，无非离垢宝所成，清净摩尼最殊妙，炽然普现光明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有清净光明刹，依止虚空界而住，或在摩尼宝海中，复有安住光明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处此众会海，演说法轮皆巧妙，诸佛境界广无边，众生见者心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有以摩尼作严饰，状如华灯广分布，香焰光云色炽然，覆以妙宝光明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有刹土无边际，安住莲华深大海，广博清净与世殊，诸佛妙善庄严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有刹海随轮转，以佛威神得安住，诸菩萨众遍在中，常见无央广大宝。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有住于金刚手，或复有住天主身，毗卢遮那无上尊，常于此处转法轮。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依宝树平均住，香焰云中亦复然；或有依诸大水中，有住坚固金刚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有依止金刚幢，或有住于华海中，广大神通无不周，毗卢遮那此能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修或短无量种，其相旋环亦非一，妙庄严藏与世殊，清净修治乃能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种种各差别，一切皆依愿海住；或有国土常在空，诸佛如云悉充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有在空悬覆住，或时而有或无有；或有国土极清净，住于菩萨宝冠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诸佛大神通，一切皆于此中见，诸佛音声咸遍满，斯由业力之所化。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有国土周法界，清净离垢从心起，如影如幻广无边，如因陀网各差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现种种庄严藏，依止虚空而建立，诸业境界不思议，佛力显示皆令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一国土微尘内，念念示现诸佛刹，数皆无量等众生，普贤所作恒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为欲成熟众生故，是中修行经劫海，广大神变靡不兴，法界之中悉周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法界国土一一尘，诸大刹海住其中，佛云平等悉弥覆，于一切处咸充满。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一尘中自在用，一切尘内亦复然，诸佛菩萨大神通，毗卢遮那悉能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广大诸刹土，如影如幻亦如焰，十方不见所从生，亦复无来无去处。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灭坏生成互循复，于虚空中无暂已，莫不皆由清净愿，广大业力之所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复告大众言：诸佛子，世界海有种种差别形相，所谓：或圆，或方，或非圆方，无量差别；或如水漩形，或如山焰形，或如树形，或如华形，或如宫殿形，或如众生形，或如佛形，如是等有世界海微尘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欲重宣其义，承佛威力，观察十方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诸国土海种种别，种种庄严种种住，殊形共美遍十方，汝等咸应共观察。 </w:t>
      </w:r>
    </w:p>
    <w:p>
      <w:pPr>
        <w:pStyle w:val="Normal"/>
        <w:widowControl/>
        <w:spacing w:before="24" w:after="0"/>
        <w:jc w:val="left"/>
        <w:rPr/>
      </w:pPr>
      <w:r>
        <w:rPr>
          <w:rFonts w:ascii="宋体;SimSun" w:hAnsi="宋体;SimSun" w:cs="宋体;SimSun"/>
          <w:w w:val="83"/>
          <w:kern w:val="0"/>
          <w:szCs w:val="21"/>
        </w:rPr>
        <w:t>其状或圆或有方，或复三维及八</w:t>
      </w:r>
      <w:r>
        <w:rPr>
          <w:rFonts w:ascii="宋体;SimSun" w:hAnsi="宋体;SimSun" w:cs="宋体;SimSun"/>
          <w:w w:val="83"/>
          <w:kern w:val="0"/>
          <w:szCs w:val="21"/>
          <w:highlight w:val="yellow"/>
        </w:rPr>
        <w:t>隅</w:t>
      </w:r>
      <w:r>
        <w:rPr>
          <w:rFonts w:ascii="宋体;SimSun" w:hAnsi="宋体;SimSun" w:cs="宋体;SimSun"/>
          <w:w w:val="83"/>
          <w:kern w:val="0"/>
          <w:szCs w:val="21"/>
        </w:rPr>
        <w:t xml:space="preserve">，摩尼轮状莲华等，一切皆由业令异。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有清净焰庄严，真金间错多殊好，门闼竞开无壅滞，斯由业广意无杂。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刹海无边差别藏，譬如云布在虚空，宝轮布地妙庄严，诸佛光明照耀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国土心分别，种种光明而照现，佛于如是刹海中，各各示现神通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有杂染或清净，受苦受乐各差别，斯由业海不思议，诸流转法恒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毛孔内难思刹，等微尘数种种住，一一皆有遍照尊，在众会中宣妙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一尘中大小刹，种种差别如尘数，平坦高下各不同，佛悉往诣转法轮。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尘中所现刹，皆是本愿神通力，随其心乐种种殊，于虚空中悉能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国土所有尘，一一尘中佛皆入，普为众生起神变，毗卢遮那法如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复告大众言：诸佛子，应知世界海有种种体，所谓：或以一切宝庄严为体，或以一宝种种庄严为体，或以一切宝光明为体，或以种种色光明为体，或以一切庄严光明为体，或以不可坏金刚为体，或以佛力持为体，或以妙宝相为体，或以佛变化为体，或以日摩尼轮为体，或以极微细宝为体，或以一切宝焰为体，或以种种香为体，或以一切宝华冠为体，或以一切宝影像为体，或以一切庄严所示现为体，或以一念心普示现境界为体，或以菩萨形宝为体，或以宝华蕊为体，或以佛言音为体。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欲重宣其义，承佛威力，观察十方而说颂言：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或有诸刹海，妙宝所合成，坚固不可坏，安住宝莲华。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是净光明，出生不可知，一切光庄严，依止虚空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净光为体，复依光明住，光云作严饰，菩萨共游处。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有诸刹海，从于愿力生，犹如影像住，取说不可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以摩尼成，普放日藏光，珠轮以严地，菩萨悉充满。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有刹宝焰成，焰云覆其上，众宝光殊妙，皆由业所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从妙相生，众相庄严地，如冠共持戴，斯由佛化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从心海生，随心所解住，如幻无处所，一切是分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以佛光明，摩尼光为体，诸佛于中现，各起神通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普贤菩萨，化现诸刹海，愿力所庄严，一切皆殊妙。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复告大众言：诸佛子，应知世界海有种种庄严，所谓：或以一切庄严具中出上妙云庄严，或以说一切菩萨功德庄严，或以说一切众生业报庄严，或以示现一切菩萨愿海庄严，或以表示一切三世佛影像庄严，或以一念顷示现无边劫神通境界庄严，或以出现一切佛身庄严，或以出现一切宝香云庄严，或以示现一切道场中诸珍妙物光明照耀庄严，或以示现一切普贤行愿庄严，如是等有世界海微尘数。 </w:t>
      </w:r>
    </w:p>
    <w:p>
      <w:pPr>
        <w:pStyle w:val="Normal"/>
        <w:widowControl/>
        <w:spacing w:before="48" w:after="0"/>
        <w:ind w:firstLine="420"/>
        <w:jc w:val="left"/>
        <w:rPr/>
      </w:pPr>
      <w:r>
        <w:rPr>
          <w:rFonts w:ascii="宋体;SimSun" w:hAnsi="宋体;SimSun" w:cs="宋体;SimSun"/>
          <w:kern w:val="0"/>
          <w:szCs w:val="21"/>
        </w:rPr>
        <w:t xml:space="preserve">尔时，普贤菩萨欲重宣其义，承佛威力，观察十方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广大刹海无有边，皆由清净业所成，种种庄严种种住，一切十方皆遍满。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边色相宝焰云，广大庄严非一种，十方刹海常出现，普演妙音而说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无边功德海，种种大愿所庄严，此土俱时出妙音，普震十方诸刹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业海广无量，随其感报各不同，于一切处庄严中，皆由诸佛能演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世所有诸如来，神通普现诸刹海，一一事中一切佛，如是严净汝应观。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过去未来现在劫，十方一切诸国土，于彼所有大庄严，一一皆于刹中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事中无量佛，数等众生遍世间，为令调伏起神通，以此庄严国土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庄严吐妙云，种种华云香焰云，摩尼宝云常出现，刹海以此为严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所有成道处，种种庄严皆具足，流光布迥若彩云，于此刹海咸令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普贤愿行诸佛子，等众生劫勤修习，无边国土悉庄严，一切处中皆显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复告大众言：诸佛子，应知世界海有世界海微尘数清净方便海，所谓：诸菩萨亲近一切善知识同善根故，增长广大功德云遍法界故，净修广大诸胜解故，观察一切菩萨境界而安住故，修治一切诸波罗蜜悉圆满故，观察一切菩萨诸地而入住故，出生一切净愿海故，修习一切出要行故，入于一切庄严海故，成就清净方便力故，如是等有世界海微尘数。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欲重宣其义，承佛威力，观察十方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一切刹海诸庄严，无数方便愿力生，一切刹海常光耀，无量清净业力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久远亲近善知识，同修善业皆清净，慈悲广大遍众生，以此庄严诸刹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法门三昧等，禅定解脱方便地，于诸佛所悉净治，以此出生诸刹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发生无量决定解，能解如来等无异，忍海方便已修治，故能严净无边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为利众生修胜行，福德广大常增长，譬如云布等虚空，一切刹海皆成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度无量等刹尘，悉已修行令具足，愿波罗蜜无有尽，清净刹海从此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净修无等一切法，生起无边出要行，种种方便化群生，如是庄严国土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修习庄严方便地，入佛功德法门海，普使众生竭苦源，广大净刹皆成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力海广大无与等，普使众生种善根，供养一切诸如来，国土无边悉清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复告大众言：诸佛子，应知一一世界海有世界海微尘数佛出现差别，所谓：或现小身，或现大身，或现短寿，或现长寿，或唯严净一佛国土，或有严净无量佛土，或唯显示一乘法轮，或有显示不可思议诸乘法轮，或现调伏少分众生，或示调伏无边众生，如是等有世界海微尘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欲重宣其义，承佛威力，观察十方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诸佛种种方便门，出兴一切诸刹海，皆随众生心所乐，此是如来善权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法身不思议，无色无形无影像，能为众生现众相，随其心乐悉令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为众生现短寿，或现住寿无量劫，法身十方普现前，随宜出现于世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有严净不思议，十方所有诸刹海；或唯严净一国土，于一示现悉无余。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随众生心所乐，示现难思种种乘；或有唯宣一乘法，一中方便现无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有自然成正觉，令少众生住于道；或有能于一念中，开悟群迷无有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于毛孔出化云，示现无量无边佛，一切世间皆现睹，种种方便度群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有言音普周遍，随其心乐而说法，不可思议大劫中，调伏无量众生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有无量庄严国，众会清净俨然坐，佛如云布在其中，十方刹海靡不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方便不思议，随众生心悉现前，普住种种庄严刹，一切国土皆周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复告大众言：诸佛子，应知世界海有世界海微尘数劫住，所谓：或有阿僧祇劫住，或有无量劫住，或有无边劫住，或有无等劫住，或有不可数劫住，或有不可称劫住，或有不可思劫住，或有不可量劫住，或有不可说劫住，或有不可说不可说劫住，如是等有世界海微尘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欲重宣其义，承佛威力，观察十方而说颂言：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世界海中种种劫，广大方便所庄严，十方国土咸观见，数量差别悉明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我见十方世界海，劫数无量等众生，或长或短或无边，以佛音声今演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我见十方诸刹海，或住国土微尘劫，或有一劫或无数，以愿种种各不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有纯净或纯染，或复染净二俱杂，愿海安立种种殊，住于众生心想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往昔修行刹尘劫，获大清净世界海，诸佛境界具庄严，永住无边广大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有名种种宝光明，或名等音焰眼藏，离尘光明及贤劫，此清净劫摄一切。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有清净劫一佛兴，或一劫中无量现，无尽方便大愿力，入于一切种种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无量劫入一劫，或复一劫入多劫，一切劫海种种门，十方国土皆明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一切劫庄严事，于一劫中皆现睹，或一劫内所庄严，普入一切无边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始从一念终成劫，悉依众生心想生，一切刹海劫无边，以一方便皆清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复告大众言：诸佛子，应知世界海有世界海微尘数劫转变差别，所谓：法如是故，世界海无量成坏劫转变；染污众生住故，世界海成染污劫转变；修广大福众生住故，世界海成染净劫转变；信解菩萨住故，世界海成染净劫转变；无量众生发菩提心故，世界海纯清净劫转变；诸菩萨各各游诸世界故，世界海无边庄严劫转变；十方一切世界海诸菩萨云集故，世界海无量大庄严劫转变；诸佛世尊入涅槃故，世界海庄严灭劫转变；诸佛出现于世故，一切世界海广博严净劫转变；如来神通变化故，世界海普清净劫转变，如是等有世界海微尘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欲重宣其义，承佛威力，观察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一切诸国土，皆随业力生，汝等应观察，转变相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染污诸众生，业惑缠可怖，彼心令刹海，一切成染污。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有清净心，修诸福德行，彼心令刹海，杂染及清净。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信解诸菩萨，于彼劫中生，随其心所有，杂染清净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量诸众生，悉发菩提心，彼心令刹海，住劫恒清净。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量亿菩萨，往诣于十方，庄严无有殊，劫中差别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一微尘内，佛刹如尘数，菩萨共云集，国土皆清净。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世尊入涅槃，彼土庄严灭，众生无法器，世界成杂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有佛兴世，一切悉珍好，随其心清净，庄严皆具足。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佛神通力，示现不思议，是时诸刹海，一切普清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复告大众言：诸佛子，应知世界海有世界海微尘数无差别，所谓：一一世界海中，有世界海微尘数世界无差别；一一世界海中，诸佛出现所有威力无差别；一一世界海中，一切道场遍十方法界无差别；一一世界海中，一切如来道场众会无差别；一一世界海中，一切佛光明遍法界无差别；一一世界海中，一切佛变化名号无差别；一一世界海中，一切佛音声普遍世界海无边劫住无差别；一一世界海中，法轮方便无差别；一一世界海中，一切世界海普入一尘无差别；一一世界海中，一一微尘，一切三世诸佛世尊广大境界皆于中现无差别。诸佛子，世界海无差别，略说如是；若广说者，有世界海微尘数无差别。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欲重宣其义，承佛威力，观察十方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一微尘中多刹海，处所各别悉严净，如是无量入一中，一一区分无杂越。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一尘内难思佛，随众生心普现前，一切刹海靡不周，如是方便无差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一尘中诸树王，种种庄严悉垂布，十方国土皆同现，如是一切无差别。 </w:t>
      </w:r>
    </w:p>
    <w:p>
      <w:pPr>
        <w:pStyle w:val="Normal"/>
        <w:widowControl/>
        <w:spacing w:before="24" w:after="0"/>
        <w:jc w:val="left"/>
        <w:rPr/>
      </w:pPr>
      <w:r>
        <w:rPr>
          <w:rFonts w:ascii="宋体;SimSun" w:hAnsi="宋体;SimSun" w:cs="宋体;SimSun"/>
          <w:w w:val="83"/>
          <w:kern w:val="0"/>
          <w:szCs w:val="21"/>
        </w:rPr>
        <w:t>一一尘内微尘众，悉共围绕人中主，出过一切遍世间，亦不迫</w:t>
      </w:r>
      <w:r>
        <w:rPr>
          <w:rFonts w:ascii="宋体;SimSun" w:hAnsi="宋体;SimSun" w:cs="宋体;SimSun"/>
          <w:w w:val="83"/>
          <w:kern w:val="0"/>
          <w:szCs w:val="21"/>
          <w:highlight w:val="yellow"/>
        </w:rPr>
        <w:t>隘</w:t>
      </w:r>
      <w:r>
        <w:rPr>
          <w:rFonts w:ascii="宋体;SimSun" w:hAnsi="宋体;SimSun" w:cs="宋体;SimSun"/>
          <w:w w:val="83"/>
          <w:kern w:val="0"/>
          <w:szCs w:val="21"/>
        </w:rPr>
        <w:t xml:space="preserve">相杂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一尘中无量光，普遍十方诸国土，悉现诸佛菩提行，一切刹海无差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一尘中无量身，变化如云普周遍，以佛神通导群品，十方国土亦无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一尘中说众法，其法清净如轮转，种种方便自在门，一切皆演无差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尘普演诸佛音，充满法器诸众生，遍住刹海无央劫，如是音声亦无异。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刹海无量妙庄严，于一尘中无不入，如是诸佛神通力，一切皆由业性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一尘中三世佛，随其所乐悉令见，体性无来亦无去，以愿力故遍世间。 </w:t>
      </w:r>
    </w:p>
    <w:p>
      <w:pPr>
        <w:pStyle w:val="Normal"/>
        <w:widowControl/>
        <w:spacing w:before="48" w:after="0"/>
        <w:ind w:firstLine="480"/>
        <w:jc w:val="left"/>
        <w:rPr>
          <w:rFonts w:ascii="宋体;SimSun" w:hAnsi="宋体;SimSun" w:cs="宋体;SimSun"/>
          <w:b/>
          <w:b/>
          <w:w w:val="83"/>
          <w:kern w:val="0"/>
          <w:szCs w:val="21"/>
        </w:rPr>
      </w:pPr>
      <w:r>
        <w:rPr>
          <w:rFonts w:cs="宋体;SimSun" w:ascii="宋体;SimSun" w:hAnsi="宋体;SimSun"/>
          <w:b/>
          <w:w w:val="83"/>
          <w:kern w:val="0"/>
          <w:szCs w:val="21"/>
        </w:rPr>
      </w:r>
    </w:p>
    <w:p>
      <w:p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七</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八 </w:t>
      </w:r>
    </w:p>
    <w:p>
      <w:pPr>
        <w:pStyle w:val="Normal"/>
        <w:widowControl/>
        <w:spacing w:before="72" w:after="72"/>
        <w:ind w:firstLine="420"/>
        <w:jc w:val="left"/>
        <w:rPr/>
      </w:pPr>
      <w:r>
        <w:rPr>
          <w:rFonts w:ascii="华文中宋" w:hAnsi="华文中宋" w:cs="华文中宋" w:eastAsia="华文中宋"/>
          <w:color w:val="C00000"/>
          <w:szCs w:val="21"/>
        </w:rPr>
        <w:t xml:space="preserve">华藏世界品 第五之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复告大众言：诸佛子，此华藏庄严世界海，是毗卢遮那如来往昔于世界海微尘数劫修菩萨行时，一一劫中亲近世界海微尘数佛，一一佛所净修世界海微尘数大愿之所严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华藏庄严世界海，有须弥山微尘数风轮所持。其最下风轮，名平等住，能持其上一切宝焰炽然庄严。次上风轮，名出生种种宝庄严，能持其上净光照耀摩尼王幢。次上风轮，名宝威德，能持其上一切宝铃。次上风轮，名平等焰，能持其上日光明相摩尼王轮。次上风轮，名种种普庄严，能持其上光明轮华。次上风轮，名普清净，能持其上一切华焰师子座。次上风轮，名声遍十方，能持其上一切珠王幢。次上风轮，名一切宝光明，能持其上一切摩尼王树华。次上风轮，名速疾普持，能持其上一切香摩尼须弥云。次上风轮，名种种宫殿游行，能持其上一切宝色香台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彼须弥山微尘数风轮，最在上者，名殊胜威光藏，能持普光摩尼庄严香水海。此香水海有大莲华，名种种光明蕊香幢。华藏庄严世界海住在其中，四方均平，清净坚固，金刚轮山周匝围绕，地海众树各有区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是时，普贤菩萨欲重宣其义，承佛神力，观察十方而说颂言： </w:t>
      </w:r>
    </w:p>
    <w:p>
      <w:pPr>
        <w:sectPr>
          <w:headerReference w:type="even" r:id="rId64"/>
          <w:headerReference w:type="default" r:id="rId65"/>
          <w:headerReference w:type="first" r:id="rId66"/>
          <w:footerReference w:type="even" r:id="rId67"/>
          <w:footerReference w:type="default" r:id="rId68"/>
          <w:footerReference w:type="first" r:id="rId69"/>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世尊往昔于诸有，微尘佛所修净业，故获种种宝光明，华藏庄严世界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广大悲云遍一切，舍身无量等刹尘，以昔劫海修行力，今此世界无诸垢。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放大光明遍住空，风力所持无动摇，佛藏摩尼普严饰，如来愿力令清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普散摩尼妙藏华，以昔愿力空中住，种种坚固庄严海，光云垂布满十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摩尼中菩萨云，普诣十方光炽然，光焰成轮妙华饰，法界周流靡不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宝中放净光，其光普照众生海，十方国土皆周遍，咸令出苦向菩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宝中佛数等众生，从其毛孔出化形，梵主帝释轮王等，一切众生及诸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化现光明等法界，光中演说诸佛名，种种方便示调伏，普应群心无不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华藏世界所有尘，一一尘中见法界，宝光现佛如云集，此是如来刹自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广大愿云周法界，于一切劫化群生，普贤智地行悉成，所有庄严从此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复告大众言：诸佛子，此华藏庄严世界海大轮围山，住日珠王莲华之上，栴檀摩尼以为其身，威德宝王以为其峰，妙香摩尼而作其轮，焰藏金刚所共成立，一切香水流注其间，众宝为林，妙华开敷，香草布地，明珠间饰，种种香华处处盈满，摩尼为网，周匝垂覆，如是等有世界海微尘数众妙庄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欲重宣其义，承佛神力，观察十方而说颂言：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世界大海无有边，宝轮清净种种色，所有庄严尽奇妙，此由如来神力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摩尼宝轮妙香轮，及以真珠灯焰轮，种种妙宝为严饰，清净轮围所安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坚固摩尼以为藏，阎浮檀金作严饰，舒光发焰遍十方，内外映彻皆清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金刚摩尼所集成，复雨摩尼诸妙宝，其宝精奇非一种，放净光明普严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香水分流无量色，散诸华宝及栴檀，众莲竞发如衣布，珍草罗生悉芬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宝树普庄严，开华发蕊色炽然，种种名衣在其内，光云四照常圆满。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无边大菩萨，执盖焚香充法界，悉发一切妙音声，普转如来正法轮。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摩尼树宝末成，一一宝末现光明，毗卢遮那清净身，悉入其中普令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庄严中现佛身，无边色相无央数，悉往十方无不遍，所化众生亦无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庄严出妙音，演说如来本愿轮，十方所有净刹海，佛自在力咸令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复告大众言：诸佛子，此世界海大轮围山内所有大地，一切皆以金刚所成，坚固庄严，不可沮坏，清净平坦，无有高下；摩尼为轮，众宝为藏，一切众生种种形状诸摩尼宝以为间错，散众宝末，布以莲华，香藏摩尼，分置其间；诸庄严具充遍如云，三世一切诸佛国土所有庄严而为校饰；摩尼妙宝以为其网，普现如来所有境界，如天帝网于中布列。诸佛子，此世界海地，有如是等世界海微尘数庄严。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欲重宣其义，承佛神力，观察十方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其地平坦极清净，安住坚固无能坏，摩尼处处以为严，众宝于中相间错。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金刚为地甚可悦，宝轮宝网具庄严，莲华布上皆圆满，妙衣弥覆悉周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天冠宝璎珞，悉布其地为严好，栴檀摩尼普散中，咸舒离垢妙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宝华发焰出妙光，光焰如云照一切，散此妙华及众宝，普覆于地为严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密云兴布满十方，广大光明无有尽，普至十方一切土，演说如来甘露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佛愿摩尼内，普现无边广大劫，最胜智者昔所行，于此宝中无不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其地所有摩尼宝，一切佛刹咸来入，彼诸佛刹一一尘，一切国土亦入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妙宝庄严华藏界，菩萨游行遍十方，演说大士诸弘愿，此是道场自在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摩尼妙宝庄严地，放净光明备众饰，充满法界等虚空，佛力自然如是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有修治普贤愿，入佛境界大智人，能知于此刹海中，如是一切诸神变。 </w:t>
      </w:r>
    </w:p>
    <w:p>
      <w:pPr>
        <w:pStyle w:val="Normal"/>
        <w:widowControl/>
        <w:spacing w:before="48" w:after="0"/>
        <w:ind w:firstLine="420"/>
        <w:jc w:val="left"/>
        <w:rPr/>
      </w:pPr>
      <w:r>
        <w:rPr>
          <w:rFonts w:ascii="宋体;SimSun" w:hAnsi="宋体;SimSun" w:cs="宋体;SimSun"/>
          <w:kern w:val="0"/>
          <w:szCs w:val="21"/>
        </w:rPr>
        <w:t>尔时，普贤菩萨复告大众言：诸佛子，此世界海大地中，有十不可说佛刹微尘数香水海，一切妙宝庄严其底，妙香摩尼庄严其岸，毗卢遮那摩尼宝王以为其网；香水映彻，具众宝色，充满其中；种种宝华，旋布其上；栴檀细末，澄</w:t>
      </w:r>
      <w:r>
        <w:rPr>
          <w:rFonts w:ascii="宋体;SimSun" w:hAnsi="宋体;SimSun" w:cs="宋体;SimSun"/>
          <w:kern w:val="0"/>
          <w:szCs w:val="21"/>
          <w:highlight w:val="yellow"/>
        </w:rPr>
        <w:t>垽</w:t>
      </w:r>
      <w:r>
        <w:rPr>
          <w:rFonts w:ascii="宋体;SimSun" w:hAnsi="宋体;SimSun" w:cs="宋体;SimSun"/>
          <w:kern w:val="0"/>
          <w:szCs w:val="21"/>
        </w:rPr>
        <w:t>其下；演佛言音，放宝光明；无边菩萨持种种盖，现神通力。一切世界所有庄严悉于中现，十宝阶陛行列分布，十宝栏</w:t>
      </w:r>
      <w:r>
        <w:rPr>
          <w:rFonts w:ascii="宋体;SimSun" w:hAnsi="宋体;SimSun" w:cs="宋体;SimSun"/>
          <w:kern w:val="0"/>
          <w:szCs w:val="21"/>
          <w:highlight w:val="yellow"/>
        </w:rPr>
        <w:t>楯</w:t>
      </w:r>
      <w:r>
        <w:rPr>
          <w:rFonts w:ascii="宋体;SimSun" w:hAnsi="宋体;SimSun" w:cs="宋体;SimSun"/>
          <w:kern w:val="0"/>
          <w:szCs w:val="21"/>
        </w:rPr>
        <w:t>周匝围绕，四天下微尘数一切宝庄严芬陀利华敷荣水中，不可说百千亿那由他数十宝尸罗幢，恒河沙数一切宝衣铃网幢，恒河沙数无边色相宝华楼阁，百千亿那由他数十宝莲华城，四天下微尘数众宝树林宝焰摩尼以为其网，恒河沙数栴檀香诸佛言音光焰摩尼，不可说百千亿那由他数众宝</w:t>
      </w:r>
      <w:r>
        <w:rPr>
          <w:rFonts w:ascii="宋体;SimSun" w:hAnsi="宋体;SimSun" w:cs="宋体;SimSun"/>
          <w:kern w:val="0"/>
          <w:szCs w:val="21"/>
          <w:highlight w:val="yellow"/>
        </w:rPr>
        <w:t>垣</w:t>
      </w:r>
      <w:r>
        <w:rPr>
          <w:rFonts w:ascii="宋体;SimSun" w:hAnsi="宋体;SimSun" w:cs="宋体;SimSun"/>
          <w:kern w:val="0"/>
          <w:szCs w:val="21"/>
        </w:rPr>
        <w:t xml:space="preserve">墙，悉共围绕，周遍严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欲重宣其义，承佛神力，观察十方而说颂言：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此世界中大地上，有香水海摩尼严，清净妙宝布其底，安住金刚不可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香藏摩尼积成岸，日焰珠轮布若云，莲华妙宝为璎珞，处处庄严净无垢。 </w:t>
      </w:r>
    </w:p>
    <w:p>
      <w:pPr>
        <w:pStyle w:val="Normal"/>
        <w:widowControl/>
        <w:spacing w:before="24" w:after="0"/>
        <w:jc w:val="left"/>
        <w:rPr/>
      </w:pPr>
      <w:r>
        <w:rPr>
          <w:rFonts w:ascii="宋体;SimSun" w:hAnsi="宋体;SimSun" w:cs="宋体;SimSun"/>
          <w:w w:val="83"/>
          <w:kern w:val="0"/>
          <w:szCs w:val="21"/>
        </w:rPr>
        <w:t>香水澄</w:t>
      </w:r>
      <w:r>
        <w:rPr>
          <w:rFonts w:ascii="宋体;SimSun" w:hAnsi="宋体;SimSun" w:cs="宋体;SimSun"/>
          <w:w w:val="83"/>
          <w:kern w:val="0"/>
          <w:szCs w:val="21"/>
          <w:highlight w:val="yellow"/>
        </w:rPr>
        <w:t>渟</w:t>
      </w:r>
      <w:r>
        <w:rPr>
          <w:rFonts w:ascii="宋体;SimSun" w:hAnsi="宋体;SimSun" w:cs="宋体;SimSun"/>
          <w:w w:val="83"/>
          <w:kern w:val="0"/>
          <w:szCs w:val="21"/>
        </w:rPr>
        <w:t xml:space="preserve">具众色，宝华旋布放光明，普震音声闻远近，以佛威神演妙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阶陛庄严具众宝，复以摩尼为间饰，周回栏楯悉宝成，莲华珠网如云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摩尼宝树列成行，华蕊敷荣光赫奕，种种乐音恒竞奏，佛神通力令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种种妙宝芬陀利，敷布庄严香水海，香焰光明无暂停，广大圆满皆充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明珠宝幢恒炽盛，妙衣垂布为严饰，摩尼铃网演法音，令其闻者趣佛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妙宝莲华作城郭，众彩摩尼所严莹，真珠云影布四隅，如是庄严香水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垣墙缭绕皆周匝，楼阁相望布其上，无量光明恒炽然，种种庄严清净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毗卢遮那于往昔，种种刹海皆严净，如是广大无有边，悉是如来自在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复告大众言：诸佛子，一一香水海，各有四天下微尘数香水河，右旋围绕，一切皆以金刚为岸，净光摩尼以为严饰，常现诸佛宝色光云，及诸众生所有言音。其河所有漩澓之处，一切诸佛所修因行种种形相皆从中出；摩尼为网，众宝铃铎，诸世界海所有庄严悉于中现；摩尼宝云以覆其上，其云普现华藏世界毗卢遮那十方化佛，及一切佛神通之事；复出妙音，称扬三世佛菩萨名；其香水中，常出一切宝焰光云，相续不绝。若广说者，一一河各有世界海微尘数庄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欲重宣其义，承佛神力，观察十方而说颂言：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清净香流满大河，金刚妙宝为其岸，宝末为轮布其地，种种严饰皆珍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宝阶行列妙庄严，栏楯周回悉殊丽，真珠为藏众华饰，种种缨鬘共垂下。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香水宝光清净色，恒吐摩尼竞疾流，众华随浪皆摇动，悉奏乐音宣妙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细末栴檀作泥垽，一切妙宝同洄澓，香藏氛氲布在中，发焰流芬普周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河中出生诸妙宝，悉放光明色炽然，其光布影成台座，华盖珠璎皆具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摩尼王中现佛身，光明普照十方刹，以此为轮严饰地，香水映彻常盈满。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摩尼为网金为铎，遍覆香河演佛音，克宣一切菩提道，及以普贤之妙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宝岸摩尼极清净，恒出如来本愿音，一切诸佛曩所行，其音普演皆令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其河所有漩流处，菩萨如云常踊出，悉往广大刹土中，乃至法界咸充满。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清净珠王布若云，一切香河悉弥覆，其珠等佛眉间相，炳然显现诸佛影。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复告大众言：诸佛子，此诸香水河，两间之地，悉以妙宝种种庄严，一一各有四天下微尘数众宝庄严；芬陀利华周匝遍满，各有四天下微尘数；众宝树林次第行列，一一树中恒出一切诸庄严云，摩尼宝王照耀其间，种种华香处处盈满；其树复出微妙音声，说诸如来一切劫中所修大愿；复散种种摩尼宝王，充遍其地，所谓：莲华轮摩尼宝王、香焰光云摩尼宝王、种种严饰摩尼宝王、现不可思议庄严色摩尼宝王、日光明衣藏摩尼宝王、周遍十方普垂布光网云摩尼宝王、现一切诸佛神变摩尼宝王、现一切众生业报海摩尼宝王，如是等有世界海微尘数。其香水河两间之地，一一悉具如是庄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欲重宣其义，承佛神力，观察十方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其地平坦极清净，真金摩尼共严饰，诸树行列荫其中，耸干垂条萃若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枝条妙宝所庄严，华焰成轮光四照，摩尼为果如云布，普使十方常现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摩尼布地皆充满，众华宝末共庄严，复以摩尼作宫殿，悉现众生诸影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影像摩尼王，普散其地靡不周，如是赫奕遍十方，一一尘中咸见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妙宝庄严善分布，真珠灯网相间错，处处悉有摩尼轮，一一皆现佛神通。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宝庄严放大光，光中普现诸化佛，一一周行靡不遍，悉以十力广开演。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摩尼妙宝芬陀利，一切水中咸遍满，其华种种各不同，悉现光明无尽歇。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世所有诸庄严，摩尼果中皆显现，体性无生不可取，此是如来自在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地一切庄严中，悉现如来广大身，彼亦不来亦不去，佛昔愿力皆令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地一一微尘中，一切佛子修行道，各见所记当来刹，随其意乐悉清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复告大众言：诸佛子，诸佛世尊世界海，庄严不可思议。何以故？诸佛子，此华藏庄严世界海一切境界，一一皆以世界海微尘数清净功德之所庄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欲重宣其义，承佛神力，观察十方而说颂言：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此刹海中一切处，悉以众宝为严饰，发焰腾空布若云，光明洞彻常弥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摩尼吐云无有尽，十方佛影于中现，神通变化靡暂停，一切菩萨咸来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摩尼演佛音，其音美妙不思议，毗卢遮那昔所行，于此宝内恒闻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清净光明遍照尊，庄严具中皆现影，变化分身众围绕，一切刹海咸周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所有化佛皆如幻，求其来处不可得，以佛境界威神力，一切刹中如是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自在神通事，悉遍十方诸国土，以此刹海净庄严，一切皆于宝中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所有诸变化，一切皆如镜中像，但由如来昔所行，神通愿力而出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有能修普贤行，入于菩萨胜智海，能于一切微尘中，普现其身净众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可思议亿大劫，亲近一切诸如来，如其一切之所行，一刹那中悉能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国土如虚空，无等无生无有相，为利众生普严净，本愿力故住其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复告大众言：诸佛子，此中有何等世界住？我今当说。诸佛子，此十不可说佛刹微尘数香水海中，有十不可说佛刹微尘数世界种安住；一一世界种，复有十不可说佛刹微尘数世界。诸佛子，彼诸世界种，于世界海中，各各依住，各各形状，各各体性，各各方所，各各趣入，各各庄严，各各分齐，各各行列，各各无差别，各各力加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世界种，或有依大莲华海住，或有依无边色宝华海住，或有依一切真珠藏宝璎珞海住，或有依香水海住，或有依一切华海住，或有依摩尼宝网海住，或有依漩流光海住，或有依菩萨宝庄严冠海住，或有依种种众生身海住，或有依一切佛音声摩尼王海住。如是等若广说者，有世界海微尘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诸佛子，彼一切世界种，或有作须弥山形，或作江河形，或作回转形，或作漩流形，或作轮</w:t>
      </w:r>
      <w:r>
        <w:rPr>
          <w:rFonts w:ascii="宋体;SimSun" w:hAnsi="宋体;SimSun" w:cs="宋体;SimSun"/>
          <w:kern w:val="0"/>
          <w:szCs w:val="21"/>
          <w:highlight w:val="yellow"/>
        </w:rPr>
        <w:t>辋</w:t>
      </w:r>
      <w:r>
        <w:rPr>
          <w:rFonts w:ascii="宋体;SimSun" w:hAnsi="宋体;SimSun" w:cs="宋体;SimSun"/>
          <w:kern w:val="0"/>
          <w:szCs w:val="21"/>
        </w:rPr>
        <w:t>形，或作坛</w:t>
      </w:r>
      <w:r>
        <w:rPr>
          <w:rFonts w:ascii="宋体;SimSun" w:hAnsi="宋体;SimSun" w:cs="宋体;SimSun"/>
          <w:kern w:val="0"/>
          <w:szCs w:val="21"/>
          <w:highlight w:val="yellow"/>
        </w:rPr>
        <w:t>墠</w:t>
      </w:r>
      <w:r>
        <w:rPr>
          <w:rFonts w:ascii="宋体;SimSun" w:hAnsi="宋体;SimSun" w:cs="宋体;SimSun"/>
          <w:kern w:val="0"/>
          <w:szCs w:val="21"/>
        </w:rPr>
        <w:t xml:space="preserve">形，或作树林形，或作楼阁形，或作山幢形，或作普方形，或作胎藏形，或作莲华形，或作佉勒迦形，或作众生身形，或作云形，或作诸佛相好形，或作圆满光明形，或作种种珠网形，或作一切门闼形，或作诸庄严具形。如是等若广说者，有世界海微尘数。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彼一切世界种，或有以十方摩尼云为体，或有以众色焰为体，或有以诸光明为体，或有以宝香焰为体，或有以一切宝庄严多罗华为体，或有以菩萨影像为体，或有以诸佛光明为体，或有以佛色相为体，或有以一宝光为体，或有以众宝光为体，或有以一切众生福德海音声为体，或有以一切众生诸业海音声为体，或有以一切佛境界清净音声为体，或有以一切菩萨大愿海音声为体，或有以一切佛方便音声为体，或有以一切刹庄严具成坏音声为体，或有以无边佛音声为体，或有以一切佛变化音声为体，或有以一切众生善音声为体，或有以一切佛功德海清净音声为体。如是等若广说者，有世界海微尘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欲重宣其义，承佛神力，观察十方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刹种坚固妙庄严，广大清净光明藏，依止莲华宝海住，或有住于香海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须弥城树坛墠形，一切刹种遍十方，种种庄严形相别，各各布列而安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有体是净光明，或是华藏及宝云，或有刹种焰所成，安住摩尼不坏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灯云焰彩光明等，种种无边清净色，或有言音以为体，是佛所演不思议。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是愿力所出音，神变音声为体性，一切众生大福业，佛功德音亦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刹种一一差别门，不可思议无有尽，如是十方皆遍满，广大庄严现神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所有广大刹，悉来入此世界种，虽见十方普入中，而实无来无所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以一刹种入一切，一切入一亦无余，体相如本无差别，无等无量悉周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国土微尘中，普见如来在其所，愿海言音若雷震，一切众生悉调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身周遍一切刹，无数菩萨亦充满，如来自在无等伦，普化一切诸含识。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复告大众言：诸佛子，此十不可说佛刹微尘数香水海，在华藏庄严世界海中，如天帝网分布而住。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诸佛子，此最中央香水海，名无边妙华光，以现一切菩萨形摩尼王幢为底；出大莲华，名一切香摩尼王庄严，有世界种而住其上，名普照十方炽然宝光明，以一切庄严具为体，有不可说佛刹微尘数世界于中布列。其最下方有世界，名最胜光遍照，以一切金刚庄严光耀轮为际，依众宝摩尼华而住；其状犹如摩尼宝形，一切宝华庄严云弥覆其上，佛刹微尘数世界周匝围绕，种种安住，种种庄严，佛号净眼离垢灯。此上过佛刹微尘数世界，有世界名种种香莲华妙庄严，以一切庄严具为际，依宝莲华网而住；其状犹如师子之座，一切宝色珠帐云弥覆其上，二佛刹微尘数世界周匝围绕，佛号师子光胜照。此上过佛刹微尘数世界，有世界名一切宝庄严普照光，以香风轮为际，依种种宝华璎珞住；其形八隅，妙光摩尼日轮云而覆其上，三佛刹微尘数世界周匝围绕，佛号净光智胜幢。此上过佛刹微尘数世界，有世界名种种光明华庄严，以一切宝王为际，依众色金刚尸罗幢海住；其状犹如摩尼莲华，以金刚摩尼宝光云而覆其上，四佛刹微尘数世界周匝围绕，纯一清净，佛号金刚光明无量精进力善出现。此上过佛刹微尘数世界，有世界名普放妙华光，以一切宝铃庄严网为际，依一切树林庄严宝轮网海住；其形普方而多有隅角，梵音摩尼王云以覆其上，五佛刹微尘数世界周匝围绕，佛号香光喜力海。此上过佛刹微尘数世界，有世界名净妙光明，以宝王庄严幢为际，依金刚宫殿海住；其形四方，摩尼轮髻帐云而覆其上，六佛刹微尘数世界周匝围绕，佛号普光自在幢。此上过佛刹微尘数世界，有世界名众华焰庄严，以种种华庄严为际，依一切宝色焰海住；其状犹如楼阁之形，一切宝色衣真珠栏楯云而覆其上，七佛刹微尘数世界周匝围绕，纯一清净，佛号欢喜海功德名称自在光。此上过佛刹微尘数世界，有世界名出生威力地，以出一切声摩尼王庄严为际，依种种宝色莲华座虚空海住；其状犹如因陀罗网，以无边色华网云而覆其上，八佛刹微尘数世界周匝围绕，佛号广大名称智海幢。此上过佛刹微尘数世界，有世界名出妙音声，以心王摩尼庄严轮为际，依恒出一切妙音声庄严云摩尼王海住；其状犹如梵天身形，无量宝庄严师子座云而覆其上，九佛刹微尘数世界周匝围绕，佛号清净月光明相无能摧伏。此上过佛刹微尘数世界，有世界名金刚幢，以无边庄严真珠藏宝璎珞为际，依一切庄严宝师子座摩尼海住；其状周圆，十须弥山微尘数一切香摩尼华须弥云弥覆其上，十佛刹微尘数世界周匝围绕，纯一清净，佛号一切法海最胜王。此上过佛刹微尘数世界，有世界名恒出现帝青宝光明，以极坚牢不可坏金刚庄严为际，依种种殊异华海住；其状犹如半月之形，诸天宝帐云而覆其上，十一佛刹微尘数世界周匝围绕，佛号无量功德法。此上过佛刹微尘数世界，有世界名光明照耀，以普光庄严为际，依华旋香水海住；状如华旋，种种衣云而覆其上，十二佛刹微尘数世界周匝围绕，佛号超释梵。此上过佛刹微尘数世界，至此世界名娑婆，以金刚庄严为际，依种种色风轮所持莲华网住；状如虚空，以普圆满天宫殿庄严虚空云而覆其上，十三佛刹微尘数世界周匝围绕，其佛即是毗卢遮那如来世尊。此上过佛刹微尘数世界，有世界名寂静离尘光，以一切宝庄严为际，依种种宝衣海住；其状犹如执金刚形，无边色金刚云而覆其上，十四佛刹微尘数世界周匝围绕，佛号遍法界胜音。此上过佛刹微尘数世界，有世界名众妙光明灯，以一切庄严帐为际，依净华网海住；其状犹如</w:t>
      </w:r>
      <w:r>
        <w:rPr>
          <w:rFonts w:ascii="宋体;SimSun" w:hAnsi="宋体;SimSun" w:cs="宋体;SimSun"/>
          <w:kern w:val="0"/>
          <w:szCs w:val="21"/>
          <w:highlight w:val="yellow"/>
        </w:rPr>
        <w:t>卍</w:t>
      </w:r>
      <w:r>
        <w:rPr>
          <w:rFonts w:ascii="宋体;SimSun" w:hAnsi="宋体;SimSun" w:cs="宋体;SimSun"/>
          <w:kern w:val="0"/>
          <w:szCs w:val="21"/>
        </w:rPr>
        <w:t xml:space="preserve">字之形，摩尼树香水海云而覆其上，十五佛刹微尘数世界周匝围绕，纯一清净，佛号不可摧伏力普照幢。此上过佛刹微尘数世界，有世界名清净光遍照，以无尽宝云摩尼王为际，依种种香焰莲华海住；其状犹如龟甲之形，圆光摩尼轮栴檀云而覆其上，十六佛刹微尘数世界周匝围绕，佛号清净日功德眼。此上过佛刹微尘数世界，有世界名宝庄严藏，以一切众生形摩尼王为际，依光明藏摩尼王海住；其形八隅，以一切轮围山宝庄严华树网弥覆其上，十七佛刹微尘数世界周匝围绕，佛号无碍智光明遍照十方。此上过佛刹微尘数世界，有世界名离尘，以一切殊妙相庄严为际，依众妙华师子座海住；状如珠璎，以一切宝香摩尼王圆光云而覆其上，十八佛刹微尘数世界周匝围绕，纯一清净，佛号无量方便最胜幢。此上过佛刹微尘数世界，有世界名清净光普照，以出无尽宝云摩尼王为际，依无量色香焰须弥山海住；其状犹如宝华旋布，以无边色光明摩尼王帝青云而覆其上，十九佛刹微尘数世界周匝围绕，佛号普照法界虚空光。此上过佛刹微尘数世界，有世界名妙宝焰，以普光明日月宝为际，依一切诸天形摩尼王海住；其状犹如宝庄严具，以一切宝衣幢云及摩尼灯藏网而覆其上，二十佛刹微尘数世界周匝围绕，纯一清净，佛号福德相光明。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诸佛子，此遍照十方炽然宝光明世界种，有如是等不可说佛刹微尘数广大世界，各各所依住，各各形状，各各体性，各各方面，各各趣入，各各庄严，各各分齐，各各行列，各各无差别，各各力加持，周匝围绕，所谓：十佛刹微尘数回转形世界、十佛刹微尘数江河形世界、十佛刹微尘数旋流形世界、十佛刹微尘数轮辋形世界、十佛刹微尘数坛墠形世界、十佛刹微尘数树林形世界、十佛刹微尘数楼观形世界、十佛刹微尘数尸罗幢形世界、十佛刹微尘数普方形世界、十佛刹微尘数胎藏形世界、十佛刹微尘数莲华形世界、十佛刹微尘数佉勒迦形世界、十佛刹微尘数种种众生形世界、十佛刹微尘数佛相形世界、十佛刹微尘数圆光形世界、十佛刹微尘数云形世界、十佛刹微尘数网形世界、十佛刹微尘数门闼形世界，如是等有不可说佛刹微尘数。此一一世界，各有十佛刹微尘数广大世界周匝围绕。此诸世界，一一复有如上所说微尘数世界而为眷属。如是所说一切世界，皆在此无边妙华光香水海及围绕此海香水河中。</w:t>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八</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九 </w:t>
      </w:r>
    </w:p>
    <w:p>
      <w:pPr>
        <w:pStyle w:val="Normal"/>
        <w:widowControl/>
        <w:spacing w:before="72" w:after="72"/>
        <w:ind w:firstLine="420"/>
        <w:jc w:val="left"/>
        <w:rPr>
          <w:rFonts w:ascii="华文中宋" w:hAnsi="华文中宋" w:eastAsia="华文中宋" w:cs="华文中宋"/>
          <w:color w:val="C00000"/>
          <w:szCs w:val="21"/>
        </w:rPr>
      </w:pPr>
      <w:r>
        <w:rPr>
          <w:rFonts w:ascii="华文中宋" w:hAnsi="华文中宋" w:cs="华文中宋" w:eastAsia="华文中宋"/>
          <w:color w:val="C00000"/>
          <w:szCs w:val="21"/>
        </w:rPr>
        <w:t>华藏世界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五之二 </w:t>
      </w:r>
    </w:p>
    <w:p>
      <w:pPr>
        <w:sectPr>
          <w:headerReference w:type="even" r:id="rId70"/>
          <w:headerReference w:type="default" r:id="rId71"/>
          <w:headerReference w:type="first" r:id="rId72"/>
          <w:footerReference w:type="even" r:id="rId73"/>
          <w:footerReference w:type="default" r:id="rId74"/>
          <w:footerReference w:type="first" r:id="rId75"/>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复告大众言：诸佛子，此无边妙华光香水海东，次有香水海，名离垢焰藏；出大莲华，名一切香摩尼王妙庄严，有世界种而住其上，名遍照刹旋，以菩萨行吼音为体。此中最下方，有世界名宫殿庄严幢；其形四方，依一切宝庄严海住，莲华光网云弥覆其上，佛刹微尘数世界围绕，纯一清净，佛号眉间光遍照。此上过佛刹微尘数世界，有世界名德华藏；其形周圆，依一切宝华蕊海住，真珠幢师子座云弥覆其上，二佛刹微尘数世界围绕，佛号一切无边法海慧。此上过佛刹微尘数世界，有世界名善变化妙香轮；形如金刚，依一切宝庄严铃网海住，种种庄严圆光云弥覆其上，三佛刹微尘数世界围绕，佛号功德相光明普照。此上过佛刹微尘数世界，有世界名妙色光明；其状犹如摩尼宝轮，依无边色宝香水海住，普光明真珠楼阁云弥覆其上，四佛刹微尘数世界围绕，纯一清净，佛号善眷属出兴遍照。此上过佛刹微尘数世界，有世界名善盖覆；状如莲华，依金刚香水海住，离尘光明香水云弥覆其上，五佛刹微尘数世界围绕，佛号法喜无尽慧。此上过佛刹微尘数世界，有世界名尸利华光轮；其形三角，依一切坚固宝庄严海住，菩萨摩尼冠光明云弥覆其上，六佛刹微尘数世界围绕，佛号清净普光明。此上过佛刹微尘数世界，有世界名宝莲华庄严；形如半月，依一切莲华庄严海住，一切宝华云弥覆其上，七佛刹微尘数世界围绕，纯一清净，佛号功德华清净眼。此上过佛刹微尘数世界，有世界名无垢焰庄严；其状犹如宝灯行列，依宝焰藏海住，常雨香水种种身云弥覆其上，八佛刹微尘数世界围绕，佛号慧力无能胜。此上过佛刹微尘数世界，有世界名妙梵音；形如卍字，依宝衣幢海住，一切华庄严帐云弥覆其上，九佛刹微尘数世界围绕，佛号广大目如空中净月。此上过佛刹微尘数世界，有世界名微尘数音声；其状犹如因陀罗网，依一切宝水海住，一切乐音宝盖云弥覆其上，十佛刹微尘数世界围绕，纯一清净，佛号金色须弥灯。此上过佛刹微尘数世界，有世界名宝色庄严；形如卍字，依帝释形宝王海住，日光明华云弥覆其上，十一佛刹微尘数世界围绕，佛号逈照法界光明智。此上过佛刹微尘数世界，有世界名金色妙光；其状犹如广大城郭，依一切宝庄严海住，道场宝华云弥覆其上，十二佛刹微尘数世界围绕，佛号宝灯普照幢。此上过佛刹微尘数世界，有世界名遍照光明轮；状如华旋，依宝衣旋海住，佛音声宝王楼阁云弥覆其上，十三佛刹微尘数世界围绕，纯一清净，佛号莲华焰遍照。此上过佛刹微尘数世界，有世界名宝藏庄严；状如四洲，依宝璎珞须弥住，宝焰摩尼云弥覆其上，十四佛刹微尘数世界围绕，佛号无尽福开敷华。此上过佛刹微尘数世界，有世界名如镜像普现；其状犹如阿修罗身，依金刚莲华海住，宝冠光影云弥覆其上，十五佛刹微尘数世界围绕，佛号甘露音。此上过佛刹微尘数世界，有世界名栴檀月；其形八隅，依金刚栴檀宝海住，真珠华摩尼云弥覆其上，十六佛刹微尘数世界围绕，纯一清净，佛号最胜法无等智。此上过佛刹微尘数世界，有世界名离垢光明；其状犹如香水旋流，依无边色宝光海住，妙香光明云弥覆其上，十七佛刹微尘数世界围绕，佛号遍照虚空光明音。此上过佛刹微尘数世界，有世界名妙华庄严；其状犹如旋绕之形，依一切华海住，一切乐音摩尼云弥覆其上，十八佛刹微尘数世界围绕，佛号普现胜光明。此上过佛刹微尘数世界，有世界名胜音庄严；其状犹如师子之座，依金师子座海住，众色莲华藏师子座云弥覆其上，十九佛刹微尘数世界围绕，佛号无边功德称普光明。此上过佛刹微尘数世界，有世界名高胜灯；状如佛掌，依宝衣服香幢海住，日轮普照宝王楼阁云弥覆其上，二十佛刹微尘数世界围绕，纯一清净，佛号普照虚空灯。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离垢焰藏香水海南，次有香水海，名无尽光明轮；世界种，名佛幢庄严；以一切佛功德海音声为体。此中最下方，有世界名爱见华；状如宝轮，依摩尼树藏宝王海住，化现菩萨形宝藏云弥覆其上，佛刹微尘数世界围绕，纯一清净，佛号莲华光欢喜面。此上过佛刹微尘数世界，有世界名妙音，佛号须弥宝灯。此上过佛刹微尘数世界，有世界名众宝庄严光，佛号法界音声幢。此上过佛刹微尘数世界，有世界名香藏金刚，佛号光明音。此上过佛刹微尘数世界，有世界名净妙音，佛号最胜精进力。此上过佛刹微尘数世界，有世界名宝莲华庄严，佛号法城云雷音。此上过佛刹微尘数世界，有世界名与安乐，佛号大名称智慧灯。此上过佛刹微尘数世界，有世界名无垢网，佛号师子光功德海。此上过佛刹微尘数世界，有世界名华林幢遍照，佛号大智莲华光。此上过佛刹微尘数世界，有世界名无量庄严，佛号普眼法界幢。此上过佛刹微尘数世界，有世界名普光明庄严，佛号胜智大商主。此上过佛刹微尘数世界，有世界名华王，佛号月光幢。此上过佛刹微尘数世界，有世界名离垢藏，佛号清净觉。此上过佛刹微尘数世界，有世界名宝光明，佛号一切智虚空灯。此上过佛刹微尘数世界，有世界名出生宝璎珞，佛号诸度福海相光明。此上过佛刹微尘数世界，有世界名妙轮遍覆，佛号调伏一切染著心令欢喜。此上过佛刹微尘数世界，有世界名宝华幢，佛号广博功德音大名称。此上过佛刹微尘数世界，有世界名无量庄严，佛号平等智光明功德海。此上过佛刹微尘数世界，有世界名无尽光庄严幢；状如莲华，依一切宝网海住，莲华光摩尼网弥覆其上，二十佛刹微尘数世界围绕，纯一清净，佛号法界净光明。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无尽光明轮香水海右旋，次有香水海，名金刚宝焰光；世界种，名佛光庄严藏；以称说一切如来名音声为体。此中最下方，有世界名宝焰莲华；其状犹如摩尼色眉间毫相，依一切宝色水旋海住，一切庄严楼阁云弥覆其上，佛刹微尘数世界围绕，纯一清净，佛号无垢宝光明。此上过佛刹微尘数世界，有世界名光焰藏，佛号无碍自在智慧光。此上过佛刹微尘数世界，有世界名宝轮妙庄严，佛号一切宝光明。此上过佛刹微尘数世界，有世界名栴檀树华幢，佛号清净智光明。此上过佛刹微尘数世界，有世界名佛刹妙庄严，佛号广大欢喜音。此上过佛刹微尘数世界，有世界名妙光庄严，佛号法界自在智。此上过佛刹微尘数世界，有世界名无边相，佛号无碍智。此上过佛刹微尘数世界，有世界名焰云幢，佛号演说不退轮。此上过佛刹微尘数世界，有世界名众宝庄严清净轮，佛号离垢华光明。此上过佛刹微尘数世界，有世界名广大出离，佛号无碍智日眼。此上过佛刹微尘数世界，有世界名妙庄严金刚座，佛号法界智大光明。此上过佛刹微尘数世界，有世界名智慧普庄严，佛号智炬光明王。此上过佛刹微尘数世界，有世界名莲华池深妙音，佛号一切智普照。此上过佛刹微尘数世界，有世界名种种色光明，佛号普光华王云。此上过佛刹微尘数世界，有世界名妙宝幢，佛号功德光。此上过佛刹微尘数世界，有世界名摩尼华毫相光，佛号普音云。此上过佛刹微尘数世界，有世界名甚深海，佛号十方众生主。此上过佛刹微尘数世界，有世界名须弥光，佛号法界普智音。此上过佛刹微尘数世界，有世界名金莲华，佛号福德藏普光明。此上过佛刹微尘数世界，有世界名宝庄严藏；形如卍字，依一切香摩尼庄严树海住，清净光明云弥覆其上，二十佛刹微尘数世界围绕，纯一清净，佛号大变化光明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金刚宝焰香水海右旋，次有香水海，名帝青宝庄严；世界种，名光照十方；依一切妙庄严莲华香云住，以无边佛音声为体。于此最下方，有世界名十方无尽色藏轮；其状周回，有无量角，依无边色一切宝藏海住，因陀罗网而覆其上，佛刹微尘数世界围绕，纯一清净，佛号莲华眼光明遍照。此上过佛刹微尘数世界，有世界名净妙庄严藏，佛号无上慧大师子。此上过佛刹微尘数世界，有世界名出现莲华座，佛号遍照法界光明王。此上过佛刹微尘数世界，有世界名宝幢音，佛号大功德普名称。此上过佛刹微尘数世界，有世界名金刚宝庄严藏，佛号莲华日光明。此上过佛刹微尘数世界，有世界名因陀罗华月，佛号法自在智慧幢。此上过佛刹微尘数世界，有世界名妙轮藏，佛号大喜清净音。此上过佛刹微尘数世界，有世界名妙音藏，佛号大力善商主。此上过佛刹微尘数世界，有世界名清净月，佛号须弥光智慧力。此上过佛刹微尘数世界，有世界名无边庄严相，佛号方便愿净月光。此上过佛刹微尘数世界，有世界名妙华音，佛号法海大愿音。此上过佛刹微尘数世界，有世界名一切宝庄严，佛号功德宝光明相。此上过佛刹微尘数世界，有世界名坚固地，佛号美音最胜天。此上过佛刹微尘数世界，有世界名普光善化，佛号大精进寂静慧。此上过佛刹微尘数世界，有世界名善守护庄严行，佛号见者生欢喜。此上过佛刹微尘数世界，有世界名栴檀宝华藏，佛号甚深不可动智慧光遍照。此上过佛刹微尘数世界，有世界名现种种色相海，佛号普放不思议胜义王光明。此上过佛刹微尘数世界，有世界名化现十方大光明，佛号胜功德威光无与等。此上过佛刹微尘数世界，有世界名须弥云幢，佛号极净光明眼。此上过佛刹微尘数世界，有世界名莲华遍照；其状周圆，依无边色众妙香摩尼海住，一切乘庄严云而覆其上，二十佛刹微尘数世界围绕，纯一清净，佛号解脱精进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帝青宝庄严香水海右旋，次有香水海，名金刚轮庄严底；世界种，名妙间错因陀罗网；普贤智所生音声为体。此中最下方，有世界名莲华网；其状犹如须弥山形，依众妙华山幢海住，佛境界摩尼王帝网云而覆其上，佛刹微尘数世界围绕，纯一清净，佛号法身普觉慧。此上过佛刹微尘数世界，有世界名无尽日光明，佛号最胜大觉慧。此上过佛刹微尘数世界，有世界名普放妙光明，佛号大福云无尽力。此上过佛刹微尘数世界，有世界名树华幢，佛号无边智法界音。此上过佛刹微尘数世界，有世界名真珠盖，佛号波罗蜜师子频申。此上过佛刹微尘数世界，有世界名无边音，佛号一切智妙觉慧。此上过佛刹微尘数世界，有世界名普见树峰，佛号普现众生前。此上过佛刹微尘数世界，有世界名师子帝网光，佛号无垢日金色光焰云。此上过佛刹微尘数世界，有世界名众宝间错，佛号帝幢最胜慧。此上过佛刹微尘数世界，有世界名无垢光明地，佛号一切力清净月。此上过佛刹微尘数世界，有世界名恒出叹佛功德音，佛号如虚空普觉慧。此上过佛刹微尘数世界，有世界名高焰藏，佛号化现十方大云幢。此上过佛刹微尘数世界，有世界名光严道场，佛号无等智遍照。此上过佛刹微尘数世界，有世界名出生一切宝庄严，佛号广度众生神通王。此上过佛刹微尘数世界，有世界名光严妙宫殿，佛号一切义成广大慧。此上过佛刹微尘数世界，有世界名离尘寂静，佛号不唐现。此上过佛刹微尘数世界，有世界名摩尼华幢，佛号悦意吉祥音。此上过佛刹微尘数世界，有世界名普云藏；其状犹如楼阁之形，依种种宫殿香水海住，一切宝灯云弥覆其上，二十佛刹微尘数世界围绕，纯一清净，佛号最胜觉神通王。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金刚轮庄严底香水海右旋，次有香水海，名莲华因陀罗网；世界种，名普现十方影；依一切香摩尼庄严莲华住，一切佛智光音声为体。此中最下方，有世界名众生海宝光明；其状犹如真珠之藏，依一切摩尼璎珞海旋住，水光明摩尼云而覆其上，佛刹微尘数世界围绕，纯一清净，佛号不思议功德遍照月。此上过佛刹微尘数世界，有世界名妙香轮，佛号无量力幢。此上过佛刹微尘数世界，有世界名妙光轮，佛号法界光音觉悟慧。此上过佛刹微尘数世界，有世界名吼声摩尼幢，佛号莲华光恒垂妙臂。此上过佛刹微尘数世界，有世界名极坚固轮，佛号不退转功德海光明。此上过佛刹微尘数世界，有世界名众行光庄严，佛号一切智普胜尊。此上过佛刹微尘数世界，有世界名师子座遍照，佛号师子光无量力觉慧。此上过佛刹微尘数世界，有世界名宝焰庄严，佛号一切法清净智。此上过佛刹微尘数世界，有世界名无量灯，佛号无忧相。此上过佛刹微尘数世界，有世界名常闻佛音，佛号自然胜威光。此上过佛刹微尘数世界，有世界名清净变化，佛号金莲华光明。此上过佛刹微尘数世界，有世界名普入十方，佛号观法界频申慧。此上过佛刹微尘数世界，有世界名炽然焰，佛号光焰树紧那罗王。此上过佛刹微尘数世界，有世界名香光遍照，佛号香灯善化王。此上过佛刹微尘数世界，有世界名无量华聚轮，佛号普现佛功德。此上过佛刹微尘数世界，有世界名众妙普清净，佛号一切法平等神通王。此上过佛刹微尘数世界，有世界名金光海，佛号十方自在大变化。此上过佛刹微尘数世界，有世界名真珠华藏，佛号法界宝光明不可思议慧。此上过佛刹微尘数世界，有世界名帝释须弥师子座，佛号胜力光。此上过佛刹微尘数世界，有世界名无边宝普照；其形四方，依华林海住，普雨无边色摩尼王帝网而覆其上，二十佛刹微尘数世界围绕，纯一清净，佛号遍照世间最胜音。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莲华因陀罗网香水海右旋，次有香水海，名积集宝香藏；世界种，名一切威德庄严；以一切佛法轮音声为体。此中最下方，有世界名种种出生；形如金刚，依种种金刚山幢住，金刚宝光云而覆其上，佛刹微尘数世界围绕，纯一清净，佛号莲华眼。此上过佛刹微尘数世界，有世界名喜见音，佛号生喜乐。此上过佛刹微尘数世界，有世界名宝庄严幢，佛号一切智。此上过佛刹微尘数世界，有世界名多罗华普照，佛号无垢寂妙音。此上过佛刹微尘数世界，有世界名变化光，佛号清净空智慧月。此上过佛刹微尘数世界，有世界名众妙间错，佛号开示福德海密云相。此上过佛刹微尘数世界，有世界名一切庄严具妙音声，佛号欢喜云。此上过佛刹微尘数世界，有世界名莲华池，佛号名称幢。此上过佛刹微尘数世界，有世界名一切宝庄严，佛号频申观察眼。此上过佛刹微尘数世界，有世界名净妙华，佛号无尽金刚智。此上过佛刹微尘数世界，有世界名莲华庄严城，佛号日藏眼普光明。此上过佛刹微尘数世界，有世界名无量树峰，佛号一切法雷音。此上过佛刹微尘数世界，有世界名日光明，佛号开示无量智。此上过佛刹微尘数世界，有世界名依止莲华叶，佛号一切福德山。此上过佛刹微尘数世界，有世界名风普持，佛号日曜根。此上过佛刹微尘数世界，有世界名光明显现，佛号身光普照。此上过佛刹微尘数世界，有世界名香雷音金刚宝普照，佛号最胜华开敷相。此上过佛刹微尘数世界，有世界名帝网庄严；形如栏楯，依一切庄严海住，光焰楼阁云弥覆其上，二十佛刹微尘数世界围绕，纯一清净，佛号示现无畏云。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积集宝香藏香水海右旋，次有香水海，名宝庄严；世界种，名普无垢；以一切微尘中佛刹神变声为体。此中最下方，有世界名净妙平坦；形如宝身，依一切宝光轮海住，种种栴檀摩尼真珠云弥覆其上，佛刹微尘数世界围绕，纯一清净，佛号难摧伏无等幢。此上过佛刹微尘数世界，有世界名炽然妙庄严，佛号莲华慧神通王。此上过佛刹微尘数世界，有世界名微妙相轮幢，佛号十方大名称无尽光。此上过佛刹微尘数世界，有世界名焰藏摩尼妙庄严，佛号大智慧见闻皆欢喜。此上过佛刹微尘数世界，有世界名妙华庄严，佛号无量力最胜智。此上过佛刹微尘数世界，有世界名出生净微尘，佛号超胜梵。此上过佛刹微尘数世界，有世界名普光明变化香，佛号香象金刚大力势。此上过佛刹微尘数世界，有世界名光明旋，佛号义成善名称。此上过佛刹微尘数世界，有世界名宝璎珞海，佛号无比光遍照。此上过佛刹微尘数世界，有世界名妙华灯幢，佛号究竟功德无碍慧灯。此上过佛刹微尘数世界，有世界名善巧庄严，佛号慧日波罗蜜。此上过佛刹微尘数世界，有世界名栴檀华普光明，佛号无边慧法界音。此上过佛刹微尘数世界，有世界名帝网幢，佛号灯光迥照。此上过佛刹微尘数世界，有世界名净华轮，佛号法界日光明。此上过佛刹微尘数世界，有世界名大威曜，佛号无边功德海法轮音。此上过佛刹微尘数世界，有世界名同安住宝莲华池，佛号开示入不可思议智。此上过佛刹微尘数世界，有世界名平坦地，佛号功德宝光明王。此上过佛刹微尘数世界，有世界名香摩尼聚，佛号无尽福德海妙庄严。此上过佛刹微尘数世界，有世界名微妙光明，佛号无等力普遍音。此上过佛刹微尘数世界，有世界名十方普坚固庄严照耀；其形八隅，依心王摩尼轮海住，一切宝庄严帐云弥覆其上，二十佛刹微尘数世界围绕，纯一清净，佛号普眼大明灯。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宝庄严香水海右旋，次有香水海，名金刚宝聚；世界种，名法界行；以一切菩萨地方便法音声为体。此中最下方，有世界名净光照耀；形如珠贯，依一切宝色珠璎海住，菩萨珠髻光明摩尼云而覆其上，佛刹微尘数世界围绕，纯一清净，佛号最胜功德光。此上过佛刹微尘数世界，有世界名妙盖，佛号法自在慧。此上过佛刹微尘数世界，有世界名宝庄严师子座，佛号大龙渊。此上过佛刹微尘数世界，有世界名出现金刚座，佛号升师子座莲华台；此上过佛刹微尘数世界，有世界名莲华胜音，佛号智光普开悟。此上过佛刹微尘数世界，有世界名善惯习，佛号持地妙光王。此上过佛刹微尘数世界，有世界名喜乐音，佛号法灯王。此上过佛刹微尘数世界，有世界名摩尼藏因陀罗网，佛号不空见。此上过佛刹微尘数世界，有世界名众妙地藏，佛号焰身幢。此上过佛刹微尘数世界，有世界名金光轮，佛号净治众生行。此上过佛刹微尘数世界，有世界名须弥山庄严，佛号一切功德云普照。此上过佛刹微尘数世界，有世界名众树形，佛号宝华相净月觉。此上过佛刹微尘数世界，有世界名无怖畏，佛号最胜金光炬。此上过佛刹微尘数世界，有世界名大名称龙王幢，佛号观等一切法。此上过佛刹微尘数世界，有世界名示现摩尼色，佛号变化日。此上过佛刹微尘数世界，有世界名光焰灯庄严，佛号宝盖光遍照。此上过佛刹微尘数世界，有世界名香光云，佛号思惟慧。此上过佛刹微尘数世界，有世界名无怨仇，佛号精进胜慧海。此上过佛刹微尘数世界，有世界名一切庄严具光明幢，佛号普现悦意莲华自在王。此上过佛刹微尘数世界，有世界名毫相庄严；形如半月，依须弥山摩尼华海住，一切庄严炽盛光摩尼王云而覆其上，二十佛刹微尘数世界围绕，纯一清净，佛号清净眼。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诸佛子，此金刚宝聚香水海右旋，次有香水海，名天城宝</w:t>
      </w:r>
      <w:r>
        <w:rPr>
          <w:rFonts w:ascii="宋体;SimSun" w:hAnsi="宋体;SimSun" w:cs="宋体;SimSun"/>
          <w:kern w:val="0"/>
          <w:szCs w:val="21"/>
          <w:highlight w:val="yellow"/>
        </w:rPr>
        <w:t>堞</w:t>
      </w:r>
      <w:r>
        <w:rPr>
          <w:rFonts w:ascii="宋体;SimSun" w:hAnsi="宋体;SimSun" w:cs="宋体;SimSun"/>
          <w:kern w:val="0"/>
          <w:szCs w:val="21"/>
        </w:rPr>
        <w:t xml:space="preserve">；世界种，名灯焰光明；以普示一切平等法轮音为体。此中最下方，有世界名宝月光焰轮；形如一切庄严具，依一切宝庄严华海住，琉璃色师子座云而覆其上。佛刹微尘数世界围绕，纯一清净，佛号日月自在光。此上过佛刹微尘数世界，有世界名须弥宝光，佛号无尽法宝幢。此上过佛刹微尘数世界，有世界名众妙光明幢，佛号大华聚。此上过佛刹微尘数世界，有世界名摩尼光明华，佛号人中最自在。此上过佛刹微尘数世界，有世界名普音，佛号一切智遍照。此上过佛刹微尘数世界，有世界名大树紧那罗音，佛号无量福德自在龙。此上过佛刹微尘数世界，有世界名无边净光明，佛号功德宝华光。此上过佛刹微尘数世界，有世界名最胜音，佛号一切智庄严。此上过佛刹微尘数世界，有世界名众宝间饰，佛号宝焰须弥山。此上过佛刹微尘数世界，有世界名清净须弥音，佛号出现一切行光明。此上过佛刹微尘数世界，有世界名香水盖，佛号一切波罗蜜无碍海。此上过佛刹微尘数世界，有世界名师子华网，佛号宝焰幢。此上过佛刹微尘数世界，有世界名金刚妙华灯，佛号一切大愿光。此上过佛刹微尘数世界，有世界名一切法光明地，佛号一切法广大真实义。此上过佛刹微尘数世界，有世界名真珠末平坦庄严，佛号胜慧光明网。此上过佛刹微尘数世界，有世界名琉璃华，佛号宝积幢。此上过佛刹微尘数世界，有世界名无量妙光轮，佛号大威力智海藏。此上过佛刹微尘数世界，有世界名明见十方，佛号净修一切功德幢。此上过佛刹微尘数世界，有世界名可爱乐梵音；形如佛手，依宝光网海住，菩萨身一切庄严云而覆其上，二十佛刹微尘数世界围绕，纯一清净，佛号普照法界无碍光。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九</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十 </w:t>
      </w:r>
    </w:p>
    <w:p>
      <w:pPr>
        <w:pStyle w:val="Normal"/>
        <w:widowControl/>
        <w:spacing w:before="72" w:after="72"/>
        <w:ind w:firstLine="420"/>
        <w:jc w:val="left"/>
        <w:rPr/>
      </w:pPr>
      <w:r>
        <w:rPr>
          <w:rFonts w:ascii="华文中宋" w:hAnsi="华文中宋" w:cs="华文中宋" w:eastAsia="华文中宋"/>
          <w:color w:val="C00000"/>
          <w:szCs w:val="21"/>
        </w:rPr>
        <w:t>华藏世界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五之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复告大众言：诸佛子，彼离垢焰藏香水海东，次有香水海，名变化微妙身；此海中，有世界种，名善布差别方。次有香水海，名金刚眼幢；世界种，名庄严法界桥。次有香水海，名种种莲华妙庄严；世界种，名恒出十方变化。次有香水海，名无间宝王轮；世界种，名宝莲华茎密云。次有香水海，名妙香焰普庄严；世界种，名毗卢遮那变化行。次有香水海，名宝末阎浮幢；世界种，名诸佛护念境界。次有香水海，名一切色炽然光；世界种，名最胜光遍照。次有香水海，名一切庄严具境界；世界种，名宝焰灯。如是等不可说佛刹微尘数香水海，其最近轮围山香水海，名玻璃地；世界种，名常放光明，以世界海清净劫音声为体。此中最下方，有世界名可爱乐净光幢，佛刹微尘数世界围绕，纯一清净，佛号最胜三昧精进慧。此上过十佛刹微尘数世界，与金刚幢世界齐等，有世界名香庄严幢，十佛刹微尘数世界围绕，纯一清净，佛号无障碍法界灯。此上过三佛刹微尘数世界，与娑婆世界齐等，有世界名放光藏，佛号遍法界无障碍慧明。此上过七佛刹微尘数世界，至此世界种最上方，有世界名最胜身香，二十佛刹微尘数世界围绕，纯一清净，佛号觉分华。 </w:t>
      </w:r>
    </w:p>
    <w:p>
      <w:pPr>
        <w:sectPr>
          <w:headerReference w:type="even" r:id="rId76"/>
          <w:headerReference w:type="default" r:id="rId77"/>
          <w:headerReference w:type="first" r:id="rId78"/>
          <w:footerReference w:type="even" r:id="rId79"/>
          <w:footerReference w:type="default" r:id="rId80"/>
          <w:footerReference w:type="first" r:id="rId81"/>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彼无尽光明轮香水海外，次有香水海，名具足妙光；世界种，名遍无垢。次有香水海，名光耀盖；世界种，名无边普庄严。次有香水海，名妙宝庄严；世界种，名香摩尼轨度形。次有香水海，名出佛音声；世界种，名善建立庄严。次有香水海，名香幢须弥藏；世界种，名光明遍满。次有香水海，名栴檀妙光明；世界种，名华焰轮。次有香水海，名风力持；世界种，名宝焰云幢。次有香水海，名帝释身庄严；世界种，名真珠藏。次有香水海，名平坦严净；世界种，名毗琉璃末种种庄严。如是等不可说佛刹微尘数香水海，其最近轮围山香水海，名妙树华；世界种，名出生诸方广大刹，以一切佛摧伏魔音为体。此中最下方，有世界名焰炬幢，佛号世间功德海。此上过十佛刹微尘数世界，与金刚幢世界齐等，有世界名出生宝，佛号师子力宝云。此上与娑婆世界齐等，有世界名衣服幢，佛号一切智海王。于此世界种最上方，有世界名宝璎珞师子光明，佛号善变化莲华幢。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彼金刚焰光明香水海外，次有香水海，名一切庄严具莹饰幢；世界种，名清净行庄严。次有香水海，名一切宝华光耀海；世界种，名功德相庄严。次有香水海，名莲华开敷；世界种，名菩萨摩尼冠庄严。次有香水海，名妙宝衣服；世界种，名净珠轮。次有香水海，名可爱华遍照；世界种，名百光云照耀。次有香水海，名遍虚空大光明；世界种，名宝光普照。次有香水海，名妙华庄严幢；世界种，名金月眼璎珞。次有香水海，名真珠香海藏；世界种，名佛光明。次有香水海，名宝轮光明；世界种，名善化现佛境界光明。如是等不可说佛刹微尘数香水海，其最近轮围山香水海，名无边轮庄严底；世界种，名无量方差别，以一切国土种种言说音为体。此中最下方，有世界名金刚华盖，佛号无尽相光明普门音。此上过十佛刹微尘数世界，有世界与金刚幢世界齐等，名出生宝衣幢，佛号福德云大威势。此上与娑婆世界齐等，有世界名众宝具妙庄严，佛号胜慧海。于此世界种最上方，有世界名日光明衣服幢，佛号智日莲华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彼帝青宝庄严香水海外，次有香水海，名阿修罗宫殿；世界种，名香水光所持。次有香水海，名宝师子庄严；世界种，名遍示十方一切宝；次有香水海，名宫殿色光明云；世界种，名宝轮妙庄严。次有香水海，名出大莲华；世界种，名妙庄严遍照法界。次有香水海，名灯焰妙眼；世界种，名遍观察十方变化。次有香水海，名不思议庄严轮；世界种，名十方光明普名称。次有香水海，名宝积庄严；世界种，名灯光照耀。次有香水海，名清净宝光明；世界种，名须弥无能为碍风。次有香水海，名宝衣栏楯；世界种，名如来身光明。如是等不可说佛刹微尘数香水海，其最近轮围山香水海，名树庄严幢；世界种，名安住帝网，以一切菩萨智地音声为体。此中最下方，有世界名妙金色，佛号香焰胜威光。此上过十佛刹微尘数世界，与金刚幢世界齐等，有世界名摩尼树华，佛号无碍普现。此上与娑婆世界齐等，有世界名毗琉璃妙庄严，佛号法自在坚固慧。于此世界种最上方，有世界名梵音妙庄严，佛号莲华开敷光明王。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彼金刚轮庄严底香水海外，次有香水海，名化现莲华处；世界种，名国土平正。次有香水海，名摩尼光；世界种，名遍法界无迷惑。次有香水海，名众妙香日摩尼；世界种，名普现十方。次有香水海，名恒纳宝流；世界种，名普行佛言音。次有香水海，名无边深妙音；世界种，名无边方差别。次有香水海，名坚实积聚；世界种，名无量处差别。次有香水海，名清净梵音；世界种，名普清净庄严。次有香水海，名栴檀栏楯音声藏；世界种，名迥出幢。次有香水海，名妙香宝王光庄严；世界种，名普现光明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彼莲华因陀罗网香水海外，次有香水海，名银莲华妙庄严；世界种，名普遍行。次有香水海，名毗琉璃竹密焰云；世界种，名普出十方音。次有香水海，名十方光焰聚；世界种，名恒出变化分布十方。次有香水海，名出现真金摩尼幢；世界种，名金刚幢相。次有香水海，名平等大庄严；世界种，名法界勇猛旋。次有香水海，名宝华丛无尽光；世界种，名无边净光明。次有香水海，名妙金幢；世界种，名演说微密处。次有香水海，名光影遍照；世界种，名普庄严。次有香水海，名寂音；世界种，名现前垂布。如是等不可说佛刹微尘数香水海，其最近轮围山香水海，名密焰云幢；世界种，名一切光庄严，以一切如来道场众会音为体。于此最下方，有世界名净眼庄严，佛号金刚月遍照十方。此上过十佛刹微尘数世界，与金刚幢世界齐等，有世界名莲华德，佛号大精进善觉慧。此上与娑婆世界齐等，有世界名金刚密庄严，佛号娑罗王幢。此上过七佛刹微尘数世界，有世界名净海庄严，佛号威德绝伦无能制伏。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彼积集宝香藏香水海外，次有香水海，名一切宝光明遍照；世界种，名无垢称庄严。次有香水海，名众宝华开敷；世界种，名虚空相。次有香水海，名吉祥幄遍照；世界种，名无碍光普庄严。次有香水海，名栴檀树华；世界种，名普现十方旋。次有香水海，名出生妙色宝；世界种，名胜幢周遍行。次有香水海，名普生金刚华；世界种，名现不思议庄严。次有香水海，名心王摩尼轮严饰；世界种，名示现无碍佛光明。次有香水海，名积集宝璎珞；世界种，名净除疑。次有香水海，名真珠轮普庄严；世界种，名诸佛愿所流。如是等不可说佛刹微尘数香水海，其最近轮围山香水海，名阎浮檀宝藏轮；世界种，名普音幢，以入一切智门音声为体。此中最下方，有世界名华蕊焰，佛号精进施。此上过十佛刹微尘数世界，与金刚幢世界齐等，有世界名莲华光明幢，佛号一切功德最胜心王。此上过三佛刹微尘数世界，与娑婆世界齐等，有世界名十力庄严，佛号善出现无量功德王。于此世界种最上方，有世界名摩尼香山幢，佛号广大善眼净除疑。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彼宝庄严香水海外，次有香水海，名持须弥光明藏；世界种，名出生广大云。次有香水海，名种种庄严大威力境界；世界种，名无碍净庄严。次有香水海，名密布宝莲华；世界种，名最胜灯庄严。次有香水海，名依止一切宝庄严；世界种，名日光明网藏。次有香水海，名众多严净；世界种，名宝华依处。次有香水海，名极聪慧行；世界种，名最胜形庄严。次有香水海，名持妙摩尼峰；世界种，名普净虚空藏。次有香水海，名大光遍照；世界种，名帝青炬光明。次有香水海，名可爱摩尼珠充满遍照；世界种，名普吼声。如是等不可说佛刹微尘数香水海，其最近轮围山香水海，名出帝青宝；世界种，名周遍无差别，以一切菩萨震吼声为体。此中最下方，有世界名妙胜藏，佛号最胜功德慧。此上过十佛刹微尘数世界，与金刚幢世界齐等，有世界名庄严相，佛号超胜大光明。此上与娑婆世界齐等，有世界名琉璃轮普庄严，佛号须弥灯。于此世界种最上方，有世界名华幢海，佛号无尽变化妙慧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诸佛子，彼金刚宝聚香水海外，次有香水海，名崇饰宝埤</w:t>
      </w:r>
      <w:r>
        <w:rPr>
          <w:rFonts w:ascii="宋体;SimSun" w:hAnsi="宋体;SimSun" w:cs="宋体;SimSun"/>
          <w:kern w:val="0"/>
          <w:szCs w:val="21"/>
          <w:highlight w:val="yellow"/>
        </w:rPr>
        <w:t>堄</w:t>
      </w:r>
      <w:r>
        <w:rPr>
          <w:rFonts w:ascii="宋体;SimSun" w:hAnsi="宋体;SimSun" w:cs="宋体;SimSun"/>
          <w:kern w:val="0"/>
          <w:szCs w:val="21"/>
        </w:rPr>
        <w:t xml:space="preserve">；世界种，名秀出宝幢。次有香水海，名宝幢庄严；世界种，名现一切光明。次有香水海，名妙宝云；世界种，名一切宝庄严光明遍照。次有香水海，名宝树华庄严；世界种，名妙华间饰。次有香水海，名妙宝衣庄严；世界种，名光明海。次有香水海，名宝树峰；世界种，名宝焰云。次有香水海，名示现光明；世界种，名入金刚无所碍。次有香水海，名莲华普庄严；世界种，名无边岸海渊。次有香水海，名妙宝庄严；世界种，名普示现国土藏。如是等不可说佛刹微尘数香水海，其最近轮围山香水海，名不可坏海；世界种，名妙轮间错莲华场，以一切佛力所出音为体。此中最下方，有世界名最妙香，佛号；变化无量尘数光。此上过十佛刹微尘数世界，与金刚幢世界齐等，有世界名不思议差别庄严门，佛号无量智。此上与娑婆世界齐等，有世界名十方光明妙华藏，佛号师子眼光焰云。于此最上方，有世界名海音声，佛号水天光焰门。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彼天城宝堞香水海外，次有香水海，名焰轮赫奕光；世界种，名不可说种种庄严。次有香水海，名宝尘路；世界种，名普入无量旋。次有香水海，名具一切庄严；世界种，名宝光遍照。次有香水海，名布众宝网；世界种，名安布深密。次有香水海，名妙宝庄严幢；世界种，名世界海明了音。次有香水海，名日宫清净影；世界种，名遍入因陀罗网。次有香水海，名一切鼓乐美妙音；世界种，名，圆满平正。次有香水海，名种种妙庄严；世界种，名净密光焰云。次有香水海，名周遍宝焰灯；世界种，名随佛本愿种种形。如是等不可说佛刹微尘数香水海，其最近轮围山香水海，名积集璎珞衣；世界种，名化现妙衣，以三世一切佛音声为体。此中最下方，有香水海，名因陀罗华藏，世界名发生欢喜，佛刹微尘数世界围绕，纯一清净，佛号坚悟智。此上过十佛刹微尘数世界，与金刚幢世界齐等，有世界名宝网庄严，十佛刹微尘数世界围绕，纯一清净，佛号无量欢喜光。此上过三佛刹微尘数世界，与娑婆世界齐等，有世界名宝莲华师子座，十三佛刹微尘数世界围绕，佛号最清净不空闻。此上过七佛刹微尘数世界，至此世界种最上方，有世界名宝色龙光明，二十佛刹微尘数世界围绕，纯一清净，佛号遍法界普照明。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如是十不可说佛刹微尘数香水海中，有十不可说佛刹微尘数世界种，皆依现一切菩萨形摩尼王幢庄严莲华住，各各庄严际无有间断，各各放宝色光明，各各光明云而覆其上，各各庄严具，各各劫差别，各各佛出现，各各演法海，各各众生遍充满，各各十方普趣入，各各一切佛神力所加持。此一一世界种中，一切世界依种种庄严住，递相接连，成世界网；于华藏庄严世界海，种种差别，周遍建立。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欲重宣其义，承佛威力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华藏世界海，法界等无别，庄严极清净，安住于虚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此世界海中，刹种难思议，一一皆自在，各各无杂乱。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华藏世界海，刹种善安布，殊形异庄严，种种相不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佛变化音，种种为其体，随其业力见，刹种妙严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须弥山城网，水旋轮圆形，广大莲华开，彼彼互围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山幢楼阁形，旋转金刚形，如是不思议，广大诸刹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大海真珠焰，光网不思议，如是诸刹种，悉在莲华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一诸刹种，光网不可说，光中现众刹，普遍十方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诸刹种，所有庄严具，国土悉入中，普见无有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刹种不思议，世界无边际，种种妙严好，皆由大仙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刹种中，世界不思议，或成或有坏，或有已坏灭。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林中叶，有生亦有落，如是刹种中，世界有成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依树林，种种果差别，如是依刹种，种种众生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种子别，生果各殊异，业力差别故，众生刹不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心王宝，随心见众色，众生心净故，得见清净刹。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大龙王，兴云遍虚空，如是佛愿力，出生诸国土。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幻师咒术，能现种种事，众生业力故，国土不思议。 </w:t>
      </w:r>
    </w:p>
    <w:p>
      <w:pPr>
        <w:pStyle w:val="Normal"/>
        <w:widowControl/>
        <w:ind w:firstLine="420"/>
        <w:jc w:val="left"/>
        <w:rPr/>
      </w:pPr>
      <w:r>
        <w:rPr>
          <w:rFonts w:ascii="宋体;SimSun" w:hAnsi="宋体;SimSun" w:cs="宋体;SimSun"/>
          <w:kern w:val="0"/>
          <w:szCs w:val="21"/>
        </w:rPr>
        <w:t>譬如众</w:t>
      </w:r>
      <w:r>
        <w:rPr>
          <w:rFonts w:ascii="宋体;SimSun" w:hAnsi="宋体;SimSun" w:cs="宋体;SimSun"/>
          <w:kern w:val="0"/>
          <w:szCs w:val="21"/>
          <w:highlight w:val="yellow"/>
        </w:rPr>
        <w:t>缋</w:t>
      </w:r>
      <w:r>
        <w:rPr>
          <w:rFonts w:ascii="宋体;SimSun" w:hAnsi="宋体;SimSun" w:cs="宋体;SimSun"/>
          <w:kern w:val="0"/>
          <w:szCs w:val="21"/>
        </w:rPr>
        <w:t xml:space="preserve">像，画师之所作，如是一切刹，心画师所成。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众生身各异，随心分别起，如是刹种种，莫不皆由业。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见导师，种种色差别，随众生心行，见诸刹亦然。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诸刹际，周布莲华网，种种相不同，庄严悉清净。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彼诸莲华网，刹网所安住，种种庄严事，种种众生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有刹土中，险恶不平坦，由众生烦恼，于彼如是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杂染及清净，无量诸刹种，随众生心起，菩萨力所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有刹土中，杂染及清净，斯由业力起，菩萨之所化。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有刹放光明，离垢宝所成，种种妙严饰，诸佛令清净。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一刹种中，劫烧不思议，所现虽败恶，其处常坚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由众生业力，出生多刹土，依止于风轮，及以水轮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世界法如是，种种见不同，而实无有生，亦复无灭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一心念中，出生无量刹，以佛威神力，悉见净无垢。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有刹泥土成，其体甚坚硬，黑暗无光照，恶业者所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有刹金刚成，杂染大忧怖，苦多而乐少，薄福之所处。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有用铁成，或以赤铜作，石山险可畏，罪恶者充满。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刹中有地狱，众生苦无救，常在黑暗中，焰海所烧燃。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复有畜生，种种丑陋形，由其自恶业，常受诸苦恼。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见阎罗界，饥渴所煎逼，登上大火山，受诸极重苦。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有诸刹土，七宝所合成，种种诸宫殿，斯由净业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汝应观世间，其中人与天，净业果成就，随时受快乐。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一毛孔中，亿刹不思议，种种相庄严，未曾有迫隘。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众生各各业，世界无量种，于中取著生，受苦乐不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有刹众宝成，常放无边光，金刚妙莲华，庄严净无垢。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有刹光为体，依止光轮住，金色栴檀香，焰云普照明。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有刹月轮成，香衣悉周布，于一莲华内，菩萨皆充满。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有刹众宝成，色相无诸垢，譬如天帝网，光明恒照耀。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有刹香为体，或是金刚华，摩尼光影形，观察甚清净。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有难思刹，华旋所成就，化佛皆充满，菩萨普光明。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有清净刹，悉是众华树，妙枝布道场，荫以摩尼云。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有刹净光照，金刚华所成，有是佛化音，无边列成网。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有刹如菩萨，摩尼妙宝冠，或有如座形，从化光明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是栴檀末，或是眉间光，或佛光中音，而成斯妙刹。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有见清净刹，以一光庄严，或见多庄严，种种皆奇妙。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用十国土，妙物作严饰，或以千土中，一切为庄校；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以亿刹物，庄严于一土，种种相不同，皆如影像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不可说土物，庄严于一刹，各各放光明，如来愿力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有诸国土，愿力所净治，一切庄严中，普见众刹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修普贤愿，所得清净土，三世刹庄严，一切于中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子汝应观，刹种威神力，未来诸国土，如梦悉令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十方诸世界，过去国土海，咸于一刹中，现像犹如化。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三世一切佛，及以其国土，于一刹种中，一切悉观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佛神力，尘中现众土，种种悉明见，如影无真实。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有众多刹，其形如大海，或如须弥山，世界不思议。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有刹善安住，其形如帝网，或如树林形，诸佛满其中。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作宝轮形，或有莲华状，八隅备众饰，种种悉清净。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有如座形，或复有三隅，或如佉勒迦，城郭梵王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如天主髻，或有如半月，或如摩尼山，或如日轮形。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有世界形，譬如香海旋，或作光明轮，佛昔所严净。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有轮辋形，或有坛墠形，或如佛毫相，肉髻广长眼。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有如佛手，或如金刚杵，或如焰山形，菩萨悉周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如师子形，或如海蚌形，无量诸色相，体性各差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于一刹种中，刹形无有尽，皆由佛愿力，护念得安住。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有刹住一劫，或住于十劫，乃至过百千，国土微尘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于一劫中，见刹有成坏，或无量无数，乃至不思议。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有刹有佛，或有刹无佛，或有唯一佛，或有无量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国土若无佛，他方世界中，有佛变化来，为现诸佛事。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殁天与降神，处胎及出生，降魔成正觉，转无上法轮。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随众生心乐，示现种种相，为转妙法轮，悉应其根欲。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一佛刹中，一佛出兴世，经于亿千岁，演说无上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众生非法器，不能见诸佛，若有心乐者，一切处皆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一刹土中，各有佛兴世，一切刹中佛，亿数不思议。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此中一一佛，现无量神变，悉遍于法界，调伏众生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有刹无光明，黑暗多恐惧，苦触如刀剑，见者自酸毒。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有诸天光，或有宫殿光，或日月光明，刹网难思议。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有刹自光明，或树放净光，未曾有苦恼，众生福力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有山光明，或有摩尼光，或以灯光照，悉众生业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有佛光明，菩萨满其中，有是莲华光，焰色甚严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有刹华光照，有以香水照，涂香烧香照，皆由净愿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有以云光照，摩尼蚌光照，佛神力光照，能宣悦意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以宝光照，或金刚焰照，净音能远震，所至无众苦。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有摩尼光，或是严具光，或道场光明，照耀众会中。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放大光明，化佛满其中，其光普照触，法界悉周遍。 </w:t>
      </w:r>
    </w:p>
    <w:p>
      <w:pPr>
        <w:pStyle w:val="Normal"/>
        <w:widowControl/>
        <w:ind w:firstLine="420"/>
        <w:jc w:val="left"/>
        <w:rPr/>
      </w:pPr>
      <w:r>
        <w:rPr>
          <w:rFonts w:ascii="宋体;SimSun" w:hAnsi="宋体;SimSun" w:cs="宋体;SimSun"/>
          <w:kern w:val="0"/>
          <w:szCs w:val="21"/>
        </w:rPr>
        <w:t>有刹甚可畏，</w:t>
      </w:r>
      <w:r>
        <w:rPr>
          <w:rFonts w:ascii="宋体;SimSun" w:hAnsi="宋体;SimSun" w:cs="宋体;SimSun"/>
          <w:kern w:val="0"/>
          <w:szCs w:val="21"/>
          <w:highlight w:val="yellow"/>
        </w:rPr>
        <w:t>嗥</w:t>
      </w:r>
      <w:r>
        <w:rPr>
          <w:rFonts w:ascii="宋体;SimSun" w:hAnsi="宋体;SimSun" w:cs="宋体;SimSun"/>
          <w:kern w:val="0"/>
          <w:szCs w:val="21"/>
        </w:rPr>
        <w:t xml:space="preserve">叫大苦声，其声极酸楚，闻者生厌怖。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地狱畜生道，及以阎罗处，是浊恶世界，恒出忧苦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有国土中，常出可乐音，悦意顺其教，斯由净业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有国土中，恒闻帝释音，或闻梵天音，一切世主音。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有诸刹土，云中出妙声，宝海摩尼树，及乐音遍满。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佛圆光内，化声无有尽，及菩萨妙音，周闻十方刹。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不可思议国，普转法轮声，愿海所出声，修行妙音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三世一切佛，出生诸世界，名号皆具足，音声无有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有刹中闻，一切佛力音，地度及无量，如是法皆演。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普贤誓愿力，亿刹演妙音，其音若雷震，住劫亦无尽。 </w:t>
      </w:r>
    </w:p>
    <w:p>
      <w:pPr>
        <w:pStyle w:val="Normal"/>
        <w:widowControl/>
        <w:ind w:firstLine="420"/>
        <w:jc w:val="left"/>
        <w:rPr/>
      </w:pPr>
      <w:r>
        <w:rPr>
          <w:rFonts w:ascii="宋体;SimSun" w:hAnsi="宋体;SimSun" w:cs="宋体;SimSun"/>
          <w:kern w:val="0"/>
          <w:szCs w:val="21"/>
        </w:rPr>
        <w:t xml:space="preserve">佛于清净国，示现自在音，十方法界中，一切无不闻。 </w:t>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十</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十一 </w:t>
      </w:r>
    </w:p>
    <w:p>
      <w:pPr>
        <w:pStyle w:val="Normal"/>
        <w:widowControl/>
        <w:spacing w:before="72" w:after="72"/>
        <w:ind w:firstLine="420"/>
        <w:jc w:val="left"/>
        <w:rPr/>
      </w:pPr>
      <w:r>
        <w:rPr>
          <w:rFonts w:ascii="华文中宋" w:hAnsi="华文中宋" w:cs="华文中宋" w:eastAsia="华文中宋"/>
          <w:color w:val="C00000"/>
          <w:szCs w:val="21"/>
        </w:rPr>
        <w:t>毗卢遮那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普贤菩萨复告大众言：诸佛子，乃往古世，过世界微尘数劫，复倍是数，有世界海名普门净光明。此世界海中，有世界名胜音，依摩尼华网海住，须弥山微尘数世界而为眷属，其形正圆，其地具有无量庄严，三百重众宝树轮围山所共围绕，一切宝云而覆其上，清净无垢，光明照曜，城邑宫殿如须弥山，衣服饮食随念而至，其劫名曰种种庄严。 </w:t>
      </w:r>
    </w:p>
    <w:p>
      <w:pPr>
        <w:sectPr>
          <w:headerReference w:type="even" r:id="rId82"/>
          <w:headerReference w:type="default" r:id="rId83"/>
          <w:headerReference w:type="first" r:id="rId84"/>
          <w:footerReference w:type="even" r:id="rId85"/>
          <w:footerReference w:type="default" r:id="rId86"/>
          <w:footerReference w:type="first" r:id="rId87"/>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彼胜音世界中，有香水海，名清净光明。其海中，有大莲华须弥山出现，名华焰普庄严幢，十宝栏楯周匝围绕。于其山上，有一大林，名摩尼华枝轮；无量华楼阁，无量宝台观，周回布列；无量妙香幢，无量宝山幢，迥极庄严；无量宝芬陀利华，处处敷荣；无量香摩尼莲华网，周匝垂布；乐音和悦，香云照曜，数各无量，不可纪极；有百万亿那由他城，周匝围绕；种种众生，于中止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林东有一大城，名焰光明，人王所都，百万亿那由他城周匝围绕；清净妙宝所共成立，纵广各有七千由旬；七宝为郭，楼橹、却敌悉皆崇丽；七重宝堑，香水盈满；优钵罗华、波头摩华、拘物头华、芬陀利华，悉是众宝，处处分布以为严饰；宝多罗树，七重围绕；宫殿楼阁，悉宝庄严；种种妙网，张施其上；涂香散华，芬莹其中；有百万亿那由他门，悉宝庄严；一一门前，各有四十九宝尸罗幢次第行列，复有百万亿园林周匝围绕；其中皆有种种杂香、摩尼树香，周流普熏；众鸟和鸣，听者欢悦。此大城中所有居人，靡不成就业报神足，乘空往来，行同诸天；心有所欲，应念皆至。其城次南，有一天城，名树华庄严；其次右旋，有大龙城，名曰究竟；次有夜叉城，名金刚胜妙幢；次有乾闼婆城，名曰妙宫；次有阿修罗城，名曰宝轮；次有迦楼罗城，名妙宝庄严；次有紧那罗城，名游戏快乐；次有摩睺罗城，名金刚幢；次有梵天王城，名种种妙庄严，如是等百万亿那由他数。此一一城，各有百万亿那由他楼阁所共围绕，一一皆有无量庄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宝华枝轮大林之中，有一道场，名宝华遍照，以众大宝分布庄严，摩尼华轮遍满开敷，燃以香灯，具众宝色焰云弥覆，光网普照，诸庄严具常出妙宝，一切乐中恒奏雅音，摩尼宝王现菩萨身，种种妙华周遍十方。其道场前，有一大海，名香摩尼金刚，出大莲华，名华蕊焰轮。其华广大百亿由旬，茎叶须台皆是妙宝，十不可说百千亿那由他莲华所共围绕，常放光明，恒出妙音，周遍十方。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彼胜音世界，最初劫中，有十须弥山微尘数如来出兴于世。其第一佛，号一切功德山须弥胜云。诸佛子，应知彼佛将出现时一百年前，此摩尼华枝轮大林中，一切庄严周遍清净，所谓：出不思议宝焰云，发叹佛功德音，演无数佛音声；舒光布网，弥覆十方；宫殿楼阁，互相照曜；宝华光明，腾聚成云；复出妙音，说一切众生前世所行广大善根，说三世一切诸佛名号，说诸菩萨所修愿行究竟之道，说诸如来转妙法轮种种言辞。现如是等庄严之相，显示如来当出于世。其世界中，一切诸王见此相故，善根成熟，悉欲见佛而来道场。尔时，一切功德山须弥胜云佛，于其道场大莲华中忽然出现。其身周普等真法界，一切佛刹皆示出生，一切道场悉诣其所，无边妙色具足清净，一切世间无能映夺，具众宝相一一分明，一切宫殿悉现其像，一切众生咸得目见无边化佛从其身出，种种色光充满法界。如于此清净光明香水海，华焰庄严幢须弥顶上，摩尼华枝轮大林中，出现其身，而坐于座。其胜音世界，有六十八千亿须弥山顶，悉亦于彼现身而坐。尔时，彼佛即于眉间放大光明，其光名发起一切善根音，十佛刹微尘数光明而为眷属，充满一切十方国土。若有众生应可调伏，其光照触，即自开悟，息诸惑热，裂诸盖网，摧诸障山，净诸垢浊，发大信解，生胜善根，永离一切诸难恐怖，灭除一切身心苦恼，起见佛心，趣一切智。时，一切世间主，并其眷属无量百千，蒙佛光明所开觉故，悉诣佛所，头面礼足。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诸佛子，彼焰光明大城中有王，名喜见善慧，统领百万亿那由他城，夫人、婇女三万七千人，福吉祥为上首；王子五百人，大威光为上首；大威光太子有十千夫人，妙见为上首。尔时，大威光太子见佛光明已，以昔所修善根力故，即时证得十种法门。何谓为十？所谓：证得一切诸佛功德轮三昧，证得一切佛法普门陀罗尼，证得广大方便藏般若波罗蜜，证得调伏一切众生大庄严大慈，证得普云音大悲，证得生无边功德最胜心大喜，证得如实觉悟一切法大舍，证得广大方便平等藏大神通，证得增长信解力大愿，证得普入一切智光明辩才门。</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大威光太子，获得如是法光明已，承佛威力，普观大众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世尊坐道场，清净大光明，譬如千日出，普照虚空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量亿千劫，导师时乃现，佛今出世间，一切所瞻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汝观佛光明，化佛难思议，一切宫殿中，寂然而正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汝观佛神通，毛孔出焰云，照耀于世间，光明无有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汝应观佛身，光网极清净，现形等一切，遍满于十方。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妙音遍世间，闻者皆欣乐，随诸众生语，赞叹佛功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世尊光所照，众生悉安乐，有苦皆灭除，心生大欢喜。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观诸菩萨众，十方来萃止，悉放摩尼云，现前称赞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道场出妙音，其音极深远，能灭众生苦，此是佛神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咸恭敬，心生大欢喜，共在世尊前，瞻仰于法王。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彼大威光太子说此颂时，以佛神力，其声普遍胜音世界。时，喜见善慧王闻此颂已，心大欢喜，观诸眷属而说颂言：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汝应速召集，一切诸王众，王子及大臣，城邑宰官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普告诸城内，疾应击大鼓，共集所有人，俱行往见佛。 </w:t>
      </w:r>
    </w:p>
    <w:p>
      <w:pPr>
        <w:pStyle w:val="Normal"/>
        <w:widowControl/>
        <w:ind w:firstLine="420"/>
        <w:jc w:val="left"/>
        <w:rPr/>
      </w:pPr>
      <w:r>
        <w:rPr>
          <w:rFonts w:ascii="宋体;SimSun" w:hAnsi="宋体;SimSun" w:cs="宋体;SimSun"/>
          <w:kern w:val="0"/>
          <w:szCs w:val="21"/>
        </w:rPr>
        <w:t>一切四</w:t>
      </w:r>
      <w:r>
        <w:rPr>
          <w:rFonts w:ascii="宋体;SimSun" w:hAnsi="宋体;SimSun" w:cs="宋体;SimSun"/>
          <w:kern w:val="0"/>
          <w:szCs w:val="21"/>
          <w:highlight w:val="yellow"/>
        </w:rPr>
        <w:t>衢</w:t>
      </w:r>
      <w:r>
        <w:rPr>
          <w:rFonts w:ascii="宋体;SimSun" w:hAnsi="宋体;SimSun" w:cs="宋体;SimSun"/>
          <w:kern w:val="0"/>
          <w:szCs w:val="21"/>
        </w:rPr>
        <w:t xml:space="preserve">道，悉应鸣宝铎，妻子眷属俱，共往观如来。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诸城郭，宜令悉清净，普建胜妙幢，摩尼以严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宝帐罗众网，妓乐如云布，严备在虚空，处处令充满。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道路皆严净，普雨妙衣服，巾</w:t>
      </w:r>
      <w:r>
        <w:rPr>
          <w:rFonts w:ascii="宋体;SimSun" w:hAnsi="宋体;SimSun" w:cs="宋体;SimSun"/>
          <w:kern w:val="0"/>
          <w:szCs w:val="21"/>
          <w:highlight w:val="yellow"/>
        </w:rPr>
        <w:t>驭</w:t>
      </w:r>
      <w:r>
        <w:rPr>
          <w:rFonts w:ascii="宋体;SimSun" w:hAnsi="宋体;SimSun" w:cs="宋体;SimSun"/>
          <w:kern w:val="0"/>
          <w:szCs w:val="21"/>
        </w:rPr>
        <w:t xml:space="preserve">汝宝乘，与我同观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各各随自力，普雨庄严具，一切如云布，遍满虚空中。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香焰莲华盖，半月宝璎珞，及无数妙衣，汝等皆应雨。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须弥香水海，上妙摩尼轮，及清净栴檀，悉应雨满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众宝华璎珞，庄严净无垢，及以摩尼灯，皆令在空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持向佛，心生大欢喜，妻子眷属俱，往见世所尊。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喜见善慧王，与三万七千夫人、婇女俱，福吉祥为上首；五百王子俱，大威光为上首；六万大臣俱，慧力为上首。如是等七十七百千亿那由他众，前后围绕，从焰光明大城出。以王力故，一切大众乘空而往，诸供养具遍满虚空。至于佛所，顶礼佛足，却坐一面。复有妙华城善化幢天王，与十亿那由他眷属俱；复有究竟大城净光龙王，与二十五亿眷属俱；复有金刚胜幢城猛健夜叉王，与七十七亿眷属俱；复有无垢城喜见乾闼婆王，与九十七亿眷属俱；复有妙轮城净色思惟阿修罗王，与五十八亿眷属俱；复有妙庄严城十力行迦楼罗王，与九十九千眷属俱；复有游戏快乐城金刚德紧那罗王，与十八亿眷属俱；复有金刚幢城宝称幢摩睺罗伽王，与三亿百千那由他眷属俱；复有净妙庄严城最胜梵王，与十八亿眷属俱。如是等百万亿那由他大城中，所有诸王并其眷属，悉共往诣一切功德须弥胜云如来所，顶礼佛足，却坐一面。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彼如来为欲调伏诸众生故，于众会道场海中，说普集一切三世佛自在法修多罗，世界微尘数修多罗而为眷属，随众生心悉令获益。是时，大威光菩萨闻是法已，即获一切功德须弥胜云佛宿世所集法海光明，所谓：得一切法聚平等三昧智光明，一切法悉入最初菩提心中住智光明，十方法界普光明藏清净眼智光明，观察一切佛法大愿海智光明，入无边功德海清净行智光明，趣向不退转大力速疾藏智光明，法界中无量变化力出离轮智光明，决定入无量功德圆满海智光明，了知一切佛决定解庄严成就海智光明，了知法界无边佛现一切众生前神通海智光明，了知一切佛力、无所畏法智光明。</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大威光菩萨，得如是无量智光明已，承佛威力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我闻佛妙法，而得智光明，以是见世尊，往昔所行事。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所生处，名号身差别，及供养于佛，如是我咸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往昔诸佛所，一切皆承事，无量劫修行，严净诸刹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舍施于自身，广大无涯际，修治最胜行，严净诸刹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耳鼻头手足，及以诸宫殿，舍之无有量，严净诸刹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能于一一刹，亿劫不思议，修习菩提行，严净诸刹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普贤大愿力，一切佛海中，修行无量行，严净诸刹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因日光照，还见于日轮，我以佛智光，见佛所行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我观佛刹海，清净大光明，寂静证菩提，法界悉周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我当如世尊，广净诸刹海，以佛威神力，修习菩提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诸佛子，时大威光菩萨，以见一切功德山须弥胜云佛承事供养故，于如来所心得悟了，为一切世间显示如来往昔行海，显示往昔菩萨行方便，显示一切佛功德海，显示普入一切法界清净智，显示一切道场中成佛自在力，显示佛力无畏、无差别智，显示普示现如来身，显示不可思议佛神变，显示庄严无量清净佛土，显示普贤菩萨所有行愿，令如须弥山微尘数众生发菩提心，佛刹微尘数众生成就如来清净国土。</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一切功德山须弥胜云佛，为大威光菩萨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善哉大威光，福藏广名称，为利众生故，发趣菩提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汝获智光明，法界悉充遍，福慧咸广大，当得深智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刹中修行，经于刹尘劫，如汝见于我，当获如是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非诸劣行者，能知此方便，获大精进力，乃能净刹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一微尘中，无量劫修行，彼人乃能得，庄严诸佛刹。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为一一众生，轮回经劫海，其心不疲懈，当成世导师。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供养一一佛，悉尽未来际，心无暂疲厌，当成无上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三世一切佛，当共满汝愿，一切佛会中，汝身安住彼。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诸如来，誓愿无有边，大智通达者，能知此方便。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大光供养我，故获大威力，令尘数众生，成熟向菩提。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修普贤行，大名称菩萨，庄严佛刹海，法界普周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诸佛子，汝等应知彼大庄严劫中，有恒河沙数小劫，人寿命二小劫。诸佛子，彼一切功德须弥胜云佛，寿命五十亿岁。彼佛灭度后，有佛出世，名波罗蜜善眼庄严王，亦于彼摩尼华枝轮大林中而成正觉。尔时，大威光童子，见彼如来成等正觉现神通力，即得念佛三昧，名无边海藏门；即得陀罗尼，名大智力法渊；即得大慈，名普随众生调伏度脱；即得大悲，名遍覆一切境界云；即得大喜，名一切佛功德海威力藏；即得大舍，名法性虚空平等清净；即得般若波罗蜜，名自性离垢法界清净身；即得神通，名无碍光普随现；即得辩才，名善入离垢渊；即得智光，名一切佛法清净藏。如是等十千法门皆得通达。</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大威光童子，承佛威力，为诸眷属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不可思议亿劫中，导世明师难一遇，此土众生多善利，而今得见第二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身普放大光明，色相无边极清净，如云充满一切土，处处称扬佛功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光明所照咸欢喜，众生有苦悉除灭，各令恭敬起慈心，此是如来自在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出不思议变化云，放无量色光明网，十方国土皆充满，此佛神通之所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一毛孔现光云，普遍虚空发大音，所有幽冥靡不照，地狱众苦咸令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妙音遍十方，一切言音咸具演，随诸众生宿善力，此是大师神变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无边大众海，佛于其中皆出现，普转无尽妙法轮，调伏一切诸众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神通力无有边，一切刹中皆出现，善逝如是智无碍，为利众生成正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汝等应生欢喜心，踊跃爱乐极尊重，我当与汝同诣彼，若见如来众苦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发心回向趣菩提，慈念一切诸众生，悉住普贤广大愿，当如法王得自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诸佛子，大威光童子说此颂时，以佛神力，其声无碍，一切世界皆悉得闻，无量众生发菩提心。时，大威光王子，与其父母，并诸眷属，及无量百千亿那由他众生，前后围绕，宝盖如云遍覆虚空，共诣波罗蜜善眼庄严王如来所。其佛为说法界体性清净庄严修多罗，世界海微尘等修多罗而为眷属。彼诸大众闻此经已，得清净智，名入一切净方便；得于地，名离垢光明；得波罗蜜轮，名示现一切世间爱乐庄严；得增广行轮，名普入一切刹土无边光明清净见；得趣向行轮，名离垢福德云光明幢；得随入证轮，名一切法海广大光明；得转深发趣行，名大智庄严；得灌顶智慧海，名无功用修极妙见；得显了大光明，名如来功德海相光影遍照；得出生愿力清净智，名无量愿力信解藏。</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彼佛为大威光菩萨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善哉功德智慧海，发心趣向大菩提，汝当得佛不思议，普为众生作依处。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汝已出生大智海，悉能遍了一切法，当以难思妙方便，入佛无尽所行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已见诸佛功德云，已入无尽智慧地，诸波罗蜜方便海，大名称者当满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已得方便总持门，及以无尽辩才门，种种行愿皆修习，当成无等大智慧。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汝已出生诸愿海，汝已入于三昧海，当具种种大神通，不可思议诸佛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究竟法界不思议，广大深心已清净，普见十方一切佛，离垢庄严众刹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汝已入我菩提行，昔时本事方便海，如我修行所净治，如是妙行汝皆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我于无量一一刹，种种供养诸佛海，如彼修行所得果，如是庄严汝咸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广大劫海无有尽，一切刹中修净行，坚固誓愿不可思，当得如来此神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供养尽无余，国土庄严悉清净，一切劫中修妙行，汝当成佛大功德。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诸佛子，波罗蜜善眼庄严王如来入涅槃已，喜见善慧王寻亦去世，大威光童子受转轮王位。彼摩尼华枝轮大林中第三如来出现于世，名最胜功德海。时，大威光转轮圣王，见彼如来成佛之相，与其眷属，及四兵众，城邑聚落一切人民，并持七宝，俱往佛所，以一切香摩尼庄严大楼阁奉上于佛。时，彼如来于其林中，说菩萨普眼光明行修多罗，世界微尘数修多罗而为眷属。尔时，大威光菩萨，闻此法已，得三昧，名大福德普光明；得此三昧故，悉能了知一切菩萨、一切众生，过、现、未来，福、非福海。</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彼佛为大威光菩萨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善哉福德大威光，汝等今来至我所，愍念一切众生海，发胜菩提大愿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汝为一切苦众生，起大悲心令解脱，当作群迷所依怙，是名菩萨方便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有菩萨能坚固，修诸胜行无厌怠，最胜最上无碍解，如是妙智彼当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福德光者福幢者，福德处者福海者，普贤菩萨所有愿，是汝大光能趣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汝能以此广大愿，入不思议诸佛海，诸佛福海无有边，汝以妙解皆能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汝于十方国土中，悉见无量无边佛，彼佛往昔诸行海，如是一切汝咸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有住此方便海，必得入于智地中，此是随顺诸佛学，决定当成一切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汝于一切刹海中，微尘劫海修诸行，一切如来诸行海，汝皆学已当成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汝所见十方中，一切刹海极严净，汝刹严净亦如是，无边愿者所当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今此道场众会海，闻汝愿已生欣乐，皆入普贤广大乘，发心回向趣菩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边国土一一中，悉入修行经劫海，以诸愿力能圆满，普贤菩萨一切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彼摩尼华枝轮大林中，复有佛出，号名称普闻莲华眼幢。是时，大威光于此命终，生须弥山上寂静宝宫天城中，为大天王，名离垢福德幢，共诸天众俱诣佛所，雨宝华云以为供养。时，彼如来为说广大方便普门遍照修多罗，世界海微尘数修多罗而为眷属。时，天王众闻此经已，得三昧，名普门欢喜藏；以三昧力，能入一切法实相海；获是益已，从道场出，还归本处。 </w:t>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十一</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十二 </w:t>
      </w:r>
    </w:p>
    <w:p>
      <w:pPr>
        <w:pStyle w:val="Normal"/>
        <w:widowControl/>
        <w:spacing w:before="72" w:after="72"/>
        <w:ind w:firstLine="420"/>
        <w:jc w:val="left"/>
        <w:rPr/>
      </w:pPr>
      <w:r>
        <w:rPr>
          <w:rFonts w:ascii="华文中宋" w:hAnsi="华文中宋" w:cs="华文中宋" w:eastAsia="华文中宋"/>
          <w:color w:val="C00000"/>
          <w:szCs w:val="21"/>
        </w:rPr>
        <w:t>如来名号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世尊在摩竭提国阿兰若法菩提场中，始成正觉，于普光明殿坐莲华藏师子之座，妙悟皆满，二行永绝；达无相法，住于佛住；得佛平等，到无障处；不可转法，所行无碍；立不思议，普见三世。与十佛刹微尘数诸菩萨俱，莫不皆是一生补处，悉从他方而共来集，普善观察诸众生界、法界、世界、涅槃界，诸业果报、心行次第、一切文义，世、出世间，有为、无为，过、现、未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诸菩萨作是思惟：若世尊见愍我等，愿随所乐，开示佛刹、佛住、佛刹庄严、佛法性、佛刹清净、佛所说法、佛刹体性、佛威德、佛刹成就、佛大菩提。如十方一切世界诸佛世尊，为成就一切菩萨故，令如来种性不断故，救护一切众生故，令诸众生永离一切烦恼故，了知一切诸行故，演说一切诸法故，净除一切杂染故，永断一切疑网故，拔除一切希望故，灭坏一切爱著处故，说诸菩萨十住、十行、十回向、十藏、十地、十愿、十定、十通、十顶，及说如来地、如来境界、如来神力、如来所行、如来力、如来无畏、如来三昧、如来神通、如来自在、如来无碍、如来眼、如来耳、如来鼻、如来舌、如来身、如来意、如来辩才、如来智慧、如来最胜。愿佛世尊，亦为我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世尊知诸菩萨心之所念，各随其类，为现神通。现神通已，东方过十佛刹微尘数世界，有世界名金色，佛号不动智。彼世界中，有菩萨，名文殊师利，与十佛刹微尘数诸菩萨俱，来诣佛所，到已作礼，即于东方化作莲华藏师子之座，结跏趺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南方过十佛刹微尘数世界，有世界名妙色，佛号无碍智。彼有菩萨，名曰觉首，与十佛刹微尘数诸菩萨俱，来诣佛所，到已作礼，即于南方化作莲华藏师子之座，结跏趺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西方过十佛刹微尘数世界，有世界名莲华色，佛号灭暗智。彼有菩萨，名曰财首，与十佛刹微尘数诸菩萨俱，来诣佛所，到已作礼，即于西方化作莲华藏师子之座，结跏趺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北方过十佛刹微尘数世界，有世界名薝蔔华色，佛号威仪智。彼有菩萨，名曰宝首，与十佛刹微尘数诸菩萨俱，来诣佛所，到已作礼，即于北方化作莲华藏师子之座，结跏趺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东北方过十佛刹微尘数世界，有世界名优钵罗华色，佛号明相智。彼有菩萨，名功德首，与十佛刹微尘数诸菩萨俱，来诣佛所，到已作礼，即于东北方化作莲华藏师子之座，结跏趺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东南方过十佛刹微尘数世界，有世界名金色，佛号究竟智。彼有菩萨，名目首，与十佛刹微尘数诸菩萨俱，来诣佛所，到已作礼，即于东南方化作莲华藏师子之座，结跏趺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西南方过十佛刹微尘数世界，有世界名宝色，佛号最胜智。彼有菩萨，名精进首，与十佛刹微尘数诸菩萨俱，来诣佛所，到已作礼，即于西南方化作莲华藏师子之座，结跏趺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西北方过十佛刹微尘数世界，有世界名金刚色，佛号自在智。彼有菩萨，名法首，与十佛刹微尘数诸菩萨俱，来诣佛所，到已作礼，即于西北方化作莲华藏师子之座，结跏趺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下方过十佛刹微尘数世界，有世界名玻璃色，佛号梵智。彼有菩萨，名智首，与十佛刹微尘数诸菩萨俱，来诣佛所，到已作礼，即于下方化作莲华藏师子之座，结跏趺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上方过十佛刹微尘数世界，有世界名平等色，佛号观察智。彼有菩萨，名贤首，与十佛刹微尘数诸菩萨俱，来诣佛所，到已作礼，即于上方化作莲华藏师子之座，结跏趺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文殊师利菩萨摩诃萨，承佛威力，普观一切菩萨众会而作是言：此诸菩萨甚为希有！诸佛子，佛国土不可思议，佛住、佛刹庄严、佛法性、佛刹清净、佛说法、佛出现、佛刹成就、佛阿耨多罗三藐三菩提皆不可思议。何以故？诸佛子，十方世界一切诸佛，知诸众生乐欲不同，随其所应，说法调伏，如是乃至等法界、虚空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如来于此娑婆世界诸四天下，种种身、种种名、种种色相、种种修短、种种寿量、种种处所、种种诸根、种种生处、种种语业、种种观察，令诸众生各别知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如来于此四天下中，或名一切义成，或名圆满月，或名师子吼，或名释迦牟尼，或名第七仙，或名毗卢遮那，或名瞿昙氏，或名大沙门，或名最胜，或名导师。如是等其数十千，令诸众生各别知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四天下东，次有世界，名为善护。如来于彼，或名金刚，或名自在，或名有智慧，或名难胜，或名云王，或名无诤，或名能为主，或名心欢喜，或名无与等，或名断言论。如是等其数十千，令诸众生各别知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四天下南，次有世界，名为难忍。如来于彼，或名帝释，或名宝称，或名离垢，或名实语，或名能调伏，或名具足喜，或名大名称，或名能利益，或名无边，或名最胜。如是等其数十千，令诸众生各别知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四天下西，次有世界，名为亲慧。如来于彼，或名水天，或名喜见，或名最胜王，或名调伏天，或名真实慧，或名到究竟，或名欢喜，或名法慧，或名所作已办，或名善住。如是等其数十千，令诸众生各别知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四天下北，次有世界，名有师子。如来于彼，或名大牟尼，或名苦行，或名世所尊，或名最胜田，或名一切智，或名善意，或名清净，或名瑿罗跋那，或名最上施，或名苦行得。如是等其数十千，令诸众生各别知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四天下东北方，次有世界，名妙观察。如来于彼，或名调伏魔，或名成就，或名息灭，或名贤天，或名离贪，或名胜慧，或名心平等，或名无能胜，或名智慧音，或名难出现。如是等其数十千，令诸众生各别知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四天下东南方，次有世界，名为喜乐。如来于彼，或名极威严，或名光焰聚，或名遍知，或名秘密，或名解脱，或名性安住，或名如法行，或名净眼王，或名大勇健，或名精进力。如是等其数十千，令诸众生各别知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四天下西南方，次有世界，名甚坚牢。如来于彼，或名安住，或名智王，或名圆满，或名不动，或名妙眼，或名顶王，或名自在音，或名一切施，或名持众仙，或名胜须弥。如是等其数十千，令诸众生各别知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四天下西北方，次有世界，名为妙地。如来于彼，或名普遍，或名光焰，或名摩尼髻，或名可忆念，或名无上义，或名常喜乐，或名性清净，或名圆满光，或名修臂，或名住本。如是等其数十千，令诸众生各别知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四天下次下方，有世界，名为焰慧。如来于彼，或名集善根，或名师子相，或名猛利慧，或名金色焰，或名一切知识，或名究竟音，或名作利益，或名到究竟，或名真实天，或名普遍胜。如是等其数十千，令诸众生各别知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四天下次上方，有世界，名曰持地。如来于彼，或名有智慧，或名清净面，或名觉慧，或名上首，或名行庄严，或名发欢喜，或名意成满，或名如盛火，或名持戒，或名一道。如是等其数十千，令诸众生各别知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娑婆世界有百亿四天下，如来于中，有百亿万种种名号，令诸众生各别知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娑婆世界东，次有世界，名为密训。如来于彼，或名平等，或名殊胜，或名安慰，或名开晓意，或名闻慧，或名真实语，或名得自在，或名最胜身，或名大勇猛，或名无等智。如是等百亿万种种名号，令诸众生各别知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娑婆世界南，次有世界，名曰丰溢。如来于彼，或名本性，或名勤意，或名无上尊，或名大智炬，或名无所依，或名光明藏，或名智慧藏，或名福德藏，或名天中天，或名大自在。如是等百亿万种种名号，令诸众生各别知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娑婆世界西，次有世界，名为离垢。如来于彼，或名意成，或名知道，或名安住本，或名能解缚，或名通达义，或名乐分别，或名最胜见，或名调伏行，或名众苦行，或名具足力。如是等百亿万种种名号，令诸众生各别知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娑婆世界北，次有世界，名曰丰乐。如来于彼，或名薝蔔华色，或名日藏，或名善住，或名现神通，或名性超迈，或名慧日，或名无碍，或名如月现，或名迅疾风，或名清净身。如是等百亿万种种名号，令诸众生各别知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娑婆世界东北方，次有世界，名为摄取。如来于彼，或名永离苦，或名普解脱，或名大伏藏，或名解脱智，或名过去藏，或名宝光明，或名离世间，或名无碍地，或名净信藏，或名心不动。如是等百亿万种种名号，令诸众生各别知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娑婆世界东南方，次有世界，名为饶益。如来于彼，或名现光明，或名尽智，或名美音，或名胜根，或名庄严盖，或名精进根，或名到分别彼岸，或名胜定，或名简言辞，或名智慧海。如是等百亿万种种名号，令诸众生各别知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娑婆世界西南方，次有世界，名为鲜少。如来于彼，或名牟尼主，或名具众宝，或名世解脱，或名遍知根，或名胜言辞，或名明了见，或名根自在，或名大仙师，或名开导业，或名金刚师子。如是等百亿万种种名号，令诸众生各别知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娑婆世界西北方，次有世界，名为欢喜。如来于彼，或名妙华聚，或名栴檀盖，或名莲华藏，或名超越诸法，或名法宝，或名复出生，或名净妙盖，或名广大眼，或名有善法，或名专念法，或名网藏。如是等百亿万种种名号，令诸众生各别知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娑婆世界次下方，有世界，名为关钥。如来于彼，或名发起焰，或名调伏毒，或名帝释弓，或名无常所，或名觉悟本，或名断增长，或名大速疾，或名常乐施，或名分别道，或名摧伏幢。如是等百亿万种种名号，令诸众生各别知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娑婆世界次上方，有世界，名曰振音。如来于彼，或名勇猛幢，或名无量宝，或名乐大施，或名天光，或名吉兴，或名超境界，或名一切主，或名不退轮，或名离众恶，或名一切智。如是等百亿万种种名号，令诸众生各别知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如娑婆世界，如是东方百千亿无数无量，无边无等，不可数、不可称、不可思、不可量、不可说，尽法界、虚空界、诸世界中，如来名号，种种不同；南西北方，四维上下，亦复如是。如世尊昔为菩萨时，以种种谈论、种种语言、种种音声，种种业，种种报，种种处，种种方便、种种根，种种信解、种种地位而得成熟，亦令众生如是知见而为说法。 </w:t>
      </w:r>
    </w:p>
    <w:p>
      <w:pPr>
        <w:sectPr>
          <w:headerReference w:type="even" r:id="rId88"/>
          <w:headerReference w:type="default" r:id="rId89"/>
          <w:headerReference w:type="first" r:id="rId90"/>
          <w:footerReference w:type="even" r:id="rId91"/>
          <w:footerReference w:type="default" r:id="rId92"/>
          <w:footerReference w:type="first" r:id="rId93"/>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72" w:after="72"/>
        <w:ind w:firstLine="420"/>
        <w:jc w:val="left"/>
        <w:rPr/>
      </w:pPr>
      <w:r>
        <w:rPr>
          <w:rFonts w:ascii="华文中宋" w:hAnsi="华文中宋" w:cs="华文中宋" w:eastAsia="华文中宋"/>
          <w:color w:val="C00000"/>
          <w:szCs w:val="21"/>
        </w:rPr>
        <w:t xml:space="preserve">四圣谛品 第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文殊师利菩萨摩诃萨告诸菩萨言：诸佛子，苦圣谛，此娑婆世界中，或名罪，或名逼迫，或名变异，或名攀缘，或名聚，或名刺，或名依根，或名虚诳，或名痈疮处，或名愚夫行。诸佛子，苦集圣谛，此娑婆世界中，或名系缚，或名灭坏，或名爱著义，或名妄觉念，或名趣入，或名决定，或名网，或名戏论，或名随行，或名颠倒根。诸佛子，苦灭圣谛，此娑婆世界中，或名无诤，或名离尘，或名寂静，或名无相，或名无没，或名无自性，或名无障碍，或名灭，或名体真实，或名住自性。诸佛子，苦灭道圣谛，此娑婆世界中，或名一乘，或名趣寂，或名导引，或名究竟无分别，或名平等，或名舍担，或名无所趣，或名随圣意，或名仙人行，或名十藏。诸佛子，此娑婆世界说四圣谛，有如是等四百亿十千名，随众生心，悉令调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娑婆世界所言苦圣谛者，彼密训世界中，或名营求根，或名不出离，或名系缚本，或名作所不应作，或名普斗诤，或名分析悉无力，或名作所依，或名极苦，或名躁动，或名形状物。诸佛子，所言苦集圣谛者，彼密训世界中，或名顺生死，或名染著，或名烧燃，或名流转，或名败坏根，或名续诸有，或名恶行，或名爱著，或名病源，或名分数。诸佛子，所言苦灭圣谛者，彼密训世界中，或名第一义，或名出离，或名可赞叹，或名安隐，或名善入趣，或名调伏，或名一分，或名无罪，或名离贪，或名决定。诸佛子，所言苦灭道圣谛者，彼密训世界中，或名猛将，或名上行，或名超出，或名有方便，或名平等眼，或名离边，或名了悟，或名摄取，或名最胜眼，或名观方。诸佛子，密训世界说四圣谛，有如是等四百亿十千名，随众生心，悉令调伏。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娑婆世界所言苦圣谛者，彼最胜世界中，或名恐怖，或名分段，或名可厌恶，或名须承事，或名变异，或名招引冤，或名能欺夺，或名难共事，或名妄分别，或名有势力。诸佛子，所言苦集圣谛者，彼最胜世界中，或名败坏，或名痴根，或名大冤，或名利刃，或名灭味，或名仇对，或名非己物，或名恶导引，或名增黑暗，或名坏善利。诸佛子，所言苦灭圣谛者，彼最胜世界中，或名大义，或名饶益，或名义中义，或名无量，或名所应见，或名离分别，或名最上调伏，或名常平等，或名可同住，或名无为。诸佛子，所言苦灭道圣谛者，彼最胜世界中，或名能烧燃，或名最上品，或名决定，或名无能破，或名深方便，或名出离，或名不下劣，或名通达，或名解脱性，或名能度脱。诸佛子，最胜世界说四圣谛，有如是等四百亿十千名，随众生心，悉令调伏。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娑婆世界所言苦圣谛者，彼离垢世界中，或名悔恨，或名资待，或名展转，或名住城，或名一味，或名非法，或名居宅，或名妄著处，或名虚妄见，或名无有数。诸佛子，所言苦集圣谛者，彼离垢世界中，或名无实物，或名但有语，或名非洁白，或名生地，或名执取，或名鄙贱，或名增长，或名重担，或名能生，或名粗犷。诸佛子，所言苦灭圣谛者，彼离垢世界中，或名无等等，或名普除尽，或名离垢，或名最胜根，或名称会，或名无资待，或名灭惑，或名最上，或名毕竟，或名破印。诸佛子，所言苦灭道圣谛者，彼离垢世界中，或名坚固物，或名方便分，或名解脱本，或名本性实，或名不可毁訾，或名最清净，或名诸有边，或名受寄全，或名作究竟，或名净分别。诸佛子，离垢世界说四圣谛，有如是等四百亿十千名，随众生心，悉令调伏。 </w:t>
      </w:r>
    </w:p>
    <w:p>
      <w:pPr>
        <w:pStyle w:val="Normal"/>
        <w:widowControl/>
        <w:spacing w:before="48" w:after="0"/>
        <w:ind w:firstLine="420"/>
        <w:jc w:val="left"/>
        <w:rPr/>
      </w:pPr>
      <w:r>
        <w:rPr>
          <w:rFonts w:ascii="宋体;SimSun" w:hAnsi="宋体;SimSun" w:cs="宋体;SimSun"/>
          <w:kern w:val="0"/>
          <w:szCs w:val="21"/>
        </w:rPr>
        <w:t>诸佛子，此娑婆世界所言苦圣谛者，彼丰溢世界中，或名爱染处，或名险害根，或名有海分，或名积集成，或名差别根，或名增长，或名生灭，或名障碍，或名刀剑本，或名数所成。诸佛子，所言苦集圣谛者，彼丰溢世界中，或名可恶，或名名字，或名无尽，或名分数，或名不可爱，或名能</w:t>
      </w:r>
      <w:r>
        <w:rPr>
          <w:rFonts w:ascii="宋体;SimSun" w:hAnsi="宋体;SimSun" w:cs="宋体;SimSun"/>
          <w:kern w:val="0"/>
          <w:szCs w:val="21"/>
          <w:highlight w:val="yellow"/>
        </w:rPr>
        <w:t>攫</w:t>
      </w:r>
      <w:r>
        <w:rPr>
          <w:rFonts w:ascii="宋体;SimSun" w:hAnsi="宋体;SimSun" w:cs="宋体;SimSun"/>
          <w:kern w:val="0"/>
          <w:szCs w:val="21"/>
        </w:rPr>
        <w:t xml:space="preserve">噬，或名粗鄙物，或名爱著，或名器，或名动。诸佛子，所言苦灭圣谛者，彼丰溢世界中，或名相续断，或名开显，或名无文字，或名无所修，或名无所见，或名无所作，或名寂灭，或名已烧尽，或名舍重担，或名已除坏。诸佛子，所言苦灭道圣谛者，彼丰溢世界中，或名寂灭行，或名出离行，或名勤修证，或名安隐去，或名无量寿，或名善了知，或名究竟道，或名难修习，或名至彼岸，或名无能胜。诸佛子，丰溢世界说四圣谛，有如是等四百亿十千名，随众生心，悉令调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娑婆世界所言苦圣谛者，彼摄取世界中，或名能劫夺，或名非善友，或名多恐怖，或名种种戏论，或名地狱性，或名非实义，或名贪欲担，或名深重根，或名随心转，或名根本空。诸佛子，所言苦集圣谛者，彼摄取世界中，或名贪著，或名恶成办，或名过恶，或名速疾，或名能执取，或名想，或名有果，或名无可说，或名无可取，或名流转。诸佛子，所言苦灭圣谛者，彼摄取世界中，或名不退转，或名离言说，或名无相状，或名可欣乐，或名坚固，或名上妙，或名离痴，或名灭尽，或名远恶，或名出离。诸佛子，所言苦灭道圣谛者，彼摄取世界中，或名离言，或名无诤，或名教导，或名善回向，或名大善巧，或名差别方便，或名如虚空，或名寂静行，或名胜智，或名能了义。诸佛子，摄取世界说四圣谛，有如是等四百亿十千名，随众生心，悉令调伏。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娑婆世界所言苦圣谛者，彼饶益世界中，或名重担，或名不坚，或名如贼，或名老死，或名爱所成，或名流转，或名疲劳，或名恶相状，或名生长，或名利刃。诸佛子，所言苦集圣谛者，彼饶益世界中，或名败坏，或名浑浊，或名退失，或名无力，或名丧失，或名乖违，或名不和合，或名所作，或名取，或名意欲。诸佛子，所言苦灭圣谛者，彼饶益世界中，或名出狱，或名真实，或名离难，或名覆护，或名离恶，或名随顺，或名根本，或名舍因，或名无为，或名无相续。诸佛子，所言苦灭道圣谛者，彼饶益世界中，或名达无所有，或名一切印，或名三昧藏，或名得光明，或名不退法，或名能尽有，或名广大路，或名能调伏，或名有安隐，或名不流转根。诸佛子，饶益世界说四圣谛，有如是等四百亿十千名，随众生心，悉令调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娑婆世界所言苦圣谛者，彼鲜少世界中，或名险乐欲，或名系缚处，或名邪行，或名随受，或名无惭耻，或名贪欲根，或名恒河流，或名常破坏，或名炬火性，或名多忧恼。诸佛子，所言苦集圣谛者，彼鲜少世界中，或名广地，或名能趣，或名远慧，或名留难，或名恐怖，或名放逸，或名摄取，或名著处，或名宅主，或名连缚。诸佛子，所言苦灭圣谛者，彼鲜少世界中，或名充满，或名不死，或名无我，或名无自性，或名分别尽，或名安乐住，或名无限量，或名断流转，或名绝行处，或名不二。诸佛子，所言苦灭道圣谛者，彼鲜少世界中，或名大光明，或名演说海，或名简择义，或名和合法，或名离取著，或名断相续，或名广大路，或名平等因，或名净方便，或名最胜见。诸佛子，鲜少世界说四圣谛，有如是等四百亿十千名，随众生心，悉令调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娑婆世界所言苦圣谛者，彼欢喜世界中，或名流转，或名出生，或名失利，或名染著，或名重担，或名差别，或名内险，或名集会，或名恶舍宅，或名苦恼性。诸佛子，所言苦集圣谛者，彼欢喜世界中，或名地，或名方便，或名非时，或名非实法，或名无底，或名摄取，或名离戒，或名烦恼法，或名狭劣见，或名垢聚。诸佛子，所言苦灭圣谛者，彼欢喜世界中，或名破依止，或名不放逸，或名真实，或名平等，或名善净，或名无病，或名无曲，或名无相，或名自在，或名无生。诸佛子，所言苦灭道圣谛者，彼欢喜世界中，或名入胜界，或名断集，或名超等类，或名广大性，或名分别尽，或名神力道，或名众方便，或名正念行，或名常寂路，或名摄解脱。诸佛子，欢喜世界说四圣谛，有如是等四百亿十千名，随众生心，悉令调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娑婆世界所言苦圣谛者，彼关钥世界中，或名败坏相，或名如坏器，或名我所成，或名诸趣身，或名数流转，或名众恶门，或名性苦，或名可弃舍，或名无味，或名来去。诸佛子，所言苦集圣谛者，彼关钥世界中，或名行，或名愤毒，或名和合，或名受支，或名我心，或名杂毒，或名虚称，或名乖违，或名热恼，或名惊骇。诸佛子，所言苦灭圣谛者，彼关钥世界中，或名无积集，或名不可得，或名妙药，或名不可坏，或名无著，或名无量，或名广大，或名觉分，或名离染，或名无障碍。诸佛子，所言苦灭道圣谛者，彼关钥世界中，或名安隐行，或名离欲，或名究竟实，或名入义，或名性究竟，或名净现，或名摄念，或名趣解脱，或名救济，或名胜行。诸佛子，关钥世界说四圣谛，有如是等四百亿十千名，随众生心，悉令调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佛子，此娑婆世界所言苦圣谛者，彼振音世界中，或名匿疵，或名世间，或名所依，或名傲慢，或名染著性，或名驶流，或名不可乐，或名覆藏，或名速灭，或名难调。诸佛子，所言苦集圣谛者，彼振音世界中，或名须制伏，或名心趣，或名能缚，或名随念起，或名至后边，或名共和合，或名分别，或名门，或名飘动，或名隐覆。诸佛子，所言苦灭圣谛者，彼振音世界中，或名无依处，或名不可取，或名转还，或名离诤，或名小，或名大，或名善净，或名无尽，或名广博，或名无等价。诸佛子，所言苦灭道圣谛者，彼振音世界中，或名观察，或名能摧敌，或名了知印，或名能入性，或名难敌对，或名无限义，或名能入智，或名和合道，或名恒不动，或名殊胜义。诸佛子，振音世界说四圣谛，有如是等四百亿十千名，随众生心，悉令调伏。 </w:t>
      </w:r>
    </w:p>
    <w:p>
      <w:pPr>
        <w:pStyle w:val="Normal"/>
        <w:widowControl/>
        <w:spacing w:before="48" w:after="0"/>
        <w:ind w:firstLine="420"/>
        <w:jc w:val="left"/>
        <w:rPr/>
      </w:pPr>
      <w:r>
        <w:rPr>
          <w:rFonts w:ascii="宋体;SimSun" w:hAnsi="宋体;SimSun" w:cs="宋体;SimSun"/>
          <w:kern w:val="0"/>
          <w:szCs w:val="21"/>
        </w:rPr>
        <w:t xml:space="preserve">诸佛子，如此娑婆世界中，说四圣谛，有四百亿十千名。如是，东方百千亿无数无量、无边无等、不可数、不可称、不可思、不可量、不可说，尽法界、虚空界、所有世界，彼一一世界中，说四圣谛，亦各有四百亿十千名，随众生心，悉令调伏。如东方，南西北方，四维上下，亦复如是。诸佛子，如娑婆世界，有如上所说；十方世界，彼一切世界亦各有如是。十方世界，一一世界中，说苦圣谛有百亿万种名，说集圣谛、灭圣谛、道圣谛亦各有百亿万种名，皆随众生心之所乐，令其调伏。 </w:t>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十二</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十三 </w:t>
      </w:r>
    </w:p>
    <w:p>
      <w:pPr>
        <w:pStyle w:val="Normal"/>
        <w:widowControl/>
        <w:spacing w:before="72" w:after="72"/>
        <w:ind w:firstLine="420"/>
        <w:jc w:val="left"/>
        <w:rPr/>
      </w:pPr>
      <w:r>
        <w:rPr>
          <w:rFonts w:ascii="华文中宋" w:hAnsi="华文中宋" w:cs="华文中宋" w:eastAsia="华文中宋"/>
          <w:color w:val="C00000"/>
          <w:szCs w:val="21"/>
        </w:rPr>
        <w:t>光明觉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九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世尊从两足轮下放百亿光明，照此三千大千世界百亿阎浮提、百亿弗婆提、百亿瞿耶尼、百亿郁单越、百亿大海、百亿轮围山、百亿菩萨受生、百亿菩萨出家、百亿如来成正觉、百亿如来转法轮、百亿如来入涅槃、百亿须弥山王、百亿四天王众天、百亿三十三天、百亿夜摩天、百亿兜率天、百亿化乐天、百亿他化自在天、百亿梵众天、百亿光音天、百亿遍净天、百亿广果天、百亿色究竟天；其中所有，悉皆明现。如此处，见佛世尊坐莲华藏师子之座，十佛刹微尘数菩萨所共围绕；其百亿阎浮提中，百亿如来亦如是坐。悉以佛神力故，十方各有一大菩萨，一一各与十佛刹微尘数诸菩萨俱，来诣佛所。其名曰：文殊师利菩萨、觉首菩萨、财首菩萨、宝首菩萨、功德首菩萨、目首菩萨、精进首菩萨、法首菩萨、智首菩萨、贤首菩萨。是诸菩萨所从来国，所谓：金色世界、妙色世界、莲华色世界、薝蔔华色世界、优钵罗华色世界、金色世界、宝色世界、金刚色世界、玻璃色世界、平等色世界。此诸菩萨各于佛所净修梵行，所谓：不动智佛、无碍智佛、解脱智佛、威仪智佛、明相智佛、究竟智佛、最胜智佛、自在智佛、梵智佛、观察智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一切处文殊师利菩萨，各于佛所，同时发声，说此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若有见正觉，解脱离诸漏，不著一切世，彼非证道眼。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有知如来，体相无所有，修习得明了，此人疾作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能见此世界，其心不摇动，于佛身亦然，当成胜智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于佛及法，其心了平等，二念不现前，当践难思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佛及身，平等而安住，无住无所入，当成难遇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色受无有数，想行识亦然，若能如是知，当作大牟尼。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世及出世见，一切皆超越，而能善知法，当成大光耀。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于一切智，发生回向心，见心无所生，当获大名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众生无有生，亦复无有坏，若得如是智，当成无上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中解无量，无量中解一，了彼互生起，当成无所畏。 </w:t>
      </w:r>
    </w:p>
    <w:p>
      <w:pPr>
        <w:pStyle w:val="Normal"/>
        <w:widowControl/>
        <w:spacing w:before="48" w:after="0"/>
        <w:ind w:firstLine="420"/>
        <w:jc w:val="left"/>
        <w:rPr/>
      </w:pPr>
      <w:r>
        <w:rPr>
          <w:rFonts w:ascii="宋体;SimSun" w:hAnsi="宋体;SimSun" w:cs="宋体;SimSun"/>
          <w:kern w:val="0"/>
          <w:szCs w:val="21"/>
        </w:rPr>
        <w:t xml:space="preserve">尔时，光明过此世界，遍照东方十佛国土；南西北方，四维上下，亦复如是。彼一一世界中，皆有百亿阎浮提，乃至百亿色究竟天，其中所有，悉皆明现。如此处，见佛世尊坐莲华藏师子之座，十佛刹微尘数菩萨所共围绕；彼一一世界中，各有百亿阎浮提、百亿如来，亦如是坐。悉以佛神力故，十方各有一大菩萨，一一各与十佛刹微尘数诸菩萨俱，来诣佛所。其大菩萨，谓文殊师利等；所从来国，谓金色世界等；本所事佛，谓不动智如来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一切处文殊师利菩萨，各于佛所，同时发声，说此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众生无智慧，爱刺所伤毒，为彼求菩提，诸佛法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普见于诸法，二边皆舍离，道成永不退，转此无等轮。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不可思议劫，精进修诸行，为度诸众生，此是大仙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导师降众魔，勇健无能胜，光中演妙义，慈悲故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以彼智慧心，破诸烦恼障，一念见一切，此是佛神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击于正法鼓，觉悟十方刹，咸令向菩提，自在力能尔。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不坏无边境，而游诸亿刹，于有无所著，彼自在如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佛如虚空，究竟常清净，忆念生欢喜，彼诸愿具足。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一地狱中，经于无量劫，为度众生故，而能忍是苦。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不惜于身命，常护诸佛法，无我心调柔，能得如来道。 </w:t>
      </w:r>
    </w:p>
    <w:p>
      <w:pPr>
        <w:pStyle w:val="Normal"/>
        <w:widowControl/>
        <w:spacing w:before="48" w:after="0"/>
        <w:ind w:firstLine="420"/>
        <w:jc w:val="left"/>
        <w:rPr/>
      </w:pPr>
      <w:r>
        <w:rPr>
          <w:rFonts w:ascii="宋体;SimSun" w:hAnsi="宋体;SimSun" w:cs="宋体;SimSun"/>
          <w:kern w:val="0"/>
          <w:szCs w:val="21"/>
        </w:rPr>
        <w:t xml:space="preserve">尔时，光明过十世界，遍照东方百世界；南西北方，四维上下，亦复如是。彼诸世界中，皆有百亿阎浮提，乃至百亿色究竟天，其中所有，悉皆明现。彼一一阎浮提中，悉见如来坐莲华藏师子之座，十佛刹微尘数菩萨所共围绕。悉以佛神力故，十方各有一大菩萨，一一各与十佛刹微尘数诸菩萨俱，来诣佛所。其大菩萨，谓文殊师利等；所从来国，谓金色世界等；本所事佛，谓不动智如来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一切处文殊师利菩萨，各于佛所，同时发声，说此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了法如幻，通达无障碍，心净离众著，调伏诸群生。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有见初生，妙色如金山，住是最后身，永作人中月。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见经行时，具无量功德，念慧皆善巧，丈夫师子步。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见绀青目，观察于十方，有时现戏笑，为顺众生欲。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见师子吼，殊胜无比身，示现最后生，所说无非实。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有见出家，解脱一切缚，修治诸佛行，常乐观寂灭。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见坐道场，觉知一切法，到功德彼岸；痴暗烦恼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见胜丈夫，具足大悲心，转于妙法轮，度无量众生。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见师子吼，威光最殊特，超一切世间，神通力无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见心寂静，如世灯永灭，种种现神通，十力能如是。 </w:t>
      </w:r>
    </w:p>
    <w:p>
      <w:pPr>
        <w:pStyle w:val="Normal"/>
        <w:widowControl/>
        <w:spacing w:before="48" w:after="0"/>
        <w:ind w:firstLine="420"/>
        <w:jc w:val="left"/>
        <w:rPr/>
      </w:pPr>
      <w:r>
        <w:rPr>
          <w:rFonts w:ascii="宋体;SimSun" w:hAnsi="宋体;SimSun" w:cs="宋体;SimSun"/>
          <w:kern w:val="0"/>
          <w:szCs w:val="21"/>
        </w:rPr>
        <w:t xml:space="preserve">尔时，光明过百世界，遍照东方千世界；南西北方，四维上下，亦复如是。彼一一世界中，皆有百亿阎浮提，乃至百亿色究竟天，其中所有，悉皆明现。彼一一阎浮提中，悉见如来坐莲华藏师子之座，十佛刹微尘数菩萨所共围绕。悉以佛神力故，十方各有一大菩萨，一一各与十佛刹微尘数诸菩萨俱，来诣佛所。其大菩萨，谓文殊师利等；所从来国，谓金色世界等；本所事佛，谓不动智如来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一切处文殊师利菩萨，各于佛所，同时发声，说此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于甚深法，通达无与等，众生不能了，次第为开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我性未曾有，我所亦空寂，云何诸如来，而得有其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解脱明行者，无数无等伦，世间诸因量，求过不可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非世间蕴，界处生死法，数法不能成，故号人师子。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其性本空寂，内外俱解脱，离一切妄念，无等法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体性常不动，无我无来去，而能悟世间，无边悉调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常乐观寂灭，一相无有二，其心不增减，现无量神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不作诸众生，业报因缘行，而能了无碍，善逝法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种种诸众生，流转于十方，如来不分别，度脱无边类。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佛真金色，非有遍诸有，随众生心乐，为说寂灭法。 </w:t>
      </w:r>
    </w:p>
    <w:p>
      <w:pPr>
        <w:pStyle w:val="Normal"/>
        <w:widowControl/>
        <w:spacing w:before="48" w:after="0"/>
        <w:ind w:firstLine="420"/>
        <w:jc w:val="left"/>
        <w:rPr/>
      </w:pPr>
      <w:r>
        <w:rPr>
          <w:rFonts w:ascii="宋体;SimSun" w:hAnsi="宋体;SimSun" w:cs="宋体;SimSun"/>
          <w:kern w:val="0"/>
          <w:szCs w:val="21"/>
        </w:rPr>
        <w:t xml:space="preserve">尔时，光明过千世界，遍照东方十千世界；南西北方，四维上下，亦复如是。彼一一世界中，皆有百亿阎浮提，乃至百亿色究竟天，其中所有，悉皆明现。彼一一阎浮提中，悉见如来坐莲华藏师子之座，十佛刹微尘数菩萨所共围绕。悉以佛神力故，十方各有一大菩萨，一一各与十佛刹微尘数诸菩萨俱，来诣佛所。其大菩萨，谓文殊师利等；所从来国，谓金色世界等；本所事佛，谓不动智如来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一切处文殊师利菩萨，各于佛所，同时发声，说此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发起大悲心，救护诸众生，永出人天众，如是业应作。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意常信乐佛，其心不退转，亲近诸如来，如是业应作。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志乐佛功德，其心永不退，住于清凉慧，如是业应作。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威仪中，常念佛功德，昼夜无暂断，如是业应作。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观无边三世，学彼佛功德，常无厌倦心，如是业应作。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观身如实相，一切皆寂灭，离我无我著，如是业应作。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等观众生心，不起诸分别，入于真实境，如是业应作。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悉举无边界，普饮一切海，神通大智力，如是业应作。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思惟诸国土，色与非色相，一切悉能知，如是业应作。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十方国土尘，一尘为一佛，悉能知其数，如是业应作。 </w:t>
      </w:r>
    </w:p>
    <w:p>
      <w:pPr>
        <w:pStyle w:val="Normal"/>
        <w:widowControl/>
        <w:spacing w:before="48" w:after="0"/>
        <w:ind w:firstLine="420"/>
        <w:jc w:val="left"/>
        <w:rPr/>
      </w:pPr>
      <w:r>
        <w:rPr>
          <w:rFonts w:ascii="宋体;SimSun" w:hAnsi="宋体;SimSun" w:cs="宋体;SimSun"/>
          <w:kern w:val="0"/>
          <w:szCs w:val="21"/>
        </w:rPr>
        <w:t xml:space="preserve">尔时，光明过十千世界，遍照东方百千世界；南西北方，四维上下，亦复如是。彼一一世界中，皆有百亿阎浮提，乃至百亿色究竟天，其中所有，悉皆明现。彼一一阎浮提中，悉见如来坐莲华藏师子之座，十佛刹微尘数菩萨所共围绕。悉以佛神力故，十方各有一大菩萨，一一各与十佛刹微尘数诸菩萨俱，来诣佛所。其大菩萨，谓文殊师利等；所从来国，谓金色世界等；本所事佛，谓不动智如来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一切处文殊师利菩萨，各于佛所，同时发声，说此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若以威德色种族，而见人中调御师，是为病眼颠倒见，彼不能知最胜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色形诸相等，一切世间莫能测，亿那由劫共思量，色相威德转无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非以相为体，但是无相寂灭法，身相威仪悉具足，世间随乐皆得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法微妙难可量，一切言说莫能及，非是和合非不合，体性寂灭无诸相。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身无生超戏论，非是蕴聚差别法，得自在力决定见，所行无畏离言道。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身心悉平等，内外皆解脱，永劫住正念，无著无所系。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意净光明者，所行无染著，智眼靡不周，广大利众生。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身为无量，无量复为一，了知诸世间，现形遍一切。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此身无所从，亦无所积聚，众生分别故，见佛种种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心分别世间，是心无所有，如来知此法，如是见佛身。 </w:t>
      </w:r>
    </w:p>
    <w:p>
      <w:pPr>
        <w:pStyle w:val="Normal"/>
        <w:widowControl/>
        <w:spacing w:before="48" w:after="0"/>
        <w:ind w:firstLine="420"/>
        <w:jc w:val="left"/>
        <w:rPr/>
      </w:pPr>
      <w:r>
        <w:rPr>
          <w:rFonts w:ascii="宋体;SimSun" w:hAnsi="宋体;SimSun" w:cs="宋体;SimSun"/>
          <w:kern w:val="0"/>
          <w:szCs w:val="21"/>
        </w:rPr>
        <w:t xml:space="preserve">尔时，光明过百千世界，遍照东方百万世界；南西北方，四维上下，亦复如是。彼一一世界中，皆有百亿阎浮提，乃至百亿色究竟天，其中所有，悉皆明现。彼一一阎浮提中，悉见如来坐莲华藏师子之座，十佛刹微尘数菩萨所共围绕。悉以佛神力故，十方各有一大菩萨，一一各与十佛刹微尘数诸菩萨俱，来诣佛所。其大菩萨，谓文殊师利等；所从来国，谓金色世界等；本所事佛，谓不动智如来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一切处文殊师利菩萨，各于佛所，同时发声，说此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最自在，超世无所依，具一切功德，度脱于诸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染无所著，无想无依止，体性不可量，见者咸称叹。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光明遍清净，尘累悉蠲涤，不动离二边，此是如来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有见如来，身心离分别，则于一切法，永出诸疑滞。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世间中，处处转法轮，无性无所转，导师方便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于法无疑惑，永绝诸戏论，不生分别心，是念佛菩提。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了知差别法，不著于言说，无有一与多，是名随佛教。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多中无一性，一亦无有多，如是二俱舍，普入佛功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众生及国土，一切皆寂灭，无依无分别，能入佛菩提。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众生及国土，一异不可得，如是善观察，名知佛法义。 </w:t>
      </w:r>
    </w:p>
    <w:p>
      <w:pPr>
        <w:pStyle w:val="Normal"/>
        <w:widowControl/>
        <w:spacing w:before="48" w:after="0"/>
        <w:ind w:firstLine="420"/>
        <w:jc w:val="left"/>
        <w:rPr/>
      </w:pPr>
      <w:r>
        <w:rPr>
          <w:rFonts w:ascii="宋体;SimSun" w:hAnsi="宋体;SimSun" w:cs="宋体;SimSun"/>
          <w:kern w:val="0"/>
          <w:szCs w:val="21"/>
        </w:rPr>
        <w:t xml:space="preserve">尔时，光明过百万世界，遍照东方一亿世界；南西北方，四维上下，亦复如是。彼一一世界中，皆有百亿阎浮提，乃至百亿色究竟天，其中所有，悉皆明现。彼一一阎浮提中，各见如来坐莲华藏师子之座，十佛刹微尘数菩萨所共围绕。悉以佛神力故，十方各有一大菩萨，一一各与十佛刹微尘数诸菩萨俱，来诣佛所。其大菩萨，谓文殊师利等；所从来国，谓金色世界等；本所事佛，谓不动智如来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一切处文殊师利菩萨，各于佛所，同时发声，说此颂言： </w:t>
      </w:r>
    </w:p>
    <w:p>
      <w:pPr>
        <w:pStyle w:val="Normal"/>
        <w:widowControl/>
        <w:jc w:val="left"/>
        <w:rPr>
          <w:rFonts w:ascii="宋体;SimSun" w:hAnsi="宋体;SimSun" w:cs="宋体;SimSun"/>
          <w:w w:val="83"/>
          <w:kern w:val="0"/>
          <w:szCs w:val="21"/>
        </w:rPr>
      </w:pPr>
      <w:r>
        <w:rPr>
          <w:rFonts w:ascii="宋体;SimSun" w:hAnsi="宋体;SimSun" w:cs="宋体;SimSun"/>
          <w:w w:val="83"/>
          <w:kern w:val="0"/>
          <w:szCs w:val="21"/>
        </w:rPr>
        <w:t xml:space="preserve">智慧无等法无边，超诸有海到彼岸，寿量光明悉无比，此功德者方便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所有佛法皆明了，常观三世无厌倦，虽缘境界不分别，此难思者方便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乐观众生无生想，普见诸趣无趣想，恒住禅寂不系心，此无碍慧方便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善巧通达一切法，正念勤修涅槃道，乐于解脱离不平，此寂灭人方便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有能劝向佛菩提，趣如法界一切智，善化众生入于谛，此住佛心方便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所说法皆随入，广大智慧无所碍，一切处行悉已臻，此自在修方便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恒住涅槃如虚空，随心化现靡不周，此依无相而为相，到难到者方便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昼夜日月及年劫，世界始终成坏相，如是忆念悉了知，此时数智方便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众生有生灭，色与非色想非想，所有名字悉了知，此住难思方便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过去现在未来世，所有言说皆能了，而知三世悉平等，此无比解方便力。 </w:t>
      </w:r>
    </w:p>
    <w:p>
      <w:pPr>
        <w:pStyle w:val="Normal"/>
        <w:widowControl/>
        <w:spacing w:before="48" w:after="0"/>
        <w:ind w:firstLine="420"/>
        <w:jc w:val="left"/>
        <w:rPr/>
      </w:pPr>
      <w:r>
        <w:rPr>
          <w:rFonts w:ascii="宋体;SimSun" w:hAnsi="宋体;SimSun" w:cs="宋体;SimSun"/>
          <w:kern w:val="0"/>
          <w:szCs w:val="21"/>
        </w:rPr>
        <w:t xml:space="preserve">尔时，光明过一亿世界，遍照东方十亿世界；南西北方，四维上下，亦复如是。彼一一世界中，皆有百亿阎浮提，乃至百亿色究竟天，其中所有，悉皆明现。彼一一阎浮提中，悉见如来坐莲华藏师子之座，十佛刹微尘数菩萨所共围绕。悉以佛神力故，十方各有一大菩萨，一一各与十佛刹微尘数诸菩萨俱，来诣佛所。其大菩萨，谓文殊师利等；所从来国，谓金色世界等；本所事佛，谓不动智如来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一切处文殊师利菩萨，各于佛所，同时发声，说此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广大苦行皆修习，日夜精勤无厌怠，已度难度师子吼，普化众生是其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流转爱欲海，无明网覆大忧迫，至仁勇猛悉断除，誓亦当然是其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间放逸著五欲，不实分别受众苦，奉行佛教常摄心，誓度于斯是其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著我入生死，求其边际不可得，普事如来获妙法，为彼宣说是其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无怙病所缠，常沦恶趣起三毒，大火猛焰恒烧热，净心度彼是其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迷惑失正道，常行邪径入暗宅，为彼大燃正法灯，永作照明是其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漂溺诸有海，忧难无涯不可处，为彼兴造大法船，皆令得度是其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无知不见本，迷惑痴狂险难中，佛哀愍彼建法桥，正念令升是其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见诸众生在险道，老病死苦常逼迫，修诸方便无限量，誓当悉度是其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闻法信解无疑惑，了性空寂不惊怖，随形六道遍十方，普教群迷是其行。 </w:t>
      </w:r>
    </w:p>
    <w:p>
      <w:pPr>
        <w:pStyle w:val="Normal"/>
        <w:widowControl/>
        <w:spacing w:before="48" w:after="0"/>
        <w:ind w:firstLine="420"/>
        <w:jc w:val="left"/>
        <w:rPr/>
      </w:pPr>
      <w:r>
        <w:rPr>
          <w:rFonts w:ascii="宋体;SimSun" w:hAnsi="宋体;SimSun" w:cs="宋体;SimSun"/>
          <w:kern w:val="0"/>
          <w:szCs w:val="21"/>
        </w:rPr>
        <w:t xml:space="preserve">尔时，光明过十亿世界，遍照东方百亿世界、千亿世界、百千亿世界、那由他亿世界、百那由他亿世界、千那由他亿世界、百千那由他亿世界，如是无数无量、无边无等、不可数、不可称、不可思、不可量、不可说，尽法界、虚空界、所有世界；南西北方，四维上下，亦复如是。彼一一世界中，皆有百亿阎浮提，乃至百亿色究竟天，其中所有，悉皆明现。彼一一阎浮提中，悉见如来坐莲华藏师子之座，十佛刹微尘数菩萨所共围绕。悉以佛神力故，十方各有一大菩萨，一一各与十佛刹微尘数诸菩萨俱，来诣佛所。其大菩萨，谓文殊师利等；所从来国，谓金色世界等；本所事佛，谓不动智如来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一切处文殊师利菩萨，各于佛所，同时发声，说此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一念普观无量劫，无去无来亦无住，如是了知三世事，超诸方便成十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无比善名称，永离诸难常欢喜，普诣一切国土中，广为宣扬如是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为利众生供养佛，如其意获相似果，于一切法悉顺知，遍十方中现神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从初供佛意柔忍，入深禅定观法性，普劝众生发道心，以此速成无上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求法情无异，为修功德令满足，有无二相悉灭除，此人于佛为真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普往十方诸国土，广说妙法兴义利，住于实际不动摇，此人功德同于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所转妙法轮，一切皆是菩提分，若能闻已悟法性，如是之人常见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见十力空如幻，虽见非见如盲睹，分别取相不见佛，毕竟离著乃能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随业种种别，十方内外难尽见，佛身无碍遍十方，不可尽见亦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空中无量刹，无来无去遍十方，生成灭坏无所依，佛遍虚空亦如是。 </w:t>
      </w:r>
    </w:p>
    <w:p>
      <w:pPr>
        <w:sectPr>
          <w:headerReference w:type="even" r:id="rId94"/>
          <w:headerReference w:type="default" r:id="rId95"/>
          <w:headerReference w:type="first" r:id="rId96"/>
          <w:footerReference w:type="even" r:id="rId97"/>
          <w:footerReference w:type="default" r:id="rId98"/>
          <w:footerReference w:type="first" r:id="rId99"/>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72" w:after="72"/>
        <w:ind w:firstLine="420"/>
        <w:jc w:val="left"/>
        <w:rPr/>
      </w:pPr>
      <w:r>
        <w:rPr>
          <w:rFonts w:ascii="华文中宋" w:hAnsi="华文中宋" w:cs="华文中宋" w:eastAsia="华文中宋"/>
          <w:color w:val="C00000"/>
          <w:szCs w:val="21"/>
        </w:rPr>
        <w:t xml:space="preserve">菩萨问明品 第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文殊师利菩萨问觉首菩萨言：佛子，心性是一，云何见有种种差别？所谓：往善趣、恶趣；诸根满、缺；受生同、异；端正、丑陋；苦、乐不同；业不知心，心不知业；受不知报，报不知受；心不知受，受不知心；因不知缘，缘不知因；智不知境，境不知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觉首菩萨以颂答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仁今问是义，为晓悟群蒙，我如其性答，惟仁应谛听。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法无作用，亦无有体性，是故彼一切，各各不相知。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河中水，湍流竞奔逝，各各不相知，诸法亦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亦如大火聚，猛焰同时发，各各不相知，诸法亦如是。 </w:t>
      </w:r>
    </w:p>
    <w:p>
      <w:pPr>
        <w:pStyle w:val="Normal"/>
        <w:widowControl/>
        <w:ind w:firstLine="420"/>
        <w:jc w:val="left"/>
        <w:rPr/>
      </w:pPr>
      <w:r>
        <w:rPr>
          <w:rFonts w:ascii="宋体;SimSun" w:hAnsi="宋体;SimSun" w:cs="宋体;SimSun"/>
          <w:kern w:val="0"/>
          <w:szCs w:val="21"/>
        </w:rPr>
        <w:t xml:space="preserve">又如长风起，遇物咸鼓扇，各各不相知，诸法亦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又如众地界，展转因依住，各各不相知，诸法亦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眼耳鼻舌身，心意诸情根，以此常流转，而无能转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法性本无生，示现而有生，是中无能现，亦无所现物。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眼耳鼻舌身，心意诸情根，一切空无性，妄心分别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理而观察，一切皆无性，法眼不思议，此见非颠倒。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实若不实，若妄若非妄，世间出世间，但有假言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文殊师利菩萨问财首菩萨言：佛子，一切众生非众生，云何如来随其时、随其命、随其身、随其行、随其解、随其言论、随其心乐、随其方便、随其思惟、随其观察，于如是诸众生中，为现其身，教化调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财首菩萨以颂答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此是乐寂灭，多闻者境界，我为仁宣说，仁今应谛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分别观内身，此中谁是我？若能如是解，彼达我有无。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此身假安立，住处无方所，谛了是身者，于中无所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于身善观察，一切皆明见，知法皆虚妄，不起心分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寿命因谁起？复因谁退灭？犹如旋火轮，初后不可知。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智者能观察，一切有无常，诸法空无我，永离一切相。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众报随业生，如梦不真实，念念常灭坏，如前后亦尔。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世间所见法，但以心为主，随解取众相，颠倒不如实。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世间所言论，一切是分别，未曾有一法，得入于法性。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能缘所缘力，种种法出生，速灭不暂停，念念悉如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文殊师利菩萨问宝首菩萨言：佛子，一切众生，等有四大，无我、无我所，云何而有受苦、受乐，端正、丑陋，内好、外好，少受、多受，或受现报，或受后报？然法界中，无美、无恶。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宝首菩萨以颂答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随其所行业，如是果报生，作者无所有，诸佛之所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净明镜，随其所对质，现像各不同，业性亦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亦如田种子，各各不相知，自然能出生，业性亦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又如巧幻师，在彼四衢道，示现众色相，业性亦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机关木人，能出种种声，彼无我非我，业性亦如是。 </w:t>
      </w:r>
    </w:p>
    <w:p>
      <w:pPr>
        <w:pStyle w:val="Normal"/>
        <w:widowControl/>
        <w:ind w:firstLine="420"/>
        <w:jc w:val="left"/>
        <w:rPr/>
      </w:pPr>
      <w:r>
        <w:rPr>
          <w:rFonts w:ascii="宋体;SimSun" w:hAnsi="宋体;SimSun" w:cs="宋体;SimSun"/>
          <w:kern w:val="0"/>
          <w:szCs w:val="21"/>
        </w:rPr>
        <w:t>亦如众鸟类，从</w:t>
      </w:r>
      <w:r>
        <w:rPr>
          <w:rFonts w:ascii="宋体;SimSun" w:hAnsi="宋体;SimSun" w:cs="宋体;SimSun"/>
          <w:kern w:val="0"/>
          <w:szCs w:val="21"/>
        </w:rPr>
        <w:t></w:t>
      </w:r>
      <w:r>
        <w:rPr>
          <w:rFonts w:ascii="宋体;SimSun" w:hAnsi="宋体;SimSun" w:cs="宋体;SimSun"/>
          <w:kern w:val="0"/>
          <w:szCs w:val="21"/>
        </w:rPr>
        <w:t xml:space="preserve">而得出，音声各不同，业性亦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胎藏中，诸根悉成就，体相无来处，业性亦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又如在地狱，种种诸苦事，彼悉无所从，业性亦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转轮王，成就胜七宝，来处不可得，业性亦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又如诸世界，大火所烧燃，此火无来处，业性亦如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文殊师利菩萨问德首菩萨言：佛子，如来所悟，唯是一法，云何乃说无量诸法，现无量刹，化无量众，演无量音，示无量身，知无量心，现无量神通，普能震动无量世界，示现无量殊胜庄严，显示无边种种境界？而法性中，此差别相，皆不可得。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德首菩萨以颂答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所问义，甚深难可了，智者能知此，常乐佛功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地性一，众生各别住，地无一异念，诸佛法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亦如火性一，能烧一切物，火焰无分别，诸佛法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亦如大海一，波涛千万异，水无种种殊，诸佛法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亦如风性一，能吹一切物，风无一异念，诸佛法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亦如大云雷，普雨一切地，雨滴无差别，诸佛法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亦如地界一，能生种种芽，非地有殊异，诸佛法如是。 </w:t>
      </w:r>
    </w:p>
    <w:p>
      <w:pPr>
        <w:pStyle w:val="Normal"/>
        <w:widowControl/>
        <w:ind w:firstLine="420"/>
        <w:jc w:val="left"/>
        <w:rPr/>
      </w:pPr>
      <w:r>
        <w:rPr>
          <w:rFonts w:ascii="宋体;SimSun" w:hAnsi="宋体;SimSun" w:cs="宋体;SimSun"/>
          <w:kern w:val="0"/>
          <w:szCs w:val="21"/>
        </w:rPr>
        <w:t>如日无云</w:t>
      </w:r>
      <w:r>
        <w:rPr>
          <w:rFonts w:ascii="宋体;SimSun" w:hAnsi="宋体;SimSun" w:cs="宋体;SimSun"/>
          <w:kern w:val="0"/>
          <w:szCs w:val="21"/>
          <w:highlight w:val="yellow"/>
        </w:rPr>
        <w:t>曀</w:t>
      </w:r>
      <w:r>
        <w:rPr>
          <w:rFonts w:ascii="宋体;SimSun" w:hAnsi="宋体;SimSun" w:cs="宋体;SimSun"/>
          <w:kern w:val="0"/>
          <w:szCs w:val="21"/>
        </w:rPr>
        <w:t xml:space="preserve">，普照于十方，光明无异性，诸佛法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亦如空中月，世间靡不见，非月往其处，诸佛法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大梵王，应现满三千，其身无别异，诸佛法如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文殊师利菩萨问目首菩萨言：佛子，如来福田等一无异，云何而见众生布施果报不同？所谓：种种色、种种形、种种家、种种根、种种财、种种主、种种眷属、种种官位、种种功德、种种智慧；而佛于彼，其心平等，无异思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目首菩萨以颂答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譬如大地一，随种各生芽，于彼无怨亲，佛福田亦然。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又如水一味，因器有差别，佛福田亦然，众生心故异。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亦如巧幻师，能令众欢喜，佛福田如是，令众生敬悦。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有才智王，能令大众喜，佛福田如是，令众悉安乐。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净明镜，随色而现像，佛福田如是，随心获众报。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阿揭陁药，能疗一切毒，佛福田如是，灭诸烦恼患。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亦如日出时，照耀于世间，佛福田如是，灭除诸黑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亦如净满月，普照于大地，佛福田亦然，一切处平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毗蓝风，普震于大地，佛福田如是，动三有众生。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大火起，能烧一切物，佛福田如是，烧一切有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文殊师利菩萨问勤首菩萨言：佛子，佛教是一，众生得见，云何不即悉断一切诸烦恼缚而得出离？然其色蕴、受蕴、想蕴、行蕴、识蕴，欲界、色界、无色界，无明、贪爱，无有差别，是则佛教。于诸众生，或有利益？或无利益？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勤首菩萨以颂答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善谛听，我今如实答，或有速解脱，或有难出离。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欲求除灭，无量诸过恶，当于佛法中，勇猛常精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微少火，樵湿速令灭，于佛教法中，懈怠者亦然。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钻燧求火，未出而数息，火势随止灭，懈怠者亦然。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人持日珠，不以物承影，火终不可得，懈怠者亦然。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赫日照，孩稚闭其目，怪言何不睹，懈怠者亦然。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人无手足，欲以芒草箭，遍射破大地，懈怠者亦然。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以一毛端，而取大海水，欲令尽干竭，懈怠者亦然。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又如劫火起，欲以少水灭，于佛教法中，懈怠者亦然。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有见虚空，端居不摇动，而言普腾蹑，懈怠者亦然。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文殊师利菩萨问法首菩萨言：佛子，如佛所说：若有众生，受持正法，悉能除断一切烦恼。何故复有受持正法而不断者？随贪、瞋、痴，随慢、随覆、随忿、随恨、随嫉、随悭、随诳、随谄，势力所转，无有离心。能受持法，何故复于心行之内起诸烦恼？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法首菩萨以颂答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善谛听，所问如实义，非但以多闻，能入如来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人水所漂，惧溺而渴死，于法不修行，多闻亦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人设美膳，自饿而不食，于法不修行，多闻亦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人善方药，自疾不能救，于法不修行，多闻亦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人数他宝，自无半钱分，于法不修行，多闻亦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有生王宫，而受馁与寒，于法不修行，多闻亦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聋奏音乐，悦彼不自闻，于法不修行，多闻亦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盲缋众像，示彼不自见，于法不修行，多闻亦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海船师，而于海中死，于法不修行，多闻亦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在四衢道，广说众好事，内自无实德，不行亦如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文殊师利菩萨问智首菩萨言：佛子，于佛法中，智为上首，如来何故，或为众生赞叹布施，或赞持戒，或赞堪忍，或赞精进，或赞禅定，或赞智慧，或复赞叹慈、悲、喜、舍，而终无有唯以一法，而得出离成阿耨多罗三藐三菩提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智首菩萨以颂答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甚希有，能知众生心，如仁所问义，谛听我今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过去未来世，现在诸导师，无有说一法，而得于道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知众生心，性分各不同，随其所应受，如是而说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悭者为赞施，毁禁者赞戒，多瞋为赞忍，好懈赞精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乱意赞禅定，愚痴赞智慧，不仁赞慈愍，怒害赞大悲。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忧戚为赞喜，曲心赞叹舍，如是次第修，渐具诸佛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先立基堵，而后造宫室，施戒亦复然，菩萨众行本。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建城郭，为护诸人众，忍进亦如是，防护诸菩萨。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大力王，率土咸戴仰，定慧亦如是，菩萨所依赖。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亦如转轮王，能与一切乐，四等亦如是，与诸菩萨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文殊师利菩萨问贤首菩萨言：佛子，诸佛世尊，唯以一道，而得出离，云何今见一切佛土，所有众事，种种不同？所谓：世界、众生界、说法调伏、寿量、光明、神通、众会、教仪、法住，各有差别。无有不具一切佛法，而成阿耨多罗三藐三菩提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贤首菩萨以颂答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文殊法常尔，法王唯一法，一切无碍人，一道出生死。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诸佛身，唯是一法身，一心一智慧，力无畏亦然。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本趣菩提，所有回向心，得如是刹土，众会及说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诸佛刹，庄严悉圆满，随众生行异，如是见不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刹与佛身，众会及言说，如是诸佛法，众生莫能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其心已清净，诸愿皆具足，如是明达人，于此乃能睹。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随众生心乐，及以业果力，如是见差别，此佛威神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刹无分别，无憎无有爱，但随众生心，如是见有殊。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以是于世界，所见各差别，非一切如来，大仙之过咎。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诸世界，所应受化者，常见人中雄，诸佛法如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诸菩萨谓文殊师利菩萨言：佛子，我等所解，各自说已。唯愿仁者，以妙辩才，演畅如来所有境界！何等是佛境界？何等是佛境界因？何等是佛境界度？何等是佛境界入？何等是佛境界智？何等是佛境界法？何等是佛境界说？何等是佛境界知？何等是佛境界证？何等是佛境界现？何等是佛境界广？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文殊师利菩萨以颂答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深境界，其量等虚空，一切众生入，而实无所入。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来深境界，所有胜妙因，亿劫常宣说，亦复不能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随其心智慧，诱进咸令益，如是度众生，诸佛之境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世间诸国土，一切皆随入，智身无有色，非彼所能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佛智自在，三世无所碍，如是慧境界，平等如虚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法界众生界，究竟无差别，一切悉了知，此是如来境。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世界中，所有诸音声，佛智皆随了，亦无有分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非识所能识，亦非心境界，其性本清净，开示诸群生。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非业非烦恼，无物无住处，无照无所行，平等行世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众生心，普在三世中，如来于一念，一切悉明达。 </w:t>
      </w:r>
    </w:p>
    <w:p>
      <w:pPr>
        <w:pStyle w:val="Normal"/>
        <w:widowControl/>
        <w:spacing w:before="48" w:after="0"/>
        <w:ind w:firstLine="420"/>
        <w:jc w:val="left"/>
        <w:rPr/>
      </w:pPr>
      <w:r>
        <w:rPr>
          <w:rFonts w:ascii="宋体;SimSun" w:hAnsi="宋体;SimSun" w:cs="宋体;SimSun"/>
          <w:kern w:val="0"/>
          <w:szCs w:val="21"/>
        </w:rPr>
        <w:t xml:space="preserve">尔时，此娑婆世界中，一切众生所有法差别、业差别、世间差别、身差别、根差别、受生差别、持戒果差别、犯戒果差别、国土果差别，以佛神力，悉皆明现。如是，东方百千亿那由他无数无量、无边无等、不可数、不可称、不可思、不可量、不可说，尽法界、虚空界、一切世界中，所有众生法差别，乃至国土果差别，悉以佛神力故，分明显现；南西北方，四维上下，亦复如是。 </w:t>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十三</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十四 </w:t>
      </w:r>
    </w:p>
    <w:p>
      <w:pPr>
        <w:pStyle w:val="Normal"/>
        <w:widowControl/>
        <w:spacing w:before="72" w:after="72"/>
        <w:ind w:firstLine="420"/>
        <w:jc w:val="left"/>
        <w:rPr/>
      </w:pPr>
      <w:r>
        <w:rPr>
          <w:rFonts w:ascii="华文中宋" w:hAnsi="华文中宋" w:cs="华文中宋" w:eastAsia="华文中宋"/>
          <w:color w:val="C00000"/>
          <w:szCs w:val="21"/>
        </w:rPr>
        <w:t>净行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十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智首菩萨问文殊师利菩萨言：佛子，菩萨云何得无过失身、语、意业？云何得不害身、语、意业？云何得不可毁身、语、意业？云何得不可坏身、语、意业？云何得不退转身、语、意业？云何得不可动身、语、意业？云何得殊胜身、语、意业？云何得清净身、语、意业？云何得无染身、语、意业？云何得智为先导身、语、意业？云何得生处具足、种族具足、家具足、色具足、相具足、念具足、慧具足、行具足、无畏具足、觉悟具足？云何得胜慧、第一慧、最上慧、最胜慧、无量慧、无数慧、不思议慧、无与等慧、不可量慧、不可说慧？云何得因力、欲力、方便力、缘力、所缘力、根力、观察力、奢摩他力、毗钵舍那力、思惟力？云何得蕴善巧、界善巧、处善巧、缘起善巧、欲界善巧、色界善巧、无色界善巧、过去善巧、未来善巧、现在善巧？云何善修习念觉分、择法觉分、精进觉分、喜觉分、猗觉分、定觉分、舍觉分、空、无相、无愿？云何得圆满檀波罗蜜、尸波罗蜜、羼提波罗蜜、毗梨耶波罗蜜、禅那波罗蜜、般若波罗蜜，及以圆满慈、悲、喜、舍？云何得处非处智力、过未现在业报智力、根胜劣智力、种种界智力、种种解智力、一切至处道智力、禅解脱三昧染净智力、宿住念智力、无障碍天眼智力、断诸习智力？云何常得天王、龙王、夜叉王、乾闼婆王、阿修罗王、迦楼罗王、紧那罗王、摩睺罗伽王、人王、梵王之所守护，恭敬供养？云何得与一切众生为依、为救、为归、为趣、为炬、为明、为照、为导、为胜导、为普导？云何于一切众生中，为第一、为大、为胜、为最胜、为妙、为极妙、为上、为无上、为无等、为无等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文殊师利菩萨告智首菩萨言：善哉！佛子，汝今为欲多所饶益，多所安隐，哀愍世间，利乐天人，问如是义。佛子，若诸菩萨善用其心，则获一切胜妙功德；于诸佛法，心无所碍，住去、来、今诸佛之道；随众生住，恒不舍离；如诸法相，悉能通达；断一切恶，具足众善；当如普贤，色像第一，一切行愿皆得具足；于一切法，无不自在，而为众生第二导师。佛子，云何用心能获一切胜妙功德？佛子： </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菩萨在家，当愿众生：知家性空，免其逼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孝事父母，当愿众生：善事于佛，护养一切。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妻子集会，当愿众生：冤亲平等，永离贪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得五欲，当愿众生：拔除欲箭，究竟安隐。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妓乐聚会，当愿众生：以法自娱，了妓非实。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在宫室，当愿众生：入于圣地，永除秽欲。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著璎珞时，当愿众生：舍诸伪饰，到真实处。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上升楼阁，当愿众生：升正法楼，彻见一切。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有所施，当愿众生：一切能舍，心无爱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众会聚集，当愿众生：舍众聚法，成一切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在厄难，当愿众生：随意自在，所行无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舍居家时，当愿众生：出家无碍，心得解脱。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入僧伽蓝，当愿众生：演说种种，无乖诤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诣大小师，当愿众生：巧事师长，习行善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求请出家，当愿众生：得不退法，心无障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脱去俗服，当愿众生：勤修善根，舍诸罪轭。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剃除须发，当愿众生：永离烦恼，究竟寂灭。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著袈裟衣，当愿众生：心无所染，具大仙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正出家时，当愿众生：同佛出家，救护一切。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自归于佛，当愿众生：绍隆佛种，发无上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自归于法，当愿众生：深入经藏，智慧如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自归于僧，当愿众生：统理大众，一切无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受学戒时，当愿众生：善学于戒，不作众恶。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受阇梨教，当愿众生：具足威仪，所行真实。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受和尚教，当愿众生：入无生智，到无依处。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受具足戒，当愿众生：具诸方便，得最胜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入堂宇，当愿众生：升无上堂，安住不动。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敷床座，当愿众生：开敷善法，见真实相。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正身端坐，当愿众生：坐菩提座，心无所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结跏趺坐，当愿众生：善根坚固，得不动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修行于定，当愿众生：以定伏心，究竟无余。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修于观，当愿众生：见如实理，永无乖诤。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舍跏趺坐，当愿众生：观诸行法，悉归散灭。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下足住时，当愿众生：心得解脱，安住不动。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举于足，当愿众生：出生死海，具众善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著下裙时，当愿众生：服诸善根，具足惭愧。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整衣束带，当愿众生：检束善根，不令散失。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著上衣，当愿众生：获胜善根，至法彼岸。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著僧伽梨，当愿众生：入第一位，得不动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手执杨枝，当愿众生：皆得妙法，究竟清净。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嚼杨枝时，当愿众生：其心调净，噬诸烦恼。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大小便时，当愿众生：弃贪瞋痴，蠲除罪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事讫就水，当愿众生：出世法中，速疾而往。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洗涤形秽，当愿众生：清净调柔，毕竟无垢。 </w:t>
      </w:r>
    </w:p>
    <w:p>
      <w:pPr>
        <w:pStyle w:val="Normal"/>
        <w:widowControl/>
        <w:ind w:firstLine="420"/>
        <w:jc w:val="left"/>
        <w:rPr/>
      </w:pPr>
      <w:r>
        <w:rPr>
          <w:rFonts w:ascii="宋体;SimSun" w:hAnsi="宋体;SimSun" w:cs="宋体;SimSun"/>
          <w:kern w:val="0"/>
          <w:szCs w:val="21"/>
        </w:rPr>
        <w:t>以水</w:t>
      </w:r>
      <w:r>
        <w:rPr>
          <w:rFonts w:ascii="宋体;SimSun" w:hAnsi="宋体;SimSun" w:cs="宋体;SimSun"/>
          <w:kern w:val="0"/>
          <w:szCs w:val="21"/>
          <w:highlight w:val="yellow"/>
        </w:rPr>
        <w:t>盥</w:t>
      </w:r>
      <w:r>
        <w:rPr>
          <w:rFonts w:ascii="宋体;SimSun" w:hAnsi="宋体;SimSun" w:cs="宋体;SimSun"/>
          <w:kern w:val="0"/>
          <w:szCs w:val="21"/>
        </w:rPr>
        <w:t xml:space="preserve">掌，当愿众生：得清净手，受持佛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以水洗面，当愿众生：得净法门，永无垢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手执锡杖，当愿众生：设大施会，示如实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执持应器，当愿众生：成就法器，受天人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发趾向道，当愿众生：趣佛所行，入无依处。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在于道，当愿众生：能行佛道，向无余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涉路而去，当愿众生：履净法界，心无障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升高路，当愿众生：永出三界，心无怯弱。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趣下路，当愿众生：其心谦下，长佛善根。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斜曲路，当愿众生：舍不正道，永除恶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直路，当愿众生：其心正直，无谄无诳。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路多尘，当愿众生：远离尘坌，获清净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路无尘，当愿众生：常行大悲，其心润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险道，当愿众生：住正法界，离诸罪难。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众会，当愿众生：说甚深法，一切和合。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大柱，当愿众生：离我诤心，无有忿恨。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丛林，当愿众生：诸天及人，所应敬礼。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高山，当愿众生：善根超出，无能至顶。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棘刺树，当愿众生：疾得翦除，三毒之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树叶茂，当愿众生：以定解脱，而为荫映。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华开，当愿众生：神通等法，如华开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树华，当愿众生：众相如华，具三十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果实，当愿众生：获最胜法，证菩提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大河，当愿众生：得预法流，入佛智海。 </w:t>
      </w:r>
    </w:p>
    <w:p>
      <w:pPr>
        <w:pStyle w:val="Normal"/>
        <w:widowControl/>
        <w:ind w:firstLine="420"/>
        <w:jc w:val="left"/>
        <w:rPr/>
      </w:pPr>
      <w:r>
        <w:rPr>
          <w:rFonts w:ascii="宋体;SimSun" w:hAnsi="宋体;SimSun" w:cs="宋体;SimSun"/>
          <w:kern w:val="0"/>
          <w:szCs w:val="21"/>
        </w:rPr>
        <w:t>若见</w:t>
      </w:r>
      <w:r>
        <w:rPr>
          <w:rFonts w:ascii="宋体;SimSun" w:hAnsi="宋体;SimSun" w:cs="宋体;SimSun"/>
          <w:kern w:val="0"/>
          <w:szCs w:val="21"/>
          <w:highlight w:val="yellow"/>
        </w:rPr>
        <w:t>陂</w:t>
      </w:r>
      <w:r>
        <w:rPr>
          <w:rFonts w:ascii="宋体;SimSun" w:hAnsi="宋体;SimSun" w:cs="宋体;SimSun"/>
          <w:kern w:val="0"/>
          <w:szCs w:val="21"/>
        </w:rPr>
        <w:t xml:space="preserve">泽，当愿众生：疾悟诸佛，一味之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池沼，当愿众生：语业满足，巧能演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汲井，当愿众生：具足辩才，演一切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涌泉，当愿众生：方便增长，善根无尽。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桥道，当愿众生：广度一切，犹如桥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流水，当愿众生：得善意欲，洗除惑垢。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修园圃，当愿众生：五欲圃中，耘除爱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无忧林，当愿众生：永离贪爱，不生忧怖。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园苑，当愿众生：勤修诸行，趣佛菩提。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严饰人，当愿众生：三十二相，以为严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无严饰，当愿众生：舍诸饰好，具头陀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乐著人，当愿众生：以法自娱，欢爱不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无乐著，当愿众生：有为事中，心无所乐。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欢乐人，当愿众生：常得安乐，乐供养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苦恼人，当愿众生：获根本智，灭除众苦。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无病人，当愿众生：入真实慧，永无病恼。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疾病人，当愿众生：知身空寂，离乖诤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端正人，当愿众生：于佛菩萨，常生净信。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丑陋人，当愿众生：于不善事，不生乐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报恩人，当愿众生：于佛菩萨，能知恩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背恩人，当愿众生：于有恶人，不加其报。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沙门，当愿众生：调柔寂静，毕竟第一。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婆罗门，当愿众生：永持梵行，离一切恶。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苦行人，当愿众生：依于苦行，至究竟处。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操行人，当愿众生：坚持志行，不舍佛道。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著甲胄，当愿众生：常服善铠，趣无师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无铠仗，当愿众生：永离一切，不善之业。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论议人，当愿众生：于诸异论，悉能摧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正命人，当愿众生：得清净命，不矫威仪。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于王，当愿众生：得为法王，恒转正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王子，当愿众生：从法化生，而为佛子。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长者，当愿众生：善能明断，不行恶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大臣，当愿众生：恒守正念，习行众善。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城郭，当愿众生：得坚固身，心无所屈。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王都，当愿众生：功德共聚，心恒喜乐。 </w:t>
      </w:r>
    </w:p>
    <w:p>
      <w:pPr>
        <w:pStyle w:val="Normal"/>
        <w:widowControl/>
        <w:ind w:firstLine="420"/>
        <w:jc w:val="left"/>
        <w:rPr/>
      </w:pPr>
      <w:r>
        <w:rPr>
          <w:rFonts w:ascii="宋体;SimSun" w:hAnsi="宋体;SimSun" w:cs="宋体;SimSun"/>
          <w:kern w:val="0"/>
          <w:szCs w:val="21"/>
        </w:rPr>
        <w:t>见处林</w:t>
      </w:r>
      <w:r>
        <w:rPr>
          <w:rFonts w:ascii="宋体;SimSun" w:hAnsi="宋体;SimSun" w:cs="宋体;SimSun"/>
          <w:kern w:val="0"/>
          <w:szCs w:val="21"/>
          <w:highlight w:val="yellow"/>
        </w:rPr>
        <w:t>薮</w:t>
      </w:r>
      <w:r>
        <w:rPr>
          <w:rFonts w:ascii="宋体;SimSun" w:hAnsi="宋体;SimSun" w:cs="宋体;SimSun"/>
          <w:kern w:val="0"/>
          <w:szCs w:val="21"/>
        </w:rPr>
        <w:t xml:space="preserve">，当愿众生：应为天人，之所叹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入里乞食，当愿众生：入深法界，心无障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到人门户，当愿众生：入于一切，佛法之门。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入其家已，当愿众生：得入佛乘，三世平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不舍人，当愿众生：常不舍离，胜功德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能舍人，当愿众生：永得舍离，三恶道苦。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空钵，当愿众生：其心清净，空无烦恼。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满钵，当愿众生：具足成满，一切善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得恭敬，当愿众生：恭敬修行，一切佛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不得恭敬，当愿众生：不行一切，不善之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惭耻人，当愿众生：具惭耻行，藏护诸根。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无惭耻，当愿众生：舍离无惭，住大慈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得美食，当愿众生：满足其愿，心无羡欲。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得不美食，当愿众生：莫不获得，诸三昧味。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得柔软食，当愿众生：大悲所熏，心意柔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得粗涩食，当愿众生：心无染著，绝世贪爱。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饭食时，当愿众生：禅悦为食，法喜充满。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受味时，当愿众生：得佛上味，甘露满足。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饭食已讫，当愿众生：所作皆办，具诸佛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说法时，当愿众生：得无尽辩，广宣法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从舍出时，当愿众生：深入佛智，永出三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入水时，当愿众生：入一切智，知三世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洗浴身体，当愿众生：身心无垢，内外光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盛暑炎毒，当愿众生：舍离众恼，一切皆尽。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暑退凉初，当愿众生：证无上法，究竟清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讽诵经时，当愿众生：顺佛所说，总持不忘。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得见佛，当愿众生：得无碍眼，见一切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谛观佛时，当愿众生：皆如普贤，端正严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见佛塔时，当愿众生：尊重如塔，受天人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敬心观塔，当愿众生：诸天及人，所共瞻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顶礼于塔，当愿众生：一切天人，无能见顶。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右绕于塔，当愿众生：所行无逆，成一切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绕塔三匝，当愿众生：勤求佛道，心无懈歇。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赞佛功德，当愿众生：众德悉具，称叹无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赞佛相好，当愿众生：成就佛身，证无相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洗足时，当愿众生：具神足力，所行无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以时寝息，当愿众生：身得安隐，心无动乱。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睡眠始寤，当愿众生：一切智觉，周顾十方。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若诸菩萨如是用心，则获一切胜妙功德；一切世间诸天、魔、梵、沙门、婆罗门、乾闼婆、阿修罗等，及以一切声闻、缘觉，所不能动。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72" w:after="72"/>
        <w:ind w:firstLine="420"/>
        <w:jc w:val="left"/>
        <w:rPr/>
      </w:pPr>
      <w:r>
        <w:rPr>
          <w:rFonts w:ascii="华文中宋" w:hAnsi="华文中宋" w:cs="华文中宋" w:eastAsia="华文中宋"/>
          <w:color w:val="C00000"/>
          <w:szCs w:val="21"/>
        </w:rPr>
        <w:t>贤首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十二之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文殊师利菩萨说无浊乱清净行大功德已，欲显示菩提心功德故，以偈问贤首菩萨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我今已为诸菩萨，说佛往修清净行，仁亦当于此会中，演畅修行胜功德。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贤首菩萨以偈答曰：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善哉仁者应谛听，彼诸功德不可量，我今随力说少分，犹如大海一滴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有菩萨初发心，誓求当证佛菩提，彼之功德无边际，不可称量无与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何况无量无边劫，具修地度诸功德，十方一切诸如来，悉共称扬不能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无边大功德，我今于中说少分，譬如鸟足所履空，亦如大地一微尘。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发意求菩提，非是无因无有缘，于佛法僧生净信，以是而生广大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求五欲及王位，富饶自乐大名称，但为永灭众生苦，利益世间而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常欲利乐诸众生，庄严国土供养佛，受持正法修诸智，证菩提故而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深心信解常清净，恭敬尊重一切佛，于法及僧亦如是，至诚供养而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深信于佛及佛法，亦信佛子所行道，及信无上大菩提，菩萨以是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信为道元功德母，长养一切诸善法，断除疑网出爱流，开示涅槃无上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信无垢浊心清净，灭除憍慢恭敬本，亦为法藏第一财，为清净手受众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信能惠施心无吝，信能欢喜入佛法，信能增长智功德，信能必到如来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信令诸根净明利，信力坚固无能坏，信能永灭烦恼本，信能专向佛功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信于境界无所著，远离诸难得无难，信能超出众魔路，示现无上解脱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信为功德不坏种，信能生长菩提树，信能增益最胜智，信能示现一切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是故依行说次第，信乐最胜甚难得，譬如一切世间中，而有随意妙宝珠。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常信奉于诸佛，则能持戒修学处；若常持戒修学处，则能具足诸功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戒能开发菩提本，学是勤修功德地；于戒及学常顺行，一切如来所称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常信奉于诸佛，则能兴集大供养；若能兴集大供养，彼人信佛不思议。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常信奉于尊法，则闻佛法无厌足；若闻佛法无厌足，彼人信法不思议。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常信奉清净僧，则得信心不退转；若得信心不退转，彼人信力无能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得信力无能动，则得诸根净明利；若得诸根净明利，则能远离恶知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能远离恶知识，则得亲近善知识；若得亲近善知识，则能修习广大善。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能修习广大善，彼人成就大因力；若人成就大因力，则得殊胜决定解。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得殊胜决定解，则为诸佛所护念；若为诸佛所护念，则能发起菩提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能发起菩提心，则能勤修佛功德；若能勤修佛功德，则得生在如来家。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得生在如来家，则善修行巧方便；若善修行巧方便，则得信乐心清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得信乐心清净，则得增上最胜心；若得增上最胜心，则常修习波罗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常修习波罗蜜，则能具足摩诃衍；若能具足摩诃衍，则能如法供养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能如法供养佛，则能念佛心不动；若能念佛心不动，则常睹见无量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常睹见无量佛，则见如来体常住；若见如来体常住，则能知法永不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能知法永不灭，则得辩才无障碍；若得辩才无障碍，则能开演无边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能开演无边法，则能慈愍度众生；若能慈愍度众生，则得坚固大悲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得坚固大悲心，则能爱乐甚深法；若能爱乐甚深法，则能舍离有为过。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能舍离有为过，则离憍慢及放逸；若离憍慢及放逸，则能兼利一切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能兼利一切众，则处生死无疲厌；若处生死无疲厌，则能勇健无能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能勇健无能胜，则能发起大神通；若能发起大神通，则知一切众生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知一切众生行，则能成就诸群生；若能成就诸群生，则得善摄众生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得善摄众生智，则能成就四摄法；若能成就四摄法，则与众生无限利。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与众生无限利，则具最胜智方便；若具最胜智方便，则住勇猛无上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住勇猛无上道，则能摧殄诸魔力；若能摧殄诸魔力，则能超出四魔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能超出四魔境，则得至于不退地；若得至于不退地，则得无生深法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得无生深法忍，则为诸佛所授记；若为诸佛所授记，则一切佛现其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一切佛现其前，则了神通深密用；若了神通深密用，则为诸佛所忆念。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为诸佛所忆念，则以佛德自庄严；若以佛德自庄严，则获妙福端严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获妙福端严身，则身晃耀如金山；若身晃耀如金山，则相庄严三十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相庄严三十二，则具随好为严饰；若具随好为严饰，则身光明无限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身光明无限量，则不思议光庄严；若不思议光庄严，其光则出诸莲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其光若出诸莲华，则无量佛坐华上；示现十方靡不遍，悉能调伏诸众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能如是调众生，则现无量神通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现无量神通力，则住不可思议土，演说不可思议法，令不思议众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说不可思议法，令不思议众欢喜，则以智慧辩才力，随众生心而化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以智慧辩才力，随众生心而化诱，则以智慧为先导，身语意业恒无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以智慧为先导，身语意业恒无失，则其愿力得自在，普随诸趣而现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其愿力得自在，普随诸趣而现身，则能为众说法时，音声随类难思议。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能为众说法时，音声随类难思议，则于一切众生心，一念悉知无有余。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于一切众生心，一念悉知无有余，则知烦恼无所起，永不没溺于生死。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知烦恼无所起，永不没溺于生死，则获功德法性身，以法威力现世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获功德法性身，以法威力现世间，则获十地十自在，修行诸度胜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得十地十自在，修行诸度胜解脱，则获灌顶大神通，住于最胜诸三昧。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获灌顶大神通，住于最胜诸三昧，则于十方诸佛所，应受灌顶而升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于十方诸佛所，应受灌顶而升位，则蒙十方一切佛，手以甘露灌其顶。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蒙十方一切佛，手以甘露灌其顶，则身充遍如虚空，安住不动满十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身充遍如虚空，安住不动满十方，则彼所行无与等，诸天世人莫能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勤修大悲行，愿度一切无不果，见闻听受若供养，靡不皆令获安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诸大士威神力，法眼常全无缺减，十善妙行等诸道，无上胜宝皆令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大海金刚聚，以彼威力生众宝，无减无增亦无尽，菩萨功德聚亦然。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有刹土无有佛，于彼示现成正觉，或有国土不知法，于彼为说妙法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有分别无功用，于一念顷遍十方，如月光影靡不周，无量方便化群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彼十方世界中，念念示现成佛道，转正法轮入寂灭，乃至舍利广分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现声闻独觉道，或现成佛普庄严，如是开阐三乘教，广度众生无量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现童男童女形，天龙及以阿修罗，乃至摩睺罗伽等，随其所乐悉令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形相各不同，行业音声亦无量，如是一切皆能现，海印三昧威神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严净不可思议刹，供养一切诸如来，放大光明无有边，度脱众生亦无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智慧自在不思议，说法言辞无有碍，施戒忍进及禅定，智慧方便神通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一切皆自在，以佛华严三昧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微尘中入三昧，成就一切微尘定，而彼微尘亦不增，于一普现难思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一尘内众多刹，或有有佛或无佛，或有杂染或清净，或有广大或狭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复有成或有坏，或有正住或傍住，或如旷野热时焰，或如天上因陀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一尘中所示现，一切微尘悉亦然。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大名称诸圣人，三昧解脱神通力，若欲供养一切佛，入于三昧起神变，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能以一手遍三千，普供一切诸如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所有胜妙华，涂香末香无价宝，如是皆从手中出，供养道树诸最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价宝衣杂妙香，宝幢幡盖皆严好，真金为华宝为帐，莫不皆从掌中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所有诸妙物，应可奉献无上尊，掌中悉雨无不备，菩提树前持供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一切诸妓乐，钟鼓琴瑟非一类，悉奏和雅妙音声，靡不从于掌中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所有诸赞颂，称叹如来实功德，如是种种妙言辞，皆从掌内而开演。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右手放净光，光中香水从空雨，普洒十方诸佛土，供养一切照世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妙庄严，出生无量宝莲华，其华色相皆殊妙，以此供养于诸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华庄严，种种妙华集为帐，普散十方诸国土，供养一切大德尊。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香庄严，种种妙香集为帐，普散十方诸国土，供养一切大德尊。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末香严，种种末香聚为帐，普散十方诸国土，供养一切大德尊。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衣庄严，种种名衣集为帐，普散十方诸国土，供养一切大德尊。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宝庄严，种种妙宝集为帐，普散十方诸国土，供养一切大德尊。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莲庄严，种种莲华集为帐，普散十方诸国土，供养一切大德尊。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璎庄严，种种妙璎集为帐，普散十方诸国土，供养一切大德尊。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幢庄严，其幢绚焕备众色，种种无量皆殊好，以此庄严诸佛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种种杂宝庄严盖，众妙缯幡共垂饰，摩尼宝铎演佛音，执持供养诸如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手出供具难思议，如是供养一导师，一切佛所皆如是，大士三昧神通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住在三昧中，种种自在摄众生，悉以所行功德法，无量方便而开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以供养如来门，或以难思布施门，或以头陀持戒门，或以不动堪忍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以苦行精进门，或以寂静禅定门，或以决了智慧门，或以所行方便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以梵住神通门，或以四摄利益门，或以福智庄严门，或以因缘解脱门。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以根力正道门，或以声闻解脱门，或以独觉清净门，或以大乘自在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以无常众苦门，或以无我寿者门，或以不净离欲门，或以灭尽三昧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随诸众生病不同，悉以法药而对治；随诸众生心所乐，悉以方便而满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随诸众生行差别，悉以善巧而成就。如是三昧神通相，一切天人莫能测。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有妙三昧名随乐，菩萨住此普观察，随宜示现度众生，悉使欢心从法化。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劫中饥馑灾难时，悉与世间诸乐具，随其所欲皆令满，普为众生作饶益。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以饮食上好味，宝衣严具众妙物，乃至王位皆能舍，令好施者悉从化。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以相好庄严身，上妙衣服宝璎珞，华鬘为饰香涂体，威仪具足度众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世间所好尚，色相颜容及衣服，随应普现惬其心，俾乐色者皆从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迦陵频伽美妙音，俱枳罗等妙音声，种种梵音皆具足，随其心乐为说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八万四千诸法门，诸佛以此度众生，彼亦如其差别法，随世所宜而化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苦乐利衰等，一切世间所作法，悉能应现同其事，以此普度诸众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世间众苦患，深广无涯如大海，与彼同事悉能忍，令其利益得安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有不识出离法，不求解脱离喧愦，菩萨为现舍国财，常乐出家心寂静。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家是贪爱系缚所，欲使众生悉免离，故示出家得解脱，于诸欲乐无所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示行十种行，亦行一切大人法，诸仙行等悉无余，为欲利益众生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有众生寿无量，烦恼微细乐具足，菩萨于中得自在，示受老病死众患。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有贪欲瞋恚痴，烦恼猛火常炽然，菩萨为现老病死，令彼众生悉调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十力无所畏，及以十八不共法，所有无量诸功德，悉以示现度众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记心教诫及神足，悉是如来自在用，彼诸大士皆示现，能使众生尽调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种种方便门，随顺世法度众生，譬如莲华不著水，如是在世令深信。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雅思渊才文中王，歌舞谈说众所欣，一切世间众技术，譬如幻师无不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为长者邑中主，或为贾客商人导，或为国王及大臣，或作良医善众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于旷野作大树，或为良药众宝藏，或作宝珠随所求，或以正道示众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见世界始成立，众生未有资身具，是时菩萨为工匠，为之示现种种业。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作逼恼众生物，但说利益世间事，咒术药草等众论，如是所有皆能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仙人殊胜行，人天等类同信仰，如是难行苦行法，菩萨随应悉能作。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作外道出家人，或在山林自勤苦，或露形体无衣服，而于彼众作师长。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现邪命种种行，习行非法以为胜，或现梵志诸威仪，于彼众中为上首。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受五热随日转，或持牛狗及鹿戒，或著坏衣奉事火，为化是等作导师。 </w:t>
      </w:r>
    </w:p>
    <w:p>
      <w:pPr>
        <w:pStyle w:val="Normal"/>
        <w:widowControl/>
        <w:spacing w:before="24" w:after="0"/>
        <w:jc w:val="left"/>
        <w:rPr/>
      </w:pPr>
      <w:r>
        <w:rPr>
          <w:rFonts w:ascii="宋体;SimSun" w:hAnsi="宋体;SimSun" w:cs="宋体;SimSun"/>
          <w:w w:val="83"/>
          <w:kern w:val="0"/>
          <w:szCs w:val="21"/>
        </w:rPr>
        <w:t>或有示</w:t>
      </w:r>
      <w:r>
        <w:rPr>
          <w:rFonts w:ascii="宋体;SimSun" w:hAnsi="宋体;SimSun" w:cs="宋体;SimSun"/>
          <w:w w:val="83"/>
          <w:kern w:val="0"/>
          <w:szCs w:val="21"/>
          <w:highlight w:val="yellow"/>
        </w:rPr>
        <w:t>谒</w:t>
      </w:r>
      <w:r>
        <w:rPr>
          <w:rFonts w:ascii="宋体;SimSun" w:hAnsi="宋体;SimSun" w:cs="宋体;SimSun"/>
          <w:w w:val="83"/>
          <w:kern w:val="0"/>
          <w:szCs w:val="21"/>
        </w:rPr>
        <w:t xml:space="preserve">诸天庙，或复示入恒河水，食根果等悉示行，于彼常思已胜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现蹲踞或翘足，或卧草棘及灰上，或复卧杵求出离，而于彼众作师首。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等类诸外道，观其意解与同事，所示苦行世靡堪，令彼见已皆调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迷惑禀邪教，住于恶见受众苦，为其方便说妙法，悉令得解真实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边咒语说四谛，或善密语说四谛，或人直语说四谛，或天密语说四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分别文字说四谛，决定义理说四谛，善破于他说四谛，非外所动说四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八部语说四谛，或一切语说四谛，随彼所解语言音，为说四谛令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所有一切诸佛法，皆如是说无不尽，知语境界不思议，是名说法三昧力。 </w:t>
      </w:r>
    </w:p>
    <w:p>
      <w:pPr>
        <w:pStyle w:val="Normal"/>
        <w:widowControl/>
        <w:spacing w:before="48" w:after="0"/>
        <w:ind w:firstLine="480"/>
        <w:jc w:val="left"/>
        <w:rPr>
          <w:rFonts w:ascii="宋体;SimSun" w:hAnsi="宋体;SimSun" w:cs="宋体;SimSun"/>
          <w:w w:val="83"/>
          <w:kern w:val="0"/>
          <w:szCs w:val="21"/>
        </w:rPr>
      </w:pPr>
      <w:r>
        <w:rPr>
          <w:rFonts w:cs="宋体;SimSun" w:ascii="宋体;SimSun" w:hAnsi="宋体;SimSun"/>
          <w:w w:val="83"/>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十四</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十五 </w:t>
      </w:r>
    </w:p>
    <w:p>
      <w:pPr>
        <w:pStyle w:val="Normal"/>
        <w:widowControl/>
        <w:spacing w:before="72" w:after="72"/>
        <w:ind w:firstLine="420"/>
        <w:jc w:val="left"/>
        <w:rPr/>
      </w:pPr>
      <w:r>
        <w:rPr>
          <w:rFonts w:ascii="华文中宋" w:hAnsi="华文中宋" w:cs="华文中宋" w:eastAsia="华文中宋"/>
          <w:color w:val="C00000"/>
          <w:szCs w:val="21"/>
        </w:rPr>
        <w:t>贤首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十二之二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有胜三昧名安乐，能普救度诸群生，放大光明不思议，令其见者悉调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所放光明名善现，若有众生遇此光，必令获益不唐捐，因是得成无上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先示现于诸佛，示法示僧示正道，亦示佛塔及形像，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照曜，映蔽一切诸天光，所有暗障靡不除，普为众生作饶益。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光觉悟一切众，令执灯明供养佛，以灯供养诸佛故，得成世中无上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燃诸油灯及酥灯，亦燃种种诸明炬，众香妙药上宝烛，以是供佛获此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济度，此光能觉一切众，令其普发大誓心，度脱欲海诸群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能普发大誓心，度脱欲海诸群生，则能越度四瀑流，示导无忧解脱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诸行路大水处，造立桥梁及船筏，毁訾有为赞寂静，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灭爱，此光能觉一切众，令其舍离于五欲，专思解脱妙法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能舍离于五欲，专思解脱妙法味，则能以佛甘露雨，普灭世间诸渴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惠施池井及泉流，专求无上菩提道，毁訾五欲赞禅定，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欢喜，此光能觉一切众，令其爱慕佛菩提，发心愿证无师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造立如来大悲像，众相庄严坐华座，恒叹最胜诸功德，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爱乐，此光能觉一切众，令其心乐于诸佛，及以乐法乐众僧。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常心乐于诸佛，及以乐法乐众僧，则在如来众会中，逮成无上深法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开悟众生无有量，普使念佛法僧宝，及示发心功德行，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福聚，此光能觉一切众，令行种种无量施，以此愿求无上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设大施会无遮限，有来求者皆满足，不令其心有所乏，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具智，此光能觉一切众，令于一法一念中，悉解无量诸法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为诸众生分别法，及以决了真实义，善说法义无亏减，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慧灯，此光能觉一切众，令知众生性空寂，一切诸法无所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演说诸法空无主，如幻如焰水中月，乃至犹如梦影像，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名法自在，此光能觉一切众，令得无尽陀罗尼，悉持一切诸佛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恭敬供养持法者，给侍守护诸贤圣，以种种法施众生，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能舍，此光觉悟悭众生，令知财宝悉非常，恒乐惠施心无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悭心难调而能调，解财如梦如浮云，增长惠施清净心，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除热，此光能觉毁禁者，普使受持清净戒，发心愿证无师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劝引众生受持戒，十善业道悉清净，又令发向菩提心，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忍严，此光觉悟瞋恚者，令彼除瞋离我慢，常乐忍辱柔和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暴恶难可忍，为菩提故心不动，常乐称扬忍功德，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勇猛，此光觉悟懒堕者，令彼常于三宝中，恭敬供养无疲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彼常于三宝中，恭敬供养无疲厌，则能超出四魔境，速成无上佛菩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劝化众生令进策，常勤供养于三宝，法欲灭时专守护，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寂静，此光能觉乱意者，令其远离贪恚痴，心不动摇而正定。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舍离一切恶知识，无义谈说杂染行，赞叹禅定阿兰若，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慧严，此光觉悟愚迷者，令其证谛解缘起，诸根智慧悉通达。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能证谛解缘起，诸根智慧悉通达，则得日灯三昧法，智慧光明成佛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国财及己皆能舍，为菩提故求正法，闻已专勤为众说，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佛慧，此光觉悟诸含识，令见无量无边佛，各各坐宝莲华上。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赞佛威德及解脱，说佛自在无有量，显示佛力及神通，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无畏，此光照触恐怖者，非人所持诸毒害，一切皆令疾除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能于众生施无畏，遇有恼害皆劝止，拯济厄难孤穷者，以是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安隐，此光能照疾病者，令除一切诸苦痛，悉得正定三昧乐。 </w:t>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施以良药救众患，妙宝延命香涂体，酥油乳蜜充饮食，以是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见佛，此光觉悟将殁者，令随忆念见如来，命终得生其净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见有临终劝念佛，又示尊像令瞻敬，俾于佛所深归仰，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乐法，此光能觉一切众，令于正法常欣乐，听闻演说及书写。 </w:t>
      </w:r>
    </w:p>
    <w:p>
      <w:pPr>
        <w:pStyle w:val="Normal"/>
        <w:widowControl/>
        <w:spacing w:before="24" w:after="0"/>
        <w:jc w:val="left"/>
        <w:rPr/>
      </w:pPr>
      <w:r>
        <w:rPr>
          <w:rFonts w:ascii="宋体;SimSun" w:hAnsi="宋体;SimSun" w:cs="宋体;SimSun"/>
          <w:w w:val="83"/>
          <w:kern w:val="0"/>
          <w:szCs w:val="21"/>
        </w:rPr>
        <w:t xml:space="preserve">法欲尽时能演说，令求法者意充满，于法爱乐勤修行，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妙音，此光开悟诸菩萨，能令三界所有声，闻者皆是如来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以大音声称赞佛，及施铃铎诸音乐，普使世间闻佛音，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名施甘露，此光开悟一切众，令舍一切放逸行，具足修习诸功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说有为法非安隐，无量苦恼悉充遍，恒乐称扬寂灭乐，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最胜，此光开悟一切众，令于佛所普听闻，戒定智慧增上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常乐称扬一切佛，胜戒胜定殊胜慧，如是为求无上道，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宝严，此光能觉一切众，令得宝藏无穷尽，以此供养诸如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以诸种种上妙宝，奉施于佛及佛塔，亦以惠施诸贫乏，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香严，此光能觉一切众，令其闻者悦可意，决定当成佛功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人天妙香以涂地，供养一切最胜王，亦以造塔及佛像，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名杂庄严，宝幢幡盖无央数，焚香散华奏众乐，城邑内外皆充满。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本以微妙妓乐音，众香妙华幢盖等，种种庄严供养佛，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严洁，令地平坦犹如掌，庄严佛塔及其处，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大云，能起香云雨香水，以水洒塔及庭院，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严具，令裸形者得上服，严身妙物而为施，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上味，能令饥者获美食，种种珍馔而为施，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明名大财，令贫乏者获宝藏，以无尽物施三宝，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名眼清净，能令盲者见众色，以灯施佛及佛塔，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名耳清净，能令聋者悉善听，鼓乐娱佛及佛塔，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名鼻清净，昔未闻香皆得闻，以香施佛及佛塔，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名舌清净，能以美音称赞佛，永除粗恶不善语，是故得成此光明。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名身清净，诸根缺者令具足，以身礼佛及佛塔，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名意清净，令失心者得正念，修行三昧悉自在，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名色清净，令见难思诸佛色，以众妙色庄严塔，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名声清净，令知声性本空寂，观声缘起如谷响，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名香清净，令诸臭秽悉香洁，香水洗塔菩提树，是故得成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名味清净，能除一切味中毒，恒供佛僧及父母，是故得成此光明。 </w:t>
      </w:r>
    </w:p>
    <w:p>
      <w:pPr>
        <w:pStyle w:val="Normal"/>
        <w:widowControl/>
        <w:spacing w:before="24" w:after="0"/>
        <w:jc w:val="left"/>
        <w:rPr/>
      </w:pPr>
      <w:r>
        <w:rPr>
          <w:rFonts w:ascii="宋体;SimSun" w:hAnsi="宋体;SimSun" w:cs="宋体;SimSun"/>
          <w:w w:val="83"/>
          <w:kern w:val="0"/>
          <w:szCs w:val="21"/>
        </w:rPr>
        <w:t>又放光名触清净，能令恶触皆柔软，戈</w:t>
      </w:r>
      <w:r>
        <w:rPr>
          <w:rFonts w:ascii="宋体;SimSun" w:hAnsi="宋体;SimSun" w:cs="宋体;SimSun"/>
          <w:w w:val="83"/>
          <w:kern w:val="0"/>
          <w:szCs w:val="21"/>
          <w:highlight w:val="yellow"/>
        </w:rPr>
        <w:t>鋋</w:t>
      </w:r>
      <w:r>
        <w:rPr>
          <w:rFonts w:ascii="宋体;SimSun" w:hAnsi="宋体;SimSun" w:cs="宋体;SimSun"/>
          <w:w w:val="83"/>
          <w:kern w:val="0"/>
          <w:szCs w:val="21"/>
        </w:rPr>
        <w:t xml:space="preserve">剑戟从空雨，皆令变作妙华鬘。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以昔曾于道路中，涂香散华布衣服，迎送如来令蹈上，是故今获光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放光名法清净，能令一切诸毛孔，悉演妙法不思议，众生听者咸欣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因缘所生无有生，诸佛法身非是身，法性常住如虚空，以说其义光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等比光明门，如恒河沙无限数，悉从大仙毛孔出，一一作业各差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一毛孔所放光，无量无数如恒沙，一切毛孔悉亦然，此是大仙三昧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其本行所得光，随彼宿缘同行者，今放光明故如是，此是大仙智自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往昔同修于福业，及有爱乐能随喜，见其所作亦复然，彼于此光咸得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有自修众福业，供养诸佛无央数，于佛功德常愿求，是此光明所开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生盲不见日，非为无日出世间，诸有目者悉明见，各随所务修其业。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大士光明亦如是，有智慧者皆悉见，凡夫邪信劣解人，于此光明莫能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摩尼宫殿及辇乘，妙宝灵香以涂莹，有福德者自然备，非无德者所能处。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大士光明亦如是，有深智者咸照触，邪信劣解凡愚人，无有能见此光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有闻此光差别，能生清净深信解，永断一切诸疑网，速成无上功德幢。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有胜三昧能出现，眷属庄严皆自在，一切十方诸国土，佛子众会无伦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有妙莲华光庄严，量等三千大千界，其身端坐悉充满，是此三昧神通力。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复有十刹微尘数，妙好莲华所围绕，诸佛子众于中坐，住此三昧威神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宿世成就善因缘，具足修行佛功德，此等众生绕菩萨，悉共合掌观无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明月在星中，菩萨处众亦复然，大士所行法如是，入此三昧威神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于一方所示现，诸佛子众共围绕，一切方中悉如是，住此三昧威神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有胜三昧名方网，菩萨住此广开示，一切方中普现身，或现入定或从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于东方入正定，而于西方从定出；或于西方入正定，而于东方从定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于余方入正定，而于余方从定出。如是入出遍十方，是名菩萨三昧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尽于东方诸国土，所有如来无数量，悉现其前普亲近，住于三昧寂不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而于西方诸世界，一切诸佛如来所，皆现从于三昧起，广修无量诸供养。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尽于西方诸国土，所有如来无数量，悉现其前普亲近，住于三昧寂不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而于东方诸世界，一切诸佛如来所，皆现从于三昧起，广修无量诸供养。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十方诸世界，菩萨悉入无有余，或现三昧寂不动，或现恭敬供养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眼根中入正定，于色尘中从定出，示现色性不思议，一切天人莫能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色尘中入正定，于眼起定心不乱，说眼无生无有起，性空寂灭无所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耳根中入正定，于声尘中从定出，分别一切语言音，诸天世人莫能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声尘中入正定，于耳起定心不乱，说耳无生无有起，性空寂灭无所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鼻根中入正定，于香尘中从定出，普得一切上妙香，诸天世人莫能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香尘中入正定，于鼻起定心不乱，说鼻无生无有起，性空寂灭无所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舌根中入正定，于味尘中从定出，普得一切诸上味，诸天世人莫能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味尘中入正定，于舌起定心不乱，说舌无生无有起，性空寂灭无所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身根中入正定，于触尘中从定出，善能分别一切触，诸天世人莫能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触尘中入正定，于身起定心不乱，说身无生无有起，性空寂灭无所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意根中入正定，于法尘中从定出，分别一切诸法相，诸天世人莫能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法尘中入正定，从意起定心不乱，说意无生无有起，性空寂灭无所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童子身中入正定，壮年身中从定出，壮年身中入正定，老年身中从定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老年身中入正定，善女身中从定出；善女身中入正定，善男身中从定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善男身中入正定，比丘尼身从定出；比丘尼身入正定，比丘身中从定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比丘身中入正定，学无学身从定出；学无学身入正定，辟支佛身从定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辟支佛身入正定，现如来身从定出；于如来身入正定，诸天身中从定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天身中入正定，大龙身中从定出；大龙身中入正定，夜叉身中从定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夜叉身中入正定，鬼神身中从定出；鬼神身中入正定，一毛孔中从定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毛孔中入正定，一切毛孔从定出；一切毛孔入正定，一毛端头从定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毛端头入正定，一微尘中从定出；一微尘中入正定，一切尘中从定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尘中入正定，金刚地中从定出；金刚地中入正定，摩尼树上从定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摩尼树上入正定，佛光明中从定出；佛光明中入正定，于河海中从定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河海中入正定，于火大中从定出；于火大中入正定，于风起定心不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风大中入正定，于地大中从定出；于地大中入正定，于天宫殿从定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天宫殿入正定，于空起定心不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是名无量功德者，三昧自在难思议，十方一切诸如来，于无量劫说不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如来咸共说，众生业报难思议，诸龙变化佛自在，菩萨神力亦难思。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欲以譬喻而显示，终无有喻能喻此，然诸智慧聪达人，因于譬故解其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声闻心住八解脱，所有变现皆自在，能以一身现多身，复以多身为一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虚空中入火定，行住坐卧悉在空，身上出水身下火，身上出火身下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皆于一念中，种种自在无边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不具足大慈悲，不为众生求佛道，尚能现此难思事，况大饶益自在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日月游虚空，影像普遍于十方，泉池陂泽器中水，众宝河海靡不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色像亦复然，十方普现不思议，此皆三昧自在法，唯有如来能证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净水中四兵像，各各别异无交杂，剑戟弧矢类甚多，铠胄车舆非一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随其所有相差别，莫不皆于水中现，而水本自无分别，菩萨三昧亦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海中有神名善音，其音普顺海众生，所有语言皆辩了，令彼一切悉欢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神具有贪恚痴，犹能善解一切音，况复总持自在力，而不能令众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有一妇人名辩才，父母求天而得生，若有离恶乐真实，入彼身中生妙辩。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有贪欲瞋恚痴，犹能随行与辩才，何况菩萨具智慧，而不能与众生益！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幻师知幻法，能现种种无量事，须臾示作日月岁，城邑丰饶大安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幻师具有贪恚痴，犹能幻力悦世间，况复禅定解脱力，而不能令众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天阿修罗斗战时，修罗败衄而退走，兵仗车舆及徒旅，一时窜匿莫得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有贪欲瞋恚痴，尚能变化不思议，况住神通无畏法，云何不能现自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释提桓因有象王，彼知天主欲行时，自化作头三十二，一一六牙皆具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一牙上七池水，清净香洁湛然满；一一清净池水中，各七莲华妙严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诸严饰莲华上，各各有七天玉女，悉善技艺奏众乐，而与帝释相娱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象或复舍本形，自化其身同诸天，威仪进止悉齐等，有此变现神通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有贪欲瞋恚痴，尚能现此诸神通，何况具足方便智，而于诸定不自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阿修罗变化身，蹈金刚际海中立，海水至深仅其半，首共须弥正齐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有贪欲瞋恚痴，尚能现此大神通，况伏魔怨照世灯，而无自在威神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天阿修罗共战时，帝释神力难思议，随阿修罗军众数，现身等彼而与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阿修罗发是念：释提桓因来向我，必取我身五种缚。由是彼众悉忧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帝释现身有千眼，手持金刚出火焰，被甲持杖极威严，修罗望见咸退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以微小福德力，犹能摧破大怨敌，何况救度一切者，具足功德不自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忉利天中有天鼓，从天业报而生得，知诸天众放逸时，空中自然出此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五欲悉无常，如水聚沫性虚伪，诸有如梦如阳焰，亦如浮云水中月。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放逸为怨为苦恼，非甘露道生死径，若有作诸放逸行，入于死灭大鱼口。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间所有众苦本，一切圣人皆厌患，五欲功德灭坏性，汝应爱乐真实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十三天闻此音，悉共来升善法堂，帝释为说微妙法，咸令顺寂除贪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音无形不可见，犹能利益诸天众，况随心乐现色身，而不济度诸群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天阿修罗共斗时，诸天福德殊胜力，天鼓出音告其众：汝等宜应勿忧怖！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天闻此所告音，悉除忧畏增益力。时阿修罗心震惧，所将兵众咸退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甘露妙定如天鼓，恒出降魔寂静音，大悲哀愍救一切，普使众生灭烦恼。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帝释普应诸天女，九十有二那由他，令彼各各心自谓：天王独与我娱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天女中身普应，善法堂内亦如是，能于一念现神通，悉至其前为说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帝释具有贪恚痴，能令眷属悉欢喜，况大方便神通力，而不能令一切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他化自在六天王，于欲界中得自在，以业惑苦为罥网，系缚一切诸凡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有贪欲瞋恚痴，犹于众生得自在，况具十种自在力，而不能令众同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千世界大梵王，一切梵天所住处，悉能现身于彼坐，演畅微妙梵音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住世间梵道中，禅定神通尚如意，况出世间无有上，于禅解脱不自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摩醯首罗智自在，大海龙王降雨时，悉能分别数其滴，于一念中皆辨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亿劫勤修学，得是无上菩提智，云何不于一念中，普知一切众生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业报不思议，为大风力起世间，巨海诸山天宫殿，众宝光明万物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亦能兴云降大雨，亦能散灭诸云气，亦能成熟一切谷，亦能安乐诸群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风不能学波罗蜜，亦不学佛诸功德，犹成不可思议事，何况具足诸愿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男子女人种种声，一切鸟兽诸音声，大海川流雷震声，皆能称悦众生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况复知声性如响，逮得无碍妙辩才，普应众生而说法，而不能令世间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海有希奇殊特法，能为一切平等印，众生宝物及川流，普悉包容无所拒。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尽禅定解脱者，为平等印亦如是，福德智慧诸妙行，一切普修无厌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大海龙王游戏时，普于诸处得自在，兴云充遍四天下，其云种种庄严色：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第六他化自在天，于彼云色如真金，化乐天上赤珠色；兜率陀天霜雪色；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夜摩天上琉璃色；三十三天玛瑙色；四王天上玻璃色；大海水上金刚色；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紧那罗中妙香色；诸龙住处莲华色；夜叉住处白鹅色；阿修罗中山石色；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郁单越处金焰色；阎浮提中青宝色；余二天下杂庄严，随众所乐而应之。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复他化自在天，云中电曜如日光；化乐天上如月光；兜率天上阎浮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夜摩天上珂雪色；三十三天金焰色；四王天上众宝色；大海之中赤珠色； </w:t>
      </w:r>
    </w:p>
    <w:p>
      <w:pPr>
        <w:pStyle w:val="Normal"/>
        <w:widowControl/>
        <w:spacing w:before="24" w:after="0"/>
        <w:jc w:val="left"/>
        <w:rPr/>
      </w:pPr>
      <w:r>
        <w:rPr>
          <w:rFonts w:ascii="宋体;SimSun" w:hAnsi="宋体;SimSun" w:cs="宋体;SimSun"/>
          <w:w w:val="83"/>
          <w:kern w:val="0"/>
          <w:szCs w:val="21"/>
        </w:rPr>
        <w:t xml:space="preserve">紧那罗界琉璃色；龙王住处宝藏色；夜叉所住玻璃色；阿修罗中玛瑙色；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郁单越境火珠色；阎浮提中帝青色；余二天下杂庄严，如云色相电亦然。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他化雷震如梵音；化乐天中大鼓音；兜率天上歌唱音；夜摩天上天女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彼三十三天上，如紧那罗种种音；护世四王诸天所，如乾闼婆所出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海中两山相击声；紧那罗中箫笛声；诸龙城中频伽声；夜叉住处龙女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阿修罗中天鼓声；于人道中海潮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他化自在雨妙香，种种杂华为庄严；化乐天雨多罗华，曼陀罗华及泽香；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兜率天上雨摩尼，具足种种宝庄严，髻中宝珠如月光，上妙衣服真金色； </w:t>
      </w:r>
    </w:p>
    <w:p>
      <w:pPr>
        <w:pStyle w:val="Normal"/>
        <w:widowControl/>
        <w:spacing w:before="24" w:after="0"/>
        <w:jc w:val="left"/>
        <w:rPr/>
      </w:pPr>
      <w:r>
        <w:rPr>
          <w:rFonts w:ascii="宋体;SimSun" w:hAnsi="宋体;SimSun" w:cs="宋体;SimSun"/>
          <w:w w:val="83"/>
          <w:kern w:val="0"/>
          <w:szCs w:val="21"/>
        </w:rPr>
        <w:t xml:space="preserve">夜摩中雨幢幡盖，华鬘涂香妙严具，赤真珠色上妙衣，及以种种众妓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十三天如意珠，坚黑沉水栴檀香，郁金鸡罗多摩等，妙华香水相杂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护世城中雨美膳，色香味具增长力，亦雨难思众妙宝，悉是龙王之所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又复于彼大海中，霔雨不断如车轴，复雨无尽大宝藏，亦雨种种庄严宝。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紧那罗界雨璎珞，众色莲华衣及宝，婆利师迦末利香，种种乐音皆具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龙城中雨赤珠；夜叉城内光摩尼；阿修罗中雨兵仗，摧伏一切诸怨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郁单越中雨璎珞，亦雨无量上妙华；弗婆瞿耶二天下，悉雨种种庄严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阎浮提雨清净水，微细悦泽常应时，长养众华及果药，成熟一切诸苗稼。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无量妙庄严，种种云电及雷雨，龙王自在悉能作，而身不动无分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于世界海中住，尚能现此难思力，况入法海具功德，而不能为大神变！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诸菩萨解脱门，一切譬喻无能显，我今以此诸譬喻，略说于其自在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第一智慧广大慧，真实智慧无边慧，胜慧及以殊胜慧，如是法门今已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法希有甚奇特，若人闻已能忍可，能信能受能赞说，如是所作甚为难。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间一切诸凡夫，信是法者甚难得，若有勤修清净福，以昔因力乃能信。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世界诸群生，少有欲求声闻乘，求独觉者转复少，趣大乘者甚难遇。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趣大乘者犹为易，能信此法倍更难，况复持诵为人说，如法修行真实解！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有以三千大千界，顶戴一劫身不动，彼之所作未为难，信是法者乃为难。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有以手擎十佛刹，尽于一劫空中住，彼之所作未为难，能信此法乃为难。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刹尘数众生所，悉施乐具经一劫，彼之福德未为胜，信此法者为最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刹尘数如来所，悉皆承事尽一劫，若于此品能诵持，其福最胜过于彼。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贤首菩萨说此偈已，十方世界六反震动，魔宫隐蔽，恶道休息。十方诸佛普现其前，各以右手而摩其顶，同声赞言：善哉！善哉！快说此法！我等一切悉皆随喜。 </w:t>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十五</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十六 </w:t>
      </w:r>
    </w:p>
    <w:p>
      <w:pPr>
        <w:pStyle w:val="Normal"/>
        <w:widowControl/>
        <w:spacing w:before="72" w:after="72"/>
        <w:ind w:firstLine="420"/>
        <w:jc w:val="left"/>
        <w:rPr>
          <w:rFonts w:ascii="宋体;SimSun" w:hAnsi="宋体;SimSun" w:cs="宋体;SimSun"/>
          <w:kern w:val="0"/>
          <w:szCs w:val="21"/>
        </w:rPr>
      </w:pPr>
      <w:r>
        <w:rPr>
          <w:rFonts w:ascii="华文中宋" w:hAnsi="华文中宋" w:cs="华文中宋" w:eastAsia="华文中宋"/>
          <w:color w:val="C00000"/>
          <w:szCs w:val="21"/>
        </w:rPr>
        <w:t>升须弥山顶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十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如来威神力故，十方一切世界，一一四天下阎浮提中，悉见如来坐于树下，各有菩萨承佛神力而演说法，靡不自谓恒对于佛。尔时，世尊不离一切菩提树下，而上升须弥，向帝释殿。 </w:t>
      </w:r>
    </w:p>
    <w:p>
      <w:pPr>
        <w:pStyle w:val="Normal"/>
        <w:widowControl/>
        <w:spacing w:before="48" w:after="0"/>
        <w:ind w:firstLine="420"/>
        <w:jc w:val="left"/>
        <w:rPr/>
      </w:pPr>
      <w:r>
        <w:rPr>
          <w:rFonts w:ascii="宋体;SimSun" w:hAnsi="宋体;SimSun" w:cs="宋体;SimSun"/>
          <w:kern w:val="0"/>
          <w:szCs w:val="21"/>
        </w:rPr>
        <w:t>时，天帝释在妙胜殿前遥见佛来，即以神力庄严此殿，置普光明藏师子之座。其座悉以妙宝所成，十千层级</w:t>
      </w:r>
      <w:r>
        <w:rPr>
          <w:rFonts w:ascii="宋体;SimSun" w:hAnsi="宋体;SimSun" w:cs="宋体;SimSun"/>
          <w:kern w:val="0"/>
          <w:szCs w:val="21"/>
          <w:highlight w:val="yellow"/>
        </w:rPr>
        <w:t>迥</w:t>
      </w:r>
      <w:r>
        <w:rPr>
          <w:rFonts w:ascii="宋体;SimSun" w:hAnsi="宋体;SimSun" w:cs="宋体;SimSun"/>
          <w:kern w:val="0"/>
          <w:szCs w:val="21"/>
        </w:rPr>
        <w:t xml:space="preserve">极庄严，十千金网弥覆其上，十千种帐、十千种盖周回间列，十千缯绮以为垂带，十千珠璎周遍交络，十千衣服敷布座上，十千天子、十千梵王前后围绕，十千光明而为照曜。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帝释奉为如来敷置座已，曲躬合掌，恭敬向佛而作是言：善来世尊！善来善逝！善来如来、应、正等觉！唯愿哀愍，处此宫殿！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世尊即受其请，入妙胜殿；十方一切诸世界中，悉亦如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帝释以佛神力，诸宫殿中所有乐音自然止息，即自忆念过去佛所种诸善根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迦叶如来具大悲，诸吉祥中最无上，彼佛曾来入此殿，是故此处最吉祥。 </w:t>
      </w:r>
    </w:p>
    <w:p>
      <w:pPr>
        <w:pStyle w:val="Normal"/>
        <w:widowControl/>
        <w:jc w:val="left"/>
        <w:rPr>
          <w:rFonts w:ascii="宋体;SimSun" w:hAnsi="宋体;SimSun" w:cs="宋体;SimSun"/>
          <w:w w:val="83"/>
          <w:kern w:val="0"/>
          <w:szCs w:val="21"/>
        </w:rPr>
      </w:pPr>
      <w:r>
        <w:rPr>
          <w:rFonts w:ascii="宋体;SimSun" w:hAnsi="宋体;SimSun" w:cs="宋体;SimSun"/>
          <w:w w:val="83"/>
          <w:kern w:val="0"/>
          <w:szCs w:val="21"/>
        </w:rPr>
        <w:t xml:space="preserve">拘那牟尼见无碍，诸吉祥中最无上，彼佛曾来入此殿，是故此处最吉祥。 </w:t>
      </w:r>
    </w:p>
    <w:p>
      <w:pPr>
        <w:pStyle w:val="Normal"/>
        <w:widowControl/>
        <w:jc w:val="left"/>
        <w:rPr>
          <w:rFonts w:ascii="宋体;SimSun" w:hAnsi="宋体;SimSun" w:cs="宋体;SimSun"/>
          <w:w w:val="83"/>
          <w:kern w:val="0"/>
          <w:szCs w:val="21"/>
        </w:rPr>
      </w:pPr>
      <w:r>
        <w:rPr>
          <w:rFonts w:ascii="宋体;SimSun" w:hAnsi="宋体;SimSun" w:cs="宋体;SimSun"/>
          <w:w w:val="83"/>
          <w:kern w:val="0"/>
          <w:szCs w:val="21"/>
        </w:rPr>
        <w:t xml:space="preserve">迦罗鸠驮如金山，诸吉祥中最无上，彼佛曾来入此殿，是故此处最吉祥。 </w:t>
      </w:r>
    </w:p>
    <w:p>
      <w:pPr>
        <w:pStyle w:val="Normal"/>
        <w:widowControl/>
        <w:jc w:val="left"/>
        <w:rPr>
          <w:rFonts w:ascii="宋体;SimSun" w:hAnsi="宋体;SimSun" w:cs="宋体;SimSun"/>
          <w:w w:val="83"/>
          <w:kern w:val="0"/>
          <w:szCs w:val="21"/>
        </w:rPr>
      </w:pPr>
      <w:r>
        <w:rPr>
          <w:rFonts w:ascii="宋体;SimSun" w:hAnsi="宋体;SimSun" w:cs="宋体;SimSun"/>
          <w:w w:val="83"/>
          <w:kern w:val="0"/>
          <w:szCs w:val="21"/>
        </w:rPr>
        <w:t xml:space="preserve">毗舍浮佛无三垢，诸吉祥中最无上，彼佛曾来入此殿，是故此处最吉祥。 </w:t>
      </w:r>
    </w:p>
    <w:p>
      <w:pPr>
        <w:pStyle w:val="Normal"/>
        <w:widowControl/>
        <w:jc w:val="left"/>
        <w:rPr>
          <w:rFonts w:ascii="宋体;SimSun" w:hAnsi="宋体;SimSun" w:cs="宋体;SimSun"/>
          <w:w w:val="83"/>
          <w:kern w:val="0"/>
          <w:szCs w:val="21"/>
        </w:rPr>
      </w:pPr>
      <w:r>
        <w:rPr>
          <w:rFonts w:ascii="宋体;SimSun" w:hAnsi="宋体;SimSun" w:cs="宋体;SimSun"/>
          <w:w w:val="83"/>
          <w:kern w:val="0"/>
          <w:szCs w:val="21"/>
        </w:rPr>
        <w:t xml:space="preserve">尸弃如来离分别，诸吉祥中最无上，彼佛曾来入此殿，是故此处最吉祥。 </w:t>
      </w:r>
    </w:p>
    <w:p>
      <w:pPr>
        <w:pStyle w:val="Normal"/>
        <w:widowControl/>
        <w:jc w:val="left"/>
        <w:rPr>
          <w:rFonts w:ascii="宋体;SimSun" w:hAnsi="宋体;SimSun" w:cs="宋体;SimSun"/>
          <w:w w:val="83"/>
          <w:kern w:val="0"/>
          <w:szCs w:val="21"/>
        </w:rPr>
      </w:pPr>
      <w:r>
        <w:rPr>
          <w:rFonts w:ascii="宋体;SimSun" w:hAnsi="宋体;SimSun" w:cs="宋体;SimSun"/>
          <w:w w:val="83"/>
          <w:kern w:val="0"/>
          <w:szCs w:val="21"/>
        </w:rPr>
        <w:t xml:space="preserve">毗婆尸佛如满月，诸吉祥中最无上，彼佛曾来入此殿，是故此处最吉祥。 </w:t>
      </w:r>
    </w:p>
    <w:p>
      <w:pPr>
        <w:pStyle w:val="Normal"/>
        <w:widowControl/>
        <w:jc w:val="left"/>
        <w:rPr>
          <w:rFonts w:ascii="宋体;SimSun" w:hAnsi="宋体;SimSun" w:cs="宋体;SimSun"/>
          <w:w w:val="83"/>
          <w:kern w:val="0"/>
          <w:szCs w:val="21"/>
        </w:rPr>
      </w:pPr>
      <w:r>
        <w:rPr>
          <w:rFonts w:ascii="宋体;SimSun" w:hAnsi="宋体;SimSun" w:cs="宋体;SimSun"/>
          <w:w w:val="83"/>
          <w:kern w:val="0"/>
          <w:szCs w:val="21"/>
        </w:rPr>
        <w:t xml:space="preserve">弗沙明达第一义，诸吉祥中最无上，彼佛曾来入此殿，是故此处最吉祥。 </w:t>
      </w:r>
    </w:p>
    <w:p>
      <w:pPr>
        <w:pStyle w:val="Normal"/>
        <w:widowControl/>
        <w:jc w:val="left"/>
        <w:rPr>
          <w:rFonts w:ascii="宋体;SimSun" w:hAnsi="宋体;SimSun" w:cs="宋体;SimSun"/>
          <w:w w:val="83"/>
          <w:kern w:val="0"/>
          <w:szCs w:val="21"/>
        </w:rPr>
      </w:pPr>
      <w:r>
        <w:rPr>
          <w:rFonts w:ascii="宋体;SimSun" w:hAnsi="宋体;SimSun" w:cs="宋体;SimSun"/>
          <w:w w:val="83"/>
          <w:kern w:val="0"/>
          <w:szCs w:val="21"/>
        </w:rPr>
        <w:t xml:space="preserve">提舍如来辩无碍，诸吉祥中最无上，彼佛曾来入此殿，是故此处最吉祥。 </w:t>
      </w:r>
    </w:p>
    <w:p>
      <w:pPr>
        <w:pStyle w:val="Normal"/>
        <w:widowControl/>
        <w:jc w:val="left"/>
        <w:rPr>
          <w:rFonts w:ascii="宋体;SimSun" w:hAnsi="宋体;SimSun" w:cs="宋体;SimSun"/>
          <w:w w:val="83"/>
          <w:kern w:val="0"/>
          <w:szCs w:val="21"/>
        </w:rPr>
      </w:pPr>
      <w:r>
        <w:rPr>
          <w:rFonts w:ascii="宋体;SimSun" w:hAnsi="宋体;SimSun" w:cs="宋体;SimSun"/>
          <w:w w:val="83"/>
          <w:kern w:val="0"/>
          <w:szCs w:val="21"/>
        </w:rPr>
        <w:t xml:space="preserve">波头摩佛净无垢，诸吉祥中最无上，彼佛曾来入此殿，是故此处最吉祥。 </w:t>
      </w:r>
    </w:p>
    <w:p>
      <w:pPr>
        <w:pStyle w:val="Normal"/>
        <w:widowControl/>
        <w:jc w:val="left"/>
        <w:rPr>
          <w:rFonts w:ascii="宋体;SimSun" w:hAnsi="宋体;SimSun" w:cs="宋体;SimSun"/>
          <w:w w:val="83"/>
          <w:kern w:val="0"/>
          <w:szCs w:val="21"/>
        </w:rPr>
      </w:pPr>
      <w:r>
        <w:rPr>
          <w:rFonts w:ascii="宋体;SimSun" w:hAnsi="宋体;SimSun" w:cs="宋体;SimSun"/>
          <w:w w:val="83"/>
          <w:kern w:val="0"/>
          <w:szCs w:val="21"/>
        </w:rPr>
        <w:t xml:space="preserve">燃灯如来大光明，诸吉祥中最无上，彼佛曾来入此殿，是故此处最吉祥。 </w:t>
      </w:r>
    </w:p>
    <w:p>
      <w:pPr>
        <w:pStyle w:val="Normal"/>
        <w:widowControl/>
        <w:spacing w:before="48" w:after="0"/>
        <w:ind w:firstLine="480"/>
        <w:jc w:val="left"/>
        <w:rPr>
          <w:rFonts w:ascii="宋体;SimSun" w:hAnsi="宋体;SimSun" w:cs="宋体;SimSun"/>
          <w:kern w:val="0"/>
          <w:szCs w:val="21"/>
        </w:rPr>
      </w:pPr>
      <w:r>
        <w:rPr>
          <w:rFonts w:ascii="宋体;SimSun" w:hAnsi="宋体;SimSun" w:cs="宋体;SimSun"/>
          <w:kern w:val="0"/>
          <w:szCs w:val="21"/>
        </w:rPr>
        <w:t xml:space="preserve">如此世界中，忉利天王以如来神力故，偈赞十佛所有功德；十方世界诸释天王，悉亦如是赞佛功德。尔时，世尊入妙胜殿，结跏趺坐。此殿忽然广博宽容，如其天众诸所住处；十方世界，悉亦如是。 </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72" w:after="72"/>
        <w:ind w:firstLine="420"/>
        <w:jc w:val="left"/>
        <w:rPr/>
      </w:pPr>
      <w:r>
        <w:rPr>
          <w:rFonts w:ascii="华文中宋" w:hAnsi="华文中宋" w:cs="华文中宋" w:eastAsia="华文中宋"/>
          <w:color w:val="C00000"/>
          <w:szCs w:val="21"/>
        </w:rPr>
        <w:t>须弥顶上偈赞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十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佛神力故，十方各有一大菩萨，一一各与佛刹微尘数菩萨俱，从百佛刹微尘数国土外诸世界中而来集会，其名曰：法慧菩萨、一切慧菩萨、胜慧菩萨、功德慧菩萨、精进慧菩萨、善慧菩萨、智慧菩萨、真实慧菩萨、无上慧菩萨、坚固慧菩萨。所从来土，所谓：因陀罗华世界、波头摩华世界、宝华世界、优钵罗华世界、金刚华世界、妙香华世界、悦意华世界、阿卢那华世界、那罗陀华世界、虚空华世界。各于佛所净修梵行，所谓：殊特月佛、无尽月佛、不动月佛、风月佛、水月佛、解脱月佛、无上月佛、星宿月佛、清净月佛、明了月佛。是诸菩萨至佛所已，顶礼佛足；随所来方，各化作毗卢遮那藏师子之座，于其座上结跏趺坐。如此世界中须弥顶上，菩萨来集；一切世界悉亦如是，彼诸菩萨所有名字、世界、佛号，悉等无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世尊从两足指放百千亿妙色光明，普照十方一切世界须弥顶上帝释宫中，佛及大众靡不皆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法慧菩萨承佛威神，普观十方而说颂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放净光明，普见世导师，须弥山王顶，妙胜殿中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释天王，请佛入宫殿，悉以十妙颂，称赞诸如来。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彼诸大会中，所有菩萨众，皆从十方至，化座而安坐。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彼会诸菩萨，皆同我等名，所从诸世界，名字亦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本国诸世尊，名号悉亦同，各于其佛所，净修无上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子汝应观，如来自在力，一切阎浮提，皆言佛在中。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我等今见佛，住于须弥顶，十方悉亦然，如来自在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一世界中，发心求佛道，依于如是愿，修习菩提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以种种身，游行遍世间，法界无所碍，无能测量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慧光恒普照，世暗悉除灭，一切无等伦，云何可测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一切慧菩萨承佛威力，普观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假使百千劫，常见于如来，不依真实义，而观救世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是人取诸相，增长痴惑网，系缚生死狱，盲冥不见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观察于诸法，自性无所有，如其生灭相，但是假名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法无生，一切法无灭，若能如是解，诸佛常现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法性本空寂，无取亦无见，性空即是佛，不可得思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知一切法，体性皆如是，斯人则不为，烦恼所染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凡夫见诸法，但随于相转，不了法无相，以是不见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牟尼离三世，诸相悉具足，住于无所住，普遍而不动。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我观一切法，皆悉得明了，今见于如来，决定无有疑。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法慧先已说，如来真实性，我从彼了知，菩提难思议。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胜慧菩萨承佛威力，普观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大智慧，希有无等伦，一切诸世间，思惟莫能及。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凡夫妄观察，取相不如理，佛离一切相，非彼所能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迷惑无知者，妄取五蕴相，不了彼真性，是人不见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了知一切法，自性无所有，如是解法性，则见卢舍那。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因前五蕴故，后蕴相续起，于此性了知，见佛难思议。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暗中宝，无灯不可见，佛法无人说，虽慧莫能了。 </w:t>
      </w:r>
    </w:p>
    <w:p>
      <w:pPr>
        <w:pStyle w:val="Normal"/>
        <w:widowControl/>
        <w:ind w:firstLine="420"/>
        <w:jc w:val="left"/>
        <w:rPr/>
      </w:pPr>
      <w:r>
        <w:rPr>
          <w:rFonts w:ascii="宋体;SimSun" w:hAnsi="宋体;SimSun" w:cs="宋体;SimSun"/>
          <w:kern w:val="0"/>
          <w:szCs w:val="21"/>
        </w:rPr>
        <w:t>亦如目有</w:t>
      </w:r>
      <w:r>
        <w:rPr>
          <w:rFonts w:ascii="宋体;SimSun" w:hAnsi="宋体;SimSun" w:cs="宋体;SimSun"/>
          <w:kern w:val="0"/>
          <w:szCs w:val="21"/>
          <w:highlight w:val="yellow"/>
        </w:rPr>
        <w:t>瞖</w:t>
      </w:r>
      <w:r>
        <w:rPr>
          <w:rFonts w:ascii="宋体;SimSun" w:hAnsi="宋体;SimSun" w:cs="宋体;SimSun"/>
          <w:kern w:val="0"/>
          <w:szCs w:val="21"/>
        </w:rPr>
        <w:t xml:space="preserve">，不见净妙色，如是不净心，不见诸佛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又如明净日，瞽者莫能见，无有智慧心，终不见诸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能除眼瞖，舍离于色想，不见于诸法，则得见如来。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慧先说，诸佛菩提法，我从于彼闻，得见卢舍那。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功德慧菩萨承佛威力，普观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法无真实，妄取真实相，是故诸凡夫，轮回生死狱。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言辞所说法，小智妄分别，是故生障碍，不了于自心。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不能了自心，云何知正道？彼由颠倒慧，增长一切恶。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不见诸法空，恒受生死苦，斯人未能有，清净法眼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我昔受众苦，由我不见佛，故当净法眼，观其所应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得见于佛，其心无所取，此人则能见，如佛所知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佛真法，则名大智者，斯人有净眼，能观察世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见即是见，能见一切法，于法若有见，此则无所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诸法性，无生亦无灭，奇哉大导师，自觉能觉他。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胜慧先已说，如来所悟法，我等从彼闻，能知佛真性。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精进慧菩萨承佛威力，观察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若住于分别，则坏清净眼，愚痴邪见增，永不见诸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能了邪法，如实不颠倒，知妄本自真，见佛则清净。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有见则为垢，此则未为见，远离于诸见，如是乃见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世间言语法，众生妄分别，知世皆无生，乃是见世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见世间，见则世间相，如实等无异，此名真见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等无异，于物不分别，是见离诸惑，无漏得自在。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佛所开示，一切分别法，是悉不可得，彼性清净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法性本清净，如空无有相，一切无能说，智者如是观。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远离于法想，不乐一切法，此亦无所修，能见大牟尼。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德慧所说，此名见佛者，所有一切行，体性皆寂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善慧菩萨承佛威力，普观十方而说颂言：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希有大勇健，无量诸如来，离垢心解脱，自度能度彼。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我见世间灯，如实不颠倒，如于无量劫，积智者所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凡夫行，莫不速归尽，其性如虚空，故说无有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智者说无尽，此亦无所说，自性无尽故，得有难思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所说无尽中，无众生可得，知众生性尔，则见大名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见说为见，无生说众生，若见若众生，了知无体性。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能见及所见，见者悉除遣，不坏于真法，此人了知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人了知佛，及佛所说法，则能照世间，如佛卢舍那。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正觉善开示，一法清净道，精进慧大士，演说无量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有若无有，彼想皆除灭，如是能见佛，安住于实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智慧菩萨承佛威力，普观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我闻最胜教，即生智慧光，普照十方界，悉见一切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此中无少物，但有假名字，若计有我人，则为入险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取著凡夫，计身为实有，如来非所取，彼终不得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此人无慧眼，不能得见佛，于无量劫中，流转生死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有诤说生死，无诤即涅槃，生死及涅槃，二俱不可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逐假名字，取著此二法，此人不如实，不知圣妙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生如是想：此佛此最胜。颠倒非实义，不能见正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能知此实体，寂灭真如相，则见正觉尊，超出语言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言语说诸法，不能显实相，平等乃能见，如法佛亦然。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正觉过去世，未来及现在，永断分别根，是故说名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真实慧菩萨承佛威力，普观十方而说颂言：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宁受地狱苦，得闻诸佛名，不受无量乐，而不闻佛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所以于往昔，无数劫受苦，流转生死中，不闻佛名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于法不颠倒，如实而现证，离诸和合相，是名无上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现在非和合，去来亦复然，一切法无相，是则佛真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能如是观，诸法甚深义，则见一切佛，法身真实相。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于实见真实，非实见不实，如是究竟解，是故名为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法不可觉，了此名觉法，诸佛如是修，一法不可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知以一故众，知以众故一，诸法无所依，但从和合起。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能作所作，唯从业想生，云何知如是？异此无有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法无住，定处不可得，诸佛住于此，究竟不动摇。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无上慧菩萨承佛威力，普观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无上摩诃萨，远离众生想，无有能过者，故号为无上。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佛所得处，无作无分别，粗者无所有，微细亦复然。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佛所行境，于中无有数，正觉远离数，此是佛真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来光普照，灭除众暗冥，是光非有照，亦复非无照。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于法无所著，无念亦无染，无住无处所，不坏于法性。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此中无有二，亦复无有一，大智善见者，如理巧安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中无有二，无二亦复无，三界一切空，是则诸佛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凡夫无觉解，佛令住正法，诸法无所住，悟此见自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非身而说身，非起而现起，无身亦无见，是佛无上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是实慧说，诸佛妙法性，若闻此法者，当得清净眼。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坚固慧菩萨承佛威力，普观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伟哉大光明，勇健无上士，为利群迷故，而兴于世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以大悲心，普观诸众生，见在三有中，轮回受众苦。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唯除正等觉，具德尊导师，一切诸天人，无能救护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佛菩萨等，不出于世间，无有一众生，而能得安乐。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来等正觉，及诸贤圣众，出现于世间，能与众生乐。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如来者，为得大善利，闻佛名生信，则是世间塔。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我等见世尊，为得大利益，闻如是妙法，悉当成佛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菩萨过去，以佛威神力，得清净慧眼，了诸佛境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今见卢舍那，重增清净信，佛智无边际，演说不可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胜慧等菩萨，及我坚固慧，无数亿劫中，说亦不能尽。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72" w:after="72"/>
        <w:ind w:firstLine="420"/>
        <w:jc w:val="left"/>
        <w:rPr/>
      </w:pPr>
      <w:r>
        <w:rPr>
          <w:rFonts w:ascii="华文中宋" w:hAnsi="华文中宋" w:cs="华文中宋" w:eastAsia="华文中宋"/>
          <w:color w:val="C00000"/>
          <w:szCs w:val="21"/>
        </w:rPr>
        <w:t>十住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十五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法慧菩萨承佛威力，入菩萨无量方便三昧。以三昧力，十方各千佛刹微尘数世界之外，有千佛刹微尘数诸佛，皆同一号，名曰法慧，普现其前，告法慧菩萨言：善哉！善哉！善男子，汝能入是菩萨无量方便三昧。善男子，十方各千佛刹微尘数诸佛，悉以神力共加于汝。又是毗卢遮那如来往昔愿力、威神之力，及汝所修善根力故，入此三昧，令汝说法。为增长佛智故，深入法界故，善了众生界故，所入无碍故，所行无障故，得无等方便故，入一切智性故，觉一切法故，知一切根故，能持说一切法故，所谓：发起诸菩萨十种住。善男子，汝当承佛威神之力而演此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是时，诸佛即与法慧菩萨无碍智、无著智、无断智、无痴智、无异智、无失智、无量智、无胜智、无懈智、无夺智。何以故？此三昧力，法如是故。是时，诸佛各伸右手，摩法慧菩萨顶。法慧菩萨即从定起，告诸菩萨言：佛子，菩萨住处广大，与法界虚空等。佛子，菩萨住三世诸佛家，彼菩萨住，我今当说。诸佛子，菩萨住有十种，过去、未来、现在诸佛，已说、当说、今说。何者为十？所谓：初发心住、治地住、修行住、生贵住、具足方便住、正心住、不退住、童真住、法王子住、灌顶住。是名菩萨十住，去、来、现在诸佛所说。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发心住？此菩萨见佛世尊形貌端严，色相圆满，人所乐见，难可值遇，有大威力；或见神足；或闻记别；或听教诫；或见众生受诸剧苦；或闻如来广大佛法，发菩提心，求一切智。此菩萨缘十种难得法而发于心。何者为十？所谓：是处非处智、善恶业报智、诸根胜劣智、种种解差别智、种种界差别智、一切至处道智、诸禅解脱三昧智、宿命无碍智、天眼无碍智、三世漏普尽智。是为十。佛子，此菩萨应劝学十法。何者为十？所谓：勤供养佛、乐住生死、主导世间令除恶业、以胜妙法常行教诲、叹无上法、学佛功德、生诸佛前恒蒙摄受、方便演说寂静三昧、赞叹远离生死轮回、为苦众生作归依处。何以故？欲令菩萨于佛法中心转增广；有所闻法，即自开解，不由他教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治地住？此菩萨于诸众生发十种心。何者为十？所谓：利益心、大悲心、安乐心、安住心、怜愍心、摄受心、守护心、同己心、师心、导师心。是为十。佛子，此菩萨应劝学十法。何者为十？所谓：诵习多闻、虚闲寂静、近善知识、发言和悦、语必知时、心无怯怖、了达于义、如法修行、远离愚迷、安住不动。何以故？欲令菩萨于诸众生增长大悲；有所闻法，即自开解，不由他教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修行住？此菩萨以十种行观一切法。何等为十？所谓：观一切法无常、一切法苦、一切法空、一切法无我、一切法无作、一切法无味、一切法不如名、一切法无处所、一切法离分别、一切法无坚实。是为十。佛子，此菩萨应劝学十法。何者为十？所谓：观察众生界、法界、世界，观察地界、水界、火界、风界，观察欲界、色界、无色界。何以故？欲令菩萨智慧明了；有所闻法，即自开解，不由他教故。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生贵住？此菩萨从圣教中生，成就十法。何者为十？所谓：永不退转于诸佛所，深生净信，善观察法，了知众生、国土、世界、业行、果报、生死、涅槃。是为十。佛子，此菩萨应劝学十法。何者为十？所谓：了知过去、未来、现在一切佛法，修集过去、未来、现在一切佛法，圆满过去、未来、现在一切佛法，了知一切诸佛平等。何以故？欲令增进于三世中，心得平等；有所闻法，即自开解，不由他教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具足方便住？此菩萨所修善根，皆为救护一切众生，饶益一切众生，安乐一切众生，哀愍一切众生，度脱一切众生，令一切众生离诸灾难，令一切众生出生死苦，令一切众生发生净信，令一切众生悉得调伏，令一切众生咸证涅槃。佛子，此菩萨应劝学十法。何者为十？所谓：知众生无边、知众生无量、知众生无数、知众生不思议、知众生无量色、知众生不可量、知众生空、知众生无所作、知众生无所有、知众生无自性。何以故？欲令其心转复增胜，无所染著；有所闻法，即自开解，不由他教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正心住？此菩萨闻十种法，心定不动。何者为十？所谓：闻赞佛、毁佛，于佛法中，心定不动；闻赞法、毁法，于佛法中，心定不动；闻赞菩萨、毁菩萨，于佛法中，心定不动；闻赞菩萨、毁菩萨所行法，于佛法中，心定不动；闻说众生有量、无量，于佛法中，心定不动；闻说众生有垢、无垢，于佛法中，心定不动；闻说众生易度、难度，于佛法中，心定不动；闻说法界有量、无量，于佛法中，心定不动；闻说法界有成、有坏，于佛法中，心定不动；闻说法界若有、若无，于佛法中，心定不动。是为十。佛子，此菩萨应劝学十法。何者为十？所谓：一切法无相、一切法无体、一切法不可修、一切法无所有、一切法无真实、一切法空、一切法无性、一切法如幻、一切法如梦、一切法无分别。何以故？欲令其心转复增进，得不退转无生法忍；有所闻法，即自开解，不由他教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不退住？此菩萨闻十种法，坚固不退。何者为十？所谓：闻有佛、无佛，于佛法中，心不退转；闻有法、无法，于佛法中，心不退转；闻有菩萨、无菩萨，于佛法中，心不退转；闻有菩萨行、无菩萨行，于佛法中，心不退转；闻有菩萨修行出离、修行不出离，于佛法中，心不退转；闻过去有佛、过去无佛，于佛法中，心不退转；闻未来有佛、未来无佛，于佛法中，心不退转；闻现在有佛、现在无佛，于佛法中，心不退转；闻佛智有尽、佛智无尽，于佛法中，心不退转；闻三世一相、三世非一相，于佛法中，心不退转。是为十。佛子，此菩萨应劝学十种广大法。何者为十？所谓：说一即多、说多即一、文随于义、义随于文、非有即有、有即非有、无相即相、相即无相、无性即性、性即无性。何以故？欲令增进，于一切法善能出离；有所闻法，即自开解，不由他教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童真住？此菩萨住十种业。何者为十？所谓：身行无失，语行无失，意行无失，随意受生，知众生种种欲，知众生种种解，知众生种种界，知众生种种业，知世界成坏，神足自在、所行无碍。是为十。佛子，此菩萨应劝学十种法。何者为十？所谓：知一切佛刹、动一切佛刹、持一切佛刹、观一切佛刹、诣一切佛刹、游行无数世界、领受无数佛法、现变化自在身、出广大遍满音、一刹那中承事供养无数诸佛。何以故？欲令增进，于一切法能得善巧；有所闻法，即自开解，不由他教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法王子住？此菩萨善知十种法。何者为十？所谓：善知诸众生受生、善知诸烦恼现起、善知习气相续、善知所行方便、善知无量法、善解诸威仪、善知世界差别、善知前际后际事、善知演说世谛、善知演说第一义谛。是为十。佛子，此菩萨应劝学十种法。何者为十？所谓：法王处善巧、法王处轨度、法王处宫殿、法王处趣入、法王处观察、法王灌顶、法王力持、法王无畏、法王宴寝、法王赞叹。何以故？欲令增进，心无障碍；有所闻法，即自开解，不由他教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灌顶住？此菩萨得成就十种智。何者为十？所谓：震动无数世界、照曜无数世界、住持无数世界、往诣无数世界、严净无数世界、开示无数众生、观察无数众生、知无数众生根、令无数众生趣入、令无数众生调伏。是为十。佛子，此菩萨身及身业，神通变现，过去智、未来智、现在智成就佛土，心境界、智境界皆不可知，乃至法王子菩萨亦不能知。佛子，此菩萨应劝学诸佛十种智。何者为十？所谓：三世智、佛法智、法界无碍智、法界无边智、充满一切世界智、普照一切世界智、住持一切世界智、知一切众生智、知一切法智、知无边诸佛智。何以故？欲令增长一切种智；有所闻法，即自开解，不由他教故。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佛神力故，十方各一万佛刹微尘数世界，六种震动，所谓：动、遍动、等遍动，起、遍起、等遍起，踊、遍踊、等遍踊，震、遍震、等遍震，吼、遍吼、等遍吼，击、遍击、等遍击。雨天妙华、天末香、天华鬘、天杂香、天宝衣、天宝云、天庄严具，天诸音乐不鼓自鸣，放大光明及妙音声。如此四天下须弥山顶帝释殿上，说十住法，现诸神变；十方所有一切世界，悉亦如是。又以佛神力故，十方各过一万佛刹微尘数世界，有十佛刹微尘数菩萨，来诣于此，充满十方，作如是言：善哉！善哉！佛子善说此法！我等诸人，同名法慧；所从来国，同名法云；彼土如来，皆名妙法。我等佛所，亦说十住；众会眷属，文句义理，悉亦如是，无有增减。佛子，我等承佛神力来入此会，为汝作证：如于此会，十方所有一切世界，悉亦如是。 </w:t>
      </w:r>
    </w:p>
    <w:p>
      <w:pPr>
        <w:pStyle w:val="Normal"/>
        <w:widowControl/>
        <w:spacing w:before="48" w:after="0"/>
        <w:ind w:firstLine="412"/>
        <w:jc w:val="left"/>
        <w:rPr>
          <w:rFonts w:ascii="宋体;SimSun" w:hAnsi="宋体;SimSun" w:cs="宋体;SimSun"/>
          <w:spacing w:val="-2"/>
          <w:kern w:val="0"/>
          <w:szCs w:val="21"/>
        </w:rPr>
      </w:pPr>
      <w:r>
        <w:rPr>
          <w:rFonts w:ascii="宋体;SimSun" w:hAnsi="宋体;SimSun" w:cs="宋体;SimSun"/>
          <w:spacing w:val="-2"/>
          <w:kern w:val="0"/>
          <w:szCs w:val="21"/>
        </w:rPr>
        <w:t xml:space="preserve">尔时，法慧菩萨承佛威力，观察十方暨于法界而说颂曰：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见最胜智微妙身，相好端严皆具足，如是尊重甚难遇，菩萨勇猛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见无等比大神通，闻说记心及教诫，诸趣众生无量苦，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闻诸如来普胜尊，一切功德皆成就，譬如虚空不分别，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世因果名为处，我等自性为非处，欲悉了知真实义，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过去未来现在世，所有一切善恶业，欲悉了知无不尽，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禅解脱及三昧，杂染清净无量种，欲悉了知入住出，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随诸众生根利钝，如是种种精进力，欲悉了达分别知，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众生种种解，心所好乐各差别，如是无量欲悉知，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诸界各差别，一切世间无有量，欲悉了知其体性，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有为诸行道，一一皆有所至处，悉欲了知其实性，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世界诸众生，随业漂流无暂息，欲得天眼皆明见，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过去世中曾所有，如是体性如是相，欲悉了知其宿住，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众生诸结惑，相续现起及习气，欲悉了知究竟尽，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随诸众生所安立，种种谈论语言道，如其世谛悉欲知，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诸法离言说，性空寂灭无所作，欲悉明达此真义，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欲悉震动十方国，倾覆一切诸大海，具足诸佛大神通，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欲一毛孔放光明，普照十方无量土，一一光中觉一切，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欲以难思诸佛刹，悉置掌中而不动，了知一切如幻化，菩萨以此初发心。 </w:t>
      </w:r>
    </w:p>
    <w:p>
      <w:pPr>
        <w:pStyle w:val="Normal"/>
        <w:widowControl/>
        <w:spacing w:before="24" w:after="0"/>
        <w:jc w:val="left"/>
        <w:rPr/>
      </w:pPr>
      <w:r>
        <w:rPr>
          <w:rFonts w:ascii="宋体;SimSun" w:hAnsi="宋体;SimSun" w:cs="宋体;SimSun"/>
          <w:w w:val="83"/>
          <w:kern w:val="0"/>
          <w:szCs w:val="21"/>
        </w:rPr>
        <w:t>欲以无量刹众生，置一毛端不迫</w:t>
      </w:r>
      <w:r>
        <w:rPr>
          <w:rFonts w:ascii="宋体;SimSun" w:hAnsi="宋体;SimSun" w:cs="宋体;SimSun"/>
          <w:w w:val="83"/>
          <w:kern w:val="0"/>
          <w:szCs w:val="21"/>
          <w:highlight w:val="yellow"/>
        </w:rPr>
        <w:t>隘</w:t>
      </w:r>
      <w:r>
        <w:rPr>
          <w:rFonts w:ascii="宋体;SimSun" w:hAnsi="宋体;SimSun" w:cs="宋体;SimSun"/>
          <w:w w:val="83"/>
          <w:kern w:val="0"/>
          <w:szCs w:val="21"/>
        </w:rPr>
        <w:t xml:space="preserve">，悉知无人无有我，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欲以一毛滴海水，一切大海悉令竭，而悉分别知其数，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可思议诸国土，尽抹为尘无遗者，欲悉分别知其数，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过去未来无量劫，一切世间成坏相，欲悉了达穷其际，菩萨以此初发心。</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世所有诸如来，一切独觉及声闻，欲知其法尽无余，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无边诸世界，欲以一毛悉称举，如其体相悉了知，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无数轮围山，欲令悉入毛孔中，如其大小皆得知，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欲以寂静一妙音，普应十方随类演，如是皆令净明了，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众生语言法，一言演说无不尽，悉欲了知其自性，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间言音靡不作，悉令其解证寂灭，欲得如是妙舌根，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欲使十方诸世界，有成坏相皆得见，而悉知从分别生，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十方诸世界，无量如来悉充满，欲悉了知彼佛法，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种种变化无量身，一切世界微尘等，欲悉了达从心起，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过去未来现在世，无量无数诸如来，欲于一念悉了知，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欲具演说一句法，阿僧祇劫无有尽，而令文义各不同，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一切诸众生，随其流转生灭相，欲于一念皆明达，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欲以身语及意业，普诣十方无所碍，了知三世皆空寂，菩萨以此初发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如是发心已，应令往诣十方国，恭敬供养诸如来，以此使其无退转。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勇猛求佛道，住于生死不疲厌，为彼称叹使顺行，如是令其无退转。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世界无量刹，悉在其中作尊主，为诸菩萨如是说，以此令其无退转。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最胜最上最第一，甚深微妙清净法，劝诸菩萨说与人，如是教令离烦恼。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世间无与等，不可倾动摧伏处，为彼菩萨常称赞，如是教令不退转。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是世间大力主，具足一切诸功德，令诸菩萨住是中，以此教为胜丈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无边诸佛所，悉得往诣而亲近，常为诸佛所摄受，如是教令不退转。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所有寂静诸三昧，悉皆演畅无有余，为彼菩萨如是说，以此令其不退转。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摧灭诸有生死轮，转于清净妙法轮，一切世间无所著，为诸菩萨如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众生堕恶道，无量重苦所缠迫，与作救护归依处，为诸菩萨如是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是菩萨发心住，一向志求无上道，如我所说教诲法，一切诸佛亦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第二治地住菩萨，应当发起如是心，十方一切诸众生，愿使悉顺如来教。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利益大悲安乐心，安住怜愍摄受心，守护众生同己心，师心及以导师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已住如是胜妙心，次令诵习求多闻，常乐寂静正思惟，亲近一切善知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发言和悦离粗犷，言必知时无所畏，了达于义如法行，远离愚迷心不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是初学菩提行，能行此行真佛子，我今说彼所应行，如是佛子应勤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第三菩萨修行住，当依佛教勤观察，诸法无常苦及空，无有我人无动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诸法不可乐，无如名字无处所，无所分别无真实，如是观者名菩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次令观察众生界，及以劝观于法界，世界差别尽无余，于彼咸应劝观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世界及虚空，所有地水与火风，欲界色界无色界，悉劝观察咸令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观察彼界各差别，及其体性咸究竟，得如是教勤修行，此则名为真佛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第四生贵住菩萨，从诸圣教而出生，了达诸有无所有，超过彼法生法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信佛坚固不可坏，观法寂灭心安住，随诸众生悉了知，体性虚妄无真实。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间刹土业及报，生死涅槃悉如是，佛子于法如是观，从佛亲生名佛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过去未来现在世，其中所有诸佛法，了知积集及圆满，如是修学令究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世一切诸如来，能随观察悉平等，种种差别不可得，如是观者达三世。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我称扬赞叹者，此是四住诸功德，若能依法勤修行，速成无上佛菩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从此第五诸菩萨，说名具足方便住，深入无量巧方便，发生究竟功德业。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所修众福德，皆为救护诸群生，专心利益与安乐，一向哀愍令度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为一切世除众难，引出诸有令欢喜，一一调伏无所遗，皆令具德向涅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众生无有边，无量无数不思议，及以不可称量等，听受如来如是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第五住真佛子，成就方便度众生，一切功德大智尊，以如是法而开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第六正心圆满住，于法自性无迷惑，正念思惟离分别，一切天人莫能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闻赞毁佛与佛法，菩萨及以所行行，众生有量若无量，有垢无垢难易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法界大小及成坏，若有若无心不动，过去未来今现在，谛念思惟恒决定。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诸法皆无相，无体无性空无实，如幻如梦离分别，常乐听闻如是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第七不退转菩萨，于佛及法菩萨行，若有若无出不出，虽闻是说无退转。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过去未来现在世，一切诸佛有以无，佛智有尽或无尽，三世一相种种相，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即是多多即一，文随于义义随文，如是一切展转成，此不退人应为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法有相及无相，若法有性及无性，种种差别互相属，此人闻已得究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第八菩萨童真住，身语意行皆具足，一切清净无诸失，随意受生得自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知诸众生心所乐，种种意解各差别，及其所有一切法，十方国土成坏相。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逮得速疾妙神通，一切处中随念往，于诸佛所听闻法，赞叹修行无懈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了知一切诸佛国，震动加持亦观察，超过佛土不可量，游行世界无边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阿僧祇法悉咨问，所欲受身皆自在，言音善巧靡不充，诸佛无数咸承事。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第九菩萨王子住，能见众生受生别，烦恼现习靡不知，所行方便皆善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法各异威仪别，世界不同前后际，如其世俗第一义，悉善了知无有余。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法王善巧安立处，随其处所所有法，法王宫殿若趣入，及以于中所观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法王所有灌顶法，神力加持无怯畏，宴寝宫室及叹誉，以此教诏法王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为说靡不尽，而令其心无所著，于此了知修正念，一切诸佛现其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第十灌顶真佛子，成满最上第一法，十方无数诸世界，悉能震动光普照。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住持往诣亦无余，清净庄严皆具足，开示众生无有数，观察知根悉能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发心调伏亦无边，咸令趣向大菩提，一切法界咸观察，十方国土皆往诣。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其中身及身所作，神通变现难可测，三世佛土诸境界，乃至王子无能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见者三世智，于诸佛法明了智，法界无碍无边智，充满一切世界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照曜世界住持智，了知众生诸法智，及知正觉无边智，如来为说咸令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十住诸菩萨，皆从如来法化生，随其所有功德行，一切天人莫能测。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过去未来现在世，发心求佛无有边，十方国土皆充满，莫不当成一切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国土无边际，世界众生法亦然，惑业心乐各差别，依彼而发菩提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始求佛道一念心，世间众生及二乘，斯等尚亦不能知，何况所余功德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所有诸世界，能以一毛悉称举，彼人能知此佛子，趣向如来智慧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所有诸大海，悉以毛端滴令尽，彼人能知此佛子，一念所修功德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世界抹为尘，悉能分别知其数，如是之人乃能见，此诸菩萨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去来现在十方佛，一切独觉及声闻，悉以种种妙辩才，开示初发菩提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发心功德不可量，充满一切众生界，众智共说无能尽，何况所余诸妙行！ </w:t>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十六</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十七 </w:t>
      </w:r>
    </w:p>
    <w:p>
      <w:pPr>
        <w:pStyle w:val="Normal"/>
        <w:widowControl/>
        <w:spacing w:before="72" w:after="72"/>
        <w:ind w:firstLine="420"/>
        <w:jc w:val="left"/>
        <w:rPr/>
      </w:pPr>
      <w:r>
        <w:rPr>
          <w:rFonts w:ascii="华文中宋" w:hAnsi="华文中宋" w:cs="华文中宋" w:eastAsia="华文中宋"/>
          <w:color w:val="C00000"/>
          <w:szCs w:val="21"/>
        </w:rPr>
        <w:t>梵行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十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正念天子白法慧菩萨言：佛子，一切世界诸菩萨众，依如来教，染衣出家，云何而得梵行清净，从菩萨位逮于无上菩提之道？ </w:t>
      </w:r>
    </w:p>
    <w:p>
      <w:pPr>
        <w:pStyle w:val="Normal"/>
        <w:widowControl/>
        <w:spacing w:before="48" w:after="0"/>
        <w:ind w:firstLine="420"/>
        <w:jc w:val="left"/>
        <w:rPr/>
      </w:pPr>
      <w:r>
        <w:rPr>
          <w:rFonts w:ascii="宋体;SimSun" w:hAnsi="宋体;SimSun" w:cs="宋体;SimSun"/>
          <w:kern w:val="0"/>
          <w:szCs w:val="21"/>
        </w:rPr>
        <w:t xml:space="preserve">法慧菩萨言：佛子，菩萨摩诃萨修梵行时，应以十法而为所缘，作意观察，所谓：身、身业、语、语业、意、意业、佛、法、僧、戒。应如是观：为身是梵行耶？乃至戒是梵行耶？若身是梵行者，当知梵行则为非善、则为非法、则为浑浊、则为臭恶、则为不净、则为可厌、则为违逆、则为杂染、则为死尸、则为虫聚。若身业是梵行者，梵行则是行住坐卧、左右顾视、屈伸俯仰。若语是梵行者，梵行则是音声风息、唇舌喉吻、吐纳抑纵、高低清浊。若语业是梵行者，梵行则是起居问讯、略说、广说、喻说、直说、赞说、毁说、安立说、随俗说、显了说。若意是梵行者，梵行则应是觉、是观、是分别、是种种分别、是忆念、是种种忆念、是思惟、是种种思惟、是幻术、是眠梦。若意业是梵行者，当知梵行则是思想、寒热、饥渴、苦乐、忧喜。若佛是梵行者，为色是佛耶？受是佛耶？想是佛耶？行是佛耶？识是佛耶？为相是佛耶？好是佛耶？神通是佛耶？业行是佛耶？果报是佛耶？若法是梵行者，为寂灭是法耶？涅槃是法耶？不生是法耶？不起是法耶？不可说是法耶？无分别是法耶？无所行是法耶？不合集是法耶？不随顺是法耶？无所得是法耶？若僧是梵行者，为预流向是僧耶？预流果是僧耶？一来向是僧耶？一来果是僧耶？不还向是僧耶？不还果是僧耶？阿罗汉向是僧耶？阿罗汉果是僧耶？三明是僧耶？六通是僧耶？若戒是梵行者，为坛场是戒耶？问清净是戒耶？教威仪是戒耶？三说羯磨是戒耶？和尚是戒耶？阿阇梨是戒耶？剃发是戒耶？著袈裟衣是戒耶？乞食是戒耶？正命是戒耶？如是观已，于身无所取，于修无所著，于法无所住；过去已灭，未来未至，现在空寂；无作业者，无受报者；此世不移动，彼世不改变。此中何法名为梵行？梵行从何处来？谁之所有？体为是谁？由谁而作？为是有，为是无？为是色，为非色？为是受，为非受？为是想，为非想？为是行，为非行？为是识，为非识？如是观察，梵行法不可得故，三世法皆空寂故，意无取著故，心无障碍故，所行无二故，方便自在故，受无相法故，观无相法故，知佛法平等故，具一切佛法故，如是名为清净梵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复应修习十种法。何者为十？所谓：处非处智、过现未来业报智、诸禅解脱三昧智、诸根胜劣智、种种解智、种种界智、一切至处道智、天眼无碍智、宿命无碍智、永断习气智。于如来十力一一观察，一一力中有无量义，悉应咨问；闻已，应起大慈悲心，观察众生而不舍离；思惟诸法，无有休息；行无上业，不求果报；了知境界如幻如梦，如影如响，亦如变化。若诸菩萨能与如是观行相应，于诸法中不生二解，一切佛法疾得现前，初发心时即得阿耨多罗三藐三菩提，知一切法即心自性，成就慧身，不由他悟。</w:t>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72" w:after="72"/>
        <w:ind w:firstLine="420"/>
        <w:jc w:val="left"/>
        <w:rPr/>
      </w:pPr>
      <w:r>
        <w:rPr>
          <w:rFonts w:ascii="华文中宋" w:hAnsi="华文中宋" w:cs="华文中宋" w:eastAsia="华文中宋"/>
          <w:color w:val="C00000"/>
          <w:szCs w:val="21"/>
        </w:rPr>
        <w:t>初发心功德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十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天帝释白法慧菩萨言：佛子，菩萨初发菩提之心，所得功德，其量几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法慧菩萨言：此义甚深，难说、难知、难分别、难信解、难证、难行、难通达、难思惟、难度量、难趣入。虽然，我当承佛威神之力而为汝说。 </w:t>
      </w:r>
    </w:p>
    <w:p>
      <w:pPr>
        <w:pStyle w:val="Normal"/>
        <w:widowControl/>
        <w:spacing w:before="48" w:after="0"/>
        <w:ind w:firstLine="420"/>
        <w:jc w:val="left"/>
        <w:rPr/>
      </w:pPr>
      <w:r>
        <w:rPr>
          <w:rFonts w:ascii="宋体;SimSun" w:hAnsi="宋体;SimSun" w:cs="宋体;SimSun"/>
          <w:kern w:val="0"/>
          <w:szCs w:val="21"/>
        </w:rPr>
        <w:t xml:space="preserve">佛子，假使有人以一切乐具，供养东方阿僧祇世界所有众生，经于一劫，然后教令净持五戒；南西北方，四维上下，亦复如是。佛子，于汝意云何？此人功德宁为多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天帝言：佛子，此人功德，唯佛能知，其余一切无能量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法慧菩萨言：佛子，此人功德比菩萨初发心功德，百分不及一，千分不及一，百千分不及一；如是，亿分、百亿分、千亿分、百千亿分、那由他亿分、百那由他亿分、千那由他亿分、百千那由他亿分、数分、歌罗分、算分、喻分、优波尼沙陀分，亦不及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且置此喻。假使有人以一切乐具，供养十方十阿僧祇世界所有众生，经于百劫，然后教令修十善道；如是供养，经于千劫，教住四禅；经于百千劫，教住四无量心；经于亿劫，教住四无色定；经于百亿劫，教住须陀洹果；经于千亿劫，教住斯陀含果；经于百千亿劫，教住阿那含果；经于那由他亿劫，教住阿罗汉果；经于百千那由他亿劫，教住辟支佛道。佛子，于意云何？是人功德，宁为多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天帝言：佛子，此人功德，唯佛能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法慧菩萨言：佛子，此人功德比菩萨初发心功德，百分不及一，千分不及一，百千分不及一，乃至优波尼沙陀分亦不及一。何以故？佛子，一切诸佛初发心时，不但为以一切乐具，供养十方十阿僧祇世界所有众生，经于百劫，乃至百千那由他亿劫故，发菩提心；不但为教尔所众生，令修五戒、十善业道，教住四禅、四无量心、四无色定，教得须陀洹果、斯陀含果、阿那含果、阿罗汉果、辟支佛道故，发菩提心；为令如来种性不断故，为充遍一切世界故，为度脱一切世界众生故，为悉知一切世界成坏故，为悉知一切世界中众生垢净故，为悉知一切世界自性清净故，为悉知一切众生心乐烦恼习气故，为悉知一切众生死此生彼故，为悉知一切众生诸根方便故，为悉知一切众生心行故，为悉知一切众生三世智故，为悉知一切佛境界平等故，发于无上菩提之心。 </w:t>
      </w:r>
    </w:p>
    <w:p>
      <w:pPr>
        <w:pStyle w:val="Normal"/>
        <w:widowControl/>
        <w:spacing w:before="48" w:after="0"/>
        <w:ind w:firstLine="420"/>
        <w:jc w:val="left"/>
        <w:rPr/>
      </w:pPr>
      <w:r>
        <w:rPr>
          <w:rFonts w:ascii="宋体;SimSun" w:hAnsi="宋体;SimSun" w:cs="宋体;SimSun"/>
          <w:kern w:val="0"/>
          <w:szCs w:val="21"/>
        </w:rPr>
        <w:t xml:space="preserve">佛子，复置此喻。假使有人，于一念顷，能过东方阿僧祇世界；念念如是，尽阿僧祇劫，此诸世界无有能得知其边际。又第二人，于一念顷，能过前人阿僧祇劫所过世界；如是亦尽阿僧祇劫。次第展转，乃至第十。南西北方，四维上下，亦复如是。佛子，此十方中，凡有百人，一一如是过诸世界，是诸世界可知边际；菩萨初发阿耨多罗三藐三菩提心所有善根，无有能得知其际者。何以故？佛子，菩萨不齐限，但为往尔所世界得了知故，发菩提心；为了知十方世界故，发菩提心。所谓：欲了知妙世界即是粗世界，粗世界即是妙世界；仰世界即是覆世界，覆世界即是仰世界；小世界即是大世界，大世界即是小世界；广世界即是狭世界，狭世界即是广世界；一世界即是不可说世界，不可说世界即是一世界；不可说世界入一世界，一世界入不可说世界；秽世界即是净世界，净世界即是秽世界。欲知一毛端中，一切世界差别性；一切世界中，一毛端一体性。欲知一世界中出生一切世界，欲知一切世界无体性。欲以一念心尽知一切广大世界而无障碍故，发阿耨多罗三藐三菩提心。 </w:t>
      </w:r>
    </w:p>
    <w:p>
      <w:pPr>
        <w:pStyle w:val="Normal"/>
        <w:widowControl/>
        <w:spacing w:before="48" w:after="0"/>
        <w:ind w:firstLine="420"/>
        <w:jc w:val="left"/>
        <w:rPr/>
      </w:pPr>
      <w:r>
        <w:rPr>
          <w:rFonts w:ascii="宋体;SimSun" w:hAnsi="宋体;SimSun" w:cs="宋体;SimSun"/>
          <w:kern w:val="0"/>
          <w:szCs w:val="21"/>
        </w:rPr>
        <w:t xml:space="preserve">佛子，复置此喻。假使有人，于一念顷，能知东方阿僧祇世界成坏劫数；念念如是，尽阿僧祇劫，此诸劫数无有能得知其边际。有第二人，于一念顷，能知前人阿僧祇劫所知劫数。如是广说，乃至第十。南西北方，四维上下，亦复如是。佛子，此十方阿僧祇世界成坏劫数，可知边际；菩萨初发阿耨多罗三藐三菩提心功德善根，无有能得知其际者。何以故？菩萨不齐限，但为知尔所世界成坏劫数故，发阿耨多罗三藐三菩提心；为悉知一切世界成坏劫尽无余故，发阿耨多罗三藐三菩提心。所谓：知长劫与短劫平等，短劫与长劫平等；一劫与无数劫平等，无数劫与一劫平等；有佛劫与无佛劫平等，无佛劫与有佛劫平等；一佛劫中有不可说佛，不可说佛劫中有一佛；有量劫与无量劫平等，无量劫与有量劫平等；有尽劫与无尽劫平等，无尽劫与有尽劫平等；不可说劫与一念平等，一念与不可说劫平等；一切劫入非劫，非劫入一切劫。欲于一念中尽知前际、后际，及现在一切世界成坏劫故，发阿耨多罗三藐三菩提心，是名初发心大誓庄严了知一切劫神通智。 </w:t>
      </w:r>
    </w:p>
    <w:p>
      <w:pPr>
        <w:pStyle w:val="Normal"/>
        <w:widowControl/>
        <w:spacing w:before="48" w:after="0"/>
        <w:ind w:firstLine="420"/>
        <w:jc w:val="left"/>
        <w:rPr/>
      </w:pPr>
      <w:r>
        <w:rPr>
          <w:rFonts w:ascii="宋体;SimSun" w:hAnsi="宋体;SimSun" w:cs="宋体;SimSun"/>
          <w:kern w:val="0"/>
          <w:szCs w:val="21"/>
        </w:rPr>
        <w:t xml:space="preserve">佛子，复置此喻。假使有人，于一念顷，能知东方阿僧祇世界所有众生种种差别解；念念如是，尽阿僧祇劫。有第二人，于一念顷，能知前人阿僧祇劫所知众生诸解差别，如是亦尽阿僧祇劫。次第展转，乃至第十。南西北方，四维上下，亦复如是。佛子，此十方众生种种差别解，可知边际；菩萨初发阿耨多罗三藐三菩提心功德善根，无有能得知其际者。何以故？佛子，菩萨不齐限，但为知尔所众生解故，发阿耨多罗三藐三菩提心；为尽知一切世界所有众生种种差别解故，发阿耨多罗三藐三菩提心。所谓：欲知一切差别解无边故，一众生解、无数众生解平等故；欲得不可说差别解方便智光明故；欲悉知众生海各各差别解，尽无余故；欲悉知过、现、未来，善、不善种种无量解故；欲悉知相似解、不相似解故；欲悉知一切解即是一解，一解即是一切解故；欲得如来解力故；欲悉知有上解、无上解、有余解、无余解、等解、不等解差别故；欲悉知有依解、无依解、共解、不共解、有边解、无边解、差别解、无差别解、善解、不善解、世间解、出世间解差别故；欲于一切妙解、大解、无量解、正位解中，得如来解脱无障碍智故；欲以无量方便，悉知十方一切众生界，一一众生净解、染解、广解、略解、细解、粗解，尽无余故；欲悉知深密解、方便解、分别解、自然解、随因所起解、随缘所起解，一切解网悉无余故，发阿耨多罗三藐三菩提心。 </w:t>
      </w:r>
    </w:p>
    <w:p>
      <w:pPr>
        <w:pStyle w:val="Normal"/>
        <w:widowControl/>
        <w:spacing w:before="48" w:after="0"/>
        <w:ind w:firstLine="420"/>
        <w:jc w:val="left"/>
        <w:rPr/>
      </w:pPr>
      <w:r>
        <w:rPr>
          <w:rFonts w:ascii="宋体;SimSun" w:hAnsi="宋体;SimSun" w:cs="宋体;SimSun"/>
          <w:kern w:val="0"/>
          <w:szCs w:val="21"/>
        </w:rPr>
        <w:t xml:space="preserve">佛子，复置此喻。假使有人，于一念顷，能知东方无数世界一切众生诸根差别；念念如是，经阿僧祇劫。有第二人，于一念顷，能知前人阿僧祇劫念念所知诸根差别。如是广说，乃至第十。南西北方，四维上下，亦复如是。佛子，此十方世界所有众生诸根差别，可知边际；菩萨初发阿耨多罗三藐三菩提心功德善根，无有能得知其际者。何以故？菩萨不齐限，但为知尔所世界众生根故，发阿耨多罗三藐三菩提心；为尽知一切世界中一切众生根种种差别，广说乃至，欲尽知一切诸根网故，发阿耨多罗三藐三菩提心。 </w:t>
      </w:r>
    </w:p>
    <w:p>
      <w:pPr>
        <w:pStyle w:val="Normal"/>
        <w:widowControl/>
        <w:spacing w:before="48" w:after="0"/>
        <w:ind w:firstLine="420"/>
        <w:jc w:val="left"/>
        <w:rPr/>
      </w:pPr>
      <w:r>
        <w:rPr>
          <w:rFonts w:ascii="宋体;SimSun" w:hAnsi="宋体;SimSun" w:cs="宋体;SimSun"/>
          <w:kern w:val="0"/>
          <w:szCs w:val="21"/>
        </w:rPr>
        <w:t xml:space="preserve">佛子，复置此喻。假使有人，于一念顷，能知东方无数世界所有众生种种欲乐；念念如是，尽阿僧祇劫。次第广说，乃至第十。南西北方，四维上下，亦复如是。此十方众生所有欲乐，可知边际；菩萨初发阿耨多罗三藐三菩提心功德善根，无有能得知其际者。何以故？佛子，菩萨不齐限，但为知尔所众生欲乐故，发阿耨多罗三藐三菩提心；为尽知一切世界所有众生种种欲乐，广说乃至，欲尽知一切欲乐网故，发阿耨多罗三藐三菩提心。 </w:t>
      </w:r>
    </w:p>
    <w:p>
      <w:pPr>
        <w:pStyle w:val="Normal"/>
        <w:widowControl/>
        <w:spacing w:before="48" w:after="0"/>
        <w:ind w:firstLine="420"/>
        <w:jc w:val="left"/>
        <w:rPr/>
      </w:pPr>
      <w:r>
        <w:rPr>
          <w:rFonts w:ascii="宋体;SimSun" w:hAnsi="宋体;SimSun" w:cs="宋体;SimSun"/>
          <w:kern w:val="0"/>
          <w:szCs w:val="21"/>
        </w:rPr>
        <w:t xml:space="preserve">佛子，复置此喻。假使有人，于一念顷，能知东方无数世界所有众生种种方便。如是广说，乃至第十。南西北方，四维上下，亦复如是。此十方众生种种方便，可知边际；菩萨初发阿耨多罗三藐三菩提心功德善根，无有能得知其际者。何以故？佛子，菩萨不齐限，但为知尔所世界众生种种方便故，发阿耨多罗三藐三菩提心；为尽知一切世界所有众生种种方便，广说乃至，欲尽知一切方便网故，发阿耨多罗三藐三菩提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复置此喻。假使有人，于一念顷，能知东方无数世界所有众生种种差别心。广说乃至，此十方世界所有众生种种差别心，可知边际；菩萨初发阿耨多罗三藐三菩提心功德善根，无有能得知其际者。何以故？佛子，菩萨不齐限，但为知尔所众生心故，发阿耨多罗三藐三菩提心；为悉知尽法界、虚空界无边众生种种心，乃至欲尽知一切心网故，发阿耨多罗三藐三菩提心。 </w:t>
      </w:r>
    </w:p>
    <w:p>
      <w:pPr>
        <w:pStyle w:val="Normal"/>
        <w:widowControl/>
        <w:spacing w:before="48" w:after="0"/>
        <w:ind w:firstLine="420"/>
        <w:jc w:val="left"/>
        <w:rPr/>
      </w:pPr>
      <w:r>
        <w:rPr>
          <w:rFonts w:ascii="宋体;SimSun" w:hAnsi="宋体;SimSun" w:cs="宋体;SimSun"/>
          <w:kern w:val="0"/>
          <w:szCs w:val="21"/>
        </w:rPr>
        <w:t xml:space="preserve">佛子，复置此喻。假使有人于一念顷，能知东方无数世界所有众生种种差别业。广说乃至，此十方众生种种差别业，可知边际；菩萨初发阿耨多罗三藐三菩提心善根边际，不可得知。何以故？佛子，菩萨不齐限，但为知尔所众生业故，发阿耨多罗三藐三菩提心；欲悉知三世一切众生业，乃至欲悉知一切业网故，发阿耨多罗三藐三菩提心。 </w:t>
      </w:r>
    </w:p>
    <w:p>
      <w:pPr>
        <w:pStyle w:val="Normal"/>
        <w:widowControl/>
        <w:spacing w:before="48" w:after="0"/>
        <w:ind w:firstLine="420"/>
        <w:jc w:val="left"/>
        <w:rPr/>
      </w:pPr>
      <w:r>
        <w:rPr>
          <w:rFonts w:ascii="宋体;SimSun" w:hAnsi="宋体;SimSun" w:cs="宋体;SimSun"/>
          <w:kern w:val="0"/>
          <w:szCs w:val="21"/>
        </w:rPr>
        <w:t xml:space="preserve">佛子，复置此喻。假使有人，于一念顷，能知东方无数世界所有众生种种烦恼；念念如是，尽阿僧祇劫，此诸烦恼种种差别，无有能得知其边际。有第二人，于一念顷，能知前人阿僧祇劫所知众生烦恼差别，如是复尽阿僧祇劫。次第广说，乃至第十。南西北方，四维上下，亦复如是。佛子，此十方众生烦恼差别，可知边际；菩萨初发阿耨多罗三藐三菩提心善根边际，不可得知。何以故？佛子，菩萨不齐限，但为知尔所世界众生烦恼故，发阿耨多罗三藐三菩提心；为尽知一切世界所有众生烦恼差别故，发阿耨多罗三藐三菩提心。所谓：欲尽知轻烦恼、重烦恼、眠烦恼、起烦恼，一一众生无量烦恼种种差别、种种觉观，净治一切诸杂染故；欲尽知依无明烦恼、爱相应烦恼，断一切诸有趣烦恼结故；欲尽知贪分烦恼、瞋分烦恼、痴分烦恼、等分烦恼，断一切烦恼根本故；欲悉知我烦恼、我所烦恼、我慢烦恼，觉悟一切烦恼尽无余故；欲悉知从颠倒分别生根本烦恼、随烦恼，因身见生六十二见，调伏一切烦恼故；欲悉知盖烦恼、障烦恼，发大悲救护心，断一切烦恼网，令一切智性清净故，发阿耨多罗三藐三菩提心。 </w:t>
      </w:r>
    </w:p>
    <w:p>
      <w:pPr>
        <w:pStyle w:val="Normal"/>
        <w:widowControl/>
        <w:spacing w:before="48" w:after="0"/>
        <w:ind w:firstLine="420"/>
        <w:jc w:val="left"/>
        <w:rPr/>
      </w:pPr>
      <w:r>
        <w:rPr>
          <w:rFonts w:ascii="宋体;SimSun" w:hAnsi="宋体;SimSun" w:cs="宋体;SimSun"/>
          <w:kern w:val="0"/>
          <w:szCs w:val="21"/>
        </w:rPr>
        <w:t xml:space="preserve">佛子，复置此喻。假使有人，于一念顷，以诸种种上味饮食、香华、衣服、幢幡、伞盖，及僧伽蓝、上妙宫殿、宝帐、网幔，种种庄严师子之座及众妙宝，供养东方无数诸佛，及无数世界所有众生，恭敬尊重，礼拜赞叹，曲躬瞻仰，相续不绝，经无数劫。又劝彼众生，悉令如是供养于佛。至佛灭后，各为起塔。其塔高广，无数世界众宝所成种种庄严。一一塔中，各有无数如来形像，光明遍照无数世界，经无数劫。南西北方，四维上下，亦复如是。佛子，于汝意云何？此人功德，宁为多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天帝言：是人功德，唯佛乃知，余无能测。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人功德比菩萨初发心功德，百分不及一，千分不及一，百千分不及一，乃至优波尼沙陀分亦不及一。 </w:t>
      </w:r>
    </w:p>
    <w:p>
      <w:pPr>
        <w:pStyle w:val="Normal"/>
        <w:widowControl/>
        <w:spacing w:before="48" w:after="0"/>
        <w:ind w:firstLine="420"/>
        <w:jc w:val="left"/>
        <w:rPr/>
      </w:pPr>
      <w:r>
        <w:rPr>
          <w:rFonts w:ascii="宋体;SimSun" w:hAnsi="宋体;SimSun" w:cs="宋体;SimSun"/>
          <w:kern w:val="0"/>
          <w:szCs w:val="21"/>
        </w:rPr>
        <w:t xml:space="preserve">佛子，复置此喻。假使复有第二人，于一念中，能作前人及无数世界所有众生无数劫中供养之事；念念如是，以无量种供养之具，供养无量诸佛如来，及无量世界所有众生，经无量劫。其第三人，乃至第十人，皆亦如是，于一念中能作前人所有供养；念念如是，以无边、无等、不可数、不可称、不可思、不可量、不可说、不可说不可说供养之具，供养无边乃至不可说不可说诸佛，及尔许世界所有众生，经无边乃至不可说不可说劫。至佛灭后，各为起塔，其塔高广。乃至住劫，亦复如是。佛子，此前功德比菩萨初发心功德，百分不及一，千分不及一，百千分不及一，乃至优波尼沙陀分亦不及一。何以故？佛子，菩萨摩诃萨不齐限，但为供养尔所佛故，发阿耨多罗三藐三菩提心；为供养尽法界、虚空界，不可说不可说十方无量去、来、现在所有诸佛故，发阿耨多罗三藐三菩提心。发是心已，能知前际一切诸佛始成正觉及般涅槃，能信后际一切诸佛所有善根，能知现在一切诸佛所有智慧。彼诸佛所有功德，此菩萨能信、能受、能修、能得、能知、能证、能成就，能与诸佛平等一性。何以故？此菩萨为不断一切如来种性故发心，为充遍一切世界故发心，为度脱一切世界众生故发心，为悉知一切世界成坏故发心，为悉知一切众生垢净故发心，为悉知一切世界三有清净故发心，为悉知一切众生心乐烦恼习气故发心，为悉知一切众生死此生彼故发心，为悉知一切众生诸根方便故发心，为悉知一切众生心行故发心，为悉知一切众生三世智故发心。以发心故，常为三世一切诸佛之所忆念，当得三世一切诸佛无上菩提；即为三世一切诸佛与其妙法，即与三世一切诸佛体性平等；已修三世一切诸佛助道之法，成就三世一切诸佛力、无所畏；庄严三世一切诸佛不共佛法，悉得法界一切诸佛说法智慧。何以故？以是发心，当得佛故。应知此人即与三世诸佛同等，即与三世诸佛如来境界平等，即与三世诸佛如来功德平等，得如来一身、无量身究竟平等真实智慧。才发心时，即为十方一切诸佛所共称叹，即能说法教化调伏一切世界所有众生，即能震动一切世界，即能光照一切世界，即能息灭一切世界诸恶道苦，即能严净一切国土，即能于一切世界中示现成佛，即能令一切众生皆得欢喜，即能入一切法界性，即能持一切佛种性，即能得一切佛智慧光明。此初发心菩萨，不于三世少有所得，所谓：若诸佛，若诸佛法；若菩萨，若菩萨法；若独觉，若独觉法；若声闻，若声闻法；若世间，若世间法；若出世间，若出世间法；若众生，若众生法。唯求一切智，于诸法界心无所著。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佛神力故，十方各一万佛刹微尘数世界六种震动，所谓：动、遍动、等遍动，起、遍起、等遍起，踊、遍踊、等遍踊，震、遍震、等遍震，吼、遍吼、等遍吼，击、遍击、等遍击。雨众天华、天香、天末香、天华鬘、天衣、天宝、天庄严具，作天妓乐，放天光明及天音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是时，十方各过十佛刹微尘数世界外，有万佛刹微尘数佛，同名法慧，各现其身，在法慧菩萨前作如是言：善哉！善哉！法慧，汝于今者，能说此法；我等十方各万佛刹微尘数佛，亦说是法；一切诸佛，悉如是说。汝说此法时，有万佛刹微尘数菩萨发菩提心。我等今者，悉授其记，于当来世过千不可说无边劫，同一劫中而得作佛，出兴于世，皆号清净心如来，所住世界各各差别。我等悉当护持此法，令未来世一切菩萨，未曾闻者皆悉得闻。如此娑婆世界四天下须弥顶上说如是法，令诸众生闻已受化；如是十方百千亿那由他无数、无量、无边、无等、不可数、不可称、不可思、不可量、不可说，尽法界、虚空界，诸世界中亦说此法教化众生。其说法者，同名法慧；悉以佛神力故，世尊本愿力故，为欲显示佛法故，为以智光普照故，为欲开阐实义故，为令证得法性故，为令众会悉欢喜故，为欲开示佛法因故，为得一切佛平等故，为了法界无有二故，说如是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法慧菩萨普观尽虚空界十方国土一切众会，欲悉成就诸众生故，欲悉净治诸业果报故，欲悉开显清净法界故，欲悉拔除杂染根本故，欲悉增长广大信解故，欲悉令知无量众生根故，欲悉令知三世法平等故，欲悉令观察涅槃界故，欲增长自清净善根故，承佛威力，即说颂言：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为利世间发大心，其心普遍于十方，众生国土三世法，佛及菩萨最胜海。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究竟虚空等法界，所有一切诸世间，如诸佛法皆往诣，如是发心无退转。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慈念众生无暂舍，离诸恼害普饶益，光明照世为所归，十力护念难思议。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十方国土悉趣入，一切色形皆示现，如佛福智广无边，随顺修因无所著。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有刹仰住或傍覆，粗妙广大无量种，菩萨一发最上心，悉能往诣皆无碍。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菩萨胜行不可说，皆勤修习无所住，见一切佛常欣乐，普入于其深法海。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哀愍五趣诸群生，令除垢秽普清净，绍隆佛种不断绝，摧灭魔宫无有余。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已住如来平等性，善修微妙方便道，于佛境界起信心，得佛灌顶心无著。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两足尊所念报恩，心如金刚不可沮，于佛所行能照了，自然修习菩提行。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诸趣差别想无量，业果及心亦非一，乃至根性种种殊，一发大心悉明见。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其心广大等法界，无依无变如虚空，趣向佛智无所取，谛了实际离分别。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知众生心无生想，了达诸法无法想，虽普分别无分别，亿那由刹皆往诣。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无量诸佛妙法藏，随顺观察悉能入，众生根行靡不知，到如是处如世尊。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清净大愿恒相应，乐供如来不退转，人天见者无厌足，常为诸佛所护念。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其心清净无所依，虽观深法而不取，如是思惟无量劫，于三世中无所著。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其心坚固难制沮，趣佛菩提无障碍，志求妙道除蒙惑，周行法界不告劳。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知语言法皆寂灭，但入真如绝异解，诸佛境界悉顺观，达于三世心无碍。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菩萨始发广大心，即能遍往十方刹，法门无量不可说，智光普照皆明了。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大悲广度最无比，慈心普遍等虚空，而于众生不分别，如是清净游于世。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十方众生悉慰安，一切所作皆真实，恒以净心不异语，常为诸佛共加护。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过去所有皆忆念，未来一切悉分别，十方世界普入中，为度众生令出离。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菩萨具足妙智光，善了因缘无有疑，一切迷惑皆除断，如是而游于法界。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魔王宫殿悉摧破，众生翳膜咸除灭，离诸分别心不动，善了如来之境界。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三世疑网悉已除，于如来所起净信，以信得成不动智，智清净故解真实。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为令众生得出离，尽于后际普饶益，长时勤苦心无厌，乃至地狱亦安受。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福智无量皆具足，众生根欲悉了知，及诸业行无不见，如其所乐为说法。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了知一切空无我，慈念众生恒不舍，以一大悲微妙音，普入世间而演说。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放大光明种种色，普照众生除黑暗，光中菩萨坐莲华，为众阐扬清净法。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于一毛端现众刹，诸大菩萨皆充满，众会智慧各不同，悉能明了众生心。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十方世界不可说，一念周行无不尽，利益众生供养佛，于诸佛所问深义。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于诸如来作父想，为利众生修觉行，智慧善巧通法藏，入深智处无所著。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随顺思惟说法界，经无量劫不可尽，智虽善入无处所，无有疲厌无所著。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三世诸佛家中生，证得如来妙法身，普为群生现众色，譬如幻师无不作。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或现始修殊胜行，或现初生及出家，或现树下成菩提，或为众生示涅槃。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菩萨所住希有法，唯佛境界非二乘，身语意想皆已除，种种随宜悉能现。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菩萨所得诸佛法，众生思惟发狂乱，智入实际心无碍，普现如来自在力。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此于世间无与等，何况复增殊胜行，虽未具足一切智，已获如来自在力。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已住究竟一乘道，深入微妙最上法，善知众生时非时，为利益故现神通。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分身遍满一切刹，放净光明除世暗，譬如龙王起大云，普雨妙雨悉充洽。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观察众生如幻梦，以业力故常流转，大悲哀愍咸救拔，为说无为净法性。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佛力无量此亦然，譬如虚空无有边，为令众生得解脱，亿劫勤修而不倦。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种种思惟妙功德，善修无上第一业，于诸胜行恒不舍，专念生成一切智。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一身示现无量身，一切世界悉周遍，其心清净无分别，一念难思力如是。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于诸世间不分别，于一切法无妄想，虽观诸法而不取，恒救众生无所度。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一切世间唯是想，于中种种各差别，知想境界险且深，为现神通而救脱。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譬如幻师自在力，菩萨神变亦如是，身遍法界及虚空，随众生心靡不见。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能所分别二俱离，杂染清净无所取，若缚若解智悉忘，但愿普与众生乐。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一切世间唯想力，以智而入心无畏，思惟诸法亦复然，三世推求不可得。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能入过去毕前际，能入未来毕后际，能入现在一切处，常勤观察无所有。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随顺涅槃寂灭法，住于无诤无所依，心如实际无与等，专向菩提永不退。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修诸胜行无退怯，安住菩提不动摇，佛及菩萨与世间，尽于法界皆明了。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欲得最胜第一道，为一切智解脱王，应当速发菩提心，永尽诸漏利群生。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趣向菩提心清净，功德广大不可说，为利众生故称述，汝等诸贤应善听。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无量世界尽为尘，一一尘中无量刹，其中诸佛皆无量，悉能明见无所取。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善知众生无生想，善知言语无语想，于诸世界心无碍，悉善了知无所著。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其心广大如虚空，于三世事悉明达，一切疑惑皆除灭，正观佛法无所取。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十方无量诸国土，一念往诣心无著，了达世间众苦法，悉住无生真实际。 </w:t>
      </w:r>
    </w:p>
    <w:p>
      <w:pPr>
        <w:pStyle w:val="Normal"/>
        <w:widowControl/>
        <w:spacing w:before="14" w:after="0"/>
        <w:jc w:val="left"/>
        <w:rPr/>
      </w:pPr>
      <w:r>
        <w:rPr>
          <w:rFonts w:ascii="宋体;SimSun" w:hAnsi="宋体;SimSun" w:cs="宋体;SimSun"/>
          <w:w w:val="83"/>
          <w:kern w:val="0"/>
          <w:szCs w:val="21"/>
        </w:rPr>
        <w:t>无量难思诸佛所，悉往彼会而觐</w:t>
      </w:r>
      <w:r>
        <w:rPr>
          <w:rFonts w:ascii="宋体;SimSun" w:hAnsi="宋体;SimSun" w:cs="宋体;SimSun"/>
          <w:w w:val="83"/>
          <w:kern w:val="0"/>
          <w:szCs w:val="21"/>
          <w:highlight w:val="yellow"/>
        </w:rPr>
        <w:t>谒</w:t>
      </w:r>
      <w:r>
        <w:rPr>
          <w:rFonts w:ascii="宋体;SimSun" w:hAnsi="宋体;SimSun" w:cs="宋体;SimSun"/>
          <w:w w:val="83"/>
          <w:kern w:val="0"/>
          <w:szCs w:val="21"/>
        </w:rPr>
        <w:t xml:space="preserve">，常为上首问如来，菩萨所修诸愿行。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心常忆念十方佛，而无所依无所取，恒劝众生种善根，庄严国土令清净。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一切趣生三有处，以无碍眼咸观察，所有习性诸根解，无量无边悉明见。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众生心乐悉了知，如是随宜为说法，于诸染净皆通达，令彼修治入于道。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无量无数诸三昧，菩萨一念皆能入，于中想智及所缘，悉善了知得自在。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菩萨获此广大智，疾向菩提无所碍，为欲利益诸群生，处处宣扬大人法。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善知世间长短劫，一月半月及昼夜，国土各别性平等，常勤观察不放逸。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普诣十方诸世界，而于方处无所取，严净国土悉无余，亦不曾生净分别。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众生是处若非处，及以诸业感报别，随顺思惟入佛力，于此一切悉了知。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一切世间种种性，种种所行住三有，利根及与中下根，如是一切咸观察。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净与不净种种解，胜劣及中悉明见，一切众生至处行，三有相续皆能说。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禅定解脱诸三昧，染净因起各不同，及以先世苦乐殊，净修佛力咸能见。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众生业惑续诸趣，断此诸趣得寂灭，种种漏法永不生，并其习种悉了知。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如来烦恼皆除尽，大智光明照于世，菩萨于佛十力中，虽未证得亦无疑。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菩萨于一毛孔中，普现十方无量刹，或有杂染或清净，种种业作皆能了。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一微尘中无量刹，无量诸佛及佛子，诸刹各别无杂乱，如一一切悉明见。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于一毛孔见十方，尽虚空界诸世间，无有一处空无佛，如是佛刹悉清净。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于毛孔中见佛刹，复见一切诸众生，三世六趣各不同，昼夜月时有缚解。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如是大智诸菩萨，专心趣向法王位，于佛所住顺思惟，而获无边大欢喜。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菩萨分身无量亿，供养一切诸如来，神通变现胜无比，佛所行处皆能住。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无量佛所皆钻仰，所有法藏悉耽味，见佛闻法勤修行，如饮甘露心欢喜。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已获如来胜三昧，善入诸法智增长，信心不动如须弥，普作群生功德藏。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慈心广大遍众生，悉愿疾成一切智，而恒无著无依处，离诸烦恼得自在。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哀愍众生广大智，普摄一切同于己，知空无相无真实，而行其心不懈退。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菩萨发心功德量，亿劫称扬不可尽，以出一切诸如来，独觉声闻安乐故。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十方国土诸众生，皆悉施安无量劫，劝持五戒及十善，四禅四等诸定处，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复于多劫施安乐，令断诸惑成罗汉；彼诸福聚虽无量，不与发心功德比。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又教亿众成缘觉，获无诤行微妙道，以彼而校菩提心，算数譬喻无能及。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一念能过尘数刹，如是经于无量劫，此诸刹数尚可量，发心功德不可知。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过去未来及现在，所有劫数无边量，此诸劫数犹可知，发心功德无能测。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以菩提心遍十方，所有分别靡不知，一念三世悉明达，利益无量众生故。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十方世界诸众生，欲解方便意所行，及以虚空际可测，发心功德难知量。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菩萨志愿等十方，慈心普洽诸群生，悉使修成佛功德，是故其力无边际。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众生欲解心所乐，诸根方便行各别，于一念中悉了知，一切智智心同等。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一切众生诸惑业，三有相续无暂断，此诸边际尚可知，发心功德难思议。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发心能离业烦恼，供养一切诸如来，业惑既离相续断，普于三世得解脱。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一念供养无边佛，亦供无数诸众生，悉以香华及妙鬘，宝幢幡盖上衣服，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美食珍座经行处，种种宫殿悉严好，毗卢遮那妙宝珠，如意摩尼发光耀。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念念如是持供养，经无量劫不可说；其人福聚虽复多，不及发心功德大。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所说种种众譬喻，无有能及菩提心，以诸三世人中尊，皆从发心而得生。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发心无碍无齐限，欲求其量不可得，一切智智誓必成，所有众生皆永度。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发心广大等虚空，生诸功德同法界，所行普遍如无异，永离众著佛平等。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一切法门无不入，一切国土悉能往，一切智境咸通达，一切功德皆成就。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一切能舍恒相续，净诸戒品无所著，具足无上大功德，常勤精进不退转。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入深禅定恒思惟，广大智慧共相应，此是菩萨最胜地，出生一切普贤道。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三世一切诸如来，靡不护念初发心，悉以三昧陀罗尼，神通变化共庄严。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十方众生无有量，世界虚空亦如是，发心无量过于彼，是故能生一切佛。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菩提心是十力本，亦为四辩无畏本，十八不共亦复然，莫不皆从发心得。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诸佛色相庄严身，及以平等妙法身，智慧无著所应供，悉以发心而得有。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一切独觉声闻乘，色界诸禅三昧乐，及无色界诸三昧，悉以发心作其本。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一切人天自在乐，及以诸趣种种乐，进定根力等众乐，靡不皆由初发心。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以因发起广大心，则能修行六种度，劝诸众生行正行，于三界中受安乐。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住佛无碍实义智，所有妙业咸开阐，能令无量诸众生，悉断惑业向涅槃。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智慧光明如净日，众行具足犹满月，功德常盈譬巨海，无垢无碍同虚空。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普发无边功德愿，悉与一切众生乐，尽未来际依愿行，常勤修习度众生。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无量大愿难思议，愿令众生悉清净，空无相愿无依处，以愿力故皆明显。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了法自性如虚空，一切寂灭悉平等，法门无数不可说，为众生说无所著。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十方世界诸如来，悉共赞叹初发心，此心无量德所严，能到彼岸同于佛。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如众生数尔许劫，说其功德不可尽，以住如来广大家，三界诸法无能喻。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欲知一切诸佛法，宜应速发菩提心，此心功德中最胜，必得如来无碍智。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众生心行可数知，国土微尘亦复然，虚空边际乍可量，发心功德无能测。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出生三世一切佛，成就世间一切乐，增长一切胜功德，永断一切诸疑惑。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开示一切妙境界，尽除一切诸障碍，成就一切清净刹，出生一切如来智。 </w:t>
      </w:r>
    </w:p>
    <w:p>
      <w:pPr>
        <w:pStyle w:val="Normal"/>
        <w:widowControl/>
        <w:spacing w:before="14" w:after="0"/>
        <w:jc w:val="left"/>
        <w:rPr>
          <w:rFonts w:ascii="宋体;SimSun" w:hAnsi="宋体;SimSun" w:cs="宋体;SimSun"/>
          <w:w w:val="83"/>
          <w:kern w:val="0"/>
          <w:szCs w:val="21"/>
        </w:rPr>
      </w:pPr>
      <w:r>
        <w:rPr>
          <w:rFonts w:ascii="宋体;SimSun" w:hAnsi="宋体;SimSun" w:cs="宋体;SimSun"/>
          <w:w w:val="83"/>
          <w:kern w:val="0"/>
          <w:szCs w:val="21"/>
        </w:rPr>
        <w:t xml:space="preserve">欲见十方一切佛，欲施无尽功德藏，欲灭众生诸苦恼，宜应速发菩提心。 </w:t>
      </w:r>
    </w:p>
    <w:p>
      <w:pPr>
        <w:pStyle w:val="Normal"/>
        <w:widowControl/>
        <w:spacing w:before="48" w:after="0"/>
        <w:ind w:firstLine="480"/>
        <w:jc w:val="left"/>
        <w:rPr>
          <w:rFonts w:ascii="宋体;SimSun" w:hAnsi="宋体;SimSun" w:cs="宋体;SimSun"/>
          <w:b/>
          <w:b/>
          <w:w w:val="83"/>
          <w:kern w:val="0"/>
          <w:szCs w:val="21"/>
        </w:rPr>
      </w:pPr>
      <w:r>
        <w:rPr>
          <w:rFonts w:cs="宋体;SimSun" w:ascii="宋体;SimSun" w:hAnsi="宋体;SimSun"/>
          <w:b/>
          <w:w w:val="83"/>
          <w:kern w:val="0"/>
          <w:szCs w:val="21"/>
        </w:rPr>
      </w:r>
    </w:p>
    <w:p>
      <w:p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十七</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十八 </w:t>
      </w:r>
    </w:p>
    <w:p>
      <w:pPr>
        <w:pStyle w:val="Normal"/>
        <w:widowControl/>
        <w:spacing w:before="72" w:after="72"/>
        <w:ind w:firstLine="420"/>
        <w:jc w:val="left"/>
        <w:rPr/>
      </w:pPr>
      <w:r>
        <w:rPr>
          <w:rFonts w:ascii="华文中宋" w:hAnsi="华文中宋" w:cs="华文中宋" w:eastAsia="华文中宋"/>
          <w:color w:val="C00000"/>
          <w:szCs w:val="21"/>
        </w:rPr>
        <w:t>明法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十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精进慧菩萨白法慧菩萨言：佛子，菩萨摩诃萨初发求一切智心，成就如是无量功德，具大庄严，升一切智乘，入菩萨正位，舍诸世间法，得佛出世法，去、来、现在诸佛摄受，决定至于无上菩提究竟之处。彼诸菩萨于佛教中云何修习，令诸如来皆生欢喜，入诸菩萨所住之处，一切大行皆得清净，所有大愿悉使满足，获诸菩萨广大之藏，随所应化常为说法，而恒不舍波罗蜜行，所念众生咸令得度，绍三宝种使不断绝，善根方便皆悉不虚？佛子，彼诸菩萨以何方便，能令此法当得圆满？愿垂哀愍，为我宣说。此诸大会，靡不乐闻！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如诸菩萨摩诃萨常勤修习，灭除一切无明黑暗，降伏魔冤，制诸外道，永涤一切烦恼心垢；悉能成就一切善根，永出一切恶趣诸难，净治一切大智境界；成就一切菩萨诸地、诸波罗蜜、总持三昧、六通、三明、四无所畏清净功德，庄严一切诸佛国土，及诸相好身、语、心行成就满足，善知一切诸佛如来力、无所畏、不共佛法、一切智智所行境界；为欲成熟一切众生，随其心乐而取佛土，随根、随时如应说法；种种无量广大佛事，及余无量诸功德法、诸行、诸道及诸境界，皆悉圆满，疾与如来功德平等；于诸如来、应、正等觉百千阿僧祇劫修菩萨行时所集法藏，悉能守护，开示演说，诸魔外道无能沮坏，摄持正法无有穷尽；于一切世界演说法时，天王、龙王、夜叉王、乾闼婆王、阿修罗王、迦楼罗王、紧那罗王、摩睺罗伽王、人王、梵王、如来法王，皆悉守护；一切世间，恭敬供养，同灌其顶；常为诸佛之所护念，一切菩萨亦皆爱敬；得善根力，增长白法，开演如来甚深法藏，摄持正法以自庄严。一切菩萨所行次第，愿皆演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精进慧菩萨欲重宣其义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大名称者善能演，菩萨所成功德法，深入无边广大行，具足清净无师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有菩萨初发心，成就福德智慧乘，入离生位超世间，普获正等菩提法。 </w:t>
      </w:r>
    </w:p>
    <w:p>
      <w:pPr>
        <w:pStyle w:val="Normal"/>
        <w:widowControl/>
        <w:spacing w:before="24" w:after="0"/>
        <w:jc w:val="left"/>
        <w:rPr/>
      </w:pPr>
      <w:r>
        <w:rPr>
          <w:rFonts w:ascii="宋体;SimSun" w:hAnsi="宋体;SimSun" w:cs="宋体;SimSun"/>
          <w:w w:val="83"/>
          <w:kern w:val="0"/>
          <w:szCs w:val="21"/>
        </w:rPr>
        <w:t xml:space="preserve">彼复云何佛教中，坚固勤修转增胜，令诸如来悉欢喜，佛所住地速当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所行清净愿皆满，及得广大智慧藏，常能说法度众生，而心无依无所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一切波罗蜜，悉善修行无缺减，所念众生咸救度，常持佛种使不绝。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所作坚固不唐捐，一切功成得出离，如诸胜者所修行，彼清净道愿宣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永破一切无明暗，降伏众魔及外道，所有垢秽悉涤除，得近如来大智慧。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永离恶趣诸险难，净治大智殊胜境，获妙道力邻上尊，一切功德皆成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证得如来最胜智，住于无量诸国土，随众生心而说法，及作广大诸佛事。 </w:t>
      </w:r>
    </w:p>
    <w:p>
      <w:pPr>
        <w:pStyle w:val="Normal"/>
        <w:widowControl/>
        <w:spacing w:before="24" w:after="0"/>
        <w:jc w:val="left"/>
        <w:rPr/>
      </w:pPr>
      <w:r>
        <w:rPr>
          <w:rFonts w:ascii="宋体;SimSun" w:hAnsi="宋体;SimSun" w:cs="宋体;SimSun"/>
          <w:w w:val="83"/>
          <w:kern w:val="0"/>
          <w:szCs w:val="21"/>
        </w:rPr>
        <w:t>云何而得诸妙道，开演如来正法藏，常能受持诸佛法，无能超胜无与等</w:t>
      </w:r>
      <w:r>
        <w:rPr>
          <w:rFonts w:ascii="宋体;SimSun" w:hAnsi="宋体;SimSun" w:cs="宋体;SimSun"/>
          <w:spacing w:val="-20"/>
          <w:w w:val="83"/>
          <w:kern w:val="0"/>
          <w:szCs w:val="21"/>
        </w:rPr>
        <w:t>？</w:t>
      </w:r>
      <w:r>
        <w:rPr>
          <w:rFonts w:ascii="宋体;SimSun" w:hAnsi="宋体;SimSun" w:cs="宋体;SimSun"/>
          <w:w w:val="83"/>
          <w:kern w:val="0"/>
          <w:szCs w:val="21"/>
        </w:rPr>
        <w:t xml:space="preserve"> </w:t>
      </w:r>
    </w:p>
    <w:p>
      <w:pPr>
        <w:pStyle w:val="Normal"/>
        <w:widowControl/>
        <w:spacing w:before="24" w:after="0"/>
        <w:jc w:val="left"/>
        <w:rPr>
          <w:rFonts w:ascii="宋体;SimSun" w:hAnsi="宋体;SimSun" w:cs="宋体;SimSun"/>
          <w:kern w:val="0"/>
          <w:szCs w:val="21"/>
        </w:rPr>
      </w:pPr>
      <w:r>
        <w:rPr>
          <w:rFonts w:ascii="宋体;SimSun" w:hAnsi="宋体;SimSun" w:cs="宋体;SimSun"/>
          <w:w w:val="83"/>
          <w:kern w:val="0"/>
          <w:szCs w:val="21"/>
        </w:rPr>
        <w:t>云何无畏如师子，所行清净如满月</w:t>
      </w:r>
      <w:r>
        <w:rPr>
          <w:rFonts w:ascii="宋体;SimSun" w:hAnsi="宋体;SimSun" w:cs="宋体;SimSun"/>
          <w:spacing w:val="-20"/>
          <w:w w:val="83"/>
          <w:kern w:val="0"/>
          <w:szCs w:val="21"/>
        </w:rPr>
        <w:t>？</w:t>
      </w:r>
      <w:r>
        <w:rPr>
          <w:rFonts w:ascii="宋体;SimSun" w:hAnsi="宋体;SimSun" w:cs="宋体;SimSun"/>
          <w:w w:val="83"/>
          <w:kern w:val="0"/>
          <w:szCs w:val="21"/>
        </w:rPr>
        <w:t>云何修习佛功德，犹如莲华不著水</w:t>
      </w:r>
      <w:r>
        <w:rPr>
          <w:rFonts w:ascii="宋体;SimSun" w:hAnsi="宋体;SimSun" w:cs="宋体;SimSun"/>
          <w:spacing w:val="-20"/>
          <w:w w:val="83"/>
          <w:kern w:val="0"/>
          <w:szCs w:val="21"/>
        </w:rPr>
        <w:t>？</w:t>
      </w:r>
      <w:r>
        <w:rPr>
          <w:rFonts w:ascii="宋体;SimSun" w:hAnsi="宋体;SimSun" w:cs="宋体;SimSun"/>
          <w:w w:val="83"/>
          <w:kern w:val="0"/>
          <w:szCs w:val="21"/>
        </w:rPr>
        <w:t xml:space="preserve">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法慧菩萨告精进慧菩萨言：善哉！佛子，汝今为欲多所饶益、多所安乐、多所惠利，哀愍世间诸天及人，问于如是菩萨所修清净之行。佛子，汝住实法，发大精进，增长不退，已得解脱；能作是问，同于如来。谛听！谛听！善思念之！我今承佛威神之力，为汝于中说其少分。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已发一切智心，应离痴暗，精勤守护，无令放逸。佛子，菩萨摩诃萨住十种法，名不放逸。何者为十？一者、护持众戒；二者、远离愚痴，净菩提心；三者、心乐质直，离诸谄诳；四者、勤修善根，无有退转；五者、恒善思惟，自所发心；六者、不乐亲近在家、出家一切凡夫；七者、修诸善业而不愿求世间果报；八者、永离二乘，行菩萨道；九者、乐修众善，令不断绝；十者、恒善观察自相续力。佛子，若诸菩萨行此十法，是则名为住不放逸。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不放逸，得十种清净。何者为十？一者、如说而行；二者、念智成就；三者、住于深定，不沉不举；四者、乐求佛法，无有懈息；五者、随所闻法，如理观察，具足出生巧妙智慧；六者、入深禅定，得佛神通；七者、其心平等，无有高下；八者、于诸众生上、中、下类，心无障碍，犹如大地等作利益；九者、若见众生乃至一发菩提之心，尊重承事犹如和尚；十者、于授戒和尚及阿阇梨、一切菩萨、诸善知识、法师之所，常生尊重，承事供养。佛子，是名菩萨住不放逸十种清净。佛子，菩萨摩诃萨住不放逸，发大精进；起于正念，生胜欲乐，所行不息；于一切法，心无依处；于甚深法，能勤修习；入无诤门，增广大心；佛法无边，能顺了知，令诸如来皆悉欢喜。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复有十法，能令一切诸佛欢喜。何等为十？一者、精进不退；二者、不惜身命；三者、于诸利养无有希求；四者、知一切法皆如虚空；五者、善能观察，普入法界；六者、知诸法印，心无倚著；七者、常发大愿；八者、成就清净忍智光明；九者、观自善法，心无增减；十者、依无作门，修诸净行。佛子，是为菩萨住十种法，能令一切如来欢喜。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复有十法，能令一切诸佛欢喜。何者为十？所谓：安住不放逸；安住无生忍；安住大慈；安住大悲；安住满足诸波罗蜜；安住诸行；安住大愿；安住巧方便；安住勇猛力；安住智慧，观一切法皆无所住，犹如虚空。佛子，若诸菩萨住此十法，能令一切诸佛欢喜。 </w:t>
      </w:r>
    </w:p>
    <w:p>
      <w:pPr>
        <w:pStyle w:val="Normal"/>
        <w:widowControl/>
        <w:spacing w:before="48" w:after="0"/>
        <w:ind w:firstLine="420"/>
        <w:jc w:val="left"/>
        <w:rPr/>
      </w:pPr>
      <w:r>
        <w:rPr>
          <w:rFonts w:ascii="宋体;SimSun" w:hAnsi="宋体;SimSun" w:cs="宋体;SimSun"/>
          <w:kern w:val="0"/>
          <w:szCs w:val="21"/>
        </w:rPr>
        <w:t xml:space="preserve">佛子，有十种法令诸菩萨速入诸地。何等为十？一者、善巧圆满福、智二行；二者、能大庄严波罗蜜道；三者、智慧明达，不随他语；四者、承事善友，恒不舍离；五者、常行精进，无有懈怠；六者、善能安住如来神力；七者、修诸善根，不生疲倦；八者、深心利智，以大乘法而自庄严；九者、于地地法门，心无所住；十者、与三世佛善根方便同一体性。佛子，此十种法，令诸菩萨速入诸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次，佛子，诸菩萨初住地时，应善观察；随其所有一切法门，随其所有甚深智慧，随所修因，随所得果，随其境界，随其力用，随其示现，随其分别，随其所得，悉善观察。知一切法，皆是自心，而无所著；如是知已，入菩萨地，能善安住。佛子，彼诸菩萨作是思惟：我等宜应速入诸地。何以故？我等若于地地中住，成就如是广大功德；具功德已，渐入佛地；住佛地已，能作无边广大佛事。是故宜应常勤修习，无有休息，无有疲厌，以大功德而自庄严入菩萨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有十种法，令诸菩萨所行清净。何等为十？一者、悉舍资财，满众生意；二者、持戒清净，无所毁犯；三者、柔和忍辱，无有穷尽；四者、勤修诸行，永不退转；五者、以正念力，心无迷乱；六者、分别了知无量诸法；七者、修一切行而无所著；八者、其心不动，犹如山王；九者、广度众生，犹如桥梁；十者、知一切众生与诸如来同一体性。佛子，是为十法，令诸菩萨所行清净。 </w:t>
      </w:r>
    </w:p>
    <w:p>
      <w:pPr>
        <w:sectPr>
          <w:headerReference w:type="even" r:id="rId124"/>
          <w:headerReference w:type="default" r:id="rId125"/>
          <w:headerReference w:type="first" r:id="rId126"/>
          <w:footerReference w:type="even" r:id="rId127"/>
          <w:footerReference w:type="default" r:id="rId128"/>
          <w:footerReference w:type="first" r:id="rId129"/>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菩萨既得行清净已，复获十种增胜法。何等为十？一者、他方诸佛，皆悉护念；二者、善根增胜，超诸等列；三者、善能领受佛加持力；四者、常得善人，为所依怙；五者、安住精进，恒不放逸；六者、知一切法平等无异；七者、心恒安住无上大悲；八者、如实观法，出生妙慧；九者、能善修行巧妙方便；十者、能知如来方便之力。佛子，是为菩萨十种增胜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有十种清净愿。何等为十？一愿，成熟众生，无有疲倦；二愿，具行众善，净诸世界；三愿，承事如来，常生尊重；四愿，护持正法，不惜躯命；五愿，以智观察，入诸佛土；六愿，与诸菩萨同一体性；七愿，入如来门，了一切法；八愿，见者生信，无不获益；九愿，神力住世，尽未来劫；十愿，具普贤行，净治一切种智之门。佛子，是为菩萨十种清净愿。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住十种法，令诸大愿皆得圆满。何等为十？一者、心无疲厌；二者、具大庄严；三者、念诸菩萨殊胜愿力；四者、闻诸佛土，悉愿往生；五者、深心长久，尽未来劫；六者、愿悉成就一切众生；七者、住一切劫，不以为劳；八者、受一切苦，不生厌离；九者、于一切乐，心无贪著；十者、常勤守护无上法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满足如是愿时，即得十种无尽藏。何等为十？所谓：普见诸佛无尽藏、总持不忘无尽藏、决了诸法无尽藏、大悲救护无尽藏、种种三昧无尽藏、满众生心广大福德无尽藏、演一切法甚深智慧无尽藏、报得神通无尽藏、住无量劫无尽藏、入无边世界无尽藏。佛子，是为菩萨十无尽藏。 </w:t>
      </w:r>
    </w:p>
    <w:p>
      <w:pPr>
        <w:pStyle w:val="Normal"/>
        <w:widowControl/>
        <w:spacing w:before="48" w:after="0"/>
        <w:ind w:firstLine="420"/>
        <w:jc w:val="left"/>
        <w:rPr/>
      </w:pPr>
      <w:r>
        <w:rPr>
          <w:rFonts w:ascii="宋体;SimSun" w:hAnsi="宋体;SimSun" w:cs="宋体;SimSun"/>
          <w:kern w:val="0"/>
          <w:szCs w:val="21"/>
        </w:rPr>
        <w:t>菩萨得是十种藏已，福德具足，智慧清净；于诸众生，随其所应而为说法。佛子，菩萨云何于诸众生，随其所应而为说法？所谓：知其所作，知其因缘，知其心行，知其欲乐。贪欲多者，为说不净；瞋恚多者，为说大慈；愚痴多者，教勤观察；三毒等者，为说成就胜智法门；乐生死者，为说三苦；若著处所，说处空寂；心懈怠者，说大精进；怀我慢者，说法平等；多谄诳者，为说菩萨；其心质直、乐寂静者，广为说法，令其成就。菩萨如是随其所应而为说法。为说法时，文相连属，义无</w:t>
      </w:r>
      <w:r>
        <w:rPr>
          <w:rFonts w:ascii="宋体;SimSun" w:hAnsi="宋体;SimSun" w:cs="宋体;SimSun"/>
          <w:kern w:val="0"/>
          <w:szCs w:val="21"/>
          <w:highlight w:val="yellow"/>
        </w:rPr>
        <w:t>舛</w:t>
      </w:r>
      <w:r>
        <w:rPr>
          <w:rFonts w:ascii="宋体;SimSun" w:hAnsi="宋体;SimSun" w:cs="宋体;SimSun"/>
          <w:kern w:val="0"/>
          <w:szCs w:val="21"/>
        </w:rPr>
        <w:t xml:space="preserve">谬；观法先后，以智分别；是非审定，不违法印；次第建立无边行门，令诸众生断一切疑；善知诸根，入如来教；证真实际，知法平等；断诸法爱，除一切执；常念诸佛，心无暂舍；了知音声，体性平等；于诸言说，心无所著；巧说譬喻，无相违反，悉令得悟一切诸佛随应普现平等智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菩萨如是为诸众生而演说法，则自修习，增长义利，不舍诸度，具足庄严波罗蜜道。是时，菩萨为令众生心满足故，内外悉舍而无所著，是则能净檀波罗蜜。具持众戒而无所著，永离我慢，是则能净尸波罗蜜。悉能忍受一切诸恶，于诸众生，其心平等，无有动摇，譬如大地能持一切，是则能净忍波罗蜜。普发众业，常修靡懈，诸有所作恒不退转，勇猛势力无能制伏，于诸功德不取不舍，而能满足一切智门，是则能净精进波罗蜜。于五欲境无所贪著，诸次第定悉能成就，常正思惟，不住不出，而能销灭一切烦恼，出生无量诸三昧门，成就无边大神通力；逆顺次第，入诸三昧，于一三昧门入无边三昧门，悉知一切三昧境界，与一切三昧三摩钵底智印不相违背，能速入于一切智地，是则能净禅波罗蜜。于诸佛所闻法受持，近善知识承事不倦；常乐闻法，心无厌足；随所听受，如理思惟；入真三昧，离诸僻见；善观诸法，得实相印，了知如来无功用道；乘普门慧，入于一切智智之门，永得休息，是则能净般若波罗蜜。示现一切世间作业，教化众生而不厌倦，随其心乐而为现身；一切所行皆无染著，或现凡夫、或现圣人所行之行，或现生死，或现涅槃；善能观察一切所作，示现一切诸庄严事而不贪著，遍入诸趣度脱众生，是则能净方便波罗蜜。尽成就一切众生，尽庄严一切世界，尽供养一切诸佛，尽通达无障碍法，尽修行遍法界行，身恒住尽未来劫智，尽知一切心念，尽觉悟流转还灭，尽示现一切国土，尽证得如来智慧，是则能净愿波罗蜜。具深心力，无有杂染故；具深信力，无能摧伏故；具大悲力，不生疲厌故；具大慈力，所行平等故；具总持力，能以方便持一切义故；具辩才力，令一切众生欢喜满足故；具波罗蜜力，庄严大乘故；具大愿力，永不断绝故；具神通力，出生无量故；具加持力，令信解领受故，是则能净力波罗蜜。知贪欲行者，知瞋恚行者，知愚痴行者，知等分行者，知修学地行者，一念中知无边众生行，知无边众生心，知一切法真实，知一切如来力，普觉悟法界门，是则能净智波罗蜜。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如是清净诸波罗蜜时，圆满诸波罗蜜时，不舍诸波罗蜜时，住大庄严菩萨乘中，随其所念，一切众生皆为说法，令增净业而得度脱。堕恶道者，教使发心；在难中者，令勤精进；多贪众生，示无贪法；多瞋众生，令行平等；著见众生，为说缘起；欲界众生，教离欲恚恶不善法；色界众生，为其宣说毗钵舍那；无色界众生，为其宣说微妙智慧；二乘之人，教寂静行；乐大乘者，为说十力广大庄严。如其往昔初发心时，见无量众生堕诸恶道，大师子吼作如是言：我当以种种法门，随其所应而度脱之！菩萨具足如是智慧，广能度脱一切众生。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具足如是智慧，令三宝种永不断绝。所以者何？菩萨摩诃萨教诸众生发菩提心，是故能令佛种不断；常为众生开阐法藏，是故能令法种不断；善持教法，无所乖违，是故能令僧种不断。复次，悉能称赞一切大愿，是故能令佛种不断；分别演说因缘之门，是故能令法种不断；常勤修习六和敬法，是故能令僧种不断。复次，于众生田中下佛种子，是故能令佛种不断；护持正法，不惜身命，是故能令法种不断；统理大众，无有疲倦，是故能令僧种不断。复次，于去、来、今佛所说之法、所制之戒，皆悉奉持，心不舍离，是故能令佛、法、僧种永不断绝。菩萨如是绍隆三宝，一切所行无有过失，随有所作，皆以回向一切智门，是故三业皆无瑕玷。无瑕玷故，所作众善，所行诸行，教化众生，随应说法，乃至一念，无有错谬，皆与方便智慧相应，悉以向于一切智智，无空过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菩萨如是修习善法，念念具足十种庄严。何者为十？所谓：身庄严，随诸众生所应调伏而为示现故；语庄严，断一切疑，皆令欢喜故；心庄严，于一念中入诸三昧故；佛刹庄严，一切清净，离诸烦恼故；光明庄严，放无边光普照众生故；众会庄严，普摄众会，皆令欢喜故；神通庄严，随众生心，自在示现故；正教庄严，能摄一切聪慧人故；涅槃地庄严，于一处成道，周遍十方悉无余故；巧说庄严，随处、随时、随其根器为说法故。菩萨成就如是庄严，于念念中，身、语、意业皆无空过，悉以回向一切智门。若有众生见此菩萨，当知亦复无空过者，以必当成阿耨多罗三藐三菩提故。若闻名，若供养，若同住，若忆念，若随出家，若闻说法，若随喜善根，若遥生钦敬，乃至称扬、赞叹名字，皆当得阿耨多罗三藐三菩提。佛子，譬如有药，名为善见，众生见者，众毒悉除；菩萨如是成就此法，众生若见，诸烦恼毒皆得除灭，善法增长。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住此法中，勤加修习，以智慧明，灭诸痴暗；以慈悲力，摧伏魔军；以大智慧及福德力，制诸外道；以金刚定，灭除一切心垢烦恼；以精进力，集诸善根；以净佛土诸善根力，远离一切恶道诸难；以无所著力，净智境界；以方便智慧力，出生一切菩萨诸地、诸波罗蜜，及诸三昧、六通、三明、四无所畏，悉令清净；以一切善法力，成满一切诸佛净土，无边相好，身、语及心具足庄严；以智自在观察力，知一切如来力、无所畏、不共佛法，悉皆平等；以广大智慧力，了知一切智智境界；以往昔誓愿力，随所应化，现佛国土，转大法轮，度脱无量无边众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勤修此法，次第成就诸菩萨行，乃至得与诸佛平等，于无边世界中为大法师，护持正法；一切诸佛之所护念，守护受持广大法藏；获无碍辩，深入法门；于无边世界大众之中，随类不同，普现其身，色相具足，最胜无比，以无碍辩巧说深法；其音圆满善巧分布故，能令闻者入于无尽智慧之门；知诸众生心行烦恼而为说法，所出言音具足清净故，一音演畅，能令一切皆生欢喜；其身端正有大威力故，处于众会，无能过者；善知众心故，能普现身；善巧说法故，音声无碍；得心自在故，巧说大法，无能沮坏；得无所畏故，心无怯弱；于法自在故，无能过者；于智自在故，无能胜者；般若波罗蜜自在故，所说法相，不相违背；辩才自在故，随乐说法，相续不断；陀罗尼自在故，决定开示诸法实相；辩才自在故，随所演说，能开种种譬喻之门；大悲自在故，勤诲众生，心无懈息；大慈自在故，放光明网悦可众心。菩萨如是处于高广师子之座演说大法，唯除如来及胜愿智诸大菩萨，其余众生无能胜者、无见顶者、无映夺者；欲以难问令其退屈，无有是处。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得如是自在力已，假使有不可说世界量广大道场满中众生，一一众生威德色相皆如三千大千世界主。菩萨于此才现其身，悉能映蔽如是大众，以大慈悲安其怯弱，以深智慧察其欲乐，以无畏辩为其说法，能令一切皆生欢喜。何以故？佛子，菩萨摩诃萨成就无量智慧轮故，成就无量巧分别故，成就广大正念力故，成就无尽善巧慧故，成就决了诸法实相陀罗尼故，成就无边际菩提心故，成就无错谬妙辩才故，成就得一切佛加持深信解故，成就普入三世诸佛众会道场智慧力故，成就知三世诸佛同一体性清净心故，成就三世一切如来智、一切菩萨大愿智，能作大法师开阐诸佛正法藏及护持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法慧菩萨欲重宣其义，承佛神力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心住菩提集众福，常不放逸植坚慧，正念其意恒不忘，十方诸佛皆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念欲坚固自勤励，于世无依无退怯，以无诤行入深法，十方诸佛皆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欢喜已坚精进，修行福智助道法，入于诸地净众行，满足如来所说愿。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而修获妙法，既得法已施群生，随其心乐及根性，悉顺其宜为开演。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为他演说法，不舍自己诸度行，波罗蜜道既已成，常于有海济群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昼夜勤修无懈倦，令三宝种不断绝，所行一切白净法，悉以回向如来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所修众善行，普为成就诸群生，令其破暗灭烦恼，降伏魔军成正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修行得佛智，深入如来正法藏，为大法师演妙法，譬如甘露悉沾洒。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慈悲哀愍遍一切，众生心行靡不知，如其所乐为开阐，无量无边诸佛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进止安徐如象王，勇猛无畏犹师子，不动如山智如海，亦如大雨除众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法慧菩萨说此颂已，如来欢喜，大众奉行。 </w:t>
      </w:r>
    </w:p>
    <w:p>
      <w:pPr>
        <w:pStyle w:val="Normal"/>
        <w:widowControl/>
        <w:spacing w:before="120" w:after="0"/>
        <w:ind w:firstLine="422"/>
        <w:jc w:val="left"/>
        <w:rPr>
          <w:rFonts w:ascii="宋体;SimSun" w:hAnsi="宋体;SimSun" w:cs="宋体;SimSun"/>
          <w:b/>
          <w:b/>
          <w:kern w:val="0"/>
          <w:szCs w:val="21"/>
        </w:rPr>
      </w:pPr>
      <w:r>
        <w:rPr>
          <w:rFonts w:ascii="宋体;SimSun" w:hAnsi="宋体;SimSun" w:cs="宋体;SimSun"/>
          <w:b/>
          <w:kern w:val="0"/>
          <w:szCs w:val="21"/>
        </w:rPr>
        <w:t>大方广佛华严经 卷十八</w:t>
      </w:r>
      <w:r>
        <w:rPr>
          <w:rFonts w:ascii="宋体;SimSun" w:hAnsi="宋体;SimSun" w:cs="宋体;SimSun"/>
          <w:b/>
          <w:kern w:val="0"/>
          <w:szCs w:val="21"/>
        </w:rPr>
        <w:t xml:space="preserve"> </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十九 </w:t>
      </w:r>
    </w:p>
    <w:p>
      <w:pPr>
        <w:pStyle w:val="Normal"/>
        <w:widowControl/>
        <w:spacing w:before="72" w:after="72"/>
        <w:ind w:firstLine="420"/>
        <w:jc w:val="left"/>
        <w:rPr/>
      </w:pPr>
      <w:r>
        <w:rPr>
          <w:rFonts w:ascii="华文中宋" w:hAnsi="华文中宋" w:cs="华文中宋" w:eastAsia="华文中宋"/>
          <w:color w:val="C00000"/>
          <w:szCs w:val="21"/>
        </w:rPr>
        <w:t>升夜摩天宫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十九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如来威神力故，十方一切世界，一一四天下南阎浮提及须弥顶上，皆见如来处于众会。彼诸菩萨悉以佛神力故而演说法，莫不自谓恒对于佛。尔时，世尊不离一切菩提树下及须弥山顶，而向于彼夜摩天宫宝庄严殿。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夜摩天王遥见佛来，即以神力，于其殿内化作宝莲华藏师子之座，百万层级以为庄严，百万金网以为交络，百万华帐、百万鬘帐、百万香帐、百万宝帐弥覆其上，华盖、鬘盖、香盖、宝盖各亦百万周回布列，百万光明而为照曜。百万夜摩天王恭敬顶礼；百万梵王踊跃欢喜；百万菩萨称扬赞叹；百万天乐各奏百万种法音，相续不断；百万种华云，百万种鬘云，百万种庄严具云，百万种衣云，周匝弥覆；百万种摩尼云，光明照曜。从百万种善根所生，百万诸佛之所护持，百万种福德之所增长，百万种深心、百万种誓愿之所严净，百万种行之所生起，百万种法之所建立，百万种神通之所变现，恒出百万种言音显示诸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彼天王敷置座已，向佛世尊曲躬合掌，恭敬尊重而白佛言：善来世尊！善来善逝！善来如来、应、正等觉！唯愿哀愍，处此宫殿！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佛受请，即升宝殿；一切十方，悉亦如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天王即自忆念过去佛所所种善根，承佛威力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名称如来闻十方，诸吉祥中最无上，彼曾入此摩尼殿，是故此处最吉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宝王如来世间灯，诸吉祥中最无上，彼曾入此清净殿，是故此处最吉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喜目如来见无碍，诸吉祥中最无上，彼曾入此庄严殿，是故此处最吉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燃灯如来照世间，诸吉祥中最无上，彼曾入此殊胜殿，是故此处最吉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饶益如来利世间，诸吉祥中最无上，彼曾入此无垢殿，是故此处最吉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善觉如来无有师，诸吉祥中最无上，彼曾入此宝香殿，是故此处最吉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胜天如来世中灯，诸吉祥中最无上，彼曾入此妙香殿，是故此处最吉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去如来论中雄，诸吉祥中最无上，彼曾入此普眼殿，是故此处最吉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胜如来具众德，诸吉祥中最无上，彼曾入此善严殿，是故此处最吉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苦行如来利世间，诸吉祥中最无上，彼曾入此普严殿，是故此处最吉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如此世界中夜摩天王，承佛神力，忆念往昔诸佛功德，称扬赞叹；十方世界夜摩天王，悉亦如是，叹佛功德。尔时，世尊入摩尼庄严殿，于宝莲华藏师子座上结跏趺坐。此殿忽然广博宽容，如其天众诸所住处；十方世界，悉亦如是。</w:t>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72" w:after="72"/>
        <w:ind w:firstLine="420"/>
        <w:jc w:val="left"/>
        <w:rPr/>
      </w:pPr>
      <w:r>
        <w:rPr>
          <w:rFonts w:ascii="华文中宋" w:hAnsi="华文中宋" w:cs="华文中宋" w:eastAsia="华文中宋"/>
          <w:color w:val="C00000"/>
          <w:szCs w:val="21"/>
        </w:rPr>
        <w:t>夜摩宫中偈赞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二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佛神力故，十方各有一大菩萨，一一各与佛刹微尘数菩萨俱，从十万佛刹微尘数国土外诸世界中而来集会，其名曰：功德林菩萨、慧林菩萨、胜林菩萨、无畏林菩萨、惭愧林菩萨、精进林菩萨、力林菩萨、行林菩萨、觉林菩萨、智林菩萨。此诸菩萨所从来国，所谓：亲慧世界、幢慧世界、宝慧世界、胜慧世界、灯慧世界、金刚慧世界、安乐慧世界、日慧世界、净慧世界、梵慧世界。此诸菩萨各于佛所净修梵行，所谓：常住眼佛、无胜眼佛、无住眼佛、不动眼佛、天眼佛、解脱眼佛、审谛眼佛、明相眼佛、最上眼佛、绀青眼佛。是诸菩萨至佛所已，顶礼佛足，随所来方，各化作摩尼藏师子之座，于其座上结跏趺坐。如此世界中，夜摩天上菩萨来集；一切世界，悉亦如是，其诸菩萨、世界、如来，所有名号悉等无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世尊从两足上放百千亿妙色光明，普照十方一切世界。夜摩宫中，佛及大众靡不皆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功德林菩萨承佛威力，普观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放大光明，普照于十方，悉见天人尊，通达无障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坐夜摩宫，普遍十方界，此事甚奇特，世间所希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须夜摩天王，偈赞十如来，如此会所见，一切处咸尔。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彼诸菩萨众，皆同我等名，十方一切处，演说无上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所从诸世界，名号亦无别，各于其佛所，净修于梵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彼诸如来等，名号悉亦同，国土皆丰乐，神力悉自在。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十方一切处，皆谓佛在此，或见在人间，或见住天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来普安住，一切诸国土，我等今见佛，处此天宫殿。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昔发菩提愿，普及十方界，是故佛威力，充遍难思议。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远离世所贪，具足无边德，故获神通力，众生靡不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游行十方界，如空无所碍，一身无量身，其相不可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功德无边，云何可测知？无住亦无去，普入于法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慧林菩萨承佛威力，普观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世间大导师，离垢无上尊，不可思议劫，难可得值遇。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放大光明，世间靡不见，为众广开演，饶益诸群生。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来出世间，为世除痴冥，如是世间灯，希有难可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已修施戒忍，精进及禅定，般若波罗蜜，以此照世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来无与等，求比不可得，不了法真实，无有能得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身及神通，自在难思议，无去亦无来，说法度众生。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有得见闻，清净天人师，永出诸恶趣，舍离一切苦。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量无数劫，修习菩提行，不能知此义，不可得成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不可思议劫，供养无量佛，若能知此义，功德超于彼。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量刹珍宝，满中施于佛，不能知此义，终不成菩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胜林菩萨承佛威力，普观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譬如孟夏月，空净无云曀，赫日扬光晖，十方靡不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其光无限量，无有能测知，有目斯尚然，何况盲冥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佛亦如是，功德无边际，不可思议劫，莫能分别知。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法无来处，亦无能作者，无有所从生，不可得分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法无来，是故无有生，以生无有故，灭亦不可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法无生，亦复无有灭，若能如是解，斯人见如来。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法无生故，自性无所有，如是分别知，此人达深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以法无性故，无有能了知，如是解于法，究竟无所解。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所说有生者，以现诸国土，能知国土性，其心不迷惑。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世间国土性，观察悉如实，若能于此知，善说一切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无畏林菩萨承佛威力，普观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广大身，究竟于法界，不离于此座，而遍一切处。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闻如是法，恭敬信乐者，永离三恶道，一切诸苦难。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设往诸世界，无量不可数，专心欲听闻，如来自在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是诸佛法，是无上菩提，假使欲暂闻，无有能得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有于过去，信如是佛法，已成两足尊，而作世间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有当得闻，如来自在力，闻已能生信，彼亦当成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有于现在，能信此佛法，亦当成正觉，说法无所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量无数劫，此法甚难值，若有得闻者，当知本愿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有能受持，如是诸佛法，持已广宣说，此人当成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况复勤精进，坚固心不舍，当知如是人，决定成菩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惭愧林菩萨承佛威力，普观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若人得闻是，希有自在法，能生欢喜心，疾除疑惑网。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知见人，自说如是言，如来无不知，是故难思议。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有从无智，而生于智慧，世间常暗冥，是故无能生。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色及非色，此二不为一，智无智亦然，其体各殊异。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相与无相，生死及涅槃，分别各不同，智无智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世界始成立，无有败坏相，智无智亦然，二相非一时。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菩萨初心，不与后心俱，智无智亦然，二心不同时。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诸识身，各各无和合，智无智如是，究竟无和合。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阿伽陀药，能灭一切毒，有智亦如是，能灭于无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来无有上，亦无与等者，一切无能比，是故难值遇。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精进林菩萨承佛威力，普观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诸法无差别，无有能知者，唯佛与佛知，智慧究竟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金与金色，其性无差别，法非法亦然，体性无有异。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众生非众生，二俱无真实，如是诸法性，实义俱非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未来世，无有过去相，诸法亦如是，无有一切相。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生灭相，种种皆非实，诸法亦复然，自性无所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涅槃不可取，说时有二种，诸法亦复然，分别有殊异。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依所数物，而有于能数，彼性无所有，如是了知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算数法，增一至无量，数法无体性，智慧故差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诸世间，劫烧有终尽，虚空无损败，佛智亦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十方众生，各取虚空相，诸佛亦如是，世间妄分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力林菩萨承佛威力，普观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一切众生界，皆在三世中，三世诸众生，悉在五蕴中。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蕴业为本，诸业心为本，心法犹如幻，世间亦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世间非自作，亦复非他作，而其得有成，亦复得有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世间虽有成，世间虽有坏，了达世间者，此二不应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云何为世间？云何非世间？世间非世间，但是名差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三世五蕴法，说名为世间，彼灭非世间，如是但假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云何说诸蕴？诸蕴有何性？蕴性不可灭，是故说无生。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分别此诸蕴，其性本空寂，空故不可灭，此是无生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众生既如是，诸佛亦复然，佛及诸佛法，自性无所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能知此诸法，如实不颠倒，一切知见人，常见在其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行林菩萨承佛威力，普观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譬如十方界，一切诸地种，自性无所有，无处不周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身亦如是，普遍诸世界，种种诸色相，无住无来处。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但以诸业故，说名为众生，亦不离众生，而有业可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业性本空寂，众生所依止，普作众色相，亦复无来处。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是诸色相，业力难思议，了达其根本，于中无所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身亦如是，不可得思议，种种诸色相，普现十方刹。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身亦非是佛，佛亦非是身，但以法为身，通达一切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能见佛身，清净如法性，此人于佛法，一切无疑惑。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见一切法，本性如涅槃，是则见如来，究竟无所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修习正念，明了见正觉，无相无分别，是名法王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觉林菩萨承佛威力，普观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譬如工画师，分布诸彩色，虚妄取异相，大种无差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大种中无色，色中无大种，亦不离大种，而有色可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心中无彩画，彩画中无心，然不离于心，有彩画可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彼心恒不住，无量难思议，示现一切色，各各不相知。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工画师，不能知自心，而由心故画，诸法性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心如工画师，能画诸世间，五蕴悉从生，无法而不造。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心佛亦尔，如佛众生然，应知佛与心，体性皆无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人知心行，普造诸世间，是人则见佛，了佛真实性。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心不住于身，身亦不住心，而能作佛事，自在未曾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人欲了知，三世一切佛，应观法界性，一切唯心造。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智林菩萨承佛威力，普观十方而说颂言：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所取不可取，所见不可见，所闻不可闻，一心不思议。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有量及无量，二俱不可取，若有人欲取，毕竟无所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不应说而说，是为自欺诳，己事不成就，不令众欢喜。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有欲赞如来，无边妙色身，尽于无数劫，无能尽称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随意珠，能现一切色，无色而现色，诸佛亦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又如净虚空，非色不可见，虽现一切色，无能见空者。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佛亦如是，普现无量色，非心所行处，一切莫能睹。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虽闻如来声，音声非如来，亦不离于声，能知正等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提无来去，离一切分别，云何于是中，自言能得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诸佛无有法，佛于何有说？但随其自心，谓说如是法。</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72" w:after="72"/>
        <w:ind w:firstLine="420"/>
        <w:jc w:val="left"/>
        <w:rPr/>
      </w:pPr>
      <w:r>
        <w:rPr>
          <w:rFonts w:ascii="华文中宋" w:hAnsi="华文中宋" w:cs="华文中宋" w:eastAsia="华文中宋"/>
          <w:color w:val="C00000"/>
          <w:szCs w:val="21"/>
        </w:rPr>
        <w:t>十行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二十一之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功德林菩萨承佛神力，入菩萨善思惟三昧。入是三昧已，十方各过万佛刹微尘数世界外，有万佛刹微尘数诸佛，皆号功德林，而现其前，告功德林菩萨言：善哉！佛子，乃能入此善思惟三昧。善男子，此是十方各万佛刹微尘数同名诸佛共加于汝，亦是毗卢遮那如来往昔愿力、威神之力，及诸菩萨众善根力，令汝入是三昧而演说法。为增长佛智故，深入法界故，了知众生界故，所入无碍故，所行无障故，得无量方便故，摄取一切智性故，觉悟一切诸法故，知一切诸根故，能持说一切法故，所谓：发起诸菩萨十种行。善男子，汝当承佛威神之力而演此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是时，诸佛即与功德林菩萨无碍智、无著智、无断智、无师智、无痴智、无异智、无失智、无量智、无胜智、无懈智、无夺智。何以故？此三昧力，法如是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诸佛各伸右手，摩功德林菩萨顶。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功德林菩萨即从定起，告诸菩萨言：佛子，菩萨行不可思议，与法界、虚空界等。何以故？菩萨摩诃萨学三世诸佛而修行故。佛子，何等是菩萨摩诃萨行？佛子，菩萨摩诃萨有十种行，三世诸佛之所宣说。何等为十？一者、欢喜行，二者、饶益行，三者、无违逆行，四者、无屈挠行，五者、无痴乱行，六者、善现行，七者、无著行，八者、难得行，九者、善法行，十者、真实行。是为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何等为菩萨摩诃萨欢喜行？佛子，此菩萨为大施主，凡所有物悉能惠施；其心平等，无有悔吝，不望果报，不求名称，不贪利养；但为救护一切众生，摄受一切众生，饶益一切众生；为学习诸佛本所修行，忆念诸佛本所修行，爱乐诸佛本所修行，清净诸佛本所修行，增长诸佛本所修行，住持诸佛本所修行，显现诸佛本所修行，演说诸佛本所修行，令诸众生离苦得乐。佛子，菩萨摩诃萨修此行时，令一切众生欢喜爱乐；随诸方土有贫乏处，以愿力故，往生于彼，豪贵大富，财宝无尽。假使于念念中，有无量无数众生诣菩萨所，白言：仁者，我等贫乏，靡所资赡，饥羸困苦，命将不全。唯愿慈哀，施我身肉，令我得食，以活其命！尔时，菩萨即便施之，令其欢喜，心得满足。如是无量百千众生而来乞求，菩萨于彼曾无退怯，但更增长慈悲之心。以是众生咸来乞求，菩萨见之，倍复欢喜，作如是念：我得善利！此等众生是我福田、是我善友，不求不请而来教我入佛法中。我今应当如是修学，不违一切众生之心。又作是念：愿我已作、现作、当作所有善根，令我未来于一切世界、一切众生中受广大身，以是身肉充足一切饥苦众生。乃至若有一小众生未得饱足，愿不舍命，所割身肉，亦无有尽。以此善根，愿得阿耨多罗三藐三菩提，证大涅槃；愿诸众生食我肉者，亦得阿耨多罗三藐三菩提，获平等智，具诸佛法，广作佛事，乃至入于无余涅槃。若一众生心不满足，我终不证阿耨多罗三藐三菩提。菩萨如是利益众生而无我想、众生想、有想、命想、种种想、补伽罗想、人想、摩纳婆想、作者想、受者想，但观法界、众生界，无边际法、空法、无所有法、无相法、无体法、无处法、无依法、无作法。作是观时，不见自身，不见施物，不见受者，不见福田，不见业，不见报，不见果，不见大果，不见小果。尔时，菩萨观去、来、今一切众生所受之身寻即坏灭，便作是念：奇哉！众生愚痴无智，于生死内受无数身，危脆不停，速归坏灭，若已坏灭，若今坏灭，若当坏灭，而不能以不坚固身求坚固身。我当尽学诸佛所学，证一切智，知一切法，为诸众生说三世平等、随顺寂静、不坏法性，令其永得安隐快乐。佛子，是名菩萨摩诃萨第一欢喜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何等为菩萨摩诃萨饶益行？此菩萨护持净戒，于色、声、香、味、触，心无所著，亦为众生如是宣说；不求威势，不求种族，不求富饶，不求色相，不求王位，如是一切皆无所著，但坚持净戒，作如是念：我持净戒，必当舍离一切缠缚、贪求、热恼、诸难、逼迫、毁谤、乱浊，得佛所赞平等正法。佛子，菩萨如是持净戒时，于一日中，假使无数百千亿那由他诸大恶魔诣菩萨所，一一各将无量无数百千亿那由他天女──皆于五欲善行方便，端正姝丽倾惑人心，执持种种珍玩之具，欲来惑乱菩萨道意。尔时，菩萨作如是念：此五欲者，是障道法，乃至障碍无上菩提。是故不生一念欲想，心净如佛；唯除方便教化众生，而不舍于一切智心。佛子，菩萨不以欲因缘故恼一众生，宁舍身命，而终不作恼众生事。菩萨自得见佛已来，未曾心生一念欲想，何况从事，若或从事，无有是处！尔时，菩萨但作是念：一切众生于长夜中，想念五欲，趣向五欲，贪著五欲。其心决定耽染沉溺，随其流转，不得自在。我今应当令此诸魔及诸天女，一切众生住无上戒；住净戒已，于一切智，心无退转，得阿耨多罗三藐三菩提，乃至入于无余涅槃。何以故？此是我等所应作业，应随诸佛如是修学。作是学已，离诸恶行、计我、无知，以智入于一切佛法，为众生说，令除颠倒。然知不离众生有颠倒，不离颠倒有众生；不于颠倒内有众生，不于众生内有颠倒；亦非颠倒是众生，亦非众生是颠倒；颠倒非内法，颠倒非外法；众生非内法，众生非外法。一切诸法虚妄不实，速起速灭无有坚固，如梦如影，如幻如化，诳惑愚夫。如是解者，即能觉了一切诸行，通达生死及与涅槃，证佛菩提；自得度，令他得度；自解脱，令他解脱；自调伏，令他调伏；自寂静，令他寂静；自安隐，令他安隐；自离垢，令他离垢；自清净，令他清净；自涅槃，令他涅槃；自快乐，令他快乐。佛子，此菩萨复作是念：我当随顺一切如来，离一切世间行，具一切诸佛法，住无上平等处，等观众生，明达境界，离诸过失，断诸分别，舍诸执著，善巧出离，心恒安住无上、无说、无依、无动、无量、无边、无尽、无色甚深智慧。佛子，是名菩萨摩诃萨第二饶益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何等为菩萨摩诃萨无违逆行？此菩萨常修忍法，谦下恭敬；不自害，不他害，不两害；不自取，不他取，不两取；不自著，不他著，不两著；亦不贪求名闻利养，但作是念：我当常为众生说法，令离一切恶，断贪、瞋、痴、憍慢、覆藏、悭嫉、谄诳，令恒安住忍辱柔和。佛子，菩萨成就如是忍法。假使有百千亿那由他阿僧祇众生来至其所，一一众生化作百千亿那由他阿僧祇口，一一口出百千亿那由他阿僧祇语，所谓：不可喜语、非善法语、不悦意语、不可爱语、非仁贤语、非圣智语、非圣相应语、非圣亲近语、深可厌恶语、不堪听闻语，以是言辞毁辱菩萨。又此众生一一各有百千亿那由他阿僧祇手，一一手各执百千亿那由他阿僧祇器仗逼害菩萨。如是经于阿僧祇劫，曾无休息。菩萨遭此极大楚毒，身毛皆竖，命将欲断，作是念言：我因是苦，心若动乱，则自不调伏、自不守护、自不明了、自不修习、自不正定、自不寂静、自不爱惜、自生执著，何能令他心得清净？菩萨尔时复作是念：我从无始劫，住于生死，受诸苦恼。如是思惟，重自劝励，令心清净，而得欢喜。善自调摄，自能安住于佛法中，亦令众生同得此法。复更思惟：此身空寂，无我、我所，无有真实，性空无二；若苦若乐，皆无所有，诸法空故。我当解了，广为人说，令诸众生灭除此见。是故我今虽遭苦毒，应当忍受，为慈念众生故，饶益众生故，安乐众生故，怜愍众生故，摄受众生故，不舍众生故，自得觉悟故，令他觉悟故，心不退转故，趣向佛道故。是名菩萨摩诃萨第三无违逆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何等为菩萨摩诃萨无屈挠行？此菩萨修诸精进，所谓：第一精进、大精进、胜精进、殊胜精进、最胜精进、最妙精进、上精进、无上精进、无等精进、普遍精进。性无三毒、性无憍慢、性不覆藏、性不悭嫉、性无谄诳、性自惭愧，终不为恼一众生故而行精进，但为断一切烦恼故而行精进，但为拔一切惑本故而行精进，但为除一切习气故而行精进，但为知一切众生界故而行精进，但为知一切众生死此生彼故而行精进，但为知一切众生烦恼故而行精进，但为知一切众生心乐故而行精进，但为知一切众生境界故而行精进，但为知一切众生诸根胜劣故而行精进，但为知一切众生心行故而行精进，但为知一切法界故而行精进，但为知一切佛法根本性故而行精进，但为知一切佛法平等性故而行精进，但为知三世平等性故而行精进，但为得一切佛法智光明故而行精进，但为证一切佛法智故而行精进，但为知一切佛法一实相故而行精进，但为知一切佛法无边际故而行精进，但为得一切佛法广大决定善巧智故而行精进，但为得分别演说一切佛法句义智故而行精进。佛子，菩萨摩诃萨成就如是精进行已，设有人言：汝颇能为无数世界所有众生，以一一众生故，于阿鼻地狱，经无数劫备受众苦，令彼众生一一得值无数诸佛出兴于世，以见佛故，具受众乐，乃至入于无余涅槃，汝乃当成阿耨多罗三藐三菩提，能尔不耶？答言：我能。设复有人作如是言：有无量阿僧祇大海，汝当以一毛端滴之令尽；有无量阿僧祇世界，尽抹为尘。彼滴及尘，一一数之，悉知其数。为众生故，经尔许劫，于念念中受苦不断。菩萨不以闻此语故而生一念悔恨之心，但更增上欢喜踊跃，深自庆幸得大善利：以我力故，令彼众生永脱诸苦。菩萨以此所行方便，于一切世界中，令一切众生乃至究竟无余涅槃。是名菩萨摩诃萨第四无屈挠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何等为菩萨摩诃萨离痴乱行？此菩萨成就正念，心无散乱，坚固不动，最上清净，广大无量，无有迷惑。以是正念故，善解世间一切语言，能持出世诸法言说，所谓：能持色法、非色法言说，能持建立色自性言说，乃至能持建立受、想、行、识自性言说，心无痴乱。于世间中，死此生彼，心无痴乱；入胎出胎，心无痴乱；发菩提意，心无痴乱；事善知识，心无痴乱；勤修佛法，心无痴乱；觉知魔事，心无痴乱；离诸魔业，心无痴乱；于不可说劫，修菩萨行，心无痴乱。此菩萨成就如是无量正念，于无量阿僧祇劫中，从诸佛、菩萨、善知识所，听闻正法，所谓：甚深法、广大法、庄严法、种种庄严法、演说种种名句文身法、菩萨庄严法、佛神力光明无上法、正希望决定解清净法、不著一切世间法、分别一切世间法、甚广大法、离痴翳照了一切众生法、一切世间共法不共法、菩萨智无上法、一切智自在法。菩萨听闻如是法已，经阿僧祇劫，不忘不失，心常忆念，无有间断。何以故？菩萨摩诃萨于无量劫修诸行时，终不恼乱一众生，令失正念；不坏正法，不断善根，心常增长广大智故。复次，此菩萨摩诃萨，种种音声不能惑乱，所谓：高大声、粗浊声、极令人恐怖声、悦意声、不悦意声、喧乱耳识声、沮坏六根声。此菩萨闻如是等无量无数好恶音声，假使充满阿僧祇世界，未曾一念心有散乱，所谓：正念不乱、境界不乱、三昧不乱、入甚深法不乱、行菩提行不乱、发菩提心不乱、忆念诸佛不乱、观真实法不乱、化众生智不乱、净众生智不乱、决了甚深义不乱。不作恶业故，无恶业障；不起烦恼故，无烦恼障；不轻慢法故，无有法障；不诽谤正法故，无有报障。佛子，如上所说如是等声，一一充满阿僧祇世界，于无量无数劫未曾断绝，悉能坏乱众生身心一切诸根，而不能坏此菩萨心。菩萨入三昧中，住于圣法，思惟观察一切音声，善知音声生、住、灭相，善知音声生、住、灭性。如是闻已，不生于贪，不起于瞋，不失于念，善取其相而不染著；知一切声皆无所有，实不可得，无有作者，亦无本际，与法界等，无有差别。菩萨如是成就寂静身、语、意行，至一切智，永不退转；善入一切诸禅定门，知诸三昧同一体性，了一切法无有边际，得一切法真实智慧，得离音声甚深三昧，得阿僧祇诸三昧门，增长无量广大悲心。是时，菩萨于一念中，得无数百千三昧，闻如是声，心不惑乱，令其三昧渐更增广。作如是念：我当令一切众生安住无上清净念中，于一切智得不退转，究竟成就无余涅槃。是名菩萨摩诃萨第五离痴乱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何等为菩萨摩诃萨善现行？此菩萨身业清净、语业清净、意业清净，住无所得、示无所得身语意业，能知三业皆无所有、无虚妄故，无有系缚；凡所示现，无性无依；住如实心，知无量心自性，知一切法自性，无得无相，甚深难入；住于正位真如法性，方便出生而无业报；不生不灭，住涅槃界，住寂静性；住于真实无性之性，言语道断，超诸世间，无有所依；入离分别无缚著法，入最胜智真实之法，入非诸世间所能了知出世间法。此是菩萨善巧方便示现生相。佛子，此菩萨作如是念：一切众生，无性为性；一切诸法，无为为性；一切国土，无相为相。一切三世，唯有言说；一切言说，于诸法中，无有依处；一切诸法，于言说中，亦无依处。菩萨如是解一切法皆悉甚深，一切世间皆悉寂静，一切佛法无所增益。佛法不异世间法，世间法不异佛法；佛法、世间法，无有杂乱，亦无差别。了知法界体性平等，普入三世，永不舍离大菩提心，恒不退转化众生心，转更增长大慈悲心，与一切众生作所依处。菩萨尔时复作是念：我不成熟众生，谁当成熟？我不调伏众生，谁当调伏？我不教化众生，谁当教化？我不觉悟众生，谁当觉悟？我不清净众生，谁当清净？此我所宜、我所应作。复作是念：若我自解此甚深法，唯我一人于阿耨多罗三藐三菩提独得解脱；而诸众生盲冥无目，入大险道，为诸烦恼之所缠缚。如重病人恒受苦痛，处贪爱狱不能自出，不离地狱、饿鬼、畜生、阎罗王界，不能灭苦，不舍恶业，常处痴暗，不见真实，轮回生死，无得出离，住于八难，众垢所著，种种烦恼覆障其心，邪见所迷，不行正道。菩萨如是观诸众生，作是念言：若此众生未成熟、未调伏，舍而取证阿耨多罗三藐三菩提，是所不应。我当先化众生，于不可说不可说劫行菩萨行；未成熟者，先令成熟；未调伏者，先令调伏。是菩萨住此行时，诸天、魔、梵、沙门、婆罗门，一切世间乾闼婆、阿修罗等，若有得见，暂同住止，恭敬尊重，承事供养，及暂耳闻一经心者；如是所作，悉不唐捐，必定当成阿耨多罗三藐三菩提。是名菩萨摩诃萨第六善现行。 </w:t>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十九</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大方广佛华严经 卷二十</w:t>
      </w:r>
      <w:r>
        <w:rPr>
          <w:rFonts w:ascii="宋体;SimSun" w:hAnsi="宋体;SimSun" w:cs="宋体;SimSun"/>
          <w:kern w:val="0"/>
          <w:szCs w:val="21"/>
        </w:rPr>
        <w:t xml:space="preserve"> </w:t>
      </w:r>
    </w:p>
    <w:p>
      <w:pPr>
        <w:pStyle w:val="Normal"/>
        <w:widowControl/>
        <w:spacing w:before="72" w:after="72"/>
        <w:ind w:firstLine="420"/>
        <w:jc w:val="left"/>
        <w:rPr/>
      </w:pPr>
      <w:r>
        <w:rPr>
          <w:rFonts w:ascii="华文中宋" w:hAnsi="华文中宋" w:cs="华文中宋" w:eastAsia="华文中宋"/>
          <w:color w:val="C00000"/>
          <w:szCs w:val="21"/>
        </w:rPr>
        <w:t>十行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二十一之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何等为菩萨摩诃萨无著行？</w:t>
      </w:r>
    </w:p>
    <w:p>
      <w:pPr>
        <w:sectPr>
          <w:headerReference w:type="even" r:id="rId136"/>
          <w:headerReference w:type="default" r:id="rId137"/>
          <w:headerReference w:type="first" r:id="rId138"/>
          <w:footerReference w:type="even" r:id="rId139"/>
          <w:footerReference w:type="default" r:id="rId140"/>
          <w:footerReference w:type="first" r:id="rId141"/>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佛子，此菩萨以无著心，于念念中，能入阿僧祇世界，严净阿僧祇世界。于诸世界，心无所著，往诣阿僧祇诸如来所，恭敬礼拜，承事供养。以阿僧祇华、阿僧祇香、阿僧祇鬘，阿僧祇涂香、末香、衣服、珍宝、幢幡、妙盖，诸庄严具各阿僧祇以用供养；如是供养，为究竟无作法故，为住不思议法故。于念念中，见无数佛；于诸佛所，心无所著；于诸佛刹，亦无所著；于佛相好，亦无所著；见佛光明，听佛说法，亦无所著；于十方世界，及佛菩萨所有众会，亦无所著；听佛法已，心生欢喜，志力广大，能摄、能行诸菩萨行，然于佛法，亦无所著。此菩萨于不可说劫，见不可说佛出兴于世，一一佛所承事供养，皆悉尽于不可说劫，心无厌足；见佛闻法，及见菩萨众会庄严，皆无所著；见不净世界，亦无憎恶。何以故？此菩萨如诸佛法而观察故。诸佛法中，无垢、无净，无暗、无明，无异、无一，无实、无妄，无安隐、无险难，无正道、无邪道。菩萨如是深入法界教化众生，而于众生不生执著；受持诸法，而于诸法不生执著；发菩提心住于佛住，而于佛住不生执著；虽有言说，而于言说心无所著；入众生趣，于众生趣心无所著；了知三昧能入能住，而于三昧心无所著；往诣无量诸佛国土，若入、若见、若于中住，而于佛土心无所著，舍去之时亦无顾恋。菩萨摩诃萨以能如是无所著故，于佛法中，心无障碍，了佛菩提，证法毗尼，住佛正教，修菩萨行，住菩萨心，思惟菩萨解脱之法，于菩萨住处心无所染，于菩萨所行亦无所著，净菩萨道，受菩萨记；得受记已，作如是念：凡夫愚痴，无知无见，无信无解，无聪敏行，顽</w:t>
      </w:r>
      <w:r>
        <w:rPr>
          <w:rFonts w:ascii="宋体;SimSun" w:hAnsi="宋体;SimSun" w:cs="宋体;SimSun"/>
          <w:kern w:val="0"/>
          <w:szCs w:val="21"/>
          <w:highlight w:val="yellow"/>
        </w:rPr>
        <w:t>嚚</w:t>
      </w:r>
      <w:r>
        <w:rPr>
          <w:rFonts w:ascii="宋体;SimSun" w:hAnsi="宋体;SimSun" w:cs="宋体;SimSun"/>
          <w:kern w:val="0"/>
          <w:szCs w:val="21"/>
        </w:rPr>
        <w:t xml:space="preserve">贪著，流转生死；不求见佛，不随明导，不信调御，迷误失错，入于险道；不敬十力王，不知菩萨恩，恋著住处；闻诸法空，心大惊怖；远离正法，住于邪法；舍夷坦道，入险难道；弃背佛意，随逐魔意；于诸有中，坚执不舍。菩萨如是观诸众生，增长大悲，生诸善根而无所著。菩萨尔时复作是念：我当为一众生，于十方世界一一国土，经不可说不可说劫，教化成熟。如为一众生，为一切众生皆亦如是，终不以此而生疲厌，舍而余去。又以毛端遍量法界，于一毛端处，尽不可说不可说劫，教化调伏一切众生；如一毛端处，一一毛端处皆亦如是。乃至不于一弹指顷，执著于我，起我、我所想。于一一毛端处，尽未来劫修菩萨行；不著身，不著法，不著念，不著愿，不著三昧，不著观察，不著寂定，不著境界，不著教化调伏众生，亦复不著入于法界。何以故？菩萨作是念：我应观一切法界如幻，诸佛如影，菩萨行如梦，佛说法如响，一切世间如化，业报所持故；差别身如幻，行力所起故；一切众生如心，种种杂染故；一切法如实际，不可变异故。又作是念：我当尽虚空遍法界，于十方国土中行菩萨行，念念明达，一切佛法正念现前，无所取著。菩萨如是观身无我，见佛无碍，为化众生演说诸法，令于佛法发生无量欢喜净信，救护一切，心无疲厌。无疲厌故，于一切世界，若有众生未成就、未调伏处，悉诣于彼方便化度。其中众生种种音声、种种诸业、种种取著、种种施设、种种和合、种种流转、种种所作、种种境界、种种生、种种殁，以大誓愿，安住其中而教化之，不令其心有动有退，亦不一念生染著想。何以故？得无所著、无所依故，自利、利他，清净满足。是名菩萨摩诃萨第七无著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何等为菩萨摩诃萨难得行？</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此菩萨成就难得善根、难伏善根、最胜善根、不可坏善根、无能过善根、不思议善根、无尽善根、自在力善根、大威德善根、与一切佛同一性善根。此菩萨修诸行时，于佛法中得最胜解，于佛菩提得广大解，于菩萨愿未曾休息，尽一切劫心无疲倦，于一切苦不生厌离，一切众魔所不能动，一切诸佛之所护念，具行一切菩萨苦行，修菩萨行精勤匪懈，于大乘愿恒不退转。是菩萨安住此难得行已，于念念中，能转阿僧祇劫生死，而不舍菩萨大愿。若有众生，承事供养，乃至见闻，皆于阿耨多罗三藐三菩提得不退转。此菩萨虽了众生非有，而不舍一切众生界。譬如船师，不住此岸，不住彼岸，不住中流，而能运度此岸众生至于彼岸，以往返无休息故；菩萨摩诃萨亦复如是，不住生死，不住涅槃，亦复不住生死中流，而能运度此岸众生，置于彼岸安隐无畏、无忧恼处。亦不于众生数而有所著，不舍一众生著多众生，不舍多众生著一众生；不增众生界，不减众生界；不生众生界，不灭众生界；不尽众生界，不长众生界；不分别众生界，不二众生界。何以故？菩萨深入众生界如法界，众生界、法界无有二。无二法中，无增无减，无生无灭，无有无无，无取无依，无著无二。何以故？菩萨了一切法、法界无二故。菩萨如是以善方便入深法界，住于无相，以清净相庄严其身，了法无性而能分别一切法相，不取众生而能了知众生之数，不著世界而现身佛刹，不分别法而善入佛法，深达义理而广演言教，了一切法离欲真际而不断菩萨道、不退菩萨行，常勤修习无尽之行，自在入于清净法界。譬如钻木以出于火，火事无量而火不灭。菩萨如是化众生事无有穷尽，而在世间常住不灭；非究竟，非不究竟；非取，非不取；非依，非无依；非世法，非佛法；非凡夫，非得果。菩萨成就如是难得心，修菩萨行时，不说二乘法，不说佛法；不说世间，不说世间法；不说众生，不说无众生；不说垢，不说净。何以故？菩萨知一切法无染、无取、不转、不退故。菩萨于如是寂灭微妙甚深最胜法中修行时，亦不生念：我现修此行、已修此行、当修此行。不著蕴、界、处、内世间、外世间、内外世间，所起大愿、诸波罗蜜及一切法皆无所著。何以故？法界中无有法名向声闻乘、向独觉乘，无有法名向菩萨乘、向阿耨多罗三藐三菩提，无有法名向凡夫界，无有法名向染、向净、向生死、向涅槃。何以故？诸法无二、无不二故。譬如虚空，于十方中，若去、来、今，求不可得，然非无虚空。菩萨如是观一切法皆不可得，然非无一切法；如实无异，不失所作，普示修行菩萨诸行；不舍大愿，调伏众生，转正法轮；不坏因果，亦不违于平等妙法，普与三世诸如来等；不断佛种，不坏实相；深入于法，辩才无尽；闻法不著，至法渊底，善能开演，心无所畏；不舍佛住，不违世法，普现世间而不著世间。菩萨如是成就难得智慧心，修习诸行，于三恶趣拔出众生，教化调伏，安置三世诸佛道中，令不动摇。复作是念：世间众生不知恩报，更相仇对，邪见执著，迷惑颠倒，愚痴无智，无有信心，随逐恶友，起诸恶慧，贪爱、无明、种种烦恼皆悉充满，是我所修菩萨行处。设有知恩、聪明、慧解，及善知识充满世间，我不于中修菩萨行。何以故？我于众生，无所适莫，无所冀望，乃至不求一缕一毫，及以一字赞美之言。尽未来劫，修菩萨行，未曾一念自为于己；但欲度脱一切众生，令其清净，永得出离。何以故？于众生中为明导者，法应如是，不取不求；但为众生修菩萨道，令其得至安隐彼岸，成阿耨多罗三藐三菩提。是名菩萨摩诃萨第八难得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何等为菩萨摩诃萨善法行？此菩萨为一切世间天、人、魔、梵、沙门、婆罗门、乾闼婆等作清凉法池，摄持正法，不断佛种；得清净光明陀罗尼故，说法授记，辩才无尽；得具足义陀罗尼故，义辩无尽；得觉悟实法陀罗尼故，法辩无尽；得训释言词陀罗尼故，词辩无尽；得无边文句无尽义无碍门陀罗尼故，无碍辩无尽；得佛灌顶陀罗尼灌其顶故，欢喜辩无尽；得不由他悟陀罗尼门故，光明辩无尽；得同辩陀罗尼门故，同辩无尽；得种种义身、句身、文身中训释陀罗尼门故，训释辩无尽；得无边旋陀罗尼故，无边辩无尽。此菩萨大悲坚固，普摄众生，于三千大千世界变身金色，施作佛事；随诸众生根性欲乐，以广长舌，于一音中现无量音，应时说法，皆令欢喜。假使有不可说种种业报无数众生，共会一处，其会广大充满不可说世界，菩萨于彼众会中坐。是中众生，一一皆有不可说阿僧祇口，一一口能出百千亿那由他音，同时发声，各别言词，各别所问；菩萨于一念中，悉能领受，皆为酬对，令除疑惑。如一众会中，于不可说众会中，悉亦如是。复次，假使一毛端处，念念出不可说不可说道场众会；一切毛端处，皆亦如是。尽未来劫，彼劫可尽，众会无尽。是诸众会，于念念中，以各别言词，各别所问；菩萨于一念中，悉能领受，无怖无怯，无疑无谬，而作是念：设一切众生以如是语业俱来问我，我为说法无断无尽，皆令欢喜，住于善道；复令善解一切言词，能为众生说种种法，而于言语无所分别。假使不可说不可说种种言词而来问难，一念悉领，一音咸答，普使开悟，无有遗余。以得一切智灌顶故，以得无碍藏故，以得一切法圆满光明故，具足一切智智故。佛子，此菩萨摩诃萨安住善法行已，能自清净，亦能以无所著方便而普饶益一切众生，不见有众生得出离者。如于此三千大千世界，如是乃至于不可说三千大千世界，变身金色，妙音具足，于一切法无所障碍而作佛事。佛子，此菩萨摩诃萨成就十种身，所谓：入无边法界非趣身，灭一切世间故；入无边法界诸趣身，生一切世间故；不生身，住无生平等法故；不灭身，一切灭、言说不可得故；不实身，得如实故；不妄身，随应现故；不迁身，离死此生彼故；不坏身，法界性无坏故；一相身，三世语言道断故；无相身，善能观察法相故。菩萨成就如是十种身，为一切众生舍，长养一切善根故；为一切众生救，令其得大安隐故；为一切众生归，与其作大依处故；为一切众生导，令得无上出离故；为一切众生师，令入真实法中故；为一切众生灯，令其明见业报故；为一切众生光，令照甚深妙法故；为一切三世炬，令其晓悟实法故；为一切世间照，令入光明地中故；为一切诸趣明，示现如来自在故。佛子，是名菩萨摩诃萨第九善法行。菩萨安住此行，为一切众生作清凉法池，能尽一切佛法源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何等为菩萨摩诃萨真实行？此菩萨成就第一诚谛之语，如说能行，如行能说。此菩萨学三世诸佛真实语，入三世诸佛种性，与三世诸佛善根同等，得三世诸佛无二语，随如来学智慧成就。此菩萨成就知众生是处非处智、去来现在业报智、诸根利钝智、种种界智、种种解智、一切至处道智、诸禅解脱三昧垢净起时非时智、一切世界宿住随念智、天眼智、漏尽智，而不舍一切菩萨行。何以故？欲教化一切众生，悉令清净故。此菩萨复生如是增上心：若我不令一切众生住无上解脱道，而我先成阿耨多罗三藐三菩提者，则违我本愿，是所不应。是故，要当先令一切众生得无上菩提、无余涅槃，然后成佛。何以故？非众生请我发心，我自为众生作不请之友，欲先令一切众生满足善根、成一切智。是故，我为最胜，不著一切世间故；我为最上，住无上调御地故；我为离翳，解众生无际故；我为已办，本愿成就故；我为善变化，菩萨功德庄严故；我为善依怙，三世诸佛摄受故。此菩萨摩诃萨不舍本愿故，得入无上智慧庄严，利益众生，悉令满足；随本誓愿，皆得究竟；于一切法中智慧自在，令一切众生普得清净；念念遍游十方世界，念念普诣不可说不可说诸佛国土，念念悉见不可说不可说诸佛及佛庄严清净国土，示现如来自在神力。普遍法界、虚空界，此菩萨现无量身，普入世间而无所依；于其身中，现一切刹、一切众生、一切诸法、一切诸佛。此菩萨知众生种种想、种种欲、种种解、种种业报、种种善根，随其所应，为现其身而调伏之；观诸菩萨如幻、一切法如化、佛出世如影、一切世间如梦，得义身、文身无尽藏；正念自在，决定了知一切诸法；智慧最胜，入一切三昧真实相，住一性无二地。菩萨摩诃萨以诸众生皆著于二，安住大悲，修行如是寂灭之法，得佛十力，入因陀罗网法界，成就如来无碍解脱人中雄猛大师子吼；得无所畏，能转无碍清净法轮；得智慧解脱，了知一切世间境界；绝生死回流，入智慧大海；为一切众生护持三世诸佛正法，到一切佛法海实相源底。菩萨住此真实行已，一切世间天、人、魔、梵、沙门、婆罗门、乾闼婆、阿修罗等，有亲近者，皆令开悟，欢喜清净。是名菩萨摩诃萨第十真实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佛神力故，十方各有佛刹微尘数世界六种震动，所谓：动、遍动、等遍动，起、遍起、等遍起，踊、遍踊、等遍踊，震、遍震、等遍震，吼、遍吼、等遍吼，击、遍击、等遍击。雨天妙华、天香、天末香、天鬘、天衣、天宝、天庄严具，奏天乐音，放天光明，演畅诸天微妙音声。如此世界夜摩天宫，说十行法所现神变；十方世界，悉亦如是。复以佛神力故，十方各过十万佛刹微尘数世界外，有十万佛刹微尘数菩萨俱，来诣此土，充满十方，语功德林菩萨言：佛子，善哉！善哉！善能演说诸菩萨行。我等一切同名功德林，所住世界皆名功德幢，彼土如来同名普功德。我等佛所，亦说此法；众会眷属，言词义理，悉亦如是，无有增减。佛子，我等皆承佛神力，来入此会，为汝作证：十方世界，悉亦如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功德林菩萨承佛神力，普观十方一切众会暨于法界，欲令佛种性不断故，欲令菩萨种性清净故，欲令愿种性不退转故，欲令行种性常相续故，欲令三世种性悉平等故，欲摄三世一切佛种性故，欲开演所种诸善根故，欲观察一切诸根故，欲解烦恼习气心行所作故，欲照了一切佛菩提故，而说颂曰：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一心敬礼十力尊，离垢清净无碍见，境界深远无伦匹，住如虚空道中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过去人中诸最胜，功德无量无所著，勇猛第一无等伦，彼离尘者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现在十方诸国土，善能开演第一义，离诸过恶最清净，彼无依者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未来所有人师子，周遍游行于法界，已发诸佛大悲心，彼饶益者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世所有无比尊，自然除灭愚痴暗，于一切法皆平等，彼大力人行此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普见无量无边界，一切诸有及诸趣，见已其心不分别，彼无动者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法界所有皆明了，于第一义最清净，永破瞋慢及愚痴，彼功德者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诸众生善分别，悉入法界真实性，自然觉悟不由他，彼等空者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尽空所有诸国土，悉往说法广开喻，所说清净无能坏，彼胜牟尼行此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具足坚固不退转，成就尊重最胜法，愿力无尽到彼岸，彼善修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无边一切地，广大甚深妙境界，悉能知见靡有遗，彼论师子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句义皆明了，所有异论悉摧伏，于法决定无所疑，彼大牟尼行此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远离世间诸过患，普与众生安隐乐，能为无等大导师，彼胜德者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恒以无畏施众生，普令一切皆欣庆，其心清净离染浊，彼无等者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意业清净极调善，离诸戏论无口过，威光圆满众所钦，彼最胜者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入真实义到彼岸，住功德处心永寂，诸佛护念恒不忘，彼灭有者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远离于我无恼害，恒以大音宣正法，十方国土靡不周，彼绝譬者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檀波罗蜜已成满，百福相好所庄严，众生见者皆欣悦，彼最胜慧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智地甚深难可入，能以妙慧善安住，其心究竟不动摇，彼坚固行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法界所有悉能入，随所入处咸究竟，神通自在靡不该，彼法光明行此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无等等大牟尼，勤修三昧无二相，心常在定乐寂静，彼普见者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微细广大诸国土，更相涉入各差别，如其境界悉了知，彼智山王行此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意常明洁离诸垢，于三界中无所著，护持众戒到彼岸，此净心者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智慧无边不可说，普遍法界虚空界，善能修学住其中，彼金刚慧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世一切佛境界，智慧善入悉周遍，未尝暂起疲厌心，彼最胜者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善能分别十力法，了知一切至处道，身业无碍得自在，彼功德身行此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无量无边界，所有一切诸众生，我皆救护而不舍，彼无畏者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诸佛法勤修习，心常精进不懈倦，净治一切诸世间，彼大龙王行此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了知众生根不同，欲解无量各差别，种种诸界皆明达，此普入者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世界无量刹，悉往受生无有数，未曾一念生疲厌，彼欢喜者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普放无量光明网，照耀一切诸世间，其光所照入法性，此善慧者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震动十方诸国土，无量亿数那由他，不令众生有惊怖，此利世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善解一切语言法，问难酬对悉究竟，聪哲辩慧靡不知，此无畏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善解覆仰诸国土，分别思惟得究竟，悉使住于无尽地，此胜慧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功德无量那由他，为求佛道皆修习，于其一切到彼岸，此无尽行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超出世间大论师，辩才第一师子吼，普使群生到彼岸，此净心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灌顶第一法，已得此法灌其顶，心恒安住正法门，彼广大心行此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众生无量别，了达其心悉周遍，决定护持佛法藏，彼如须弥行此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能于一一语言中，普为示现无量音，令彼众生随类解，此无碍见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文字语言法，智皆善入不分别，住于真实境界中，此见性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安住甚深大法海，善能印定一切法，了法无相真实门，此见实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一佛土皆往诣，尽于无量无边劫，观察思惟靡暂停，此匪懈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无数诸如来，种种名号各不同，于一毛端悉明见，此净福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毛端处见诸佛，其数无量不可说，一切法界悉亦然，彼诸佛子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无边无数劫，于一念中悉明见，知其修促无定相，此解脱行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能令见者无空过，皆于佛法种因缘，而于所作心无著，彼诸最胜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那由他劫常遇佛，终不一念生疲厌，其心欢喜转更增，此不空见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尽于无量无边劫，观察一切众生界，未曾见有一众生，此坚固士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修习无边福智藏，普作清凉功德池，利益一切诸群生，彼第一人行此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法界所有诸品类，普遍虚空无数量，了彼皆依言说住，此师子吼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能于一一三昧中，普入无数诸三昧，悉至法门幽奥处，此论月者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忍力勤修到彼岸，能忍最胜寂灭法，其心平等不动摇，此无边智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一世界一坐处，其身不动恒寂然，而于一切普现身，彼无边身行此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无边诸国土，悉令共入一尘中，普得包容无障碍，彼无边思行此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了达是处及非处，于诸力处普能入，成就如来最上力，彼第一力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过去未来现在世，无量无边诸业报，恒以智慧悉了知，此达解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了达世间时非时，如应调伏诸众生，悉顺其宜而不失，此善了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善守身语及意业，恒令依法而修行，离诸取著降众魔，此智心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诸法中得善巧，能入真如平等处，辩才宣说无有穷，此佛行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陀罗尼门已圆满，善能安住无碍藏，于诸法界悉通达，此深入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世所有一切佛，悉与等心同智慧，一性一相无有殊，此无碍种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已抉一切愚痴膜，深入广大智慧海，普施众生清净眼，此有目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已具一切诸导师，平等神通无二行，获于如来自在力，此善修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遍游一切诸世间，普雨无边妙法雨，悉令于义得决了，此法云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能于佛智及解脱，深生净信永不退，以信而生智慧根，此善学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能于一念悉了知，一切众生无有余，了彼众生心自性，达无性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法界一切诸国土，悉能化往无有数，其身最妙绝等伦，此无比行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刹无边无有数，无量诸佛在其中，菩萨于彼悉现前，亲近供养生尊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能以独一身，入于三昧而寂定，令见其身无有数，一一皆从三昧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所住最深妙，所行所作超戏论，其心清净常悦乐，能令众生悉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根方便各差别，能以智慧悉明见，而了诸根无所依，调难调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能以方便巧分别，于一切法得自在，十方世界各不同，悉在其中作佛事。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根微妙行亦然，能为众生广说法，谁其闻者不欣庆，此等虚空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智眼清净无与等，于一切法悉明见，如是智慧巧分别，此无等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所有无尽广大福，一切修行使究竟，令诸众生悉清净，此无比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普劝修成助道法，悉令得住方便地，度脱众生无有数，未曾暂起众生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机缘悉观察，先护彼意令无诤，普示众生安隐处，此方便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成就最上第一智，具足无量无边智，于诸四众无所畏，此方便智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世界及诸法，悉能遍入得自在，亦入一切众会中，度脱群生无有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一切国土中，击大法鼓悟群生，为法施主最无上，此不灭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身结跏而正坐，充满十方无量刹，而令其身不迫隘，此法身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能于一义一文中，演说无量无边法，而于边际不可得，此无边智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佛解脱善修学，得佛智慧无障碍，成就无畏为世雄，此方便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了知十方世界海，亦知一切佛刹海，智海法海悉了知，众生见者咸欣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现入胎及初生，或现道场成正觉，如是皆令世间见，此无边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亿数国土中，示现其身入涅槃，实不舍愿归寂灭，此雄论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坚固微密一妙身，与佛平等无差别，随诸众生各异见，一实身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法界平等无差别，具足无量无边义，乐观一相心不移，三世智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诸众生及佛法，建立加持悉究竟，所有持力同于佛，最上持者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神足无碍犹如佛，天眼无碍最清净，耳根无碍善听闻，此无碍意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所有神通皆具足，随其智慧悉成就，善知一切靡所俦，此贤智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其心正定不摇动，其智广大无边际，所有境界皆明达，一切见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已到一切功德岸，能随次第度众生，其心毕竟无厌足，此常勤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世所有诸佛法，于此一切咸知见，从于如来种性生，彼诸佛子行斯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随顺言词已成就，乖违谈论善摧伏，常能趣向佛菩提，无边慧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光照触无涯限，十方国土悉充遍，普使世间得大明，此破暗者所行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随其应见应供养，为现如来清净身，教化众生百千亿，庄严佛刹亦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为令众生出世间，一切妙行皆修习，此行广大无边际，云何而有能知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假使分身不可说，而与法界虚空等，悉共称扬彼功德，百千万劫无能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功德无有边，一切修行皆具足，假使无量无边佛，于无量劫说不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何况世间天及人，一切声闻及缘觉，能于无量无边劫，赞叹称扬得究竟。 </w:t>
      </w:r>
    </w:p>
    <w:p>
      <w:pPr>
        <w:pStyle w:val="Normal"/>
        <w:widowControl/>
        <w:spacing w:before="48" w:after="0"/>
        <w:ind w:firstLine="480"/>
        <w:jc w:val="left"/>
        <w:rPr>
          <w:rFonts w:ascii="宋体;SimSun" w:hAnsi="宋体;SimSun" w:cs="宋体;SimSun"/>
          <w:w w:val="83"/>
          <w:kern w:val="0"/>
          <w:szCs w:val="21"/>
        </w:rPr>
      </w:pPr>
      <w:r>
        <w:rPr>
          <w:rFonts w:cs="宋体;SimSun" w:ascii="宋体;SimSun" w:hAnsi="宋体;SimSun"/>
          <w:w w:val="83"/>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二十</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二十一 </w:t>
      </w:r>
    </w:p>
    <w:p>
      <w:pPr>
        <w:pStyle w:val="Normal"/>
        <w:widowControl/>
        <w:spacing w:before="72" w:after="72"/>
        <w:ind w:firstLine="420"/>
        <w:jc w:val="left"/>
        <w:rPr/>
      </w:pPr>
      <w:r>
        <w:rPr>
          <w:rFonts w:ascii="华文中宋" w:hAnsi="华文中宋" w:cs="华文中宋" w:eastAsia="华文中宋"/>
          <w:color w:val="C00000"/>
          <w:szCs w:val="21"/>
        </w:rPr>
        <w:t>十无尽藏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二十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功德林菩萨复告诸菩萨言：佛子，菩萨摩诃萨有十种藏，过去、未来、现在诸佛，已说、当说、今说。何等为十？所谓：信藏、戒藏、惭藏、愧藏、闻藏、施藏、慧藏、念藏、持藏、辩藏，是为十。 </w:t>
      </w:r>
    </w:p>
    <w:p>
      <w:pPr>
        <w:sectPr>
          <w:headerReference w:type="even" r:id="rId142"/>
          <w:headerReference w:type="default" r:id="rId143"/>
          <w:headerReference w:type="first" r:id="rId144"/>
          <w:footerReference w:type="even" r:id="rId145"/>
          <w:footerReference w:type="default" r:id="rId146"/>
          <w:footerReference w:type="first" r:id="rId147"/>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何等为菩萨摩诃萨信藏？</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此菩萨信一切法空，信一切法无相，信一切法无愿，信一切法无作，信一切法无分别，信一切法无所依，信一切法不可量，信一切法无有上，信一切法难超越，信一切法无生。若菩萨能如是随顺一切法，生净信已，闻诸佛法不可思议，心不怯弱；闻一切佛不可思议，心不怯弱；闻众生界不可思议，心不怯弱；闻法界不可思议，心不怯弱；闻虚空界不可思议，心不怯弱；闻涅槃界不可思议，心不怯弱；闻过去世不可思议，心不怯弱；闻未来世不可思议，心不怯弱；闻现在世不可思议，心不怯弱；闻入一切劫不可思议，心不怯弱。</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何以故？此菩萨于诸佛所一向坚信，知佛智慧无边无尽。十方无量诸世界中，一一各有无量诸佛，于阿耨多罗三藐三菩提，已得、今得、当得，已出世、今出世、当出世，已入涅槃、今入涅槃、当入涅槃，彼诸佛智慧不增不减、不生不灭、不进不退、不近不远、无知无舍。此菩萨入佛智慧，成就无边无尽信；得此信已，心不退转，心不杂乱，不可破坏，无所染著，常有根本，随顺圣人，住如来家，护持一切诸佛种性，增长一切菩萨信解，随顺一切如来善根，出生一切诸佛方便。是名菩萨摩诃萨信藏。菩萨住此信藏，则能闻持一切佛法，为众生说，皆令开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何等为菩萨摩诃萨戒藏？</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此菩萨成就普饶益戒、不受戒、不住戒、无悔恨戒、无违诤戒、不损恼戒、无杂秽戒、无贪求戒、无过失戒、无毁犯戒。</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云何为普饶益戒？此菩萨受持净戒，本为利益一切众生。</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云何为不受戒？此菩萨不受行外道诸所有戒，但性自精进，奉持三世诸佛如来平等净戒。</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云何为不住戒？此菩萨受持戒时，心不住欲界、不住色界、不住无色界。何以故？不求生彼，而持戒故。</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云何为无悔恨戒？此菩萨恒得安住无悔恨心。何以故？不作重罪，不行谄诈，不破净戒故。</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云何为无违诤戒？此菩萨不非先制，不更造立；心常随顺，向涅槃戒，具足受持，无所毁犯；不以持戒，恼他众生，令其生苦，但愿一切心常欢喜而持于戒。</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云何为不恼害戒？此菩萨不因于戒，学诸咒术，造作方药，恼害众生，但为救护一切众生而持于戒。</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云何为不杂戒？此菩萨不著边见，不持杂戒，但观缘起持出离戒。</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云何为无贪求戒？此菩萨不现异相，彰己有德，但为满足出离法故而持于戒。</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云何为无过失戒？此菩萨不自贡高，言我持戒；见破戒人亦不轻毁，令他愧耻；但一其心而持于戒。</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云何为无毁犯戒？此菩萨永断杀、盗、邪淫、妄语、两舌、恶口，及无义语、贪、瞋、邪见，具足受持十种善业。菩萨持此无犯戒时，作是念言：一切众生毁犯净戒，皆由颠倒。唯佛世尊能知众生以何因缘而生颠倒，毁犯净戒。我当成就无上菩提，广为众生说真实法，令离颠倒。是名菩萨摩诃萨第二戒藏。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何等为菩萨摩诃萨惭藏？</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此菩萨忆念过去所作诸恶而生于惭，谓彼菩萨心自念言：我无始世来，与诸众生皆悉互作父母、兄弟、姊妹、男女，具贪、瞋、痴、憍慢、谄诳及余一切诸烦恼故，更相恼害，递相陵夺，奸淫伤杀，无恶不造；一切众生，悉亦如是，以诸烦恼备造众恶，是故各各不相恭敬、不相尊重、不相承顺、不相谦下、不相启导、不相护惜，更相杀害，互为怨仇。自惟我身及诸众生，去、来、现在，行无惭法，三世诸佛无不知见。今若不断此无惭行，三世诸佛亦当见我。我当云何犹行不止？甚为不可！是故我应专心断除，证阿耨多罗三藐三菩提，广为众生说真实法。是名菩萨摩诃萨第三惭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何等为菩萨摩诃萨愧藏？</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此菩萨自愧昔来，于五欲中种种贪求，无有厌足，因此增长贪、恚、痴等一切烦恼：我今不应复行是事。又作是念：众生无智，起诸烦恼，具行恶法，不相恭敬，不相尊重，乃至展转互为怨仇。如是等恶无不备造，造已欢喜，追求称叹，盲无慧眼，无所知见。于母人腹中，入胎受生，成垢秽身，毕竟至于发白面皱。有智慧者观此 ，但是从淫欲生不净之法。三世诸佛皆悉知见。若我于今犹行是事，则为欺诳三世诸佛。是故我当修行于愧，速成阿耨多罗三藐三菩提，广为众生说真实法。是名菩萨摩诃萨第四愧藏。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何等为菩萨摩诃萨闻藏？</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此菩萨知是事有故是事有，是事无故是事无；是事起故是事起，是事灭故是事灭；是世间法，是出世间法；是有为法，是无为法；是有记法，是无记法。</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何等为是事有故是事有？谓：无明有故行有。何等为是事无故是事无？谓：识无故名色无。</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何等为是事起故是事起？谓：爱起故苦起。何等为是事灭故是事灭？谓：有灭故生灭。</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何等为世间法？所谓：色、受、想、行、识。何等为出世间法？所谓：戒、定、慧、解脱、解脱知见。</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何等为有为法？所谓：欲界、色界、无色界、众生界。何等为无为法？所谓：虚空、涅槃、数缘灭、非数缘灭、缘起法性住。</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何等为有记法？谓：四圣谛、四沙门果、四辩、四无所畏、四念处、四正勤、四神足、五根、五力、七觉分、八圣道分。</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何等为无记法？谓：世间有边，世间无边，世间亦有边亦无边，世间非有边非无边；世间有常，世间无常，世间亦有常亦无常，世间非有常非无常；如来灭后有，如来灭后无，如来灭后亦有亦无，如来灭后非有非无；我及众生有，我及众生无，我及众生亦有亦无，我及众生非有非无；过去，有几如来般涅槃？几声闻、辟支佛般涅槃？未来，有几如来？几声闻、辟支佛？几众生？现在，有几佛住？几声闻、辟支佛住？几众生住？何等如来最先出？何等声闻、辟支佛最先出？何等众生最先出？何等如来最后出？何等声闻、辟支佛最后出？何等众生最后出？何法最在初？何法最在后？世间从何处来，去至何所？有几世界成？有几世界坏？世界从何处来，去至何所？何者为生死最初际？何者为生死最后际？是名无记法。</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菩萨摩诃萨作如是念：一切众生于生死中，无有多闻，不能了知此一切法。我当发意，持多闻藏，证阿耨多罗三藐三菩提，为诸众生说真实法。是名菩萨摩诃萨第五多闻藏。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何等为菩萨摩诃萨施藏？</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此菩萨行十种施，所谓：分减施、竭尽施、内施、外施、内外施、一切施、过去施、未来施、现在施、究竟施。</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云何为菩萨分减施？此菩萨禀性仁慈，好行惠施。若得美味，不专自受，要与众生，然后方食；凡所受物，悉亦如是。若自食时，作是念言：我身中有八万户虫依于我住，我身充乐，彼亦充乐；我身饥苦，彼亦饥苦。我今受此所有饮食，愿令众生普得充饱。为施彼故而自食之，不贪其味。复作是念：我于长夜爱著其身，欲令充饱而受饮食。今以此食惠施众生，愿我于身永断贪著。是名分减施。</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云何为菩萨竭尽施？佛子，此菩萨得种种上味饮食、香华、衣服、资生之具，若自以受用则安乐延年，若辍己施人则穷苦夭命。时，或有人来作是言：汝今所有，悉当与我。菩萨自念：我无始已来，以饥饿故丧身无数，未曾得有如毫末许饶益众生而获善利。今我亦当同于往昔而舍其命，是故应为饶益众生，随其所有一切皆舍，乃至尽命亦无所吝。是名竭尽施。</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云何为菩萨内施？佛子，此菩萨年方少盛，端正美好，香华、衣服以严其身；始受灌顶，转轮王位，七宝具足，王四天下。时，或有人来白王言：大王当知，我今衰老，身婴重疾，</w:t>
      </w:r>
      <w:r>
        <w:rPr>
          <w:rFonts w:ascii="宋体;SimSun" w:hAnsi="宋体;SimSun" w:cs="宋体;SimSun"/>
          <w:kern w:val="0"/>
          <w:szCs w:val="21"/>
          <w:highlight w:val="yellow"/>
        </w:rPr>
        <w:t>茕</w:t>
      </w:r>
      <w:r>
        <w:rPr>
          <w:rFonts w:ascii="宋体;SimSun" w:hAnsi="宋体;SimSun" w:cs="宋体;SimSun"/>
          <w:kern w:val="0"/>
          <w:szCs w:val="21"/>
        </w:rPr>
        <w:t>独</w:t>
      </w:r>
      <w:r>
        <w:rPr>
          <w:rFonts w:ascii="宋体;SimSun" w:hAnsi="宋体;SimSun" w:cs="宋体;SimSun"/>
          <w:kern w:val="0"/>
          <w:szCs w:val="21"/>
          <w:highlight w:val="yellow"/>
        </w:rPr>
        <w:t>羸</w:t>
      </w:r>
      <w:r>
        <w:rPr>
          <w:rFonts w:ascii="宋体;SimSun" w:hAnsi="宋体;SimSun" w:cs="宋体;SimSun"/>
          <w:kern w:val="0"/>
          <w:szCs w:val="21"/>
        </w:rPr>
        <w:t>顿，死将不久。若得王身手足、血肉、头目、骨髓，我之身命必冀存活。唯愿大王莫更筹量，有所顾惜；但见慈念，以施于我！尔时，菩萨作是念言：今我此身，后必当死，无一利益；宜时疾舍，以济众生。念已施之，心无所悔。是名内施。</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云何为菩萨外施？佛子，此菩萨年盛色美，众相具足，名华、上服而以严身，始受灌顶，转轮王位，七宝具足，王四天下。时，或有人来白王言：我今贫</w:t>
      </w:r>
      <w:r>
        <w:rPr>
          <w:rFonts w:ascii="宋体;SimSun" w:hAnsi="宋体;SimSun" w:cs="宋体;SimSun"/>
          <w:kern w:val="0"/>
          <w:szCs w:val="21"/>
          <w:highlight w:val="yellow"/>
        </w:rPr>
        <w:t>窭</w:t>
      </w:r>
      <w:r>
        <w:rPr>
          <w:rFonts w:ascii="宋体;SimSun" w:hAnsi="宋体;SimSun" w:cs="宋体;SimSun"/>
          <w:kern w:val="0"/>
          <w:szCs w:val="21"/>
        </w:rPr>
        <w:t>，众苦逼迫。惟愿仁慈，特垂矜念，舍此王位以赡于我。我当统领，受王福乐！尔时，菩萨作是念言：一切荣盛必当衰歇，于衰歇时，不能复更饶益众生。我今宜应随彼所求，充满其意。作是念已，即便施之而无所悔。是名外施。</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云何为菩萨内外施？佛子，此菩萨如上所说，处轮王位，七宝具足，王四天下。时，或有人而来白言：此转轮位，王处已久，我未曾得。唯愿大王舍之与我，并及王身，为我臣仆！尔时，菩萨作是念言：我身财宝及以王位，悉是无常、败坏之法。我今盛壮，富有天下；乞者现前，当以不坚而求坚法。作是念已，即便施之，乃至以身恭勤作役，心无所悔。是名内外施。</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云何为菩萨一切施？佛子，此菩萨亦如上说，处轮王位，七宝具足，王四天下。时，有无量贫穷之人来诣其前，而作是言：大王名称周闻十方，我等钦风故来至此。吾曹今者各有所求，愿普垂慈，令得满足！时，诸贫人从彼大王，或乞国土，或乞妻子，或乞手足、血肉、心肺、头目、髓脑。菩萨是时，心作是念：一切恩爱会当别离，而于众生无所饶益。我今为欲永舍贪爱，以此一切必离散物满众生愿。作是念已，悉皆施与，心无悔恨，亦不于众生而生厌贱。是名一切施。</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云何为菩萨过去施？此菩萨闻过去诸佛菩萨所有功德，闻已不著，了达非有，不起分别，不贪不味，亦不求取，无所依倚；见法如梦，无有坚固；于诸善根，不起有想，亦无所倚；但为教化，取著众生，成熟佛法，而为演说；又复观察：过去诸法，十方推求都不可得。作是念已，于过去法，毕竟皆舍。是名过去施。</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云何为菩萨未来施？此菩萨闻未来诸佛之所修行，了达非有，不取于相，不别乐往生诸佛国土，不味不著，亦不生厌；不以善根回向于彼，亦不于彼而退善根，常勤修行，未曾废舍；但欲因彼境界摄取众生，为说真实，令成熟佛法；然此法者非有处所、非无处所，非内、非外，非近、非远。复作是念：若法非有，不可不舍。是名未来施。</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云何为菩萨现在施？此菩萨闻四天王众天、三十三天、夜摩天、兜率陀天、化乐天、他化自在天、梵天、梵身天、梵辅天、梵众天、大梵天、光天、少光天、无量光天、光音天、净天、少净天、无量净天、遍净天、广天、少广天、无量广天、广果天、无烦天、无热天、善见天、善现天、色究竟天，乃至闻声闻、缘觉具足功德。闻已，其心不迷不没、不聚不散，但观诸行如梦不实，无有贪著；为令众生舍离恶趣，心无分别，修菩萨道，成就佛法，而为开演。是名现在施。</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云何为菩萨究竟施？佛子，此菩萨，假使有无量众生或有无眼、或有无耳、或无鼻舌及以手足，来至其所，告菩萨言：我身薄</w:t>
      </w:r>
      <w:r>
        <w:rPr>
          <w:rFonts w:ascii="宋体;SimSun" w:hAnsi="宋体;SimSun" w:cs="宋体;SimSun"/>
          <w:kern w:val="0"/>
          <w:szCs w:val="21"/>
          <w:highlight w:val="yellow"/>
        </w:rPr>
        <w:t>祜</w:t>
      </w:r>
      <w:r>
        <w:rPr>
          <w:rFonts w:ascii="宋体;SimSun" w:hAnsi="宋体;SimSun" w:cs="宋体;SimSun"/>
          <w:kern w:val="0"/>
          <w:szCs w:val="21"/>
        </w:rPr>
        <w:t xml:space="preserve">，诸根残缺。惟愿仁慈，以善方便，舍己所有，令我具足。菩萨闻之，即便施与；假使由此，经阿僧祇劫，诸根不具，亦不心生一念悔惜。但自观身，从初入胎，不净微形，胞段诸根，生老病死；又观此身，无有真实，无有惭愧，非贤圣物，臭秽不洁，骨节相持，血肉所涂，九孔常流，人所恶贱。作是观已，不生一念爱著之心。复作是念：此身危脆，无有坚固。我今云何而生恋著？应以施彼，充满其愿。如我所作，以此开导一切众生，令于身心不生贪爱，悉得成就清净智身。是名究竟施。是为菩萨摩诃萨第六施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何等为菩萨摩诃萨慧藏？</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此菩萨于色如实知，色集如实知，色灭如实知，色灭道如实知；于受、想、行、识如实知，受、想、行、识集如实知，受、想、行、识灭如实知，受、想、行、识灭道如实知；于无明如实知，无明集如实知，无明灭如实知，无明灭道如实知；于爱如实知，爱集如实知，爱灭如实知，爱灭道如实知；于声闻如实知，声闻法如实知，声闻集如实知，声闻涅槃如实知；于独觉如实知，独觉法如实知，独觉集如实知，独觉涅槃如实知；于菩萨如实知，菩萨法如实知，菩萨集如实知，菩萨涅槃如实知。云何知？知从业报诸行因缘之所造作，一切虚假，空无有实，非我非坚固，无有少法可得成立。欲令众生知其实性，广为宣说。为说何等？说诸法不可坏。何等法不可坏？色不可坏，受、想、行、识不可坏，无明不可坏，声闻法、独觉法、菩萨法不可坏。何以故？一切法无作、无作者、无言说、无处所、不生、不起、不与、不取、无动转、无作用。菩萨成就如是等无量慧藏，以少方便了一切法，自然明达，不由他悟。此慧无尽藏有十种不可尽故，说为无尽。</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何等为十？所谓：多闻善巧不可尽故，亲近善知识不可尽故，善分别句义不可尽故，入深法界不可尽故，以一味智庄严不可尽故，集一切福德心无疲倦不可尽故，入一切陀罗尼门不可尽故，能分别一切众生语言音声不可尽故，能断一切众生疑惑不可尽故，为一切众生现一切佛神力教化调伏令修行不断不可尽故；是为十。是为菩萨摩诃萨第七慧藏。住此藏者，得无尽智慧，普能开悟一切众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何等为菩萨摩诃萨念藏？</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此菩萨舍离痴惑，得具足念，忆念过去一生、二生，乃至十生、百生、千生、百千生、无量百千生，成劫、坏劫、成坏劫、非一成劫、非一坏劫、非一成坏劫，百劫、千劫、百千亿那由他，乃至无量、无数、无边、无等、不可数、不可称、不可思、不可量、不可说、不可说不可说劫；念一佛名号，乃至不可说不可说佛名号；念一佛出世说授记，乃至不可说不可说佛出世说授记；念一佛出世说修多罗，乃至不可说不可说佛出世说修多罗；如修多罗，祇夜、授记、伽陀、尼陀那、优陀那、本事、本生、方广、未曾有、譬喻、论议亦如是；念一众会，乃至不可说不可说众会；念演一法，乃至演不可说不可说法；念一根种种性，乃至不可说不可说根种种性；念一根无量种种性，乃至不可说不可说根无量种种性；念一烦恼种种性，乃至不可说不可说烦恼种种性；念一三昧种种性，乃至不可说不可说三昧种种性。</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此念有十种，所谓：寂静念、清净念、不浊念、明彻念、离尘念、离种种尘念、离垢念、光耀念、可爱乐念、无障碍念。菩萨住是念时，一切世间无能</w:t>
      </w:r>
      <w:r>
        <w:rPr>
          <w:rFonts w:ascii="宋体;SimSun" w:hAnsi="宋体;SimSun" w:cs="宋体;SimSun"/>
          <w:kern w:val="0"/>
          <w:szCs w:val="21"/>
          <w:highlight w:val="yellow"/>
        </w:rPr>
        <w:t>娆</w:t>
      </w:r>
      <w:r>
        <w:rPr>
          <w:rFonts w:ascii="宋体;SimSun" w:hAnsi="宋体;SimSun" w:cs="宋体;SimSun"/>
          <w:kern w:val="0"/>
          <w:szCs w:val="21"/>
        </w:rPr>
        <w:t xml:space="preserve">乱，一切异论无能变动，往世善根悉得清净，于诸世法无所染著，众魔外道所不能坏，转身受生无所忘失；过、现、未来，说法无尽；于一切世界中，与众生同住，曾无过咎；入一切诸佛众会道场无所障碍，一切佛所悉得亲近。是名菩萨摩诃萨第八念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何等为菩萨摩诃萨持藏？</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此菩萨持诸佛所说修多罗，文句义理，无有忘失；一生持，乃至不可说不可说生持；持一佛名号，乃至不可说不可说佛名号；持一劫数，乃至不可说不可说劫数；持一佛授记，乃至不可说不可说佛授记；持一修多罗，乃至不可说不可说修多罗；持一众会，乃至不可说不可说众会；持演一法，乃至演不可说不可说法；持一根无量种种性，乃至不可说不可说根无量种种性；持一烦恼种种性，乃至不可说不可说烦恼种种性；持一三昧种种性，乃至不可说不可说三昧种种性。佛子，此持藏无边难满，难至其底，难得亲近，无能制伏，无量无尽，具大威力，是佛境界，唯佛能了。是名菩萨摩诃萨第九持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何等为菩萨摩诃萨辩藏？</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此菩萨有深智慧，了知实相，广为众生演说诸法，不违一切诸佛经典；说一品法，乃至不可说不可说品法；说一佛名号，乃至不可说不可说佛名号；如是说一世界，说一佛授记，说一修多罗，说一众会，说演一法，说一根无量种种性，说一烦恼无量种种性，说一三昧无量种种性，乃至说不可说不可说三昧无量种种性；或一日说，或半月、一月说，或百年、千年、百千年说，或一劫、百劫、千劫、百千劫说，或百千亿那由他劫说，或无数无量乃至不可说不可说劫说。劫数可尽，一文一句，义理难尽。</w:t>
      </w:r>
    </w:p>
    <w:p>
      <w:pPr>
        <w:pStyle w:val="Normal"/>
        <w:widowControl/>
        <w:spacing w:before="48" w:after="0"/>
        <w:ind w:firstLine="420"/>
        <w:jc w:val="left"/>
        <w:rPr/>
      </w:pPr>
      <w:r>
        <w:rPr>
          <w:rFonts w:ascii="宋体;SimSun" w:hAnsi="宋体;SimSun" w:cs="宋体;SimSun"/>
          <w:kern w:val="0"/>
          <w:szCs w:val="21"/>
        </w:rPr>
        <w:t xml:space="preserve">何以故？此菩萨成就十种无尽藏故。成就此藏，得摄一切法陀罗尼门现在前，百万阿僧祇陀罗尼以为眷属；得此陀罗尼已，以法光明，广为众生演说于法。其说法时，以广长舌出妙音声，充满十方一切世界，随其根性，悉令满足，心得欢喜，灭除一切烦恼缠垢。善入一切音声、言语、文字、辩才，令一切众生佛种不断，净心相续，亦以法光明而演说法，无有穷尽，不生疲倦。何以故？此菩萨成就尽虚空遍法界无边身故。是为菩萨摩诃萨第十辩藏。此藏无穷尽、无分段、无间、无断、无变异、无隔碍、无退转，甚深无底，难可得入，普入一切佛法之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十种无尽藏，有十种无尽法，令诸菩萨究竟成就无上菩提。何等为十？饶益一切众生故，以本愿善回向故，一切劫无断绝故，尽虚空界悉开悟心无限故，回向有为而不著故，一念境界一切法无尽故，大愿心无变异故，善摄取诸陀罗尼故，一切诸佛所护念故，了一切法皆如幻故。是为十种无尽法，能令一切世间所作，悉得究竟无尽大藏。 </w:t>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二十一</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二十二 </w:t>
      </w:r>
    </w:p>
    <w:p>
      <w:pPr>
        <w:pStyle w:val="Normal"/>
        <w:widowControl/>
        <w:spacing w:before="72" w:after="72"/>
        <w:ind w:firstLine="420"/>
        <w:jc w:val="left"/>
        <w:rPr/>
      </w:pPr>
      <w:r>
        <w:rPr>
          <w:rFonts w:ascii="华文中宋" w:hAnsi="华文中宋" w:cs="华文中宋" w:eastAsia="华文中宋"/>
          <w:color w:val="C00000"/>
          <w:szCs w:val="21"/>
        </w:rPr>
        <w:t>升兜率天宫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二十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佛神力故，十方一切世界，一一四天下阎浮提中，皆见如来坐于树下，各有菩萨承佛神力而演说法，靡不自谓恒对于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世尊复以神力，不离于此菩提树下及须弥顶、夜摩天宫，而往诣于兜率陀天一切妙宝所庄严殿。 </w:t>
      </w:r>
    </w:p>
    <w:p>
      <w:pPr>
        <w:sectPr>
          <w:headerReference w:type="even" r:id="rId148"/>
          <w:headerReference w:type="default" r:id="rId149"/>
          <w:headerReference w:type="first" r:id="rId150"/>
          <w:footerReference w:type="even" r:id="rId151"/>
          <w:footerReference w:type="default" r:id="rId152"/>
          <w:footerReference w:type="first" r:id="rId153"/>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时，兜率天王遥见佛来，即于殿上敷摩尼藏师子之座。其师子座，天诸妙宝之所集成，过去修行善根所得，一切如来神力所现，无量百千亿那由他阿僧祇善根所生，一切如来净法所起，无边福力之所严莹；清净业报，不可沮坏；观者欣乐，无有厌足；是出世法，非世所染；一切众生咸来观察，无有能得究其妙好。有百万亿层级，周匝围绕；百万亿金网，百万亿华帐，百万亿宝帐，百万亿鬘帐，百万亿香帐，张施其上；华鬘垂下，香气普熏；百万亿华盖，百万亿鬘盖，百万亿宝盖，诸天执持，四面行列；百万亿宝衣，以敷其上；百万亿楼阁，绮焕庄严；百万亿摩尼网，百万亿宝网，弥覆其上；百万亿宝璎珞网，四面垂下；百万亿庄严具网，百万亿盖网，百万亿衣网，百万亿宝帐网，以张其上；百万亿宝莲华网，开敷光荣；百万亿宝香网，其香美妙，称悦众心；百万亿宝铃帐，其铃微动，出和雅音；百万亿栴檀宝帐，香气普熏；百万亿宝华帐，其华敷荣；百万亿众妙色衣帐，世所希有；百万亿菩萨帐，百万亿杂色帐，百万亿真金帐，百万亿琉璃帐，百万亿种种宝帐，悉张其上；百万亿一切宝帐，大摩尼宝以为庄严；百万亿妙宝华，周匝莹饰；百万亿频婆帐，殊妙间错；百万亿宝鬘，百万亿香鬘，四面垂下；百万亿天坚固香，其香普熏；百万亿天庄严具璎珞，百万亿宝华璎珞，百万亿胜藏宝璎珞，百万亿摩尼宝璎珞，百万亿海摩尼宝璎珞，庄严座身；百万亿妙宝缯彩，以为垂带；百万亿因陀罗金刚宝，百万亿自在摩尼宝，百万亿妙色真金藏，以为间饰；百万亿毗卢遮那摩尼宝，百万亿因陀罗摩尼宝，光明照耀；百万亿天坚固摩尼宝，以为窗牖；百万亿清净功德摩尼宝，彰施妙色；百万亿清净妙藏宝，以为门闼；百万亿世中最胜半月宝，百万亿离垢藏摩尼宝，百万亿师子面摩尼宝，间错庄严；百万亿心王摩尼宝，所求如意；百万亿阎浮檀摩尼宝，百万亿清净藏摩尼宝，百万亿帝幢摩尼宝，咸放光明，弥覆其上；百万亿白银藏摩尼宝，百万亿须弥幢摩尼宝，庄严其藏；百万亿真珠璎珞，百万亿琉璃璎珞，百万亿赤色宝璎珞，百万亿摩尼璎珞，百万亿宝光明璎珞，百万亿种种藏摩尼璎珞，百万亿甚可乐见赤真珠璎珞，百万亿无边色相藏摩尼宝璎珞，百万亿极清净无比宝璎珞，百万亿胜光明摩尼宝璎珞，周匝垂布，以为庄严；百万亿摩尼身，殊妙严饰；百万亿因陀罗妙色宝，百万亿黑栴檀香，百万亿不思议境界香，百万亿十方妙香，百万亿最胜香，百万亿甚可爱乐香，咸发香气，普熏十方；百万亿频婆罗香，普散十方；百万亿净光香，普熏众生；百万亿无边际种种色香，普熏一切诸佛国土，永不歇灭；百万亿涂香，百万亿熏香，百万亿烧香，香气发越，普熏一切；百万亿莲华藏沉水香，出大音声；百万亿游戏香，能转众心；百万亿阿楼那香，香气普熏，其味甘美；百万亿能开悟香，普遍一切，令其闻者，诸根寂静；复有百万亿无比香王香，种种庄严。雨百万亿天华云，雨百万亿天香云，雨百万亿天末香云，雨百万亿天拘苏摩华云，雨百万亿天波头摩华云，雨百万亿天优钵罗华云，雨百万亿天拘物头华云，雨百万亿天芬陀利华云，雨百万亿天曼陀罗华云，雨百万亿一切天华云，雨百万亿天衣云，雨百万亿摩尼宝云，雨百万亿天盖云，雨百万亿天幡云，雨百万亿天冠云，雨百万亿天庄严具云，雨百万亿天宝鬘云，雨百万亿天宝璎珞云，雨百万亿天栴檀香云，雨百万亿天沉水香云。建百万亿宝幢，悬百万亿宝幡，垂百万亿宝缯带，燃百万亿香炉，布百万亿宝鬘，持百万亿宝扇，执百万亿宝拂。悬百万亿宝铃网，微风吹动，出妙音声；百万亿宝栏楯，周匝围绕；百万亿宝多罗树，次第行列；百万亿妙宝窗牖，绮丽庄严；百万亿宝树，周匝垂阴；百万亿楼阁，延</w:t>
      </w:r>
      <w:r>
        <w:rPr>
          <w:rFonts w:ascii="宋体;SimSun" w:hAnsi="宋体;SimSun" w:cs="宋体;SimSun"/>
          <w:kern w:val="0"/>
          <w:szCs w:val="21"/>
          <w:highlight w:val="yellow"/>
        </w:rPr>
        <w:t>袤</w:t>
      </w:r>
      <w:r>
        <w:rPr>
          <w:rFonts w:ascii="宋体;SimSun" w:hAnsi="宋体;SimSun" w:cs="宋体;SimSun"/>
          <w:kern w:val="0"/>
          <w:szCs w:val="21"/>
        </w:rPr>
        <w:t xml:space="preserve">绮饰；百万亿宝门，垂布璎珞；百万亿金铃，出妙音声；百万亿吉祥相璎珞，严净垂下；百万亿宝悉底迦，能除众恶；百万亿金藏，金缕织成；百万亿宝盖，众宝为竿，执持行列；百万亿一切宝庄严具网，间错庄严；百万亿光明宝，放种种光；百万亿光明，周遍照耀；百万亿日藏轮，百万亿月藏轮，并无量色宝之所集成；百万亿香焰，光明映彻；百万亿莲华藏，开敷鲜荣；百万亿宝网，百万亿华网，百万亿香网，弥覆其上；百万亿天宝衣，百万亿天青色衣，百万亿天黄色衣，百万亿天赤色衣，百万亿天奇妙色衣，百万亿天种种宝奇妙衣，百万亿种种香熏衣，百万亿一切宝所成衣，百万亿鲜白衣，悉善敷布，见者欢喜。百万亿天铃幢，百万亿金网幢，出微妙音；百万亿天缯幢，众彩具足；百万亿香幢，垂布香网；百万亿华幢，雨一切华；百万亿天衣幢，悬布妙衣；百万亿天摩尼宝幢，众宝庄严；百万亿天庄严具幢，众具校饰；百万亿天鬘幢，种种华鬘，四面行布；百万亿天盖幢，宝铃和鸣，闻皆欢喜。百万亿天螺，出妙音声；百万亿天鼓，出大音声；百万亿天箜篌，出微妙音；百万亿天牟陀罗，出大妙音；百万亿天诸杂乐，同时俱奏；百万亿天自在乐，出妙音声，其声普遍一切佛刹；百万亿天变化乐，其声如响，普应一切；百万亿天鼓，因于抚击，而出妙音；百万亿天如意乐，自然出声，音节相和；百万亿天诸杂乐，出妙音声，灭诸烦恼。百万亿悦意音，赞叹供养；百万亿广大音，赞叹承事；百万亿甚深音，赞叹修行；百万亿众妙音，叹佛业果；百万亿微细音，叹如实理；百万亿无障碍真实音，叹佛本行；百万亿清净音，赞叹过去供养诸佛；百万亿法门音，赞叹诸佛最胜无畏；百万亿无量音，叹诸菩萨功德无尽；百万亿菩萨地音，赞叹开示一切菩萨地相应行；百万亿无断绝音，叹佛功德无有断绝；百万亿随顺音，赞叹称扬见佛之行；百万亿甚深法音，赞叹一切法无碍智相应理；百万亿广大音，其音充满一切佛刹；百万亿无碍清净音，随其心乐，悉令欢喜；百万亿不住三界音，令其闻者，深入法性；百万亿欢喜音，令其闻者，心无障碍，深信恭敬；百万亿佛境界音，随所出声，悉能开示一切法义；百万亿陀罗尼音，善宣一切法句差别，决了如来秘密之藏；百万亿一切法音，其音和畅，克谐众乐。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有百万亿初发心菩萨，才见此座，倍更增长一切智心；百万亿治地菩萨，心净欢喜；百万亿修行菩萨，悟解清净；百万亿生贵菩萨，住胜志乐；百万亿方便具足菩萨，起大乘行；百万亿正心住菩萨，勤修一切菩萨道；百万亿不退菩萨，净修一切菩萨地；百万亿童真菩萨，得一切菩萨三昧光明；百万亿法王子菩萨，入不思议诸佛境界；百万亿灌顶菩萨，能现无量如来十力；百万亿菩萨，得自在神通；百万亿菩萨，生清净解；百万亿菩萨，心生爱乐；百万亿菩萨，深信不坏；百万亿菩萨，势力广大；百万亿菩萨，名称增长；百万亿菩萨，演说法义，令智决定；百万亿菩萨，正念不乱；百万亿菩萨，生决定智；百万亿菩萨，得闻持力，持一切佛法；百万亿菩萨，出生无量广大觉解；百万亿菩萨，安住信根；百万亿菩萨，得檀波罗蜜，能一切施；百万亿菩萨，得尸波罗蜜，具持众戒；百万亿菩萨，得忍波罗蜜，心不妄动，悉能忍受一切佛法；百万亿菩萨，得精进波罗蜜，能行无量出离精进；百万亿菩萨，得禅波罗蜜，具足无量禅定光明；百万亿菩萨，得般若波罗蜜，智慧光明能普照耀；百万亿菩萨，成就大愿，悉皆清净；百万亿菩萨，得智慧灯，明照法门；百万亿菩萨，为十方诸佛法光所照；百万亿菩萨，周遍十方，演离痴法；百万亿菩萨，普入一切诸佛刹土；百万亿菩萨，法身随到一切佛国；百万亿菩萨，得佛音声，能广开悟；百万亿菩萨，得出生一切智方便；百万亿菩萨，得成就一切法门；百万亿菩萨，成就法智，犹如宝幢，能普显示一切佛法；百万亿菩萨，能悉示现如来境界。百万亿诸天王，恭敬礼拜；百万亿龙王，谛观无厌；百万亿夜叉王，顶上合掌；百万亿乾闼婆王，起净信心；百万亿阿修罗王，断憍慢意；百万亿迦楼罗王，口衔缯带；百万亿紧那罗王，欢喜踊跃；百万亿摩睺罗伽王，欢喜瞻仰；百万亿世主，稽首作礼；百万亿忉利天王，瞻仰不瞬；百万亿夜摩天王，欢喜赞叹；百万亿兜率天王，布身作礼；百万亿化乐天王，头顶礼敬；百万亿他化天王，恭敬合掌；百万亿梵天王，一心观察；百万亿摩醯首罗天王，恭敬供养；百万亿菩萨，发声赞叹；百万亿天女，专心供养；百万亿同愿天，踊跃欢喜；百万亿往昔同住天，妙声称赞；百万亿梵身天，布身敬礼；百万亿梵辅天，合掌于顶；百万亿梵众天，围绕侍卫；百万亿大梵天，赞叹称扬无量功德；百万亿光天，五体投地；百万亿少光天，宣扬赞叹佛世难值；百万亿无量光天，遥向佛礼；百万亿光音天，赞叹如来甚难得见；百万亿净天，与宫殿俱，而来诣此；百万亿少净天，以清净心，稽首作礼；百万亿无量净天，愿欲见佛，投身而下；百万亿遍净天，恭敬尊重，亲近供养；百万亿广天，念昔善根；百万亿少广天，于如来所，生希有想；百万亿无量广天，决定尊重，生诸善业；百万亿广果天，曲躬恭敬；百万亿无烦天，信根坚固，恭敬礼拜；百万亿无热天，合掌念佛，情无厌足；百万亿善见天，头面作礼；百万亿善现天，念供养佛，心无懈歇；百万亿阿迦尼吒天，恭敬顶礼；百万亿种种天，皆大欢喜，发声赞叹；百万亿诸天，各善思惟，而为庄严；百万亿菩萨天，护持佛座，庄严不绝。百万亿华手菩萨，雨一切华；百万亿香手菩萨，雨一切香；百万亿鬘手菩萨，雨一切鬘；百万亿末香手菩萨，雨一切末香；百万亿涂香手菩萨，雨一切涂香；百万亿衣手菩萨，雨一切衣；百万亿盖手菩萨，雨一切盖；百万亿幢手菩萨，雨一切幢；百万亿幡手菩萨，雨一切幡；百万亿宝手菩萨，雨一切宝；百万亿庄严手菩萨，雨一切庄严具。百万亿诸天子，从天宫出，至于座所；百万亿诸天子，以净信心，并宫殿俱；百万亿生贵天子，以身持座；百万亿灌顶天子，举身持座。百万亿思惟菩萨，恭敬思惟；百万亿生贵菩萨，发清净心；百万亿菩萨，诸根悦乐；百万亿菩萨，深心清净；百万亿菩萨，信解清净；百万亿菩萨，诸业清净；百万亿菩萨，受生自在；百万亿菩萨，法光照耀；百万亿菩萨，成就于地；百万亿菩萨，善能教化一切众生。百万亿善根所生，百万亿诸佛护持，百万亿福德所圆满，百万亿殊胜心所清净，百万亿大愿所严洁，百万亿善行所生起，百万亿善法所坚固，百万亿神力所示现，百万亿功德所成就，百万亿赞叹法而以赞叹。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此世界兜率天王，奉为如来敷置高座；一切世界兜率天王，悉为于佛如是敷座，如是庄严，如是仪则，如是信乐，如是心净，如是欣乐，如是喜悦，如是尊重，如是而生希有之想，如是踊跃，如是渴仰，悉皆同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兜率天王为如来敷置座已，心生尊重，与十万亿阿僧祇兜率天子奉迎如来；以清净心，雨阿僧祇色华云，雨不思议色香云，雨种种色鬘云，雨广大清净栴檀云，雨无量种种盖云，雨细妙天衣云，雨无边众妙宝云，雨天庄严具云，雨无量种种烧香云，雨一切栴檀沉水坚固末香云。诸天子众各从其身出此诸云时，百千亿阿僧祇兜率天子，及余在会诸天子众，心大欢喜，恭敬顶礼；阿僧祇天女，踊跃欣慕，谛观如来。兜率宫中不可说诸菩萨众，住虚空中，精勤一心，以出过诸天诸供养具，供养于佛，恭敬作礼。阿僧祇音乐一时同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如来威神力故，往昔善根之所流故，不可思议自在力故，兜率宫中一切诸天及诸天女，皆遥见佛，如对目前，同兴念言：如来出世难可值遇，我今得见具一切智于法无碍正等觉者。如是思惟，如是观察，与诸众会悉共同时奉迎如来；各以天衣，盛一切华，盛一切香，盛一切宝，盛一切庄严具，盛一切天栴檀末香，盛一切天沉水末香，盛一切天妙宝末香，盛一切天香华，盛一切天曼陀罗华，悉以奉散，供养于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百千亿那由他阿僧祇兜率陀天子，住虚空中，咸于佛所起智慧境界心，烧一切香，香气成云庄严虚空；又于佛所起欢喜心，雨一切天华云庄严虚空；又于佛所起尊重心，雨一切天盖云庄严虚空；又于佛所起供养心，散一切天鬘云庄严虚空；又于佛所生信解心，布阿僧祇金网弥覆虚空，一切宝铃常出妙音；又于佛所生最胜福田心，以阿僧祇帐庄严虚空，雨一切璎珞云，无有断绝；又于佛所生深信心，以阿僧祇诸天宫殿庄严虚空，一切天乐出微妙音；又于佛所生最胜难遇心，以阿僧祇种种色天衣云庄严虚空，雨于无比种种妙衣；又于佛所生无量欢喜踊跃心，以阿僧祇诸天宝冠庄严虚空，雨无量天冠，广大成云；又于佛所起欢喜心，以阿僧祇种种色宝庄严虚空，雨一切璎珞云，无有断绝。百千亿那由他阿僧祇天子，咸于佛所生净信心，散无数种种色天华，燃无数种种色天香，供养如来；又于佛所起大庄严变化心，持无数种种色天栴檀末香，奉散如来；又于佛所起欢喜踊跃心，持无数种种色盖，随逐如来；又于佛所起增上心，持无数种种色天宝衣，敷布道路，供养如来；又于佛所起清净心，持无数种种色天宝幢，奉迎如来；又于佛所起增上欢喜心，持无数种种色天庄严具，供养如来；又于佛所生不坏信心，持无数天宝鬘，供养如来；又于佛所生无比欢喜心，持无数种种色天宝幡，供养如来。百千亿那由他阿僧祇诸天子，以调顺寂静无放逸心，持无数种种色天乐，出妙音声，供养如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百千亿那由他不可说先住兜率宫诸菩萨众，以从超过三界法所生，离诸烦恼行所生，周遍无碍心所生，甚深方便法所生，无量广大智所生，坚固清净信所增长不思议善根所生，起阿僧祇善巧变化所成就，供养佛心之所现，无作法门之所印，出过诸天诸供养具，供养于佛；以从波罗蜜所生一切宝盖，于一切佛境界清净解所生一切华帐，无生法忍所生一切衣，入金刚法无碍心所生一切铃网，解一切法如幻心所生一切坚固香，周遍一切佛境界如来座心所生一切佛众宝妙座，供养佛不懈心所生一切宝幢，解诸法如梦欢喜心所生佛所住一切宝宫殿，无著善根无生善根所生一切宝莲华云、一切坚固香云、一切无边色华云、一切种种色妙衣云、一切无边清净栴檀香云、一切妙庄严宝盖云、一切烧香云、一切妙鬘云、一切清净庄严具云，皆遍法界，出过诸天供养之具，供养于佛。其诸菩萨一一身各出不可说百千亿那由他菩萨，皆充满法界、虚空界，其心等于三世诸佛，以从无颠倒法所起，无量如来力所加，开示众生安隐之道，具足不可说名、味、句，普入无量法，一切陀罗尼种中生不可穷尽辩才之藏，心无所畏，生大欢喜，以不可说无量无尽如实赞叹法，赞叹如来，无有厌足。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一切诸天及诸菩萨众，见于如来、应、正等觉──不可思议人中之雄。其身无量，不可称数；现不思议种种神变，令无数众生心大欢喜；普遍一切虚空界、一切法界，以佛庄严而为庄严；令一切众生安住善根，示现无量诸佛神力，超过一切诸语言道，诸大菩萨所共钦敬；随所应化，皆令欢喜；住于诸佛广大之身，功德善根悉已清净；色相第一，无能映夺；智慧境界，不可穷尽，无比三昧之所出生。其身无际，遍住一切众生身中，令无量众生皆大欢喜，令一切智种性不断；住于诸佛究竟所住，生于三世诸佛之家；令不可数众生信解清净，令一切菩萨智慧成就、诸根悦豫；法云普覆虚空法界，教化调伏无有遗余；随众生心，悉令满足，令其安住无分别智；出过一切众生之上，获一切智，放大光明，宿世善根皆令显现；普使一切发广大心，令一切众生安住普贤不可坏智；遍住一切众生国土，从于不退正法中生，住于一切平等法界，明了众生心之所宜，现不可说不可说种种差别如来之身，非世言词而叹可尽；能令一切常思念佛，充满法界广度群生，随初发心所欲利益，以法惠施，令其调伏，信解清净；示现色身不可思议，等观众生，心无所著；住无碍住，得佛十力，无所障碍；心常寂定，未曾散乱；住一切智，善能开演种种文句真实之义，能悉深入无边智海，出生无量功德慧藏；恒以佛日普照法界，随本愿力常现不没；恒住法界，住佛所住，无有变异；于我、我所俱无所著，住出世法，世法无染；于一切世间建智慧幢，其智广大，超过世间，无所染著；拔诸众生令出淤泥，置于最上智慧之地，所有福德饶益众生而无有尽；了知一切菩萨智慧，信向决定，当成正觉；以大慈悲，现不可说无量佛身种种庄严；以妙音声，演无量法，随众生意，悉令满足；于去、来、今，心常清净，令诸众生不著境界；恒与一切诸菩萨记，令其皆入佛之种性，生在佛家，得佛灌顶；常游十方，未曾休息，而于一切无所乐著；法界佛刹悉能遍往，诸众生心靡不了知；所有福德，离世清净；不住生死，而于世间如影普现；以智慧月普照法界，了达一切悉无所得；恒以智慧，知诸世间如幻、如影、如梦、如化，一切皆以心为自性，如是而住；随诸众生业报不同、心乐差别、诸根各异，而现佛身；如来恒以无数众生而为所缘，为说世间皆从缘起，知诸法相皆悉无相，唯是一相智慧之本；欲令众生离诸相著，示现一切世间性相而行于世，为其开示无上菩提；为欲救护一切众生，出现世间开示佛道，令其得见如来身相，攀缘忆念，勤加修习；除灭世间烦恼之相，修菩提行，心不散动，于大乘门皆得圆满，成就一切诸佛义利，悉能观察众生善根而不坏灭；清净业报，智慧明了，普入三世，永离一切世间分别；放光明网普照十方，一切世界无不充满；色身妙好，见者无厌；以大功德智慧神通，出生种种菩萨诸行；诸根境界，自在圆满；作诸佛事，作已便没；善能开示过、现、未来一切智道，为诸菩萨普雨无量陀罗尼雨，令其发起广大欲乐，受持修习，成就一切诸佛功德；圆满炽盛无边妙色庄严其身，一切世间靡不现睹；永离一切障碍之法，于一切法真实之义已得清净，于功德法而得自在；为大法王，如日普照；为世福田，具大威德；于一切世间普现化身，放智慧光，悉令开悟；欲令众生知佛具足无边功德，以无碍缯系顶受位，随顺世间方便开导；以智慧手安慰众生，为大医王善疗众病，一切世间无量国土悉能遍往，未曾休息；清净慧眼离诸障翳，悉能明见；于作不善恶业众生，种种调伏，令其入道；善取时宜，无有休息；若诸众生起平等心，即为化现平等业报，随其心乐，随其业果，为现佛身种种神变，而为说法，令其悟解，得法智慧，心大欢喜，诸根踊跃，见无量佛，起深重信，生诸善根，永不退转；一切众生随业所系长眠生死，如来出世能觉悟之，安慰其心，使无忧怖；若得见者，悉令证入无依义智，智慧善巧，了达境界庄严妙好，无能映夺；智山法芽，悉已清净；或现菩萨，或现佛身，令诸众生至无患地；无数功德之所庄严，业行所成现于世间；一切诸佛庄严清净，莫不皆以一切智业之所成就；常守本愿，不舍世间，作诸众生坚固善友；清净第一，离垢光明，令一切众生皆得现见；六趣众生无量无边，佛以神力常随不舍；若有往昔同种善根，皆令清净；而于六趣一切众生不舍本愿，无所欺诳，悉以善法方便摄取，令其修习清净之业，摧破一切诸魔斗诤，从无碍际出广大力，最胜日藏无有障碍；于净心界而现影像，一切世间无不睹见，以种种法广施众生；佛是无边光明之藏，诸力智慧皆悉圆满；恒以大光普照众生，随其所愿，皆令满足，离诸怨敌，为上福田，一切众生共所依怙；凡有所施，悉令清净；修少善行，受无量福，悉令得入无尽智地；为一切众生种植善根净心之主，为一切众生发生福德最上良田；智慧甚深，方便善巧，能救一切三恶道苦。如是信解，如是观察，如是入于智慧之渊，如是游于功德之海，如是普至虚空智慧，如是而知众生福田，如是正念现前观察，如是观佛诸业相好，如是观佛普现世间，如是观佛神通自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时，彼大众见如来身，一一毛孔出百千亿那由他阿僧祇光明，一一光明有阿僧祇色、阿僧祇清净、阿僧祇照明，令阿僧祇众观察、阿僧祇众欢喜、阿僧祇众快乐、阿僧祇众深信增长、阿僧祇众志乐清净、阿僧祇众诸根清凉、阿僧祇众恭敬尊重。尔时，大众咸见佛身，放百千亿那由他不思议大光明，一一光明皆有不思议色、不思议光，照不思议无边法界。以佛神力，出大妙音；其音演畅百千亿那由他不思议赞颂，超诸世间所有言词，出世善根之所成就。复现百千亿那由他不思议微妙庄严，于百千亿那由他不思议劫叹不可尽，皆是如来无尽自在之所出生。又现不可说诸佛如来出兴于世，令诸众生入智慧门解甚深义。又现不可说诸佛如来所有变化，尽法界、虚空界，令一切世间平等清净。如是皆从如来所住无障碍一切智生，亦从如来所修行不思议胜德生。复现百千亿那由他不思议妙宝光焰，从昔大愿善根所起，以曾供养无量如来，修清净行无放逸故，萨婆若心无有障碍生善根故，为显如来力广遍故，为断一切众生疑故，为令咸得见如来故，令无量众生住善根故，显示如来神通之力无映夺故，欲令众生普得入于究竟海故，为令一切诸佛国土菩萨大众皆来集故，为欲开示不可思议佛法门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如来大悲普覆，示一切智所有庄严，欲令不可说百千亿那由他阿僧祇世界中众生，未信者信，已信者增长，已增长者令其清净，已清净者令其成熟，已成熟者令心调伏；观甚深法，具足无量智慧光明，发生无量广大之心，萨婆若心无有退转；不违法性，不怖实际，证真实理，满足一切波罗蜜行，出世善根皆悉清净；犹如普贤，得佛自在，离魔境界，入诸佛境，了知深法，获难思智，大乘誓愿永不退转；常见诸佛，未曾舍离；成就证智，证无量法，具足无边福德藏力，发欢喜心入无疑地；离恶清净，依一切智，见法不动，得入一切菩萨众会，常生三世诸如来家。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世尊所现如是庄严，皆是过去先所积集善根所成，为欲调伏诸众生故，开示如来大威德故，照明无碍智慧藏故，示现如来无边胜德极炽然故，显示如来不可思议大神变故，以神通力于一切趣现佛身故，示现如来神通变化无边际故，本所志愿悉成满故，显示如来勇猛智慧能遍往故，于法自在成法王故，出生一切智慧门故，示现如来身清净故，又现其身最殊妙故，显示证得三世诸佛平等法故，开示善根清净藏故，显示世间无能为喻上妙色故，显示具足十力之相令其见者无厌足故，为世间日照三世故。自在法王一切功德，皆从往昔善根所现。一切菩萨于一切劫，称扬赞说，不可穷尽。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兜率陀天王奉为如来严办如是诸供具已，与百千亿那由他阿僧祇兜率天子向佛合掌，白佛言：善来世尊！善来善逝！善来如来、应、正等觉！唯见哀愍，处此宫殿！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世尊以佛庄严而自庄严，具大威德；为令一切众生生大欢喜故，一切菩萨发深悟解故，一切兜率陀天子增益欲乐故，兜率陀天王供养承事无厌足故，无量众生缘念于佛而发心故，无量众生种见佛善根福德无尽故，常能发起清净信故，见佛供养无所求故，所有志愿皆清净故，勤集善根无懈息故，发大誓愿求一切智故，受天王请，入一切宝庄严殿。如此世界，十方所有一切世界，悉亦如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一切宝庄严殿，自然而有妙好庄严，出过诸天庄严之上，一切宝网周匝弥覆，普雨一切上妙宝云，普雨一切庄严具云，普雨一切宝衣云，普雨一切栴檀香云，普雨一切坚固香云，普雨一切宝庄严盖云，普雨不可思议华聚云，普出不可思议妓乐音声，赞扬如来一切种智，悉与妙法而共相应。如是一切诸供养具，悉过诸天供养之上。时，兜率宫中，妓乐歌赞，炽然不息；以佛神力，令兜率王心无动乱，往昔善根皆得圆满，无量善法益加坚固，增长净信，起大精进，生大欢喜，净深志乐，发菩提心，念法无断，总持不忘。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兜率陀天王承佛威力，即自忆念过去佛所所种善根，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昔有如来无碍月，诸吉祥中最殊胜，彼曾入此庄严殿，是故此处最吉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昔有如来名广智，诸吉祥中最殊胜，彼曾入此金色殿，是故此处最吉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昔有如来名普眼，诸吉祥中最殊胜，彼曾入此莲华殿，是故此处最吉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昔有如来号珊瑚，诸吉祥中最殊胜，彼曾入此宝藏殿，是故此处最吉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昔有如来论师子，诸吉祥中最殊胜，彼曾入此山王殿，是故此处最吉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昔有如来名日照，诸吉祥中最殊胜，彼曾入此众华殿，是故此处最吉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昔有佛号无边光，诸吉祥中最殊胜，彼曾入此树严殿，是故此处最吉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昔有如来名法幢，诸吉祥中最殊胜，彼曾入此宝宫殿，是故此处最吉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昔有如来名智灯，诸吉祥中最殊胜，彼曾入此香山殿，是故此处最吉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昔有佛号功德光，诸吉祥中最殊胜，彼曾入此摩尼殿，是故此处最吉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此世界兜率天王，承佛神力以颂赞叹过去诸佛；十方一切诸世界中兜率天王，悉亦如是叹佛功德。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世尊于一切宝庄严殿摩尼宝藏师子座上，结跏趺坐，法身清净，妙用自在，与三世佛同一境界；住一切智，与一切佛同入一性；佛眼明了，见一切法皆无障碍；有大威力，普游法界未尝休息；具大神通，随有可化众生之处，悉能遍往；以一切诸佛无碍庄严而严其身，善知其时，为众说法；不可说诸菩萨众，各从他方种种国土而共来集；众会清净，法身无二，无所依止，而能自在，起佛身行。坐此座已，于其殿中自然而有无量无数殊特妙好出过诸天供养之具，所谓：华鬘、衣服、涂香、末香、宝盖、幢幡、妓乐、歌赞。如是等事，一一皆悉不可称数。以广大心恭敬尊重，供养于佛；十方一切兜率陀天，悉亦如是。 </w:t>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二十二</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二十三 </w:t>
      </w:r>
    </w:p>
    <w:p>
      <w:pPr>
        <w:pStyle w:val="Normal"/>
        <w:widowControl/>
        <w:spacing w:before="72" w:after="72"/>
        <w:ind w:firstLine="420"/>
        <w:jc w:val="left"/>
        <w:rPr/>
      </w:pPr>
      <w:r>
        <w:rPr>
          <w:rFonts w:ascii="华文中宋" w:hAnsi="华文中宋" w:cs="华文中宋" w:eastAsia="华文中宋"/>
          <w:color w:val="C00000"/>
          <w:szCs w:val="21"/>
        </w:rPr>
        <w:t>兜率宫中偈赞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二十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佛神力故，十方各有一大菩萨，一一各与万佛刹微尘数诸菩萨俱，从万佛刹微尘数国土外诸世界中，来诣佛所。其名曰：金刚幢菩萨、坚固幢菩萨、勇猛幢菩萨、光明幢菩萨、智幢菩萨、宝幢菩萨、精进幢菩萨、离垢幢菩萨、星宿幢菩萨、法幢菩萨。所从来国，谓：妙宝世界、妙乐世界、妙银世界、妙金世界、妙摩尼世界、妙金刚世界、妙波头摩世界、妙优钵罗世界、妙栴檀世界、妙香世界。各于佛所，净修梵行，所谓：无尽幢佛、风幢佛、解脱幢佛、威仪幢佛、明相幢佛、常幢佛、最胜幢佛、自在幢佛、梵幢佛、观察幢佛。其诸菩萨，至佛所已，顶礼佛足；以佛神力，即化作妙宝藏师子之座，宝网弥覆，周匝遍满；诸菩萨众，随所来方，各于其上结跏趺坐。其身悉放百千亿那由他阿僧祇清净光明，此无量光皆从菩萨清净心宝离众过恶大愿所起，显示一切诸佛自在清净之法；以诸菩萨平等愿力，能普救护一切众生，一切世间之所乐见，见者不虚，悉得调伏。其菩萨众，悉已成就无量功德，所谓：遍游一切诸佛国土，无所障碍，见无依止清净法身；以智慧身，现无量身，遍往十方承事诸佛；入于诸佛无量无边不可思议自在之法，住于无量一切智门，以智光明善了诸法；于诸法中得无所畏，随所演说，穷未来际；辩才无尽，以大智慧开总持门，慧眼清净入深法界，智慧境界无有边际，究竟清净犹若虚空。如此世界兜率天宫，诸菩萨众如是来集；十方一切兜率天宫，悉有如是名号菩萨而来集会，所从来国、诸佛名号，亦皆同等，无有差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世尊从两膝轮，放百千亿那由他光明，普照十方尽法界、虚空界、一切世界。彼诸菩萨，皆见于此佛神变相；此诸菩萨，亦见于彼一切如来神变之相。如是菩萨皆与毗卢遮那如来，于往昔时，同种善根，修菩萨行；悉已悟入诸佛自在甚深解脱，得无差别法界之身，入一切土而无所住；见无量佛，悉往承事；于一念中，周行法界，自在无碍；心意清净，如无价宝；无量无数诸佛如来，常加护念，共与其力，到于究竟第一彼岸；恒以净念住无上觉，念念恒入一切智处；以小入大，以大入小，皆得自在，通达无碍；已得佛身，与佛同住；获一切智，从一切智而生其身；一切如来所行之处，悉能随入；开阐无量智慧法门，到金刚幢大智彼岸，获金刚定，断诸疑惑；已得诸佛自在神通，普于一切十方国土，教化调伏百千万亿无数众生；于一切数，虽无所著，善能修学，成就究竟方便，安立一切诸法。如是等百千亿那由他不可说无尽清净三世一切无量功德藏诸菩萨众，皆来集会，在于佛所；因光所见，一切佛所，悉亦如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幢菩萨承佛神力，普观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不出世，亦无有涅槃，以本大愿力，示现自在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是法难思议，非心所行处，智慧到彼岸，乃见诸佛境。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色身非是佛，音声亦复然，亦不离色声，见佛神通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少智不能知，诸佛实境界，久修清净业，于此乃能了。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正觉无来处，去亦无所从，清净妙色身，神力故显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量世界中，示现如来身，广说微妙法，其心无所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智慧无边际，了达一切法，普入于法界，示现自在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众生及诸法，了达皆无碍，普现众色像，遍于一切刹。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欲求一切智，速成无上觉，应以净妙心，修习菩提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有见如来，如是威神力，当于最胜尊，供养勿生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坚固幢菩萨承佛神力，普观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胜无比，甚深不可说，出过言语道，清净如虚空。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汝观人师子，自在神通力，已离于分别，而令分别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导师为开演，甚深微妙法，以是因缘故，现此无比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此是大智慧，诸佛所行处，若欲了知者，常应亲近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意业常清净，供养诸如来，终无疲厌心，能入于佛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具无尽功德，坚住菩提心，以是疑网除，观佛无厌足。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通达一切法，是乃真佛子，此人能了知，诸佛自在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广大智所说，欲为诸法本，应起胜希望，志求无上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有尊敬佛，念报于佛恩，彼人终不离，一切诸佛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何有智慧人，于佛得见闻，不修清净愿，履佛所行道？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勇猛幢菩萨承佛神力，普观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譬如明净眼，因日睹众色，净心亦复然，佛力见如来。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以精进力，能尽海源底，智力亦如是，得见无量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良沃田，所种必滋长，如是净心地，出生诸佛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人获宝藏，永离贫穷苦，菩萨得佛法，离垢心清净。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伽陁药，能消一切毒，佛法亦如是，灭诸烦恼患。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真实善知识，如来所称赞，以彼威神故，得闻诸佛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设于无数劫，财宝施于佛，不知佛实相，此亦不名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量众色相，庄严于佛身，非于色相中，而能见于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来等正觉，寂然恒不动，而能普现身，遍满十方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虚空界，不生亦不灭，诸佛法如是，毕竟无生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光明幢菩萨承佛神力，普观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人间及天上，一切诸世界，普见于如来，清净妙色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一心力，能生种种心，如是一佛身，普现一切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菩提无二法，亦复无诸相，而于二法中，现相庄严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了法性空寂，如幻而生起，所行无有尽，导师如是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三世一切佛，法身悉清净，随其所应化，普现妙色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来不念言，我作如是身，自然而示现，未尝起分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法界无差别，亦无所依止，而于世间中，示现无量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身非变化，亦复非非化，于无化法中，示有变化形。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正觉不可量，法界虚空等，深广无涯底，言语道悉绝。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来善通达，一切处行道，法界众国土，所往皆无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智幢菩萨承佛神力，普观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若人能信受，一切智无碍，修习菩提行，其心不可量。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国土中，普现无量身，而身不在处，亦不住于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一诸如来，神力示现身，不可思议劫，算数莫能尽。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三世诸众生，悉可知其数，如来所示现，其数不可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或时示一二，乃至无量身，普现十方刹，其实无二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净满月，普现一切水，影像虽无量，本月未曾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是无碍智，成就等正觉，普现一切刹，佛体亦无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非一亦非二，亦复非无量，随其所应化，示现无量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身非过去，亦复非未来，一念现出生，成道及涅槃。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幻所作色，无生亦无起，佛身亦如是，示现无有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宝幢菩萨承佛神力，普观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身无有量，能示有量身，随其所应睹，导师如是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身无处所，充满一切处，如空无边际，如是难思议。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非心所行处，心不于中起，诸佛境界中，毕竟无生灭。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翳眼所睹，非内亦非外，世间见诸佛，应知亦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饶益众生故，如来出世间，众生见有出，而实无兴世。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不可以国土，昼夜而见佛，岁月一刹那，当知悉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众生如是说，某日佛成道，如来得菩提，实不系于日。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来离分别，非世超诸数，三世诸导师，出现皆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净日轮，不与昏夜合，而说某日夜，诸佛法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三世一切劫，不与如来合，而说三世佛，导师法如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精进幢菩萨承佛神力，普观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一切诸导师，身同义亦然，普于十方刹，随应种种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汝观牟尼尊，所作甚奇特，充满于法界，一切悉无余。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身不在内，亦复不在外，神力故显现，导师法如是。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随诸众生类，先世所集业，如是种种身，示现各不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佛身如是，无量不可数，唯除大觉尊，无有能思议。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以我难思，心业莫能取，佛难思亦尔，非心业所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刹不可思，而见净庄严，佛难思亦尔，妙相无不现。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一切法，众缘故生起，见佛亦复然，必假众善业。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譬如随意珠，能满众生心，诸佛法如是，悉满一切愿。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无量国土中，导师兴于世，随其愿力故，普应于十方。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离垢幢菩萨承佛神力，普观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如来大智光，普净诸世间，世间既净已，开示诸佛法。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设有人欲见，众生数等佛，靡不应其心，而实无来处。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以佛为境界，专念而不息，此人得见佛，其数与心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成就白净法，具足诸功德，彼于一切智，专念心不舍。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导师为众生，如应演说法，随于可化处，普现最胜身。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身及世间，一切皆无我，悟此成正觉，复为众生说。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人师子，无量自在力，示现念等身，其身各不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世间如是身，诸佛身亦然，了知其自性，是则说名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来普知见，明了一切法，佛法及菩提，二俱不可得。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导师无来去，亦复无所住，远离诸颠倒，是名等正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星宿幢菩萨承佛神力，普观十方而说颂言：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来无所住，普住一切刹，一切土皆往，一切处咸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佛随众生心，普现一切身，成道转法轮，及以般涅槃。 </w:t>
      </w:r>
    </w:p>
    <w:p>
      <w:pPr>
        <w:pStyle w:val="Normal"/>
        <w:widowControl/>
        <w:ind w:firstLine="420"/>
        <w:jc w:val="left"/>
        <w:rPr/>
      </w:pPr>
      <w:r>
        <w:rPr>
          <w:rFonts w:ascii="宋体;SimSun" w:hAnsi="宋体;SimSun" w:cs="宋体;SimSun"/>
          <w:kern w:val="0"/>
          <w:szCs w:val="21"/>
        </w:rPr>
        <w:t>诸佛不思议，谁能思议佛</w:t>
      </w:r>
      <w:r>
        <w:rPr>
          <w:rFonts w:ascii="宋体;SimSun" w:hAnsi="宋体;SimSun" w:cs="宋体;SimSun"/>
          <w:spacing w:val="-20"/>
          <w:kern w:val="0"/>
          <w:szCs w:val="21"/>
        </w:rPr>
        <w:t>？</w:t>
      </w:r>
      <w:r>
        <w:rPr>
          <w:rFonts w:ascii="宋体;SimSun" w:hAnsi="宋体;SimSun" w:cs="宋体;SimSun"/>
          <w:kern w:val="0"/>
          <w:szCs w:val="21"/>
        </w:rPr>
        <w:t>谁能见正觉</w:t>
      </w:r>
      <w:r>
        <w:rPr>
          <w:rFonts w:ascii="宋体;SimSun" w:hAnsi="宋体;SimSun" w:cs="宋体;SimSun"/>
          <w:spacing w:val="-20"/>
          <w:kern w:val="0"/>
          <w:szCs w:val="21"/>
        </w:rPr>
        <w:t>？</w:t>
      </w:r>
      <w:r>
        <w:rPr>
          <w:rFonts w:ascii="宋体;SimSun" w:hAnsi="宋体;SimSun" w:cs="宋体;SimSun"/>
          <w:kern w:val="0"/>
          <w:szCs w:val="21"/>
        </w:rPr>
        <w:t>谁能现最胜</w:t>
      </w:r>
      <w:r>
        <w:rPr>
          <w:rFonts w:ascii="宋体;SimSun" w:hAnsi="宋体;SimSun" w:cs="宋体;SimSun"/>
          <w:spacing w:val="-20"/>
          <w:kern w:val="0"/>
          <w:szCs w:val="21"/>
        </w:rPr>
        <w:t>？</w:t>
      </w:r>
      <w:r>
        <w:rPr>
          <w:rFonts w:ascii="宋体;SimSun" w:hAnsi="宋体;SimSun" w:cs="宋体;SimSun"/>
          <w:kern w:val="0"/>
          <w:szCs w:val="21"/>
        </w:rPr>
        <w:t xml:space="preserve">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切法皆如，诸佛境亦然，乃至无一法，如中有生灭。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众生妄分别，是佛是世界；了达法性者，无佛无世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来普现前，令众生信喜，佛体不可得，彼亦无所见。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能于世间，远离一切著，无碍心欢喜，于法得开悟。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神力之所现，即此说名佛，三世一切时，求悉无所有。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能如是知，心意及诸法，一切悉知见，疾得成如来。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言语中显示，一切佛自在，正觉超语言，假以语言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法幢菩萨承佛神力，普观十方而说颂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宁可恒具受，一切世间苦，终不远如来，不睹自在力。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有诸众生，未发菩提心，一得闻佛名，决定成菩提。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有智慧人，一念发道心，必成无上尊，慎莫生疑惑。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如来自在力，无量劫难遇，若生一念信，速登无上道。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设于念念中，供养无量佛，未知真实法，不名为供养。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若闻如是法，诸佛从此生，虽经无量苦，不舍菩提行。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一闻大智慧，诸佛所入法，普于法界中，成三世导师。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虽尽未来际，遍游诸佛刹，不求此妙法，终不成菩提。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众生无始来，生死久流转，不了真实法，诸佛故兴世。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诸法不可坏，亦无能坏者，自在大光明，普示于世间。 </w:t>
      </w:r>
    </w:p>
    <w:p>
      <w:pPr>
        <w:sectPr>
          <w:headerReference w:type="even" r:id="rId154"/>
          <w:headerReference w:type="default" r:id="rId155"/>
          <w:headerReference w:type="first" r:id="rId156"/>
          <w:footerReference w:type="even" r:id="rId157"/>
          <w:footerReference w:type="default" r:id="rId158"/>
          <w:footerReference w:type="first" r:id="rId159"/>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72" w:after="72"/>
        <w:ind w:firstLine="420"/>
        <w:jc w:val="left"/>
        <w:rPr/>
      </w:pPr>
      <w:r>
        <w:rPr>
          <w:rFonts w:ascii="华文中宋" w:hAnsi="华文中宋" w:cs="华文中宋" w:eastAsia="华文中宋"/>
          <w:color w:val="C00000"/>
          <w:szCs w:val="21"/>
        </w:rPr>
        <w:t>十回向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二十五之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幢菩萨承佛神力，入菩萨智光三昧。入是三昧已，十方各过十万佛刹微尘数世界外，有十万佛刹微尘数诸佛，皆同一号，号金刚幢，而现其前，咸称赞言：善哉！善哉！善男子，乃能入此菩萨智光三昧。善男子，此是十方各十万佛刹微尘数诸佛神力共加于汝，亦是毗卢遮那如来往昔愿力、威神之力，及由汝智慧清净故，诸菩萨善根增胜故，令汝入是三昧而演说法；为令诸菩萨得清净无畏故，具无碍辩才故，入无碍智地故，住一切智大心故，成就无尽善根故，满足无碍白法故，入于普门法界故，现一切佛神力故，前际念智不断故，得一切佛护持诸根故，以无量门广说众法故，闻悉解了受持不忘故，摄诸菩萨一切善根故，成办出世助道故，不断一切智智故，开发大愿故，解释实义故，了知法界故，令诸菩萨皆悉欢喜故，修一切佛平等善根故，护持一切如来种性故，所谓：演说诸菩萨十回向。佛子，汝当承佛威神之力而演此法，得佛护念故，安住佛家故，增益出世功德故，得陀罗尼光明故，入无障碍佛法故，大光普照法界故，集无过失净法故，住广大智境界故，得无障碍法光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诸佛即与金刚幢菩萨无量智慧，与无留碍辩，与分别句义善方便，与无碍法光明，与如来平等身，与无量差别净音声，与菩萨不思议善观察三昧，与不可沮坏一切善根回向智，与观察一切法成就巧方便，与一切处说一切法无断辩。何以故？入此三昧善根力故。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诸佛各以右手摩金刚幢菩萨顶。金刚幢菩萨得摩顶已，即从定起，告诸菩萨言：佛子，菩萨摩诃萨有不可思议大愿充满法界，普能救护一切众生，所谓：修学去、来、现在一切佛回向。佛子，菩萨摩诃萨回向有几种？佛子，菩萨摩诃萨回向有十种，三世诸佛咸共演说。何等为十？一者、救护一切众生离众生相回向，二者、不坏回向，三者、等一切诸佛回向，四者、至一切处回向，五者、无尽功德藏回向，六者、入一切平等善根回向，七者、等随顺一切众生回向，八者、真如相回向，九者、无缚无著解脱回向，十者、入法界无量回向。佛子，是为菩萨摩诃萨十种回向，过去、未来、现在诸佛，已说、当说、今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救护一切众生离众生相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此菩萨摩诃萨行檀波罗蜜，净尸波罗蜜，修</w:t>
      </w:r>
      <w:r>
        <w:rPr>
          <w:rFonts w:ascii="宋体;SimSun" w:hAnsi="宋体;SimSun" w:cs="宋体;SimSun"/>
          <w:kern w:val="0"/>
          <w:szCs w:val="21"/>
          <w:highlight w:val="yellow"/>
        </w:rPr>
        <w:t>羼</w:t>
      </w:r>
      <w:r>
        <w:rPr>
          <w:rFonts w:ascii="宋体;SimSun" w:hAnsi="宋体;SimSun" w:cs="宋体;SimSun"/>
          <w:kern w:val="0"/>
          <w:szCs w:val="21"/>
        </w:rPr>
        <w:t xml:space="preserve">提波罗蜜，起精进波罗蜜，入禅波罗蜜，住般若波罗蜜，大慈、大悲、大喜、大舍，修如是等无量善根。修善根时，作是念言：愿此善根普能饶益一切众生，皆使清净，至于究竟，永离地狱、饿鬼、畜生、阎罗王等无量苦恼。菩萨摩诃萨种善根时，以己善根如是回向：我当为一切众生作舍，令免一切诸苦事故；为一切众生作护，悉令解脱诸烦恼故；为一切众生作归，皆令得离诸怖畏故；为一切众生作趣，令得至于一切智故；为一切众生作安，令得究竟安隐处故；为一切众生作明，令得智光灭痴暗故；为一切众生作炬，破彼一切无明暗故；为一切众生作灯，令住究竟清净处故；为一切众生作导师，引其令入真实法故；为一切众生作大导师，与其无碍大智慧故。佛子，菩萨摩诃萨以诸善根如是回向，平等饶益一切众生，究竟皆令得一切智。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菩萨摩诃萨于非亲友守护回向，与其亲友等无差别。何以故？菩萨摩诃萨入一切法平等性故，不于众生而起一念非亲友想。设有众生于菩萨所起怨害心，菩萨亦以慈眼视之，终无恚怒。普为众生作善知识，演说正法，令其修习。譬如大海，一切众毒不能变坏。菩萨亦尔，一切愚蒙、无有智慧、不知恩德、瞋狠顽毒、憍慢自大、其心盲</w:t>
      </w:r>
      <w:r>
        <w:rPr>
          <w:rFonts w:ascii="宋体;SimSun" w:hAnsi="宋体;SimSun" w:cs="宋体;SimSun"/>
          <w:kern w:val="0"/>
          <w:szCs w:val="21"/>
          <w:highlight w:val="yellow"/>
        </w:rPr>
        <w:t>瞽</w:t>
      </w:r>
      <w:r>
        <w:rPr>
          <w:rFonts w:ascii="宋体;SimSun" w:hAnsi="宋体;SimSun" w:cs="宋体;SimSun"/>
          <w:kern w:val="0"/>
          <w:szCs w:val="21"/>
        </w:rPr>
        <w:t xml:space="preserve">、不识善法，如是等类诸恶众生，种种逼恼，无能动乱。譬如日天子出现世间，不以生盲不见故，隐而不现；又复不以乾闼婆城、阿修罗手、阎浮提树、崇岩、邃谷、尘雾、烟云，如是等物之所覆障故，隐而不现；亦复不以时节变改故，隐而不现。菩萨摩诃萨亦复如是，有大福德，其心深广，正念观察，无有退屈；为欲究竟功德智慧，于上胜法心生志欲；法光普照，见一切义；于诸法门，智慧自在；常为利益一切众生而修善法，曾不误起舍众生心；不以众生其性弊恶、邪见、瞋浊、难可调伏，便即弃舍，不修回向；但以菩萨大愿甲胄而自庄严，救护众生，恒无退转；不以众生不知报恩，退菩萨行，舍菩提道；不以凡愚共同一处，舍离一切如实善根；不以众生数起过恶，难可忍受，而于彼所生疲厌心。何以故？譬如日天子，不但为一事故出现世间。菩萨摩诃萨亦复如是，不但为一众生故，修诸善根，回向阿耨多罗三藐三菩提；普为救护一切众生故而修善根，回向阿耨多罗三藐三菩提。如是不但为净一佛刹故，不但为信一佛故，不但为见一佛故，不但为了一法故，起大智愿，回向阿耨多罗三藐三菩提；为普净一切佛刹故，普信一切诸佛故，普承事供养一切诸佛故，普解一切佛法故，发起大愿，修诸善根，回向阿耨多罗三藐三菩提。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诸佛法而为所缘，起广大心、不退转心，无量劫中修集希有难得心宝，与一切诸佛悉皆平等。菩萨如是观诸善根，信心清净，大悲坚固，以甚深心、欢喜心、清净心，最胜心、柔软心、慈悲心、怜愍心、摄护心、利益心、安乐心，普为众生真实回向，非但口言。佛子，菩萨摩诃萨以诸善根回向之时，作是念言：以我善根，愿一切趣生、一切众生，皆得清净；功德圆满，不可沮坏，无有穷尽；常得尊重，正念不忘；获决定慧，具无量智；身、口、意业，一切功德，圆满庄严。又作是念：以此善根，令一切众生承事供养一切诸佛，无空过者；于诸佛所，净信不坏；听闻正法，断诸疑惑，忆持不忘，如说修行；于如来所，起恭敬心，身业清净，安住无量广大善根；永离贫穷，七财满足；于诸佛所，常随修学，成就无量胜妙善根，平等悟解，住一切智，以无碍眼等视众生；众相严身，无有玷缺；言音净妙，功德圆满，诸根调伏，十力成就，善心满足，无所依住。令一切众生普得佛乐，得无量住，住佛所住。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见诸众生，造作恶业，受诸重苦；以是障故，不见佛，不闻法，不识僧。便作是念：我当于彼诸恶道中，代诸众生受种种苦，令其解脱。菩萨如是受苦毒时，转更精勤，不舍不避、不惊不怖、不退不怯，无有疲厌。何以故？如其所愿，决欲荷负一切众生，令解脱故。菩萨尔时作是念言：一切众生在生老病死诸苦难处，随业流转，邪见无智，丧诸善法，我应救之，令得出离。又诸众生爱网所缠，痴盖所覆，染著诸有，随逐不舍，入苦笼槛，作魔业行，福智都尽，常怀疑惑，不见安隐处，不知出离道，在于生死轮转不息，诸苦淤泥恒所没溺。菩萨见已，起大悲心、大饶益心，欲令众生悉得解脱，以一切善根回向，以广大心回向，如三世菩萨所修回向，如大回向经所说回向，愿诸众生普得清净，究竟成就一切种智。复作是念：我所修行，欲令众生皆悉得成无上智王，不为自身而求解脱，但为救济一切众生，令其咸得一切智心，度生死流，解脱众苦。复作是念：我当普为一切众生备受众苦，令其得出无量生死众苦大壑。我当普为一切众生，于一切世界一切恶趣中，尽未来劫，受一切苦，然常为众生勤修善根。何以故？我宁独受如是众苦，不令众生堕于地狱。我当于彼地狱、畜生、阎罗王等险难之处，以身为质，救赎一切恶道众生，令得解脱。复作是念：我愿保护一切众生终不弃舍，所言诚实，无有虚妄。何以故？我为救度一切众生发菩提心，不为自身求无上道，亦不为求五欲境界及三有中种种乐故修菩提行。何以故？世间之乐无非是苦。众魔境界，愚人所贪，诸佛所呵，一切苦患因之而起；地狱、饿鬼及以畜生、阎罗王处，忿恚斗讼，更相毁辱。如是诸恶，皆因贪著五欲所致。耽著五欲，远离诸佛，障碍生天，何况得于阿耨多罗三藐三菩提！菩萨如是观诸世间贪少欲味受无量苦，终不为彼五欲乐故，求无上菩提，修菩萨行；但为安乐一切众生，发心修习，成满大愿，断截众生诸苦罥索，令得解脱。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复作是念：我当以善根如是回向，令一切众生得究竟乐、利益乐、不受乐、寂静乐、无依乐、无动乐、无量乐、不舍不退乐、不灭乐、一切智乐。复作是念：我当与一切众生作调御师，作主兵臣，执大智炬，示安隐道，令离险难，以善方便俾知实义；又于生死海，作一切智善巧船师，度诸众生，使到彼岸。佛子，菩萨摩诃萨以诸善根如是回向，所谓：随宜救护一切众生，令出生死，承事供养一切诸佛，得无障碍一切智智，舍离众魔，远恶知识，亲近一切菩萨善友，灭诸过罪，成就净业，具足菩萨广大行愿、无量善根。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诸善根正回向已，作如是念：不以四天下众生多故，多日出现；但一日出，悉能普照一切众生。又诸众生不以自身光明故，知有昼夜，游行观察，兴造诸业；皆由日天子出，成办斯事，然彼日轮但一无二。菩萨摩诃萨亦复如是，修集善根回向之时，作是念言：彼诸众生不能自救，何能救他？唯我一人，志独无侣，修集善根如是回向。所谓：为欲广度一切众生故，普照一切众生故，示导一切众生故，开悟一切众生故，顾复一切众生故，摄受一切众生故，成就一切众生故，令一切众生欢喜故，令一切众生悦乐故，令一切众生断疑故。佛子，菩萨摩诃萨复作是念：我应如日，普照一切，不求恩报。众生有恶，悉能容受，终不以此而舍誓愿；不以一众生恶故，舍一切众生。但勤修习善根回向，普令众生皆得安乐；善根虽少，普摄众生，以欢喜心广大回向。若有善根，不欲饶益一切众生，不名回向；随一善根，普以众生而为所缘，乃名回向。安置众生于无所著法性回向，见众生自性不动不转回向，于回向无所依、无所取回向，不取善根相回向，不分别业报体性回向，不著五蕴相回向，不坏五蕴相回向，不取业回向，不求报回向，不染著因缘回向，不分别因缘所起回向，不著名称回向，不著处所回向，不著虚妄法回向，不著众生相、世界相、心意相回向，不起心颠倒、想颠倒、见颠倒回向，不著语言道回向，观一切法真实性回向，观一切众生平等相回向，以法界印印诸善根回向，观诸法离贪欲回向。解一切法无，种植善根亦如是；观诸法无二、无生无灭，回向亦如是。以如是等善根回向，修行清净对治之法，所有善根皆悉随顺出世间法。不作二相，非即业修习一切智，非离业回向一切智，一切智非即是业，然不离业得一切智。以业如光影清净故，报亦如光影清净；报如光影清净故，一切智智亦如光影清净。离我、我所一切动乱思惟分别，如是了知，以诸善根方便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菩萨如是回向之时，度脱众生，常无休息，不住法相；虽知诸法无业无报，善能出生一切业报而无违诤，如是方便善修回向。菩萨摩诃萨如是回向时，离一切过，诸佛所赞。佛子，是为菩萨摩诃萨第一救护一切众生离众生相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幢菩萨，观察十方一切众会暨于法界，入深句义，以无量心修习胜行，大悲普覆一切众生，不断三世诸如来种，入一切佛功德法藏，出生一切诸佛法身，善能分别诸众生心，知其所种善根成熟，住于法身而为示现清净色身，承佛神力，即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不思议劫修行道，精进坚固心无碍，为欲饶益群生类，常求诸佛功德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调御世间无等人，修治其意甚明洁，发心普救诸含识，彼能善入回向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勇猛精进力具足，智慧聪达意清净，普救一切诸群生，其心堪忍不倾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心善安住无与等，意常清净大欢悦，如是为物勤修行，譬如大地普容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为自身求快乐，但欲救护诸众生，如是发起大悲心，疾得入于无碍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一切诸世界，所有众生皆摄受，为救彼故善住心，如是修学诸回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修行布施大欣悦，护持净戒无所犯，勇猛精进心不动，回向如来一切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其心广大无边际，忍力安住不倾动，禅定甚深恒照了，智慧微妙难思议。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一切世界中，具足修治清净行，如是功德皆回向，为欲安乐诸含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大士勤修诸善业，无量无边不可数，如是悉以益众生，令住难思无上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普为一切众生故，不思议劫处地狱，如是曾无厌退心，勇猛决定常回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求色声香与味，亦不希求诸妙触，但为救度诸群生，常求无上最胜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智慧清净如虚空，修习无边大士行，如佛所行诸行法，彼人如是常修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大士游行诸世界，悉能安隐诸群生，普使一切皆欢喜，修菩萨行无厌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除灭一切诸心毒，思惟修习最上智，不为自己求安乐，但愿众生得离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人回向得究竟，心常清净离众毒，三世如来所付嘱，住于无上大法城。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未曾染著于诸色，受想行识亦如是，其心永出于三有，所有功德尽回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所知见诸众生，尽皆摄取无有余，誓愿皆令得解脱，为彼修行大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其心念念恒安住，智慧广大无与等，离痴正念常寂然，一切诸业皆清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诸菩萨处于世，不著内外一切法，如风无碍行于空，大士用心亦复然。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所有身业皆清净，一切语言无过失，心常归向于如来，能令诸佛悉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无量诸国土，所有佛处皆往诣，于中睹见大悲尊，靡不恭敬而瞻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心常清净离诸失，普入世间无所畏，已住如来无上道，复为三有大法池。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精勤观察一切法，随顺思惟有非有，如是趣于真实理，得入甚深无诤处。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以此修成坚固道，一切众生莫能坏，善能了达诸法性，普于三世无所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回向到彼岸，普使群生离众垢，永离一切诸所依，得入究竟无依处。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众生语言道，随其种类各差别，菩萨悉能分别说，而心无著无所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如是修回向，功德方便不可说，能令十方世界中，一切诸佛皆称叹。 </w:t>
      </w:r>
    </w:p>
    <w:p>
      <w:pPr>
        <w:pStyle w:val="Normal"/>
        <w:widowControl/>
        <w:jc w:val="left"/>
        <w:rPr>
          <w:rFonts w:ascii="宋体;SimSun" w:hAnsi="宋体;SimSun" w:cs="宋体;SimSun"/>
          <w:w w:val="83"/>
          <w:kern w:val="0"/>
          <w:szCs w:val="21"/>
        </w:rPr>
      </w:pPr>
      <w:r>
        <w:rPr>
          <w:rFonts w:cs="宋体;SimSun" w:ascii="宋体;SimSun" w:hAnsi="宋体;SimSun"/>
          <w:w w:val="83"/>
          <w:kern w:val="0"/>
          <w:szCs w:val="21"/>
        </w:rPr>
      </w:r>
    </w:p>
    <w:p>
      <w:pPr>
        <w:pStyle w:val="Normal"/>
        <w:widowControl/>
        <w:jc w:val="left"/>
        <w:rPr>
          <w:rFonts w:ascii="宋体;SimSun" w:hAnsi="宋体;SimSun" w:cs="宋体;SimSun"/>
          <w:w w:val="83"/>
          <w:kern w:val="0"/>
          <w:szCs w:val="21"/>
        </w:rPr>
      </w:pPr>
      <w:r>
        <w:rPr>
          <w:rFonts w:cs="宋体;SimSun" w:ascii="宋体;SimSun" w:hAnsi="宋体;SimSun"/>
          <w:w w:val="83"/>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二十三</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rFonts w:ascii="华文中宋" w:hAnsi="华文中宋" w:eastAsia="华文中宋" w:cs="华文中宋"/>
          <w:b/>
          <w:b/>
          <w:kern w:val="0"/>
          <w:sz w:val="26"/>
          <w:szCs w:val="26"/>
          <w:highlight w:val="yellow"/>
        </w:rPr>
      </w:pPr>
      <w:r>
        <w:rPr>
          <w:rFonts w:ascii="华文中宋" w:hAnsi="华文中宋" w:cs="华文中宋" w:eastAsia="华文中宋"/>
          <w:b/>
          <w:kern w:val="0"/>
          <w:sz w:val="26"/>
          <w:szCs w:val="26"/>
        </w:rPr>
        <w:t xml:space="preserve">大方广佛华严经 卷二十四 </w:t>
      </w:r>
    </w:p>
    <w:p>
      <w:pPr>
        <w:pStyle w:val="Normal"/>
        <w:widowControl/>
        <w:spacing w:before="72" w:after="72"/>
        <w:ind w:firstLine="420"/>
        <w:jc w:val="left"/>
        <w:rPr/>
      </w:pPr>
      <w:r>
        <w:rPr>
          <w:rFonts w:ascii="华文中宋" w:hAnsi="华文中宋" w:cs="华文中宋" w:eastAsia="华文中宋"/>
          <w:color w:val="C00000"/>
          <w:szCs w:val="21"/>
        </w:rPr>
        <w:t>十回向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二十五之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不坏回向？ </w:t>
      </w:r>
    </w:p>
    <w:p>
      <w:pPr>
        <w:pStyle w:val="Normal"/>
        <w:widowControl/>
        <w:spacing w:before="48" w:after="0"/>
        <w:ind w:firstLine="420"/>
        <w:jc w:val="left"/>
        <w:rPr/>
      </w:pPr>
      <w:r>
        <w:rPr>
          <w:rFonts w:ascii="宋体;SimSun" w:hAnsi="宋体;SimSun" w:cs="宋体;SimSun"/>
          <w:kern w:val="0"/>
          <w:szCs w:val="21"/>
        </w:rPr>
        <w:t xml:space="preserve">佛子，此菩萨摩诃萨于去、来、今诸如来所得不坏信，悉能承事一切佛故；于诸菩萨，乃至初发一念之心求一切智，得不坏信，誓修一切菩萨善根无疲厌故；于一切佛法得不坏信，发深志乐故；于一切佛教得不坏信，守护住持故；于一切众生得不坏信，慈眼等观，善根回向，普利益故；于一切白净法得不坏信，普集无边诸善根故；于一切菩萨回向道得不坏信，满足殊胜诸欲解故；于一切菩萨法师得不坏信，于诸菩萨起佛想故；于一切佛自在神通得不坏信，深信诸佛难思议故；于一切菩萨善巧方便行得不坏信，摄取种种无量无数行境界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如是安住不坏信时，于佛、菩萨、声闻、独觉，若诸佛教，若诸众生，如是等种种境界中，种诸善根无量无边，令菩提心转更增长；慈悲广大，平等观察，随顺修学诸佛所作，摄取一切清净善根；入真实义，集福德行，行大惠施，修诸功德，等观三世。菩萨摩诃萨以如是等善根功德，回向一切智：愿常见诸佛，亲近善友，与诸菩萨同共止住；念一切智，心无暂舍；受持佛教，勤加守护；教化成熟一切众生，心常回向出世之道，供养瞻侍一切法师；解了诸法，忆持不忘；修行大愿，悉使满足。菩萨如是积集善根，成就善根，增长善根，思惟善根，系念善根，分别善根，爱乐善根，修习善根，安住善根。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菩萨摩诃萨如是积集诸善根已，以此善根所得依果修菩萨行，于念念中见无量佛，如其所应，承事供养。以阿僧祇宝、阿僧祇华、阿僧祇鬘、阿僧祇衣、阿僧祇盖、阿僧祇幢、阿僧祇幡、阿僧祇庄严具、阿僧祇给侍、阿僧祇涂饰地、阿僧祇涂香、阿僧祇末香、阿僧祇和香、阿僧祇烧香、阿僧祇深信、阿僧祇爱乐、阿僧祇净心、阿僧祇尊重、阿僧祇赞叹、阿僧祇礼敬、阿僧祇宝座，阿僧祇华座、阿僧祇香座、阿僧祇鬘座、阿僧祇栴檀座、阿僧祇衣座、阿僧祇金刚座、阿僧祇摩尼座、阿僧祇宝缯座、阿僧祇宝色座、阿僧祇宝经行处、阿僧祇华经行处、阿僧祇香经行处、阿僧祇鬘经行处、阿僧祇衣经行处、阿僧祇宝间错经行处、阿僧祇一切宝缯彩经行处、阿僧祇一切宝多罗树经行处、阿僧祇一切宝栏楯经行处、阿僧祇一切宝铃网弥覆经行处、阿僧祇一切宝宫殿、阿僧祇一切华宫殿、阿僧祇一切香宫殿、阿僧祇一切鬘宫殿、阿僧祇一切栴檀宫殿、阿僧祇一切坚固妙香藏宫殿、阿僧祇一切金刚宫殿、阿僧祇一切摩尼宫殿，皆悉殊妙出过诸天；阿僧祇诸杂宝树、阿僧祇种种香树、阿僧祇诸宝衣树、阿僧祇诸音乐树、阿僧祇宝庄严具树、阿僧祇妙音声树、阿僧祇无厌宝树、阿僧祇宝缯彩树、阿僧祇宝珰树，阿僧祇一切华香、幢幡、鬘盖所严饰树，如是等树，扶疏荫映，庄严宫殿。其诸宫殿复有阿僧祇轩槛庄严、阿僧祇窗牖庄严、阿僧祇门闼庄严，阿僧祇楼阁庄严、阿僧祇半月庄严、阿僧祇帐庄严，阿僧祇金网弥覆其上，阿僧祇香周匝普熏，阿僧祇衣敷布其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如是等诸供养具，于无量无数不可说不可说劫，净心尊重、恭敬供养一切诸佛，恒不退转，无有休息；一一如来灭度之后所有舍利，悉亦如是恭敬供养。为令一切众生生净信故，一切众生摄善根故，一切众生离诸苦故，一切众生广大解故，一切众生以大庄严而庄严故，无量庄严而庄严故，诸有所作得究竟故，知诸佛兴难可值故，满足如来无量力故，庄严供养佛塔庙故，住持一切诸佛法故，如是供养现在诸佛，及灭度后所有舍利。其诸供养，于阿僧祇劫说不可尽。如是修集无量功德，皆为成熟一切众生，无有退转，无有休息，无有疲厌；无有执著，离诸心想；无有依止，永绝所依；远离于我，及以我所；如实法印，印诸业门；得法无生，住佛所住；观无生性，印诸境界。诸佛护念发心回向，与诸法性相应回向，入无作法成就所作方便回向，舍离一切诸事想著方便回向，住于无量善巧回向，永出一切诸有回向，修行诸行不住于相善巧回向，普摄一切善根回向，普净一切菩萨诸行广大回向，发无上菩提心回向，与一切善根同住回向，满足最上信解心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诸善根如是回向时，虽随生死而不改变，求一切智未曾退转，在于诸有心无动乱，悉能度脱一切众生，不染有为法，不失无碍智。菩萨行位，因缘无尽；世间诸法，无能变动；具足清净诸波罗蜜，悉能成就一切智力。菩萨如是离诸痴暗，成菩提心，开示光明，增长净法，回向胜道，具足众行；以清净意，善能分别；了一切法，悉随心现；知业如幻，业报如像，诸行如化；因缘生法，悉皆如响；菩萨诸行，一切如影；出生无著清净法眼，见于无作广大境界；证寂灭性，了法无二；得法实相，具菩萨行；于一切相，皆无所著；善能修行同事诸业，于白净法恒无废舍；离一切著，住无著行。菩萨如是善巧思惟，无有迷惑，不违诸法，不坏业因，明见真实，善巧回向；知法自性，以方便力，成就业报，到于彼岸；智慧观察一切诸法，获神通智诸业善根；无作而行，随心自在。菩萨摩诃萨以诸善根如是回向，为欲度脱一切众生，不断佛种，永离魔业，见一切智无有边际，信乐不舍离世境界，断诸杂染；亦愿众生得清净智，入深方便，出生死法，获佛善根，永断一切诸魔事业，以平等印普印诸业，发心趣入一切种智，成就一切出世间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是为菩萨摩诃萨第二不坏回向。菩萨摩诃萨住此回向时，得见一切无数诸佛，成就无量清净妙法，普于众生得平等心，于一切法无有疑惑；一切诸佛神力所加，降伏众魔，永离其业；成就生贵，满菩提心；得无碍智不由他解，善能开阐一切法义；能随想力入一切刹，普照众生，悉使清净。菩萨摩诃萨以此不坏回向之力，摄诸善根，如是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幢菩萨承佛神力，观察十方，即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菩萨已得不坏意，修行一切诸善业，是故能令佛欢喜，智者以此而回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供养无量无边佛，布施持戒伏诸根，为欲利益诸众生，普使一切皆清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上妙诸香华，无量差别胜衣服，宝盖及以庄严具，供养一切诸如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供养于诸佛，无量无数难思劫，恭敬尊重常欢喜，未曾一念生疲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专心想念于诸佛，一切世间大明灯，十方所有诸如来，靡不现前如目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可思议无量劫，种种布施心无厌，百千万亿众劫中，修诸善法悉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诸如来灭度已，供养舍利无厌足，悉以种种妙庄严，建立难思众塔庙。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造立无等最胜形，宝藏净金为庄严，巍巍高大如山王，其数无量百千亿。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净心尊重供养已，复生欢喜利益意，不思议劫处世间，救护众生令解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了知众生皆妄想，于彼一切无分别，而能善别众生根，普为群生作饶益。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修集诸功德，广大最胜无与比，了达体性悉非有，如是决定皆回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以最胜智观诸法，其中无有一法生，如是方便修回向，功德无量不可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以是方便令心净，悉与一切如来等，此方便力不可尽，是故福报无尽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发起无上菩提心，一切世间无所依，普至十方诸世界，而于一切无所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如来出世间，为欲启导众生心，如其心性而观察，毕竟推求不可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诸法无有余，悉入于如无体性，以是净眼而回向，开彼世间生死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虽令诸有悉清净，亦不分别于诸有，知诸有性无所有，而令欢喜意清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一佛土无所依，一切佛土悉如是，亦不染著有为法，知彼法性无依处。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以是修成一切智，以是无上智庄严，以是诸佛皆欢喜，是为菩萨回向业。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专心念诸佛，无上智慧巧方便，如佛一切无所依，愿我修成此功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专心救护于一切，令其远离众恶业，如是饶益诸群生，系念思惟未曾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住于智地守护法，不以余乘取涅槃，唯愿得佛无上道，菩萨如是善回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取众生所言说，一切有为虚妄事，虽复不依言语道，亦复不著无言说。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所有诸如来，了达诸法无有余，虽知一切皆空寂，而不于空起心念。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以一庄严严一切，亦不于法生分别，如是开悟诸群生，一切无性无所观。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等一切佛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摩诃萨随顺修学去、来、现在诸佛世尊回向之道。如是修学回向道时，见一切色乃至触法若美若恶，不生爱憎，心得自在；无诸过失，广大清净；欢喜悦乐，离诸忧恼；心意柔软，诸根清凉。佛子，菩萨摩诃萨获得如是安乐之时，复更发心回向诸佛，作如是念：愿以我今所种善根，令诸佛乐转更增胜，所谓：不可思议佛所住乐、无有等比佛三昧乐、不可限量大慈悲乐、一切诸佛解脱之乐、无有边际大神通乐、最极尊重大自在乐、广大究竟无量力乐、离诸知觉寂静之乐、住无碍住恒正定乐、行无二行不变异乐。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诸善根回向佛已，复以此善根回向菩萨，所谓：愿未满者令得圆满，心未净者令得清净，诸波罗蜜未满足者令得满足。安住金刚菩提之心，于一切智得不退转，不舍大精进，守护菩提门一切善根；能令众生舍离我慢，发菩提心，所愿成满；安住一切菩萨所住，获得菩萨明利诸根，修习善根，证萨婆若。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诸善根如是回向菩萨已，复以回向一切众生：愿一切众生所有善根，乃至极少一弹指顷，见佛闻法，恭敬圣僧。彼诸善根皆离障碍，念佛圆满，念法方便，念僧尊重，不离见佛，心得清净，获诸佛法，集无量德，净诸神通，舍法疑念，依教而住。如为众生如是回向，为声闻、辟支佛回向亦复如是。又愿一切众生永离地狱、饿鬼、畜生、阎罗王等一切恶处，增长无上菩提之心，专意勤求一切种智，永不毁谤诸佛正法，得佛安乐，身心清净，证一切智。 </w:t>
      </w:r>
    </w:p>
    <w:p>
      <w:pPr>
        <w:sectPr>
          <w:headerReference w:type="even" r:id="rId160"/>
          <w:headerReference w:type="default" r:id="rId161"/>
          <w:headerReference w:type="first" r:id="rId162"/>
          <w:footerReference w:type="even" r:id="rId163"/>
          <w:footerReference w:type="default" r:id="rId164"/>
          <w:footerReference w:type="first" r:id="rId165"/>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所有善根，皆以大愿，发起、正发起，积集、正积集，增长、正增长，悉令广大具足充满。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在家宅中与妻子俱，未曾暂舍菩提之心，正念思惟萨婆若境，自度度彼，令得究竟；以善方便化己眷属，令入菩萨智，令成熟解脱；虽与同止，心无所著，以本大悲处于居家，以慈心故随顺妻子，于菩萨清净道无所障碍。菩萨摩诃萨虽在居家作诸事业，未曾暂舍一切智心，所谓：若著衣裳、若啖滋味、若服汤药、澡漱涂摩、回旋顾视、行住坐卧、身语意业、若睡若寤。如是一切诸有所作，心常回向萨婆若道，系念思惟，无时舍离。为欲饶益一切众生，安住菩提无量大愿，摄取无数广大善根；勤修诸善，普救一切，永离一切憍慢放逸，决定趣于一切智地，终不发意向于余道；常观一切诸佛菩提，永舍一切诸杂染法，修行一切菩萨所学，于一切智道无所障碍；住于智地爱乐诵习，以无量智集诸善根，心不恋乐一切世间，亦不染著所行之行，专心受持诸佛教法。菩萨如是处在居家，普摄善根，令其增长，回向诸佛无上菩提。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佛子，菩萨尔时，乃至施与畜生之食一</w:t>
      </w:r>
      <w:r>
        <w:rPr>
          <w:rFonts w:ascii="宋体;SimSun" w:hAnsi="宋体;SimSun" w:cs="宋体;SimSun"/>
          <w:kern w:val="0"/>
          <w:szCs w:val="21"/>
          <w:highlight w:val="yellow"/>
        </w:rPr>
        <w:t>抟</w:t>
      </w:r>
      <w:r>
        <w:rPr>
          <w:rFonts w:ascii="宋体;SimSun" w:hAnsi="宋体;SimSun" w:cs="宋体;SimSun"/>
          <w:kern w:val="0"/>
          <w:szCs w:val="21"/>
        </w:rPr>
        <w:t xml:space="preserve">一粒，咸作是愿：当令此等舍畜生道，利益安乐，究竟解脱，永度苦海，永灭苦受，永除苦蕴，永断苦觉、苦聚、苦行、苦因、苦本及诸苦处，愿彼众生皆得舍离。菩萨如是专心系念一切众生，以彼善根而为上首，为其回向一切种智。菩萨初发菩提之心普摄众生，修诸善根悉以回向，欲令永离生死旷野，得诸如来无碍快乐，出烦恼海，修佛法道；慈心遍满，悲力广大，普使一切得清净乐；守护善根，亲近佛法；出魔境界，入佛境界；断世间种，植如来种，住于三世平等法中。菩萨摩诃萨如是所有已集、当集、现集善根，悉以回向。复作是念：如过去诸佛菩萨所行，恭敬供养一切诸佛，度诸众生令永出离，勤加修习一切善根，悉以回向而无所著。所谓：不依色，不著受，无倒想，不作行，不取识，舍离六处；不住世法，乐出世间；知一切法皆如虚空，无所从来，不生不灭，无有真实，无所染著；远离一切诸分别见，不动不转，不失不坏；住于实际，无相离相，唯是一相；如是深入一切法性，常乐习行普门善根，悉见一切诸佛众会。如彼过去一切如来善根回向，我亦如是而为回向；解如是法，证如是法，依如是法，发心修习，不违法相；知所修行，如幻如影，如水中月，如镜中像，因缘和合之所显现，乃至如来究竟之地。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复作是念：如过去诸佛修菩萨行时，以诸善根如是回向；未来、现在，悉亦如是。我今亦应如彼诸佛，如是发心，以诸善根而为回向：第一回向、胜回向、最胜回向、上回向、无上回向、无等回向、无等等回向、无比回向、无对回向、尊回向、妙回向、平等回向、正直回向、大功德回向、广大回向、善回向、清净回向、离恶回向、不随恶回向。菩萨如是以诸善根正回向已，成就清净身、语、意业，住菩萨住，无诸过失；修习善业，离身、语恶，心无瑕秽；修一切智，住广大心，知一切法无有所作；住出世法，世法不染；分别了知无量诸业，成就回向善巧方便，永拔一切取著根本。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是为菩萨摩诃萨第三等一切佛回向。菩萨摩诃萨住此回向，深入一切诸如来业，趣向如来胜妙功德；入深清净智慧境界，不离一切诸菩萨业，善能分别巧妙方便；入深法界，善知菩萨修行次第；入佛种性，以巧方便分别了知无量无边一切诸法；虽复现身于世中生，而于世法心无所著。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幢菩萨承佛神力，普观十方，即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彼诸菩萨摩诃萨，修过去佛回向法，亦学未来现在世，一切导师之所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诸境界得安乐，诸佛如来所称赞，广大光明清净眼，悉以回向大聪哲。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身根种种乐，眼耳鼻舌亦复然，如是无量上妙乐，悉以回向诸最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世间众善法，及诸如来所成就，于彼悉摄无有余，尽以随喜益众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间随喜无量种，今此回向为众生，人中师子所有乐，愿使群萌悉圆满。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国土诸如来，凡所知见种种乐，愿令众生皆悉得，而为照世大明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所得胜妙乐，悉以回向诸群生，虽为群生故回向，而于回向无所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修行此回向，兴起无量大悲心，如佛所修回向德，愿我修行悉成满。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诸最胜所成就，一切智乘微妙乐，及我在世之所行，诸菩萨行无量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示入众趣安隐乐，恒守诸根寂静乐，悉以回向诸群生，普使修成无上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非身语意即是业，亦不离此而别有，但以方便灭痴冥，如是修成无上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所修诸行业，积集无量胜功德，随顺如来生佛家，寂然不乱正回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一切诸世界，所有众生咸摄受，悉以善根回向彼，愿令具足安隐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为自身求利益，欲令一切悉安乐，未曾暂起戏论心，但观诸法空无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无量诸最胜，所见一切真佛子，悉以善根回向彼，愿使速成无上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世间含识类，等心摄取无有余，以我所行诸善业，令彼众生速成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无边诸大愿，无上导师所演说，愿诸佛子皆清净，随其心乐悉成满。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普观十方诸世界，悉以功德施于彼，愿令皆具妙庄严，菩萨如是学回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心不称量诸二法，但恒了达法无二，诸法若二若不二，于中毕竟无所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一切诸世间，悉是众生想分别，于想非想无所得，如是了达于诸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诸菩萨身净已，则意清净无瑕秽，语业已净无诸过，当知意净无所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心正念过去佛，亦忆未来诸导师，及以现在天人尊，悉学于其所说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世一切诸如来，智慧明达心无碍，为欲利益众生故，回向菩提集众业。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第一慧广大慧，不虚妄慧无倒慧，平等实慧清净慧，最胜慧者如是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至一切处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摩诃萨修习一切诸善根时，作是念言：愿此善根功德之力至一切处。譬如实际，无处不至，至一切物，至一切世间，至一切众生，至一切国土，至一切法，至一切虚空，至一切三世，至一切有为无为，至一切语言音声。愿此善根亦复如是，遍至一切诸如来所，供养三世一切诸佛；过去诸佛所愿悉满，未来诸佛具足庄严，现在诸佛及其国土道场，众会遍满一切虚空法界。愿以信解大威力故，广大智慧无障碍故，一切善根悉回向故，以如诸天诸供养具而为供养，充满无量无边世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复作是念：诸佛世尊普遍一切虚空法界，种种业所起，十方不可说一切世界种世界、不可说佛国土佛境界种种世界、无量世界、无分齐世界、转世界、侧世界、仰世界、覆世界，如是一切诸世界中，现住于寿，示现种种神通变化。彼有菩萨以胜解力，为诸众生堪受化者，于彼一切诸世界中，现为如来出兴于世，以至一切处智；普遍开示如来无量自在神力，法身遍往无有差别，平等普入一切法界；如来藏身不生不灭，善巧方便普现世间，证法实性超一切故，得不退转无碍力故，生于如来无障碍见、广大威德种性中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其所种一切善根愿，于如是诸如来所，以众妙华，及众妙香、鬘盖、幢幡、衣服、灯烛，及余一切诸庄严具以为供养；若佛形像，若佛塔庙，悉亦如是。以此善根如是回向，所谓：不乱回向、一心回向、自意回向、尊敬回向、不动回向、无住回向、无依回向、无众生心回向、无躁竞心回向、寂静心回向。复作是念：尽法界、虚空界，去、来、现在一切劫中，诸佛世尊得一切智、成菩提道，无量名字各各差别，于种种时现成正觉，悉皆住寿尽未来际，一一各以法界庄严而严其身，道场众会周遍法界，一切国土随时出兴而作佛事。如是一切诸佛如来，我以善根普皆回向，愿以无数香盖、无数香幢、无数香幡、无数香帐、无数香网、无数香像、无数香光、无数香焰、无数香云、无数香座、无数香经行地、无数香所住处、无数香世界、无数香山、无数香海、无数香河、无数香树、无数香衣服、无数香莲华、无数香宫殿，无量华盖，广说乃至无量华宫殿；无边鬘盖，广说乃至无边鬘宫殿；无等涂香盖，广说乃至无等涂香宫殿；不可数末香盖，广说乃至不可数末香宫殿；不可称衣盖，广说乃至不可称衣宫殿；不可思宝盖，广说乃至不可思宝宫殿；不可量灯光明盖，广说乃至不可量灯光明宫殿；不可说庄严具盖，广说乃至不可说庄严具宫殿；不可说不可说摩尼宝盖、不可说不可说摩尼宝幢，如是摩尼宝幡、摩尼宝帐、摩尼宝网、摩尼宝像、摩尼宝光、摩尼宝焰、摩尼宝云、摩尼宝座、摩尼宝经行地、摩尼宝所住处、摩尼宝刹、摩尼宝山、摩尼宝海、摩尼宝河、摩尼宝树、摩尼宝衣服、摩尼宝莲华、摩尼宝宫殿，皆不可说不可说。如是一一诸境界中，各有无数栏楯、无数宫殿、无数楼阁、无数门闼、无数半月、无数却敌、无数窗牖、无数清净宝、无数庄严具，以如是等诸供养物，恭敬供养如上所说诸佛世尊。愿令一切世间皆得清净，一切众生咸得出离，住十力地，于一切法中得无碍法明。令一切众生具足善根，悉得调伏，其心无量，等虚空界，往一切刹而无所至，入一切土施诸善法，常得见佛，植诸善根，成就大乘，不著诸法，具足众善，立无量行，普入无边一切法界，成就诸佛神通之力，得于如来一切智智。譬如无我，普摄诸法。我诸善根亦复如是，普摄一切诸佛如来，咸悉供养无有余故；普摄一切无量诸法，悉能悟入无障碍故；普摄一切诸菩萨众，究竟皆与同善根故；普摄一切诸菩萨行，以本愿力皆圆满故；普摄一切菩萨法明，了达诸法皆无碍故；普摄诸佛大神通力，成就无量诸善根故；普摄诸佛力、无所畏，发无量心满一切故；普摄菩萨三昧辩才陀罗尼门，善能照了无二法故；普摄诸佛善巧方便，示现如来大神力故；普摄三世一切诸佛降生成道、转正法轮、调伏众生、入般涅槃，恭敬供养悉周遍故；普摄十方一切世界，严净佛刹咸究竟故；普摄一切诸广大劫，于中出现修菩萨行无断绝故；普摄一切所有趣生，悉于其中现受生故；普摄一切诸众生界，具足普贤菩萨行故；普摄一切诸惑习气，悉以方便令清净故；普摄一切众生诸根，无量差别咸了知故；普摄一切众生解欲，令离杂染得清净故；普摄一切化众生行，随其所应为现身故；普摄一切应众生道，悉入一切众生界故；普摄一切如来智性，护持一切诸佛教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诸善根如是回向时，用无所得而为方便，不于业中分别报，不于报中分别业；虽无分别而普入法界，虽无所作而恒住善根，虽无所起而勤修胜法；不信诸法而能深入，不有于法而悉知见，若作不作皆不可得；知诸法性恒不自在，虽悉见诸法而无所见，普知一切而无所知。菩萨如是了达境界，知一切法因缘为本，见于一切诸佛法身，至一切法离染实际，解了世间皆如变化，明达众生唯是一法、无有二性，不舍业境善巧方便；于有为界示无为法，而不灭坏有为之相；于无为界示有为法，而不分别无为之相。菩萨如是观一切法毕竟寂灭，成就一切清净善根，而起救护众生之心，智慧明达一切法海，常乐修行离愚痴法，已具成就出世功德，不更修学世间之法，得净智眼离诸痴翳，以善方便修回向道。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诸善根如是回向，称可一切诸佛之心，严净一切诸佛国土，教化成就一切众生，具足受持一切佛法；作一切众生最上福田，为一切商人智慧导师，作一切世间清净日轮；一一善根充遍法界，悉能救护一切众生，皆令清净具足功德。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如是回向时，能护持一切佛种，能成熟一切众生，能严净一切国土，能不坏一切诸业，能了知一切诸法，能等观诸法无二，能遍往十方世界，能了达离欲实际，能成就清净信解，能具足明利诸根。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是为菩萨摩诃萨第四至一切处回向。菩萨摩诃萨住此回向时，得至一切处身业，普能应现一切世界故；得至一切处语业，于一切世界中演说法故；得至一切处意业，受持一切佛所说法故；得至一切处神足通，随众生心悉往应故；得至一切处随证智，普能了达一切法故；得至一切处总持辩才，随众生心令欢喜故；得至一切处入法界，于一毛孔中普入一切世界故；得至一切处遍入身，于一众生身普入一切众生身故；得至一切处普见劫，一一劫中常见一切诸如来故；得至一切处普见念，一一念中一切诸佛悉现前故。佛子，菩萨摩诃萨得至一切处回向，能以善根如是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幢菩萨承佛威力，普观十方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内外一切诸世间，菩萨悉皆无所著，不舍饶益众生业，大士修行如是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所有诸国土，一切无依无所住，不取活命等众法，亦不妄起诸分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普摄十方世界中，一切众生无有余，观其体性无所有，至一切处善回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普摄有为无为法，不于其中起妄念，如于世间法亦然，照世灯明如是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所修诸业行，上中下品各差别，悉以善根回向彼，十方一切诸如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回向到彼岸，随如来学悉成就，恒以妙智善思惟，具足人中最胜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清净善根普回向，利益群迷恒不舍，悉令一切诸众生，得成无上照世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未曾分别取众生，亦不妄想念诸法，虽于世间无染著，亦复不舍诸含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常乐寂灭法，随顺得至涅槃境，亦不舍离众生道，获如是等微妙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未曾分别业，亦不取著诸果报，一切世间从缘生，不离因缘见诸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深入如是诸境界，不于其中起分别，一切众生调御师，于此明了善回向。 </w:t>
      </w:r>
    </w:p>
    <w:p>
      <w:pPr>
        <w:pStyle w:val="Normal"/>
        <w:widowControl/>
        <w:spacing w:before="48" w:after="0"/>
        <w:ind w:firstLine="480"/>
        <w:jc w:val="left"/>
        <w:rPr>
          <w:rFonts w:ascii="宋体;SimSun" w:hAnsi="宋体;SimSun" w:cs="宋体;SimSun"/>
          <w:b/>
          <w:b/>
          <w:w w:val="83"/>
          <w:kern w:val="0"/>
          <w:szCs w:val="21"/>
        </w:rPr>
      </w:pPr>
      <w:r>
        <w:rPr>
          <w:rFonts w:cs="宋体;SimSun" w:ascii="宋体;SimSun" w:hAnsi="宋体;SimSun"/>
          <w:b/>
          <w:w w:val="83"/>
          <w:kern w:val="0"/>
          <w:szCs w:val="21"/>
        </w:rPr>
      </w:r>
    </w:p>
    <w:p>
      <w:p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二十四</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rFonts w:ascii="宋体;SimSun" w:hAnsi="宋体;SimSun" w:cs="宋体;SimSun"/>
          <w:kern w:val="0"/>
          <w:szCs w:val="21"/>
        </w:rPr>
      </w:pPr>
      <w:r>
        <w:rPr>
          <w:rFonts w:ascii="华文中宋" w:hAnsi="华文中宋" w:cs="华文中宋" w:eastAsia="华文中宋"/>
          <w:b/>
          <w:kern w:val="0"/>
          <w:sz w:val="26"/>
          <w:szCs w:val="26"/>
        </w:rPr>
        <w:t xml:space="preserve">大方广佛华严经 卷二十五 </w:t>
      </w:r>
    </w:p>
    <w:p>
      <w:pPr>
        <w:pStyle w:val="Normal"/>
        <w:widowControl/>
        <w:spacing w:before="72" w:after="72"/>
        <w:ind w:firstLine="420"/>
        <w:jc w:val="left"/>
        <w:rPr/>
      </w:pPr>
      <w:r>
        <w:rPr>
          <w:rFonts w:ascii="华文中宋" w:hAnsi="华文中宋" w:cs="华文中宋" w:eastAsia="华文中宋"/>
          <w:color w:val="C00000"/>
          <w:szCs w:val="21"/>
        </w:rPr>
        <w:t>十回向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二十五之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无尽功德藏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摩诃萨以忏除一切诸业重障所起善根；礼敬三世一切诸佛所起善根；劝请一切诸佛说法所起善根；闻佛说法精勤修习，悟不思议广大境界所起善根；于去、来、今，一切诸佛、一切众生所有善根，皆生随喜所起善根；去、来、今世一切诸佛善根无尽，诸菩萨众精勤修习所得善根；三世诸佛成等正觉、转正法轮、调伏众生，菩萨悉知，发随喜心所生善根；三世诸佛从初发心、修菩萨行、成最正觉乃至示现入般涅槃，般涅槃已正法住世乃至灭尽，于如是等皆生随喜所有善根。菩萨如是念不可说诸佛境界及自境界，乃至菩提无障碍境，如是广大无量差别一切善根，凡所积集，凡所信解，凡所随喜，凡所圆满，凡所成就，凡所修行，凡所获得，凡所知觉，凡所摄持，凡所增长，悉以回向庄严一切诸佛国土──如过去世无边际劫，一切世界、一切如来所行之处。所谓：无量无数佛世界种，佛智所知，菩萨所识，大心所受；庄严佛刹，清净业行，所流所引，应众生起；如来神力之所示现，诸佛出世净业所成，普贤菩萨妙行所兴；一切诸佛于中成道，示现种种自在神力。尽未来际，所有如来、应、正等觉，遍法界住，当成佛道，当得一切清净庄严功德佛土。尽法界、虚空界，无边无际，无断无尽，皆从如来智慧所生，无量妙宝之所庄严。所谓：一切香庄严、一切华庄严、一切衣庄严、一切功德藏庄严、一切诸佛力庄严、一切佛国土庄严。如来所都不可思议，同行宿缘诸清净众于中止住，未来世中当成正觉。一切诸佛之所成就，非世所睹，菩萨净眼乃能照见。此诸菩萨具大威德，宿植善根，知一切法如幻如化，普行菩萨诸清净业，入不思议自在三昧，善巧方便能作佛事，放佛光明普照世间无有限极。现在一切诸佛世尊，悉亦如是。庄严世界无量形相、无量光色，悉是功德之所成就──无量香、无量宝、无量树、无数庄严、无数宫殿、无数音声。随顺宿缘诸善知识，示现一切功德庄严，无有穷尽。所谓：一切香庄严、一切鬘庄严、一切末香庄严、一切宝庄严、一切幡庄严、一切宝缯彩庄严、一切宝栏楯庄严、阿僧祇金网庄严、阿僧祇河庄严、阿僧祇云雨庄严、阿僧祇音乐奏微妙音，如是等无量无数庄严之具，庄严一切──尽法界、虚空界，十方无量种种业起，佛所了知、佛所宣说一切世界──其中所有一切佛土。所谓：庄严佛土、清净佛土、平等佛土、妙好佛土、威德佛土、广大佛土、安乐佛土、不可坏佛土、无尽佛土、无量佛土、无动佛土、无畏佛土、光明佛土、无违逆佛土、可爱乐佛土、普照明佛土、严好佛土、精丽佛土、妙巧佛土、第一佛土、胜佛土、殊胜佛土、最胜佛土、极胜佛土、上佛土、无上佛土、无等佛土、无比佛土、无譬喻佛土。如是过去、未来、现在一切佛土所有庄严，菩萨摩诃萨以己善根发心回向：愿以如是去、来、现在一切诸佛所有国土清净庄严，悉以庄严于一世界，如彼一切诸佛国土所有庄严，皆悉成就，皆悉清净，皆悉聚集，皆悉显现，皆悉严好，皆悉住持。如一世界；如是，尽法界、虚空界，一切世界悉亦如是，三世一切诸佛国土种种庄严皆悉具足。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复以善根如是回向：愿我所修一切佛刹，诸大菩萨皆悉充满。其诸菩萨，体性真实，智慧通达，善能分别一切世界及众生界，深入法界及虚空界，舍离愚痴；成就念佛，念法真实不可思议，念僧无量普皆周遍，亦念于舍；法日圆满，智光普照，见无所碍；从无得生生诸佛法，为众胜上善根之主，发生无上菩提之心；住如来力，趣萨婆若，破诸魔业，净众生界，深入法性，永离颠倒，善根大愿皆悉不空。如是菩萨充满其土，生如是处，有如是德，常作佛事，得佛菩提清净光明；具法界智，现神通力，一身充满一切法界；得大智慧，入一切智所行之境，善能分别无量无边法界句义；于一切刹皆无所著，而能普现一切佛土；心如虚空，无有所依，而能分别一切法界，善能入出不可思议甚深三昧；趣萨婆若，住诸佛刹，得诸佛力，开示演说阿僧祇法而无所畏；随顺三世诸佛善根，普照一切如来法界，悉能受持一切佛法；知阿僧祇诸语言法，善能演出不可思议差别音声；入于无上佛自在地，普游十方一切世界而无障碍；行于无诤、无所依法，无所分别，修习增广菩提之心；得善巧智，善知句义，能随次第开示演说。愿令如是诸大菩萨庄严其国，充满分布，随顺安住，熏修、极熏修，纯净、极纯净，恬然宴寂。于一佛刹，随一方所，皆有如是无数、无量、无边、无等、不可数、不可称、不可思、不可量、不可说、不可说不可说诸大菩萨周遍充满。如一方所，一切方所亦复如是；如一佛刹，尽虚空遍法界一切佛刹悉亦如是。 </w:t>
      </w:r>
    </w:p>
    <w:p>
      <w:pPr>
        <w:sectPr>
          <w:headerReference w:type="even" r:id="rId166"/>
          <w:headerReference w:type="default" r:id="rId167"/>
          <w:headerReference w:type="first" r:id="rId168"/>
          <w:footerReference w:type="even" r:id="rId169"/>
          <w:footerReference w:type="default" r:id="rId170"/>
          <w:footerReference w:type="first" r:id="rId171"/>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诸善根，方便回向一切佛刹，方便回向一切菩萨，方便回向一切如来，方便回向一切佛菩提，方便回向一切广大愿，方便回向一切出要道，方便回向净一切众生界，方便回向于一切世界常见诸佛出兴于世，方便回向常见如来寿命无量，方便回向常见诸佛遍周法界转无障碍不退法轮。佛子，菩萨摩诃萨以诸善根如是回向时，普入一切佛国土故，一切佛刹皆悉清净；普至一切众生界故，一切菩萨皆悉清净；普愿一切诸佛国土佛出兴故，一切法界、一切佛土诸如来身超然出现。佛子，菩萨摩诃萨以如是等无比回向趣萨婆若，其心广大，犹如虚空，无有限量，入不思议，知一切业及以果报皆悉寂灭；心常平等，无有边际，普能遍入一切法界。佛子，菩萨摩诃萨如是回向时，不分别我及以我所，不分别佛及以佛法，不分别刹及以严净，不分别众生及以调伏，不分别业及业果报，不著于思及思所起；不坏因，不坏果，不取事，不取法；不谓生死有分别，不谓涅槃恒寂静，不谓如来证佛境界；无有少法，与法同止。佛子，菩萨摩诃萨如是回向时，以诸善根普施众生，决定成熟，平等教化；无相、无缘、无称量、无虚妄，远离一切分别取著。菩萨摩诃萨如是回向已，得无尽善根，所谓：念三世一切诸佛故，得无尽善根；念一切菩萨故，得无尽善根；净诸佛刹故，得无尽善根；净一切众生界故，得无尽善根；深入法界故，得无尽善根；修无量心等虚空界故，得无尽善根；深解一切佛境界故，得无尽善根；于菩萨业勤修习故，得无尽善根；了达三世故，得无尽善根。佛子，菩萨摩诃萨以一切善根如是回向时，了一切众生界无有众生，解一切法无有寿命，知一切法无有作者，悟一切法无补伽罗，了一切法无有忿诤，观一切法皆从缘起、无有住处，知一切物皆无所依，了一切刹悉无所住，观一切菩萨行亦无处所，见一切境界悉无所有。佛子，菩萨摩诃萨如是回向时，眼终不见不净佛刹，亦复不见异相众生，无有少法为智所入，亦无少智而入于法，解如来身非如虚空；一切功德无量妙法所圆满故，于一切处令诸众生积集善根悉充足故。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摩诃萨于念念中得不可说不可说十力地，具足一切福德，成就清净善根，为一切众生福田。此菩萨摩诃萨成就如意摩尼功德藏，随有所须，一切乐具悉皆得故；随所游方悉能严净一切国土，随所行处令不可说不可说众生皆悉清净，摄取福德修治诸行故。佛子，菩萨摩诃萨如是回向时，修一切菩萨行，福德殊胜，色相无比；威力光明超诸世间，魔及魔民莫能瞻对；善根具足，大愿成就；其心弥广，等一切智；于一念中，悉能周遍无量佛刹；智力无量，了达一切诸佛境界，于一切佛得深信解；住无边智菩提心力，广大如法界，究竟如虚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是名菩萨摩诃萨第五无尽功德藏回向。菩萨摩诃萨住此回向，得十种无尽藏。何等为十？所谓：得见佛无尽藏，于一毛孔见阿僧祇诸佛出兴世故；得入法无尽藏，以佛智力观一切法悉入一法故；得忆持无尽藏，受持一切佛所说法无忘失故；得决定慧无尽藏，善知一切佛所说法秘密方便故；得解义趣无尽藏，善知诸法理趣分齐故；得无边悟解无尽藏，以如虚空智通达三世一切法故；得福德无尽藏，充满一切诸众生意不可尽故；得勇猛智觉无尽藏，悉能除灭一切众生愚痴翳故；得决定辩才无尽藏，演说一切佛平等法令诸众生悉解了故；得十力无畏无尽藏，具足一切菩萨所行，以离垢缯而系其顶，至无障碍一切智故。是为十。佛子，菩萨摩诃萨以一切善根回向时，得此十种无尽藏。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幢菩萨普观十方而说颂言：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菩萨成就深心力，普于诸法得自在，以其劝请随喜福，无碍方便善回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世所有诸如来，严净佛刹遍世间，所有功德靡不具，回向净刹亦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三世所有诸佛法，菩萨皆悉谛思惟，以心摄取无有余，如是庄严诸佛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尽于三世所有劫，赞一佛刹诸功德，三世诸劫犹可尽，佛刹功德无穷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一切诸佛刹，菩萨悉见无有余，总以庄严一佛土，一切佛土悉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有诸佛子心清净，悉从如来法化生，一切功德庄严心，一切佛刹皆充满。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诸菩萨悉具足，无量相好庄严身，辩才演说遍世间，譬如大海无穷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安住诸三昧，一切所行皆具足，其心清净无与等，光明普照十方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无余诸佛刹，此诸菩萨皆充满，未曾忆念声闻乘，亦复不求缘觉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如是心清净，善根回向诸群生，普欲令其成正道，具足了知诸佛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所有众魔怨，菩萨威力悉摧破，勇猛智慧无能胜，决定修行究竟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以此大愿力，所有回向无留碍，入于无尽功德藏，去来现在常无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善观诸行法，了达其性不自在，既知诸法性如是，不妄取业及果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有色法无色法，亦无有想无无想，有法无法皆悉无，了知一切无所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诸法因缘生，体性非有亦非无，而于因缘及所起，毕竟于中无取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众生语言处，于中毕竟无所得，了知名相皆分别，明解诸法悉无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众生性本寂灭，如是了知一切法，三世所摄无有余，刹及诸业皆平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以如是智而回向，随其悟解福业生，此诸福相亦如解，岂复于中有可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回向心无垢，永不称量诸法性，了达其性皆非性，不住世间亦不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所行众善业，悉以回向诸群生，莫不了达其真性，所有分别皆除遣。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所有一切虚妄见，悉皆弃舍无有余，离诸热恼恒清凉，住于解脱无碍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不坏一切法，亦不灭坏诸法性，解了诸法犹如响，悉于一切无所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了知三世诸众生，悉从因缘和合起，亦知心乐及习气，未曾灭坏一切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了达业性非是业，而亦不违诸法相，又亦不坏业果报，说诸法性从缘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了知众生无有生，亦无众生可流转，无实众生而可说，但依世俗假宣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随顺坚固一切善根回向？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佛子，此菩萨摩诃萨或为帝王临御大国，威德广被，名震天下，凡诸怨敌靡不归顺，发号施令悉依正法，执持一盖</w:t>
      </w:r>
      <w:r>
        <w:rPr>
          <w:rFonts w:ascii="宋体;SimSun" w:hAnsi="宋体;SimSun" w:cs="宋体;SimSun"/>
          <w:kern w:val="0"/>
          <w:szCs w:val="21"/>
          <w:highlight w:val="yellow"/>
        </w:rPr>
        <w:t>溥</w:t>
      </w:r>
      <w:r>
        <w:rPr>
          <w:rFonts w:ascii="宋体;SimSun" w:hAnsi="宋体;SimSun" w:cs="宋体;SimSun"/>
          <w:kern w:val="0"/>
          <w:szCs w:val="21"/>
        </w:rPr>
        <w:t xml:space="preserve">荫万方，周行率土所向无碍，以离垢缯而系其顶，于法自在，见者咸伏，不刑不罚，感德从化；以四摄法摄诸众生，为转轮王，一切周给。菩萨摩诃萨安住如是自在功德，有大眷属不可沮坏，离众过失，见者无厌，福德庄严，相好圆满，形体肢分均调具足；获那罗延坚固之身，大力成就，无能屈伏；得清净业，离诸业障；具足修行一切布施，或施饮食及诸上味，或施车乘，或施衣服，或施华鬘、杂香、涂香、床座、房舍及所住处、上妙灯烛、病缘汤药、宝器、宝车、调良象马，悉皆严饰，欢喜布施。或有来乞王所处座，若盖若伞、幢幡宝物、诸庄严具、顶上宝冠、髻中明珠乃至王位，皆无所吝。若见众生在牢狱中，舍诸财宝、妻子、眷属，乃至以身救彼令脱。若见狱囚将欲被戮，即舍其身以代彼命。或见来乞连肤顶发，欢喜施与亦无所吝。眼、耳、鼻、舌及以牙齿、头顶、手足、血肉、骨髓、心肾、肝肺、大肠、小肠、厚皮、薄皮、手足诸指、连肉爪甲，以欢喜心尽皆施与。或为求请未曾有法，投身而下深大火坑；或为护持如来正法，以身忍受一切苦毒；或为求法乃至一字，悉能遍舍四海之内一切所有。恒以正法化导群生，令修善行，舍离诸恶。若见众生损败他形，慈心救之，令舍罪业。若见如来成最正觉，称扬赞叹，普使闻知。或施于地，造立僧坊、房舍、殿堂，以为住处；及施僮仆，供承作役。或以自身施来乞者，或施于佛。为求法故，欢喜踊跃；为众生故，承事供养。或舍王位、城邑、聚落、宫殿、园林、妻子、眷属，随所乞求，悉满其愿。或舍一切资生之物，普设无遮大施之会；其中众生种种福田，或从远来，或从近来，或贤或愚，或好或丑，若男若女，人与非人，心行不同，所求各异，等皆施与，悉令满足。佛子，菩萨摩诃萨如是施时，发善摄心，悉以回向，所谓：善摄色，随顺坚固一切善根；善摄受、想、行、识，随顺坚固一切善根；善摄王位，随顺坚固一切善根；善摄眷属，随顺坚固一切善根；善摄资具，随顺坚固一切善根；善摄惠施，随顺坚固一切善根。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随所施物无量无边，以彼善根如是回向，所谓：以上妙食施众生时，其心清净，于所施物无贪、无著、无所顾吝，具足行施。愿一切众生得智慧食，心无障碍，了知食性，无所贪著，但乐法喜出离之食；智慧充满，以法坚住，摄取善根，法身、智身清净游行；哀愍众生，为作福田，现受抟食。是为菩萨摩诃萨布施食时善根回向。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佛子，菩萨摩诃萨若施饮时，以此善根如是回向，所谓：愿一切众生饮法味水，精勤修习，具菩萨道；断世渴爱，常求佛智；离欲境界，得法喜乐；从清净法而生其身，常以三昧调摄其心；入智慧海，兴大法云，</w:t>
      </w:r>
      <w:r>
        <w:rPr>
          <w:rFonts w:ascii="宋体;SimSun" w:hAnsi="宋体;SimSun" w:cs="宋体;SimSun"/>
          <w:kern w:val="0"/>
          <w:szCs w:val="21"/>
          <w:highlight w:val="yellow"/>
        </w:rPr>
        <w:t>霔</w:t>
      </w:r>
      <w:r>
        <w:rPr>
          <w:rFonts w:ascii="宋体;SimSun" w:hAnsi="宋体;SimSun" w:cs="宋体;SimSun"/>
          <w:kern w:val="0"/>
          <w:szCs w:val="21"/>
        </w:rPr>
        <w:t xml:space="preserve">大法雨。是为菩萨摩诃萨布施饮时善根回向。 </w:t>
      </w:r>
    </w:p>
    <w:p>
      <w:pPr>
        <w:pStyle w:val="Normal"/>
        <w:widowControl/>
        <w:spacing w:before="48" w:after="0"/>
        <w:ind w:firstLine="420"/>
        <w:jc w:val="left"/>
        <w:rPr/>
      </w:pPr>
      <w:r>
        <w:rPr>
          <w:rFonts w:ascii="宋体;SimSun" w:hAnsi="宋体;SimSun" w:cs="宋体;SimSun"/>
          <w:kern w:val="0"/>
          <w:szCs w:val="21"/>
        </w:rPr>
        <w:t>佛子，菩萨摩诃萨布施种种清净上味，所谓：辛、酸、咸、淡及以甘、苦。种种诸味润泽具足，能令四大安隐调和，肌体盈满，气力强壮，其心清净常得欢喜；咽</w:t>
      </w:r>
      <w:r>
        <w:rPr>
          <w:rFonts w:ascii="宋体;SimSun" w:hAnsi="宋体;SimSun" w:cs="宋体;SimSun"/>
          <w:kern w:val="0"/>
          <w:szCs w:val="21"/>
          <w:highlight w:val="yellow"/>
        </w:rPr>
        <w:t>咀</w:t>
      </w:r>
      <w:r>
        <w:rPr>
          <w:rFonts w:ascii="宋体;SimSun" w:hAnsi="宋体;SimSun" w:cs="宋体;SimSun"/>
          <w:kern w:val="0"/>
          <w:szCs w:val="21"/>
        </w:rPr>
        <w:t>之时，不</w:t>
      </w:r>
      <w:r>
        <w:rPr>
          <w:rFonts w:ascii="宋体;SimSun" w:hAnsi="宋体;SimSun" w:cs="宋体;SimSun"/>
          <w:kern w:val="0"/>
          <w:szCs w:val="21"/>
          <w:highlight w:val="yellow"/>
        </w:rPr>
        <w:t>欬</w:t>
      </w:r>
      <w:r>
        <w:rPr>
          <w:rFonts w:ascii="宋体;SimSun" w:hAnsi="宋体;SimSun" w:cs="宋体;SimSun"/>
          <w:kern w:val="0"/>
          <w:szCs w:val="21"/>
        </w:rPr>
        <w:t xml:space="preserve">不逆；诸根明利，内藏充实；毒不能侵，病不能伤；始终无患，永得安乐。以此善根如是回向，所谓：愿一切众生得最上味，甘露充满。愿一切众生得法智味，了知一切诸味业用。愿一切众生得无量法味，了达法界，安住实际大法城中。愿一切众生作大法云，周遍法界普雨法雨，教化调伏一切众生。愿一切众生得胜智味，无上法喜充满身心。愿一切众生得无贪著一切上味，不染世间一切诸味，常勤修习一切佛法。愿一切众生得一法味，了诸佛法悉无差别。愿一切众生得最胜味，乘一切智终无退转。愿一切众生得入诸佛无异法味，悉能分别一切诸根。愿一切众生法味增益，常得满足无碍佛法。是为菩萨摩诃萨布施味时善根回向，为令一切众生勤修福德，皆悉具足无碍智身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施车乘时，以诸善根如是回向，所谓：愿一切众生皆得具足一切智乘，乘于大乘、不可坏乘、最胜乘、最上乘、速疾乘、大力乘、福德具足乘、出世间乘、出生无量诸菩萨乘。是为菩萨摩诃萨施车乘时善根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布施衣时，以诸善根如是回向，所谓：愿一切众生得惭愧衣以覆其身，舍离邪道露形恶法，颜色润泽，皮肤细软，成就诸佛第一之乐，得最清净一切种智。是为菩萨摩诃萨布施衣时善根回向。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常以种种名华布施，所谓：微妙香华、种种色华、无量奇妙华、善见华、可喜乐华、一切时华、天华、人华、世所珍爱华、甚芬馥悦意华。以如是等无量妙华，供养一切现在诸佛，及佛灭后所有塔庙，或以供养说法之人，或以供养比丘僧宝、一切菩萨、诸善知识、声闻、独觉、父母、宗亲，下至自身及余一切贫穷、孤露。布施之时，以诸善根如是回向，所谓：愿一切众生皆得诸佛三昧之华，悉能开敷一切诸法。愿一切众生皆得如佛，见者欢喜，心无厌足。愿一切众生所见顺惬，心无动乱。愿一切众生具行广大清净之业。愿一切众生常念善友，心无变异。愿一切众生如阿伽陀药，能除一切烦恼众毒。愿一切众生成满大愿，皆悉得为无上智王。愿一切众生智慧日光破愚痴暗。愿一切众生菩提净月增长满足。愿一切众生入大宝洲见善知识，具足成就一切善根。是为菩萨摩诃萨布施华时善根回向，为令众生皆得清净无碍智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布施鬘时，以诸善根如是回向，所谓：愿一切众生人所乐见，见者钦叹，见者亲善，见者爱乐，见者渴仰，见者除忧，见者生喜，见者离恶，见者常得亲近于佛，见者清净获一切智。是为菩萨摩诃萨布施鬘时善根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布施香时，以诸善根如是回向：愿一切众生具足戒香，得不缺戒、不杂戒、不污戒、无悔戒、离缠戒、无热戒、无犯戒、无边戒、出世戒、菩萨波罗蜜戒。愿一切众生以是戒故，皆得成就诸佛戒身。是为菩萨摩诃萨布施香时善根回向，为令众生悉得圆满无碍戒蕴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菩萨摩诃萨施涂香时，以诸善根如是回向，所谓：愿一切众生施香普熏，悉能惠舍一切所有。愿一切众生戒香普熏，得于如来究竟净戒。愿一切众生忍香普熏，离于一切险害之心。愿一切众生精进香普熏，常服大乘精进甲</w:t>
      </w:r>
      <w:r>
        <w:rPr>
          <w:rFonts w:ascii="宋体;SimSun" w:hAnsi="宋体;SimSun" w:cs="宋体;SimSun"/>
          <w:kern w:val="0"/>
          <w:szCs w:val="21"/>
          <w:highlight w:val="yellow"/>
        </w:rPr>
        <w:t>胄</w:t>
      </w:r>
      <w:r>
        <w:rPr>
          <w:rFonts w:ascii="宋体;SimSun" w:hAnsi="宋体;SimSun" w:cs="宋体;SimSun"/>
          <w:kern w:val="0"/>
          <w:szCs w:val="21"/>
        </w:rPr>
        <w:t xml:space="preserve">。愿一切众生定香普熏，安住诸佛现前三昧。愿一切众生慧香普熏，一念得成无上智王。愿一切众生法香普熏，于无上法得无所畏。愿一切众生德香普熏，成就一切大功德智。愿一切众生菩提香普熏，得佛十力到于彼岸。愿一切众生清净白法妙香普熏，永灭一切不善之法。是为菩萨摩诃萨施涂香时善根回向。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施床座时，以诸善根如是回向，所谓：愿一切众生得诸天床座，证大智慧。愿一切众生得贤圣床座，舍凡夫意，住菩提心。愿一切众生得安乐床座，永离一切生死苦恼。愿一切众生得究竟床座，得见诸佛自在神通。愿一切众生得平等床座，恒普熏修一切善法。愿一切众生得最胜床座，具清净业，世无与等。愿一切众生得安隐床座，证真实法，具足究竟。愿一切众生得清净床座，修习如来净智境界。愿一切众生得安住床座，得善知识常随覆护。愿一切众生得师子床座，常如如来右胁而卧。是为菩萨摩诃萨施床座时善根回向，为令众生修习正念、善护诸根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施房舍时，以诸善根如是回向，所谓：愿一切众生皆得安住清净佛刹，精勤修习一切功德；安住甚深三昧境界，舍离一切住处执著；了诸住处皆无所有，离诸世间住一切智；摄取一切诸佛所住，住究竟道安乐住处；恒住第一清净善根，终不舍离佛无上住处。是为菩萨摩诃萨施房舍时善根回向，为欲利益一切众生，随其所应，思惟救护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菩萨摩诃萨施住处时，以诸善根如是回向，所谓：愿一切众生常获善利，其心安乐。愿一切众生依如来住，依大智住，依善智识住，依尊胜住，依善行住，依大慈住，依大悲住，依六波罗蜜住，依大菩提心住，依一切菩萨道住。是为菩萨摩诃萨施住处时善根回向，为令一切福德清净故，究竟清净故，智清净故，道清净故，法清净故，戒清净故，志乐清净故，信解清净故，愿清净故，一切神通功德清净故。</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施诸灯明，所谓：酥灯、油灯、宝灯、摩尼灯、漆灯、火灯、沉水灯、栴檀灯、一切香灯、无量色光灯。施如是等无量灯时，为欲利益一切众生，为欲摄受一切众生，以此善根如是回向，所谓：愿一切众生得无量光，普照一切诸佛正法。愿一切众生得清净光，照见世间极微细色。愿一切众生得离翳光，了众生界空无所有。愿一切众生得无边光，身出妙光普照一切。愿一切众生得普照光，于诸佛法心无退转。愿一切众生得佛净光，一切刹中悉皆显现。愿一切众生得无碍光，一光遍照一切法界。愿一切众生得无断光，照诸佛刹光明不断。愿一切众生得智幢光，普照世间。愿一切众生得无量色光，照一切刹示现神力。菩萨如是施灯明时，为欲利益一切众生，安乐一切众生故，以此善根随逐众生，以此善根摄受众生，以此善根分布众生，以此善根慈愍众生，以此善根覆育众生，以此善根救护众生，以此善根充满众生，以此善根缘念众生，以此善根等益众生，以此善根观察众生。是为菩萨摩诃萨施灯明时善根回向，如是回向无有障碍，普令众生住善根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施汤药时，以诸善根如是回向，所谓：愿一切众生于诸盖缠，究竟得出。愿一切众生永离病身，得如来身。愿一切众生作大良药，灭除一切不善之病。愿一切众生成阿伽陀药，安住菩萨不退转地。愿一切众生成如来药，能拔一切烦恼毒箭。愿一切众生亲近贤圣，灭诸烦恼，修清净行。愿一切众生作大药王，永除众病，不令重发。愿一切众生作不坏药树，悉能救疗一切众生。愿一切众生得一切智光，出众病箭。愿一切众生善解世间方药之法，所有疾病为其救疗。菩萨摩诃萨施汤药时，为令一切众生永离众病故，究竟安隐故，究竟清净故，如佛无病故，拔除一切病箭故，得无尽坚固身故，得金刚围山所不坏身故，得坚固满足力故，得圆满不可夺佛乐故，得一切佛自在坚固身故，以诸善根如是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悉能惠施一切器物，所谓：黄金器盛满杂宝，白银器盛众妙宝，琉璃器盛种种宝，玻璃器盛满无量宝庄严具，砗磲器盛赤真珠，玛瑙器盛满珊瑚摩尼珠宝，白玉器盛众美食，栴檀器盛天衣服，金刚器盛众妙香。无量无数种种宝器，盛无量无数种种众宝，或施诸佛，信佛福田不思议故；或施菩萨，知善知识难值遇故；或施圣僧，为令佛法久住世故；或施声闻及辟支佛，于诸圣人生净信故；或施父母，为尊重故；或施师长，为恒诱诲，令依圣教修功德故；或施下劣、贫穷、孤露，大慈大悲爱眼等视诸众生故，专意满足去、来、今世一切菩萨檀波罗蜜故；以一切物普施一切，终不厌舍诸众生故。如是施时，于其施物及以受者，皆无所著。菩萨摩诃萨以如是等种种宝器盛无量宝而布施时，以诸善根如是回向，所谓：愿一切众生成等虚空无边藏器，念力广大，悉能受持世、出世间一切经书，无有忘失。愿一切众生成清净器，能悟诸佛甚深正法。愿一切众生成无上宝器，悉能受持三世佛法。愿一切众生成就如来广大法器，以不坏信摄受三世佛菩提法。愿一切众生成就最胜宝庄严器，住大威德菩提之心。愿一切众生成就功德所依处器，于诸如来无量智慧生净信解。愿一切众生成就趣入一切智器，究竟如来无碍解脱。愿一切众生得尽未来劫菩萨行器，能令众生普皆安住一切智力。愿一切众生成就三世诸佛种性胜功德器，一切诸佛妙音所说悉能受持。愿一切众生成就容纳尽法界、虚空界、一切世界一切如来众会道场器，为大丈夫赞说之首，劝请诸佛转正法轮。是为菩萨摩诃萨布施器时善根回向，为欲普令一切众生皆得圆满普贤菩萨行愿器故。 </w:t>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二十五</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二十六 </w:t>
      </w:r>
    </w:p>
    <w:p>
      <w:pPr>
        <w:pStyle w:val="Normal"/>
        <w:widowControl/>
        <w:spacing w:before="72" w:after="72"/>
        <w:ind w:firstLine="420"/>
        <w:jc w:val="left"/>
        <w:rPr/>
      </w:pPr>
      <w:r>
        <w:rPr>
          <w:rFonts w:ascii="华文中宋" w:hAnsi="华文中宋" w:cs="华文中宋" w:eastAsia="华文中宋"/>
          <w:color w:val="C00000"/>
          <w:szCs w:val="21"/>
        </w:rPr>
        <w:t>十回向品</w:t>
      </w:r>
      <w:r>
        <w:rPr>
          <w:rFonts w:ascii="华文中宋" w:hAnsi="华文中宋" w:cs="华文中宋" w:eastAsia="华文中宋"/>
          <w:color w:val="C00000"/>
          <w:szCs w:val="21"/>
        </w:rPr>
        <w:t xml:space="preserve"> </w:t>
      </w:r>
      <w:r>
        <w:rPr>
          <w:rFonts w:ascii="华文中宋" w:hAnsi="华文中宋" w:cs="华文中宋" w:eastAsia="华文中宋"/>
          <w:color w:val="C00000"/>
          <w:szCs w:val="21"/>
        </w:rPr>
        <w:t xml:space="preserve">第二十五之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种种车，众宝严饰，奉施诸佛及诸菩萨、师长、善友、声闻、缘觉，如是无量种种福田，乃至贫穷、孤露之者。此诸人众，或从远来，或从近来，或承菩萨名闻故来，或是菩萨因缘故来，或闻菩萨往昔所发施愿故来，或是菩萨心愿请来。菩萨是时，或施宝车，或施金车，悉妙庄严，铃网覆上，宝带垂下；或施上妙琉璃之车，无量珍奇以为严饰；或复施与白银之车，覆以金网，驾以骏马；或复施与无量杂宝所庄严车，覆以宝网，驾以香象；或复施与栴檀之车，妙宝为轮，杂宝为盖，宝师子座敷置严好，百千婇女列坐其上，十万丈夫牵御而行；或复施与玻璃宝车，众杂妙宝以为严饰，端正女人充满其中，宝帐覆上，幢幡侍侧；或复施与玛瑙藏车，饰以众宝，熏诸杂香，种种妙华散布庄严，百千婇女持宝璎珞，驾驭均调，涉险能安；或复施与坚固香车，众宝为轮，庄严巨丽，宝帐覆上，宝网垂下，种种宝衣敷布其中，清净好香流芬外彻，其香美妙称悦人心，无量诸天翼从而行，载以众宝随时给施；或复施与光明宝车，种种诸宝妙色映彻，众妙宝网罗覆其上，杂宝璎珞周匝垂下，散以末香内外芬洁，所爱男女悉载其上。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如是等众妙宝车奉施佛时，以此善根如是回向，所谓：愿一切众生悉解供养最上福田，深信施佛，得无量报。愿一切众生一心向佛，常遇无量清净福田。愿一切众生于诸如来无所吝惜，具足成就大舍之心。愿一切众生于诸佛所修行施行，离二乘愿，逮得如来无碍解脱一切智智。愿一切众生于诸佛所行无尽施，入佛无量功德智慧。愿一切众生入佛胜智，得成清净无上智王。愿一切众生得佛遍至无碍神通，随所欲往，靡不自在。愿一切众生深入大乘，获无量智，安住不动。愿一切众生皆能出生一切智法，为诸天人最上福田。愿一切众生于诸佛所无嫌恨心，勤种善根，乐求佛智。愿一切众生任运能往一切佛刹，一刹那中普周法界而无懈倦。愿一切众生逮得菩萨自在神通，分身遍满等虚空界一切佛所亲近供养。愿一切众生得无比身，遍往十方而无厌倦。愿一切众生得广大身，飞行迅疾，随意所往，终无懈退。愿一切众生得佛究竟自在威力，一刹那中尽虚空界，悉现诸佛神通变化。愿一切众生修安乐行，随顺一切诸菩萨道。愿一切众生得速疾行，究竟十力智慧神通。愿一切众生普入法界十方国土，悉尽边际等无差别。愿一切众生行普贤行无有退转，到于彼岸成一切智。愿一切众生升于无比智慧之乘，随顺法性见如实理。是为菩萨摩诃萨以众宝车奉施现在一切诸佛及佛灭后所有塔庙善根回向，为令众生得于如来究竟出离无碍乘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众宝车施菩萨等善知识时，以诸善根如是回向，所谓：愿一切众生心常忆持善知识教，专勤守护，令不忘失。愿一切众生与善知识同一义利，普摄一切与共善根。愿一切众生近善知识，尊重供养，悉舍所有，顺可其心。愿一切众生得善志欲，随逐善友，未尝舍离。愿一切众生常得值遇诸善知识，专意承奉，不违其教。愿一切众生乐善知识，常不舍离，无间无杂，亦无误失。愿一切众生能以其身施善知识，随其教命靡有违逆。愿一切众生为善知识之所摄受，修习大慈，远离诸恶。愿一切众生随善知识听闻诸佛所说正法。愿一切众生与善知识同一善根清净业果，与诸菩萨同一行愿究竟十力。愿一切众生悉能受持善知识法，逮得一切三昧境界智慧神通。愿一切众生悉能受持一切正法，修习诸行到于彼岸。愿一切众生乘于大乘无所障碍，究竟成就一切智道。愿一切众生悉得上于一切智乘，至安隐处无有退转。愿一切众生知如实行，随其所闻一切佛法，皆得究竟，永无忘失。愿一切众生普为诸佛之所摄受，得无碍智，究竟诸法。愿一切众生得无退失自在神通，所欲往诣，一念皆到。愿一切众生往来自在，广行化导，令住大乘。愿一切众生所行不空，载以智乘到究竟位。愿一切众生得无碍乘，以无碍智至一切处。是为菩萨摩诃萨施善知识种种车时善根回向，为令众生功德具足与佛菩萨等无异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众宝车布施僧时，起学一切施心、智善了心、净功德心、随顺舍心、僧宝难遇心、深信僧宝心、摄持正教心，住胜志乐，得未曾有，为大施会，出生无量广大功德，深信佛教不可沮坏。以诸善根如是回向，所谓：愿一切众生普入佛法，忆持不忘。愿一切众生离凡愚法，入贤圣处。愿一切众生速入圣位，能以佛法次第开诱。愿一切众生举世宗重，言必信用。愿一切众生善入一切诸法平等，了知法界自性无二。愿一切众生从于如来智境而生，诸调顺人所共围绕。愿一切众生住离染法，灭除一切烦恼尘垢。愿一切众生皆得成就无上僧宝，离凡夫地，入贤圣众。愿一切众生勤修善法，得无碍智，具圣功德。愿一切众生得智慧心，不著三世，于诸众中自在如王。愿一切众生乘智慧乘，转正法轮。愿一切众生具足神通，一念能往不可说不可说世界。愿一切众生乘虚空身，于诸世间智慧无碍。愿一切众生普入一切虚空法界诸佛众会，成就第一波罗蜜行。愿一切众生得轻举身殊胜智慧，悉能遍入一切佛刹。愿一切众生获无边际善巧神足，于一切刹普现其身。愿一切众生得于一切无所依身，以神通力如影普现。愿一切众生得不思议自在神力，随应可化，即现其前，教化调伏。愿一切众生得入法界无碍方便，一念遍游十方国土。是为菩萨摩诃萨施僧宝车善根回向，为令众生普乘清净无上智乘，于一切世间转无碍法智慧轮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众宝车布施声闻、独觉之时，起如是心，所谓：福田心、尊敬心、功德海心、能出生功德智慧心、从如来功德势力所生心、百千亿那由他劫修习心、能于不可说劫修菩萨行心、解脱一切魔系缚心、摧灭一切魔军众心、慧光照了无上法心。以此施车所有善根如是回向，所谓：愿一切众生为世所信第一福田，具足无上檀波罗蜜。愿一切众生离无益语，常乐独处，心无二念。愿一切众生成最第一清净福田，摄诸众生令修福业。愿一切众生成智慧渊，能与众生无量无数善根果报。愿一切众生住无碍行，满足清净第一福田。愿一切众生住无诤法，了一切法皆无所作、无性为性。愿一切众生常得亲近最上福田，具足修成无量福德。愿一切众生能现无量自在神通，以净福田摄诸含识。愿一切众生具足无尽功德福田，能与众生如来十力第一乘果。愿一切众生为能办果真实福田，成一切智，无尽福聚。愿一切众生得灭罪法，悉能受持所未曾闻佛法句义。愿一切众生常勤听受一切佛法，闻悉解悟，无空过者。愿一切众生听闻佛法通达究竟，如其所闻，随顺演说。愿一切众生于如来教信解修行，舍离一切九十六种外道邪见。愿一切众生常见贤圣，增长一切最胜善根。愿一切众生心常信乐智行之士，与诸圣哲同止共欢。愿一切众生听闻佛名悉不唐捐，随其所闻，咸得目见。愿一切众生善分别知诸佛正教，悉能守护持佛法者。愿一切众生常乐听闻一切佛法，受持读诵，开示照了。愿一切众生信解佛教如实功德，悉舍所有，恭敬供养。是为菩萨摩诃萨施声闻、独觉种种车时善根回向，为令众生皆得成就清净第一智慧神通，精进修行无有懈怠，获一切智、力、无畏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众宝车施诸福田乃至贫穷孤独者时，随其所求，一切悉舍，心生欢喜，无有厌倦，仍向彼人自悔责言：我应往就供养供给，不应劳汝远来疲顿。言已拜跪，问讯起居，凡有所须，一切施与；或时施彼摩尼宝车，以阎浮提第一女宝充满其上；或复施与金庄严车，人间女宝充满其上；或复施与妙琉璃车，内宫妓女充满其上；或施种种奇妙宝车，童女充满，如天婇女；或施无数宝庄严车，宝女满中，柔明辩慧；或施所乘妙栴檀车，或复施与玻璃宝车，悉载宝女，充满其上，颜容端正，色相无比，袨服庄严，见者欣悦；或复施与玛瑙宝车，灌顶王子身载其上；或时施与坚固香车，所有男女悉载其中；或施一切宝庄严车，载以难舍亲善眷属。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如是等无量宝车，随其所求，恭敬施与，皆令遂愿，欢喜满足。以此善根如是回向，所谓：愿一切众生乘不退转无障碍轮广大之乘，诣不可思议菩提树下。愿一切众生乘清净因大法智乘，尽未来劫，修菩萨行永不退转。愿一切众生乘一切法无所有乘，永离一切分别执著，而常修习一切智道。愿一切众生乘无谄诳正直之乘，往诸佛刹，自在无碍。愿一切众生随顺安住一切智乘，以诸佛法共相娱乐。愿一切众生皆乘菩萨清净行乘，具足菩萨十出离道及三昧乐。愿一切众生乘四轮乘，所谓住好国土、依止善人、集胜福德、发大誓愿，以此成满一切菩萨清净梵行。愿一切众生得普照十方法光明乘，修学一切如来智力。愿一切众生乘佛法乘，到一切法究竟彼岸。愿一切众生载众福善难思法乘，普示十方安隐正道。愿一切众生乘大施乘，舍悭吝垢。愿一切众生乘净戒乘，持等法界无边净戒。愿一切众生乘忍辱乘，常于众生离瞋浊心。愿一切众生乘大精进不退转乘，坚修胜行，趣菩提道。愿一切众生乘禅定乘，速至道场，证菩提智。愿一切众生乘于智慧巧方便乘，化身充满一切法界、诸佛境界。愿一切众生乘法王乘，成就无畏，恒普惠施一切智法。愿一切众生乘无所著智慧之乘，悉能遍入一切十方，于真法性而无所动。愿一切众生乘于一切诸佛法乘，示现受生遍十方刹，而不失坏大乘之道。愿一切众生乘一切智最上宝乘，满足普贤菩萨行愿而无厌倦。是为菩萨摩诃萨以众宝车施诸福田乃至贫穷、孤露之人善根回向，为令众生具无量智，欢喜踊跃，究竟皆得一切智乘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布施象宝，其性调顺，七支具足，年齿盛壮，六牙清净，口色红赤犹如莲华，形体鲜白譬如雪山，金幢为饰，宝网罗覆，种种妙宝庄严其鼻，见者欣玩无有厌足，超步万里曾不疲倦；或复施与调良马宝，诸相具足犹如天马，妙宝月轮以为光饰，真金铃网罗覆其上，行步平正，乘者安隐，随意所往迅疾如风，游历四洲自在无碍。菩萨以此象宝、马宝，或奉养父母及善知识，或给施贫乏苦恼众生，其心旷然，不生悔吝，但倍增欣庆，益加悲愍，修菩萨德，净菩萨心。以此善根如是回向，所谓：愿一切众生住调顺乘，增长一切菩萨功德。愿一切众生得善巧乘，能随出生一切佛法。愿一切众生得信解乘，普照如来无碍智力。愿一切众生得发趣乘，能普发兴一切大愿。愿一切众生具足平等波罗蜜乘，成满一切平等善根。愿一切众生成就宝乘，生诸佛法无上智宝。愿一切众生成就菩萨行庄严乘，开敷菩萨诸三昧华。愿一切众生得无边速疾乘，于无数劫净菩萨心，精勤思惟，了达诸法。愿一切众生成就最胜调顺大乘，以善方便具菩萨地。愿一切众生成最高广坚固大乘，普能运载一切众生，皆得至于一切智位。是为菩萨摩诃萨施象、马时善根回向，为令众生皆得乘于无碍智乘，圆满究竟至佛乘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布施座时，或施所处师子之座。其座高广殊特妙好，琉璃为足，金缕所成，柔软衣服以敷其上；建以宝幢，熏诸妙香，无量杂宝庄严之具以为庄校；金网覆上，宝铎风摇，出妙音声；奇珍万计周匝填饰，一切臣民所共瞻仰。灌顶大王独居其上，宣布法化，万邦遵奉。其王复以妙宝严身，所谓：普光明宝、帝青宝、大帝青宝、胜藏摩尼宝，明净如日，清凉犹月，周匝繁布譬如众星，上妙庄严第一无比；海殊妙宝、海坚固幢宝，奇文异表，种种庄严，于大众中最尊最胜。阎浮檀金离垢宝缯以冠其首，享灌顶位，王阎浮提，具足无量大威德力；以慈为主，伏诸怨敌，教令所行，靡不承顺。时，转轮王以如是等百千万亿无量无数宝庄严座，施于如来第一福田，及诸菩萨、真善知识、贤圣僧宝、说法之师、父母、宗亲、声闻、独觉，及以发趣菩萨乘者，或如来塔，乃至一切贫穷孤露，随其所须，悉皆施与。以此善根如是回向，所谓：愿一切众生坐菩提座，悉能觉悟诸佛正法。愿一切众生处自在座，得法自在，诸金刚山所不能坏，能悉摧伏一切魔军。愿一切众生得佛自在师子之座，一切众生之所瞻仰。愿一切众生得不可说不可说种种殊妙宝庄严座，于法自在，化导众生。愿一切众生得三种世间最殊胜座，广大善根之所严饰。愿一切众生得周遍不可说不可说世界座，阿僧祇劫叹之无尽。愿一切众生得大深密福德之座，其身充满一切法界。愿一切众生得不思议种种宝座，随其本愿所念众生，广开法施。愿一切众生得善妙座，现不可说诸佛神通。愿一切众生得一切宝座、一切香座、一切华座、一切衣座、一切鬘座、一切摩尼座、一切琉璃等不思议种种宝座、无量不可说世界座、一切世间庄严清净座、一切金刚座，示现如来威德自在，成最正觉。是为菩萨摩诃萨施宝座时善根回向，为令众生获离世间大菩提座，自然觉悟一切佛法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施诸宝盖。此盖殊特，尊贵所用，种种大宝而为庄严，百千亿那由他上妙盖中最为第一；众宝为竿，妙网覆上，宝绳金铃周匝垂下，摩尼璎珞次第悬布，微风吹动，妙音克谐；珠玉宝藏种种充满，无量奇珍悉以严饰，栴檀、沉水妙香普熏，阎浮檀金光明清净。如是无量百千亿那由他阿僧祇众妙宝物具足庄严，以清净心奉施于佛，及佛灭后所有塔庙，或为法故施诸菩萨及善知识、名闻法师，或施父母，或施僧宝，或复奉施一切佛法，或施种种众生福田，或施师僧及诸尊宿，或施初发菩提之心乃至一切贫穷孤露，随有求者，悉皆施与。以此善根如是回向，所谓：愿一切众生勤修善根以覆其身，常为诸佛之所庇荫。愿一切众生功德智慧以为其盖，永离世间一切烦恼。愿一切众生覆以善法，除灭世间尘垢热恼。愿一切众生得智慧藏，令众乐见，心无厌足。愿一切众生以寂静白法而自覆荫，皆得究竟不坏佛法。愿一切众生善覆其身，究竟如来清净法身。愿一切众生作周遍盖，十力智慧遍覆世间。愿一切众生得妙智慧，出过三世无所染著。愿一切众生得应供盖，成胜福田，受一切供。愿一切众生得最上盖，获无上智，自然觉悟。是为菩萨摩诃萨布施盖时善根回向，为令一切众生得自在盖，能持一切诸善法故；为令一切众生能以一盖，普覆一切虚空法界一切刹土，示现诸佛自在神通无退转故；为令一切众生能以一盖，庄严十方一切世界，供养佛故；为令一切众生以妙幢幡及诸宝盖，供养一切诸如来故；为令一切众生得普庄严盖，遍覆一切诸佛国土尽无余故；为令一切众生得广大盖，普盖众生，皆令于佛生信解故；为令一切众生以不可说众妙宝盖，供养一佛，于不可说一一佛所皆如是故；为令一切众生得佛菩提高广之盖，普覆一切诸如来故；为令一切众生得一切摩尼宝庄严盖、一切宝璎珞庄严盖、一切坚固香庄严盖、种种宝清净庄严盖、无量宝清净庄严盖、广大宝清净庄严盖，宝网弥覆，宝铃垂下，随风摇动，出微妙音，普覆法界、虚空界、一切世界诸佛身故；为令一切众生得无障无碍智庄严盖，普覆一切诸如来故；又欲令一切众生得第一智慧故；又欲令一切众生得佛功德庄严故；又欲令一切众生于佛功德生清净欲愿心故；又欲令一切众生得无量无边自在心宝故；又欲令一切众生满足诸法自在智故；又欲令一切众生以诸善根普覆一切故；又欲令一切众生成就最胜智慧盖故；又欲令一切众生成就十力普遍盖故；又欲令一切众生能以一盖弥覆法界诸佛刹故；又欲令一切众生于法自在为法王故；又欲令一切众生得大威德自在心故；又欲令一切众生得广大智恒无绝故；又欲令一切众生得无量功德普覆一切皆究竟故；又欲令一切众生以诸功德盖其心故；又欲令一切众生以平等心覆众生故；又欲令一切众生得大智慧平等盖故；又欲令一切众生具大回向巧方便故；又欲令一切众生获胜欲乐清净心故；又欲令一切众生得善欲乐清净意故；又欲令一切众生得大回向普覆一切诸众生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或施种种上妙幢幡。众宝为竿，宝缯为幡，种种杂彩以为其幢；宝网垂覆，光色遍满；宝铎微摇，音节相和；奇特妙宝形如半月，阎浮檀金光逾皦日，悉置幢上；随诸世界业果所现，种种妙物以为严饰。如是无数千万亿那由他诸妙幢幡，接影连辉递相间发，光明严洁周遍大地，充满十方虚空法界一切佛刹。菩萨摩诃萨净心信解，以如是等无量幢幡，或施现在一切诸佛及佛灭后所有塔庙，或施法宝，或施僧宝，或施菩萨、诸善知识，或施声闻及辟支佛，或施大众，或施别人；诸来求者，普皆施与。以此善根如是回向，所谓：愿一切众生皆能建立一切善根福德幢幡，不可毁坏。愿一切众生建一切法自在幢幡，尊重爱乐，勤加守护。愿一切众生常以宝缯书写正法，护持诸佛菩萨法藏。愿一切众生建高显幢，燃智慧灯普照世间。愿一切众生立坚固幢，悉能摧殄一切魔业。愿一切众生建智力幢，一切诸魔所不能坏。愿一切众生得大智慧那罗延幢，摧灭一切世间慢幢。愿一切众生得智慧日大光明幢，以智日光普照法界。愿一切众生具足无量宝庄严幢，充满十方一切世界供养诸佛。愿一切众生得如来幢，摧灭一切九十六种外道邪见。是为菩萨摩诃萨施幢幡时善根回向，为令一切众生得甚深高广菩萨行幢及诸菩萨神通行幢清净道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开众宝藏，以百千亿那由他诸妙珍宝，给施无数一切众生，随意与之，心无吝惜。以诸善根如是回向，所谓：愿一切众生常见佛宝，舍离愚痴，修行正念。愿一切众生皆得具足法宝光明，护持一切诸佛法藏。愿一切众生能悉摄受一切僧宝，周给供养，恒无厌足。愿一切众生得一切智无上心宝，净菩提心，无有退转。愿一切众生得智慧宝，普入诸法，心无疑惑。愿一切众生具足菩萨诸功德宝，开示演说无量智慧。愿一切众生得于无量妙功德宝，修成正觉十力智慧。愿一切众生得妙三昧十六智宝，究竟成满广大智慧。愿一切众生成就第一福田之宝，悟入如来无上智慧。愿一切众生得成第一无上宝主，以无尽辩开演诸法。是为菩萨摩诃萨施众宝时善根回向，为令一切众生皆得成满第一智宝、如来无碍净眼宝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或以种种妙庄严具而为布施，所谓：一切身庄严具，令身净妙，靡不称可。菩萨摩诃萨等观一切世间众生，犹如一子，欲令皆得身净庄严，成就世间最上安乐、佛智慧乐，安住佛法，利益众生。以如是等百千亿那由他种种殊妙宝庄严具，勤行布施。行布施时，以诸善根如是回向，所谓：愿一切众生成就无上妙庄严具，以诸清净功德智慧庄严人天。愿一切众生得清净庄严相，以净福德庄严其身。愿一切众生得上妙庄严相，以百福相庄严其身。愿一切众生得不杂乱庄严相，以一切相庄严其身。愿一切众生得善净语言庄严相，具足种种无尽辩才。愿一切众生得一切功德声庄严相，其音清净，闻者喜悦。愿一切众生得可爱乐诸佛语言庄严相，令诸众生闻法欢喜修清净行。愿一切众生得心庄严相，入深禅定，普见诸佛。愿一切众生得总持庄严相，照明一切诸佛正法。愿一切众生得智慧庄严相，以佛智慧庄严其心。是为菩萨摩诃萨惠施一切庄严具时善根回向，为令众生具足一切无量佛法，功德智慧圆满庄严，永离一切憍慢放逸故。 </w:t>
      </w:r>
    </w:p>
    <w:p>
      <w:pPr>
        <w:sectPr>
          <w:headerReference w:type="even" r:id="rId172"/>
          <w:headerReference w:type="default" r:id="rId173"/>
          <w:headerReference w:type="first" r:id="rId174"/>
          <w:footerReference w:type="even" r:id="rId175"/>
          <w:footerReference w:type="default" r:id="rId176"/>
          <w:footerReference w:type="first" r:id="rId177"/>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受灌顶自在王位摩尼宝冠及髻中珠，普施众生，心无吝惜，常勤修习，为大施主，修学施慧，增长舍根，智慧善巧，其心广大，给施一切。以彼善根如是回向，所谓：愿一切众生得诸佛法之所灌顶，成一切智。愿一切众生具足顶髻，得第一智，到于彼岸。愿一切众生以妙智宝普摄众生，皆令究竟功德之顶。愿一切众生皆得成就智慧宝顶，堪受世间之所礼敬。愿一切众生以智慧冠庄严其首，为一切法自在之王。愿一切众生智慧明珠系其顶上，一切世间无能见者。愿一切众生皆悉堪受世间顶礼，成就慧顶，照明佛法。愿一切众生首冠十力庄严之冠，智慧宝海清净具足。愿一切众生至大地顶，得一切智，究竟十力，破欲界顶诸魔眷属。愿诸众生得成第一无上顶王，获一切智光明之顶，无能映夺。是为菩萨摩诃萨施宝冠时善根回向，为令众生得第一智最清净处智慧摩尼妙宝冠故。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见有众生处在牢狱黑暗之处，杻械、枷锁检系其身，起坐不安，众苦竞集，无有亲识，无归无救，裸露、饥羸，酸剧难忍。菩萨见已，舍其所有一切财宝、妻子、眷属及以自身，于牢狱中救彼众生，如大悲菩萨、妙眼王菩萨；既救度已，随其所须，普皆给施，除其苦患，令得安隐；然后施以无上法宝，令舍放逸，安住善根，于佛教中，心无退转。佛子，菩萨摩诃萨于牢狱中救众生时，以诸善根如是回向，所谓：愿一切众生究竟解脱贪爱缠缚。愿一切众生断生死流，升智慧岸。愿一切众生除灭愚痴，生长智慧，解脱一切烦恼缠缚。愿一切众生灭三界缚，得一切智，究竟出离。愿一切众生永断一切烦恼结缚，到无烦恼、无障碍地智慧彼岸。愿一切众生离诸动念、思惟、分别，入于平等不动智地。愿一切众生脱诸欲缚，永离世间一切贪欲，于三界中无所染著。愿一切众生得胜志乐，常蒙诸佛为说法门。愿一切众生得无著、无缚解脱心，广大如法界，究竟如虚空。愿一切众生得菩萨神通，一切世界调伏众生，令离世间，住于大乘。是为菩萨摩诃萨救度牢狱苦众生时善根回向，为令众生普入如来智慧地故。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佛子，菩萨摩诃萨见有狱囚五处被缚，受诸苦毒；防卫驱逼，将之死地，欲断其命，舍阎浮提一切乐具，亲戚、朋友悉将永诀，置高砧上以刀屠割，或用木枪竖贯其体，衣缠油沃以火焚烧，如是等苦种种逼迫。菩萨见已，自舍其身而代受之；如阿逸多菩萨、殊胜行王菩萨及余无量诸大菩萨，为众生故，自舍身命，受诸苦毒。菩萨尔时语主者言：我愿舍身以代彼命，如此等苦可以与我。如治彼人，随意皆作；设过彼苦阿僧祇倍，我亦当受，令其解脱。我若见彼将被杀害，不舍身命救赎其苦，则不名为住菩萨心。何以故？我为救护一切众生，发一切智菩提心故。佛子，菩萨摩诃萨自舍身命救众生时，以诸善根如是回向，所谓：愿一切众生得无断尽究竟身命，永离一切灾横逼恼。愿一切众生依诸佛住，受一切智，具足十力，菩提记</w:t>
      </w:r>
      <w:r>
        <w:rPr>
          <w:rFonts w:ascii="宋体;SimSun" w:hAnsi="宋体;SimSun" w:cs="宋体;SimSun"/>
          <w:kern w:val="0"/>
          <w:szCs w:val="21"/>
          <w:highlight w:val="yellow"/>
        </w:rPr>
        <w:t>莂</w:t>
      </w:r>
      <w:r>
        <w:rPr>
          <w:rFonts w:ascii="宋体;SimSun" w:hAnsi="宋体;SimSun" w:cs="宋体;SimSun"/>
          <w:kern w:val="0"/>
          <w:szCs w:val="21"/>
        </w:rPr>
        <w:t xml:space="preserve">。愿一切众生普救含识，令无怖畏，永出恶道。愿一切众生得一切命，入于不死智慧境界。愿一切众生永离怨敌，无诸厄难，常为诸佛、善友所摄。愿一切众生舍离一切刀剑兵仗、诸恶苦具，修行种种清净善业。愿一切众生离诸怖畏，菩提树下摧伏魔军。愿一切众生离大众怖，于无上法心净无畏，能为最上大师子吼。愿一切众生得无障碍师子智慧，于诸世间修行正业。愿一切众生到无畏处，常念救护诸苦众生。是为菩萨摩诃萨自舍身命救彼临刑诸狱囚时善根回向，为令众生离生死苦，得于如来上妙乐故。 </w:t>
      </w:r>
    </w:p>
    <w:p>
      <w:p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二十六</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二十七 </w:t>
      </w:r>
    </w:p>
    <w:p>
      <w:pPr>
        <w:pStyle w:val="Normal"/>
        <w:widowControl/>
        <w:spacing w:before="72" w:after="72"/>
        <w:ind w:firstLine="420"/>
        <w:jc w:val="left"/>
        <w:rPr/>
      </w:pPr>
      <w:r>
        <w:rPr>
          <w:rFonts w:ascii="华文中宋" w:hAnsi="华文中宋" w:cs="华文中宋" w:eastAsia="华文中宋"/>
          <w:color w:val="C00000"/>
          <w:szCs w:val="21"/>
        </w:rPr>
        <w:t xml:space="preserve">十回向品 第二十五之五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布施乞者连肤顶髻，如宝髻王菩萨、胜妙身菩萨，及余无量诸菩萨等。菩萨是时见乞者来，心生欢喜而语之言：汝今若须连肤顶髻，可就我取。我此顶髻，阎浮提中最为第一。作是语时，心无动乱，不念余业，舍离世间，志求寂静，究竟清净，精勤质直，向一切智；便执利刀割其头上连肤顶髻，右膝著地，合十指掌，一心施与；正念三世一切诸佛菩萨所行，发大欢喜，增上志乐；于诸法中意善开解，不取于苦，了知苦受无相无生，诸受互起，无有常住：是故我应同去、来、今一切菩萨修行大舍，发深信乐，求一切智无有退转，不由他教善知识力。菩萨摩诃萨作是施时，以诸善根如是回向，所谓：愿一切众生得无见顶，成就菩萨如塔之髻。愿一切众生得绀青发、金刚发、细软发，能灭众生一切烦恼。愿一切众生得润泽发、密致发、不侵鬓额发。愿一切众生得柔软发、尽于鬓额而生发。愿一切众生得如卍字发、螺文右旋发。愿一切众生得佛相发，永离一切烦恼结习。愿一切众生得光明发，其光普照十方世界。愿一切众生得无乱发、如如来发，净妙无杂。愿一切众生得成应供顶塔之发，令其见者如见佛发。愿一切众生皆得如来无染著发，永离一切暗翳尘垢。是为菩萨摩诃萨施连肤髻时善根回向，为令众生其心寂静，皆得圆满诸陀罗尼，究竟如来一切种智、十种力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眼布施诸来乞者，如欢喜行菩萨、月光王菩萨，及余无量诸菩萨等所行惠施。菩萨摩诃萨布施眼时，起清净施眼心，起清净智眼心，起依止法光明心，起现观无上佛道心，发回向广大智慧心，发与三世菩萨平等舍施心，发于无碍眼起不坏净信心，于其乞者起欢喜摄受心；为究竟一切神通故，为生佛眼故，为增广大菩提心故，为修习大慈悲故，为制伏六根故，于如是法而生其心。佛子，菩萨摩诃萨布施眼时，于其乞者心生爱乐，为设施会，增长法力；舍离世间爱见放逸，除断欲缚，修习菩提；随彼所求，心安不动，不违其意，皆令满足，而常随顺无二舍行。以此善根如是回向，所谓：愿一切众生得最胜眼，示导一切。愿一切众生得无碍眼，开广智藏。愿一切众生得净肉眼，光明鉴彻，无能蔽者。愿一切众生得净天眼，悉见众生生死业果。愿一切众生得净法眼，能随顺入如来境界。愿一切众生得智慧眼，舍离一切分别取著。愿一切众生具足佛眼，悉能觉悟一切诸法。愿一切众生成就普眼，尽诸境界无所障碍。愿一切众生成就清净离痴翳眼，了众生界空无所有。愿一切众生具足清净无障碍眼，皆得究竟如来十力。是为菩萨摩诃萨布施眼时善根回向，为令众生得一切智清净眼故。 </w:t>
      </w:r>
    </w:p>
    <w:p>
      <w:pPr>
        <w:sectPr>
          <w:headerReference w:type="even" r:id="rId178"/>
          <w:headerReference w:type="default" r:id="rId179"/>
          <w:headerReference w:type="first" r:id="rId180"/>
          <w:footerReference w:type="even" r:id="rId181"/>
          <w:footerReference w:type="default" r:id="rId182"/>
          <w:footerReference w:type="first" r:id="rId183"/>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能以耳、鼻施诸乞者，如胜行王菩萨、无怨胜菩萨，及余无量诸菩萨等。布施之时，亲附乞者，专心修习诸菩萨行；具佛种性，生如来家，念诸菩萨所修施行，常勤发起诸佛菩提，清净诸根功德智慧；观察三有，无一坚固。愿常得见诸佛菩萨，随顺忆念一切佛法；知身虚妄空无所有，无所贪惜。菩萨如是施耳、鼻时，心常寂静，调伏诸根；勉济众生险恶诸难，生长一切智慧功德；入大施海，了达法义，具修诸道；依智慧行，得法自在，以不坚身易坚固身。佛子，菩萨摩诃萨布施耳时，以诸善根如是回向，所谓：愿一切众生得无碍耳，普闻一切说法之音。愿一切众生得无障耳，悉能解了一切音声。愿一切众生得如来耳，一切聪达无所壅滞。愿一切众生得清净耳，不因耳处生分别心。愿一切众生得无聋聩耳，令蒙昧识毕竟不生。愿一切众生得遍法界耳，悉知一切诸佛法音。愿一切众生得无碍耳，开悟一切无障碍法。愿一切众生得无坏耳，善知诸论，无能坏者。愿一切众生得普闻耳，广大清净，为诸耳王。愿一切众生具足天耳及以佛耳。是为菩萨摩诃萨布施耳时善根回向，为令众生皆悉获得清净耳故。佛子，菩萨摩诃萨布施鼻时，如是回向，所谓：愿一切众生得隆直鼻，得随好鼻，得善相鼻，得可爱乐鼻，得净妙鼻，得随顺鼻，得高显鼻，得伏怨鼻，得善见鼻，得如来鼻。愿一切众生得离恚怒面，得一切法面，得无障碍面，得善见面，得随顺面，得清净面，得离过失面，得如来圆满面，得遍一切处面，得无量美好面。是为菩萨摩诃萨布施鼻时善根回向，为令众生究竟得入诸佛法故，为令众生究竟摄受诸佛法故，为令众生究竟了知诸佛法故，为令众生究竟住持诸佛法故，为令众生究竟常见诸如来故，为令众生皆悉证得佛法门故，为令众生究竟成就无能坏心故，为令众生皆能照了诸佛正法故，为令众生普悉严净诸佛国土故，为令众生皆得如来大威力身故。是为菩萨摩诃萨施耳、鼻时善根回向。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菩萨摩诃萨安住坚固自在地中，能以牙齿施诸众生，犹如往昔华齿王菩萨、六牙象王菩萨，及余无量诸菩萨等。菩萨摩诃萨施牙齿时，其心清净，希有难得如优昙华，所谓：无尽心施、大信心施、步步成就无量舍心施、调伏诸根心施、一切悉舍心施、一切智愿心施、安乐众生心施、大施、极施、胜施、最胜施、辍身要用无所嫌恨心施。菩萨尔时，以诸善根如是回向，所谓：愿一切众生得</w:t>
      </w:r>
      <w:r>
        <w:rPr>
          <w:rFonts w:ascii="宋体;SimSun" w:hAnsi="宋体;SimSun" w:cs="宋体;SimSun"/>
          <w:kern w:val="0"/>
          <w:szCs w:val="21"/>
          <w:highlight w:val="yellow"/>
        </w:rPr>
        <w:t>铦</w:t>
      </w:r>
      <w:r>
        <w:rPr>
          <w:rFonts w:ascii="宋体;SimSun" w:hAnsi="宋体;SimSun" w:cs="宋体;SimSun"/>
          <w:kern w:val="0"/>
          <w:szCs w:val="21"/>
        </w:rPr>
        <w:t xml:space="preserve">白牙齿，成最胜塔，受天人供。愿一切众生得齐平牙齿，如佛相好，无有疏缺。愿一切众生得调伏心，善趣菩萨波罗蜜行。愿一切众生口善清净，牙齿鲜白，分明显现。愿一切众生得可忆念庄严牙齿，其口清净，无可恶相。愿一切众生牙齿成就具满四十，常出种种希有妙香。愿一切众生意善调伏，牙齿鲜洁如白莲华，文理回旋卍字成就。愿一切众生口唇鲜净，牙齿洁白，放无量光周遍照耀。愿一切众生牙齿坚利，食无完粒，无所味著，为上福田。愿一切众生于牙齿间常放光明，授诸菩萨第一记莂。是为菩萨摩诃萨施牙齿时善根回向，为令众生具一切智，于诸法中智慧清净故。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若有人来从乞舌时，于乞者所，以慈悲心软语、爱语，犹如往昔端正面王菩萨、不退转菩萨，及余无量诸菩萨等。佛子，菩萨摩诃萨于诸趣中而受生时，有无量百千亿那由他众生而来乞舌。菩萨尔时，安置其人在师子座，以无恚心、无害心、无恨心、大威德心、从佛种性所生心、住于菩萨所住心、常不浊乱心、住大势力心、于身无著心、于语无著心，两膝著地，开口出舌，以示乞者；慈心软语而告之言：我今此身，普皆属汝。可取我舌，随意所用；令汝所愿，皆得满足。菩萨尔时，以诸善根如是回向，所谓：愿一切众生得周普舌，悉能宣示诸语言法。愿一切众生得覆面舌，所言无二，皆悉真实。愿一切众生得普覆一切佛国土舌，示现诸佛自在神通。愿一切众生得软薄舌，恒受美妙清净上味。愿一切众生得辩才舌，能断一切世间疑网。愿一切众生得光明舌，能放无数万亿光明。愿一切众生得决定舌，辩说诸法无有穷尽。愿一切众生得普调伏舌，善能开示一切秘要，所有言说皆令信受。愿一切众生得普通达舌，善入一切语言大海。愿一切众生得善说一切诸法门舌，于言语智悉到彼岸。是为菩萨摩诃萨布施舌时善根回向，为令众生皆得圆满无碍智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头布施诸来乞者，如最胜智菩萨，及大丈夫迦尸国王等诸大菩萨所行布施；为欲成就入一切法最胜智首，为欲成就证大菩提救众生首，为欲具足见一切法最第一首，为得正见清净智首，为欲成就无障碍首，为欲证得第一地首，为求世间最胜智首，欲成三界无能见顶净智慧首，为得示现普到十方智慧王首，为欲满足一切诸法无能破坏自在之首。佛子，菩萨摩诃萨安住是法，精勤修习，则为已入诸佛种性，学佛行施；于诸佛所，生清净信，增长善根；令诸乞者，皆得喜足；其心清净，庆悦无量；心净信解，照明佛法；发菩提意，安住舍心；诸根悦豫，功德增长；生善乐欲，常好修行广大施行。菩萨尔时，以诸善根如是回向，所谓：愿一切众生得如来头，得无见顶；于一切处无能映蔽，于诸佛刹最为上首；其发右旋，光净润泽，卍字严饰，世所希有；具足佛首，成就智首，一切世间最第一首，为具足首，为清净首，为坐道场圆满智首。是为菩萨摩诃萨布施头时善根回向，为令众生得最胜法，成于无上大智慧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其手、足施诸众生，如常精进菩萨、无忧王菩萨，及余无量诸菩萨等。于诸趣中种种生处布施手、足，以信为手，起饶益行；往返周旋，勤修正法，愿得宝手以手为施；所行不空，具菩萨道，常舒其手拟将广惠；安步游行，勇猛无怯，以净信力具精进行，除灭恶道，成就菩提。佛子，菩萨摩诃萨如是施时，以无量无边广大之心，开净法门，入诸佛海；成就施手，周给十方。愿力任持一切智道，住于究竟离垢之心；法身、智身无断无坏，一切魔业不能倾动；依善知识坚固其心，同诸菩萨修行施度。佛子，菩萨摩诃萨为诸众生求一切智，施手、足时，以诸善根如是回向，所谓：愿一切众生具神通力，皆得宝手；得宝手已，各相尊敬，生福田想，以种种宝更相供养；又以众宝供养诸佛，兴妙宝云遍诸佛土，令诸众生互起慈心，不相恼害；游诸佛刹，安住无畏，自然具足究竟神通。又令皆得宝手、华手、香手、衣手、盖手、华鬘手、末香手、庄严具手、无边手、无量手、普手；得是手已，以神通力常勤往诣一切佛土，能以一手遍摩一切诸佛世界，以自在手持诸众生，得妙相手放无量光，能以一手普覆众生，成于如来手指网缦赤铜爪相。菩萨尔时，以大愿手普覆众生：愿一切众生志常乐求无上菩提，出生一切功德大海，见来乞者欢喜无厌，入佛法海同佛善根。是为菩萨摩诃萨施手、足时善根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坏身出血布施众生，如法业菩萨、善意王菩萨，及余无量诸菩萨等。于诸趣中施身血时，起成就一切智心，起欣仰大菩提心，起乐修菩萨行心，起不取苦受心，起乐见乞者心，起不嫌来乞心，起趣向一切菩萨道心，起守护一切菩萨舍心，起增广菩萨善施心，起不退转心、不休息心、无恋己心。以诸善根如是回向，所谓：愿一切众生皆得成就法身、智身。愿一切众生得无劳倦身，犹如金刚。愿一切众生得不可坏身，无能伤害。愿一切众生得如变化身，普现世间无有尽极。愿一切众生得可爱乐身，净妙坚固。愿一切众生得法界生身，同于如来无所依止。愿一切众生得如妙宝光明之身，一切世人无能映蔽。愿一切众生得智藏身，于不死界而得自在。愿一切众生得宝海身，见皆获益，无空过者。愿一切众生得虚空身，世间恼患无能染著。是为菩萨摩诃萨施身血时，以大乘心、清净心、广大心、欣悦心、庆幸心、欢喜心、增上心、安乐心、无浊心善根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见有乞求其身髓肉，欢喜软语，谓乞者言：我身髓肉，随意取用。如饶益菩萨、一切施王菩萨，及余无量诸菩萨等。于诸趣中种种生处，以其髓肉施乞者时，欢喜广大，施心增长；同诸菩萨修习善根，离世尘垢，得深志乐；以身普施，心无有尽；具足无量广大善根，摄受一切妙功德宝，如菩萨法受行无厌；心常爱乐布施功德，一切周给，心无有悔；审观诸法从缘无体，不贪施业及业果报；随所会遇，平等施与。佛子，菩萨摩诃萨如是施时，一切诸佛皆悉现前，想之如父得护念故；一切众生皆悉现前，普令安住清净法故；一切世界皆悉现前，严净一切佛国土故；一切众生皆悉现前，以大悲心普救护故；一切佛道皆悉现前，乐观如来十种力故；去、来、现在一切菩萨皆悉现前，同共圆满诸善根故；一切无畏皆悉现前，能作最上师子吼故；一切三世皆悉现前，得平等智，普观察故；一切世间皆悉现前，发广大愿，尽未来劫修菩提故；一切菩萨无疲厌行皆悉现前，发无数量广大心故。佛子，菩萨摩诃萨施髓肉时，以此善根如是回向，所谓：愿一切众生得金刚身，不可沮坏。愿一切众生得坚密身，恒无缺减。愿一切众生得意生身，犹如佛身，庄严清净。愿一切众生得百福相身，三十二相而自庄严。愿一切众生得八十种好妙庄严身，具足十力，不可断坏。愿一切众生得如来身，究竟清净，不可限量。愿一切众生得坚固身，一切魔怨所不能坏。愿一切众生得一相身，与三世佛同一身相。愿一切众生得无碍身，以净法身遍虚空界。愿一切众生得菩提藏身，普能容纳一切世间。是为菩萨摩诃萨求一切智施髓肉时善根回向，为令众生皆得如来究竟清净无量身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心布施诸来乞者，如无悔厌菩萨、无碍王菩萨，及余无量诸大菩萨。以其自心施乞者时，学自在施心，修一切施心，习行檀波罗蜜心，成就檀波罗蜜心，学一切菩萨布施心、一切悉舍无尽心、一切悉施惯习心、荷负一切菩萨施行心、正念一切诸佛现前心、供养一切诸来乞者无断绝心。菩萨摩诃萨如是施时，其心清净，为度一切诸众生故，为得十力菩提处故，为依大愿而修行故，为欲安住菩萨道故，为欲成就一切智故，为不舍离本誓愿故。以诸善根如是回向，所谓：愿一切众生得金刚藏心，一切金刚围山等所不能坏。愿一切众生得卍相庄严金刚界心，得无能动摇心，得不可恐怖心，得利益世间常无尽心，得大勇猛幢智慧藏心，得如那罗延坚固幢心，得如众生海不可尽心，得那罗延藏无能坏心，得灭诸魔业、魔军众心，得无所畏心，得大威德心，得常精进心，得大勇猛心，得不惊惧心，得被金刚甲胄心，得诸菩萨最上心，得成就佛法菩提光明心，得菩提树下坐安住一切诸佛正法离诸迷惑成一切智心，得成就十力心。是为菩萨摩诃萨布施心时善根回向，为令众生不染世间，具足如来十力心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若有乞求肠、肾、肝、肺，悉皆施与，如善施菩萨、降魔自在王菩萨，及余无量诸大菩萨。行此施时，见乞者来，其心欢喜，以爱眼观；为求菩提，随其所须，悉皆施与，心不中悔。观察此身无有坚固：我应施彼，取坚固身。复念此身寻即败坏，见者生厌，狐、狼、饿狗之所啖食；此身无常，会当弃舍，为他所食，无所觉知。佛子，菩萨摩诃萨作是观时，知身无常、秽污之极，于法解悟生大欢喜，敬心谛视彼来乞者，如善知识而来护想，随所乞求无不惠施，以不坚身易坚固身。佛子，菩萨摩诃萨如是施时，所有善根悉以回向：愿一切众生得智藏身，内外清净。愿一切众生得福藏身，能普任持一切智愿。愿一切众生得上妙身，内蕴妙香，外发光明。愿一切众生得腹不现身，上下端直，肢节相称。愿一切众生得智慧身，以佛法味充悦滋长。愿一切众生得无尽身，修习安住甚深法性。愿一切众生得陀罗尼清净藏身，以妙辩才显示诸法。愿一切众生得清净身，若身若心内外俱净。愿一切众生得如来智深观行身，智慧充满，雨大法雨。愿一切众生得内寂身，外为众生作智幢王，放大光明普照一切。是为菩萨摩诃萨施肠、肾、肝、肺善根回向，为令众生内外清净，皆得安住无碍智故。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布施乞者肢节诸骨，如法藏菩萨、光明王菩萨，及余无量诸大菩萨。施其身分肢节骨时，见乞者来，生爱乐心、欢喜心、净信心、安乐心、勇猛心、慈心、无碍心、清净心、随所乞求皆施与心。菩萨摩诃萨施身骨时，以诸善根如是回向，所谓：愿一切众生得如化身，不复更受骨肉血身。愿一切众生得金刚身，不可破坏，无能胜者。愿一切众生得一切智圆满法身，于无缚、无著、无系界生。愿一切众生得智力身，诸根圆满，不断不坏。愿一切众生得法力身，智力自在，到于彼岸。愿一切众生得坚固身，其身贞实，常无散坏。愿一切众生得随应身，教化调伏一切众生。愿一切众生得智熏身，具那罗延肢节大力。愿一切众生得坚固相续不断绝身，永离一切疲极劳倦。愿一切众生得大力安住身，悉能具足精进大力。愿一切众生得遍世间平等法身，住于无量最上智处。愿一切众生得福德力身，见者蒙益，远离众恶。愿一切众生得无依处身，皆得具足无依著智。愿一切众生得佛摄受身，常为一切诸佛加护。愿一切众生得普饶益诸众生身，悉能遍入一切诸道。愿一切众生得普现身，普能照现一切佛法。愿一切众生得具足精进身，专念勤修大乘智行。愿一切众生得离我慢贡高清净身，智常安住，无所动乱。愿一切众生得坚固行身，成就大乘一切智业。愿一切众生得佛家身，永离世间一切生死。是为菩萨摩诃萨施身骨时善根回向，为令众生得一切智永清净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见有人来，手执利刀，乞其身皮；心生欢喜，诸根悦豫，譬如有人惠以重恩，逢迎引纳，敷座令坐，曲躬恭敬而作是念：此来乞者甚为难遇，斯欲满我一切智愿，故来求索饶益于我。欢喜和颜而语之言：我今此身一切皆舍，所须皮者，随意取用。犹如往昔清净藏菩萨、金胁鹿王菩萨，及余无量诸大菩萨，等无有异。菩萨尔时，以诸善根如是回向，所谓：愿一切众生得微细皮，犹如如来色相清净，见者无厌。愿一切众生得不坏皮，犹如金刚，无能坏者。愿一切众生得金色皮，如阎浮檀上妙真金，清净明洁。愿一切众生得无量色皮，随其心乐，现清净色。愿一切众生得净妙色皮，具足沙门善软清净如来色相。愿一切众生得第一色皮，自性清净，色相无比。愿一切众生成就如来清净色皮，以诸相好而自庄严。愿一切众生得妙色皮，放大光明普照一切。愿一切众生得明网皮，如世高幢，放不可说圆满光明。愿一切众生得润泽色皮，一切色相悉皆清净。是为菩萨摩诃萨施身皮时善根回向，为令众生皆得一切严净佛刹，具足如来大功德故。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pPr>
      <w:r>
        <w:rPr>
          <w:rFonts w:ascii="宋体;SimSun" w:hAnsi="宋体;SimSun" w:cs="宋体;SimSun"/>
          <w:kern w:val="0"/>
          <w:szCs w:val="21"/>
        </w:rPr>
        <w:t>佛子，菩萨摩诃萨以手足指施诸乞者，如坚精进菩萨、阎浮提自在王菩萨，及余无量诸大菩萨。菩萨尔时，颜貌和悦，其心安善，无有颠倒，乘于大乘，不求美欲，不尚名闻，但发菩萨广大之意，远离悭嫉一切诸垢，专向如来无上妙法。佛子，菩萨摩诃萨如是施时，摄诸善根，悉以回向：愿一切众生得纤长指，与佛无异。愿一切众生得</w:t>
      </w:r>
      <w:r>
        <w:rPr>
          <w:rFonts w:ascii="宋体-方正超大字符集" w:hAnsi="宋体-方正超大字符集" w:cs="宋体-方正超大字符集" w:eastAsia="宋体-方正超大字符集"/>
          <w:kern w:val="0"/>
          <w:szCs w:val="21"/>
          <w:highlight w:val="yellow"/>
        </w:rPr>
        <w:t>𦟛</w:t>
      </w:r>
      <w:r>
        <w:rPr>
          <w:rFonts w:ascii="宋体;SimSun" w:hAnsi="宋体;SimSun" w:cs="宋体;SimSun"/>
          <w:kern w:val="0"/>
          <w:szCs w:val="21"/>
        </w:rPr>
        <w:t>圆指，上下相称。愿一切众生得赤铜甲指，其甲隆起，清净鉴彻。愿一切众生得一切智胜丈夫指，悉能摄持一切诸法。愿一切众生得随好指，具足十力。愿一切众生得大人指，纤</w:t>
      </w:r>
      <w:r>
        <w:rPr>
          <w:rFonts w:ascii="宋体-方正超大字符集" w:hAnsi="宋体-方正超大字符集" w:cs="宋体-方正超大字符集" w:eastAsia="宋体-方正超大字符集"/>
          <w:kern w:val="0"/>
          <w:szCs w:val="21"/>
        </w:rPr>
        <w:t>𦟛</w:t>
      </w:r>
      <w:r>
        <w:rPr>
          <w:rFonts w:ascii="宋体;SimSun" w:hAnsi="宋体;SimSun" w:cs="宋体;SimSun"/>
          <w:kern w:val="0"/>
          <w:szCs w:val="21"/>
        </w:rPr>
        <w:t xml:space="preserve">齐等。愿一切众生得轮相指，指节圆满，文相右旋。愿一切众生得如莲华卍字旋指，十力业报相好庄严。愿一切众生得光藏指，放大光明照不可说诸佛世界。愿一切众生得善安布指，善巧分布网缦具足。是为菩萨摩诃萨布施指时善根回向，为令众生一切皆得心清净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请求法时，若有人言：汝能施我连肉爪甲，当与汝法。菩萨答言：但与我法，连肉爪甲，随意取用。如求法自在王菩萨、无尽菩萨，及余无量诸大菩萨，为求法故，欲以正法，开示演说，饶益众生，一切皆令得满足故，舍连肉爪甲与诸乞者。菩萨尔时，以此善根如是回向，所谓：愿一切众生皆得诸佛赤铜相爪。愿一切众生得润泽爪，随好庄严。愿一切众生得光净爪，鉴彻第一。愿一切众生得一切智爪，具大人相。愿一切众生得无比爪，于诸世间无所染著。愿一切众生得妙庄严爪，光明普照一切世间。愿一切众生得不坏爪，清净无缺。愿一切众生得入一切佛法方便相爪，广大智慧皆悉清净。愿一切众生得善生爪，菩萨业果无不净妙。愿一切众生得一切智大导师爪，放无量色妙光明藏。是为菩萨摩诃萨为求法故施连肉爪甲时善根回向，为令众生具足诸佛一切智爪无碍力故。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求佛法藏，恭敬尊重，生难得想。有能说者来语之言：若能投身七仞火坑，当施汝法。菩萨闻已，欢喜踊跃，作是思惟：我为法故，尚应久住阿鼻狱等一切恶趣受无量苦，何况才入人间火坑即得闻法？奇哉！正法甚为易得，不受地狱无量楚毒，但入火坑即便得闻。但为我说，我入火坑。如求善法王菩萨、金刚思惟菩萨，为求法故，入火坑中。菩萨尔时，以此善根如是回向，所谓：愿一切众生住佛所住一切智法，永不退转无上菩提。愿一切众生离诸险难，受佛安乐。愿一切众生得无畏心，离诸恐怖。愿一切众生常乐求法，具足喜乐，众法庄严。愿一切众生离诸恶趣，灭除一切三毒炽火。愿一切众生常得安乐，具足如来胜妙乐事。愿一切众生得菩萨心，永离一切贪、恚、痴火。愿一切众生悉得菩萨诸三昧乐，普见诸佛，心大欢喜。愿一切众生善说正法，于法究竟，常无忘失。愿一切众生具足菩萨神通妙乐，究竟安住一切种智。是为菩萨摩诃萨为求正法投火坑时善根回向，为令众生离障碍业，皆得具足智慧火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为求正法，分别演说，开菩萨道，示菩提路，趣无上智，勤修十力，广示一切智心，获无碍智法，令众生清净住菩萨境界，勤修大智护佛菩提时，以身具受无量苦恼。如求善法菩萨、勇猛王菩萨，及余无量诸大菩萨，为求法故，受无量苦，乃至摄取诽谤正法、恶业所覆、魔业所持极大恶人；彼所应受一切苦恼，以求法故，悉皆为受。以此善根如是回向，所谓：愿一切众生永离一切苦恼逼迫，成就安乐自在神通。愿一切众生永离诸苦，得一切乐。愿一切众生永灭苦蕴，得照现身，恒受安乐。愿一切众生超出苦狱，成就智行。愿一切众生见安隐道，离诸恶趣。愿一切众生得法喜乐，永断众苦。愿一切众生永拔众苦，互相慈爱，无损害心。愿一切众生得诸佛乐，离生死苦。愿一切众生成就清净无比安乐，一切苦恼无能损害。愿一切众生得一切胜乐，究竟具足佛无碍乐。是为菩萨摩诃萨为求法故受众苦时善根回向，为欲救护一切众生，令离险难，住一切智无所障碍解脱处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处于王位求正法时，乃至但为一文、一字、一句、一义生难得想，能悉罄舍海内所有若近若远国土、城邑、人民、库藏、园池、屋宅、树林、华果，乃至一切珍奇妙物、宫殿楼阁、妻子眷属，及以王位，悉能舍之；于不坚中求坚固法，为欲利益一切众生，勤求诸佛无碍解脱究竟清净一切智道。如大势德菩萨、胜德王菩萨，及余无量诸大菩萨，勤求正法，乃至极少，为于一字，五体投地；正念三世一切佛法，爱乐修习；永不贪著名闻利养，舍诸世间自在王位，求佛自在法王之位；于世间乐心无所著，以出世法长养其心；永离世间一切戏论，住于诸佛无戏论法。菩萨尔时，以诸善根如是回向，所谓：愿一切众生常乐惠施，一切悉舍。愿一切众生能舍所有，心无中悔。愿一切众生常求正法，不惜身命、资生之具。愿一切众生悉得法利，能断一切众生疑惑。愿一切众生得善法欲，心常喜乐诸佛正法。愿一切众生为求佛法，能舍身命及以王位，大心修习无上菩提。愿一切众生尊重正法，常深爱乐，不惜身命。愿一切众生护持诸佛甚难得法，常勤修习。愿一切众生皆得诸佛菩提光明，成菩提行，不由他悟。愿一切众生常能观察一切佛法，拔除疑箭，心得安隐。是为菩萨摩诃萨为求正法舍国城时善根回向，为令众生知见圆满，常得住于安隐道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作大国王，于法自在，普行教命，令除杀业；阎浮提内城邑聚落一切屠杀，皆令禁断；无足、二足、四足、多足，种种生类，普施无畏无欺夺心，广修一切菩萨诸行，仁慈莅物，不行侵恼，发妙宝心，安隐众生；于诸佛所立深志乐，常自安住三种净戒，亦令众生如是安住。菩萨摩诃萨令诸众生住于五戒，永断杀业。以此善根如是回向，所谓：愿一切众生发菩萨心，具足智慧，永保寿命，无有终尽。愿一切众生住无量劫，供一切佛，恭敬勤修，更增寿命。愿一切众生具足修行，离老死法，一切灾毒不害其命。愿一切众生具足成就无病恼身，寿命自在，能随意住。愿一切众生得无尽命，穷未来劫住菩萨行，教化调伏一切众生。愿一切众生为寿命门，十力善根于中增长。愿一切众生善根具足，得无尽命，成满大愿。愿一切众生悉见诸佛供养承事，住无尽寿，修习善根。愿一切众生于如来处善学所学，得圣法喜无尽寿命。愿一切众生得不老不病，常住命根，勇猛精进，入佛智慧。是为菩萨摩诃萨住三聚净戒永断杀业善根回向，为令众生得佛十力圆满智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菩萨摩诃萨见有众生心怀残忍，损诸人畜所有男形，令身缺减，受诸楚毒；见是事已，起大慈悲而哀救之，令阎浮提一切人民皆舍此业。菩萨尔时，语其人言：汝何所为作是恶业？我有库藏百千万亿，一切乐具悉皆充满，随汝所须尽当相给。汝之所作，众罪由生，我今劝汝莫作是事。汝所作业不如道理，设有所获，于何可用？损他益己，终无是处。如此恶行、诸不善法，一切如来所不称叹。作是语已，即以所有一切乐具尽皆施与。复以善语为说妙法，令其欢悦，所谓：示寂静法，令其信受，灭除不善，修行净业，互起慈心，不相损害。彼人闻已，永舍罪恶。菩萨尔时，以此善根如是回向，所谓：愿一切众生具丈夫形，成就如来马阴藏相。愿一切众生具男子形，发勇猛心修诸梵行。愿一切众生具勇猛力，恒为主导，住无碍智，永不退转。愿一切众生皆得具足大丈夫身，永离欲心，无所染著。愿一切众生悉得成就善男子法，智慧增长，诸佛所叹。愿一切众生普得具于大人之力，常能修习十力善根。愿一切众生永不失坏男子之形，常修福智未曾有法。愿一切众生于五欲中无著无缚，心得解脱，厌离三有，住菩萨行。愿一切众生成就第一智慧丈夫，一切宗信，伏从其化。愿一切众生具足菩萨丈夫智慧，不久当成无上大雄。是为菩萨摩诃萨禁绝一切毁败男形善根回向，为令众生具丈夫形，皆能守护诸善丈夫，生贤圣家，智慧具足，常勤修习丈夫胜行，有丈夫用，巧能显示七丈夫道，具足诸佛善丈夫种、丈夫正教、丈夫勇猛、丈夫精进、丈夫智慧、丈夫清净，普令众生究竟皆得。</w:t>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二十七</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二十八 </w:t>
      </w:r>
    </w:p>
    <w:p>
      <w:pPr>
        <w:pStyle w:val="Normal"/>
        <w:widowControl/>
        <w:spacing w:before="72" w:after="72"/>
        <w:ind w:firstLine="420"/>
        <w:jc w:val="left"/>
        <w:rPr/>
      </w:pPr>
      <w:r>
        <w:rPr>
          <w:rFonts w:ascii="华文中宋" w:hAnsi="华文中宋" w:cs="华文中宋" w:eastAsia="华文中宋"/>
          <w:color w:val="C00000"/>
          <w:szCs w:val="21"/>
        </w:rPr>
        <w:t xml:space="preserve">十回向品 第二十五之六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若见如来出兴于世开演正法，以大音声普告一切：如来出世！如来出世！令诸众生得闻佛名，舍离一切我慢、戏论；复更劝导，令速见佛，令忆念佛，令归向佛，令攀缘佛，令观察佛，令赞叹佛；复为广说佛难值遇，千万亿劫时乃一出。众生由此得见于佛，生清净信，踊跃欢喜，尊重供养；复于佛所闻诸佛名，转更值遇无数诸佛，植诸善本，修习增长。尔时，无数百千万亿那由他众生，因见佛故，皆得清净究竟调伏。彼诸众生于菩萨所，皆生最上善知识想；因菩萨故，成就佛法，以无数劫所种善根，普于世间施作佛事。佛子，菩萨摩诃萨开示众生令见佛时，以诸善根如是回向，所谓：愿一切众生不待劝诱，自往见佛，承事供养，皆令欢喜。愿一切众生常乐见佛，心无废舍。愿一切众生常勤修习广大智慧，受持一切诸佛法藏。愿一切众生随所闻声皆悟佛法，于无量劫修菩萨行。愿一切众生安住正念，恒以智眼见佛出兴。愿一切众生不念异业，常忆见佛，勤修十力。愿一切众生于一切处常见诸佛，了达如来遍虚空界。愿一切众生皆得具足佛自在身，普于十方成道说法。愿一切众生遇善知识，常闻佛法，于诸如来得不坏信。愿一切众生悉能称叹诸佛出兴，令其见者普得清净。是为菩萨摩诃萨叹佛出世善根回向，为令众生见一切佛供养承事，于无上法究竟清净故。 </w:t>
      </w:r>
    </w:p>
    <w:p>
      <w:pPr>
        <w:sectPr>
          <w:headerReference w:type="even" r:id="rId184"/>
          <w:headerReference w:type="default" r:id="rId185"/>
          <w:headerReference w:type="first" r:id="rId186"/>
          <w:footerReference w:type="even" r:id="rId187"/>
          <w:footerReference w:type="default" r:id="rId188"/>
          <w:footerReference w:type="first" r:id="rId189"/>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舍于大地，或施诸佛，造立精舍；或施菩萨及善知识，随意所用；或施众僧，以为住处；或施父母，或施别人、声闻、独觉种种福田，乃至一切贫穷、孤露及余四众，随意悉与，令无所乏；或施造立如来塔庙。于如是等诸处之中，悉为办具资生什物，令随意用，无所恐惧。菩萨摩诃萨随何方所布施地时，以诸善根如是回向，所谓：愿一切众生具足清净一切智地，悉到普贤众行彼岸。愿一切众生得总持地，正念受持一切佛法。愿一切众生得住持力，常能守护一切佛教。愿一切众生得如地心，于诸众生意常清净，无有恶念。愿一切众生持诸佛种，成就菩萨诸地次第，无有断绝。愿一切众生普为一切作安隐处，悉令调伏，住清净道。愿一切众生同诸如来利益世间，普使勤修安住佛力。愿一切众生普为世间之所爱乐，悉令安住无上佛乐。愿一切众生获善方便，住佛诸力、无畏法中。愿一切众生得如地智，自在修行一切佛法。是为菩萨摩诃萨施大地时善根回向，为令众生皆得究竟一切如来清净地故。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布施僮仆，供养一切诸佛、菩萨、真善知识，或施僧宝，或奉父母尊胜福田；或复给施病苦众生，令无缺乏，以存其命；或复施与贫穷、孤露，及余一切无瞻侍者；或为守护如来塔庙，或为书持诸佛正法，以百千亿那由他仆使，随时给施。其诸仆使皆聪慧善巧，性自调顺，常勤精进，无有懈惰，具质直心、安乐心、利益心、仁慈心、恭恪心、无怨恨心、无仇敌心，能随受者方俗所宜，于彼彼中作诸利益；又皆从菩萨净业所感，才能、技艺、工巧、算数靡不通达，善能供侍悦可其心。菩萨尔时，以诸善根如是回向，所谓：愿一切众生得调顺心，一切佛所修习善根。愿一切众生随顺供养一切诸佛，于佛所说悉能听受。愿一切众生得佛摄受，常观如来，更无余念。愿一切众生不坏佛种，勤修一切顺佛善根。愿一切众生常勤供养一切诸佛，无空过时。愿一切众生摄持一切诸佛妙义，言词清净，游行无畏。愿一切众生常乐见佛，心无厌足，于诸佛所不惜身命。愿一切众生得见诸佛，心无染著，离世所依。愿一切众生但归于佛，永离一切邪归依处。愿一切众生随顺佛道，心常乐观无上佛法。是为菩萨摩诃萨施仆使时善根回向，为令众生远离尘垢，净治佛地，能现如来自在身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菩萨摩诃萨以身布施诸来乞者，布施之时，生谦下心，生如地心，生忍受众苦无变动心，生给侍众生不疲厌心，生于诸众生犹如慈母所有众善悉回与心，生于诸愚险极恶众生种种侵陵皆宽</w:t>
      </w:r>
      <w:r>
        <w:rPr>
          <w:rFonts w:ascii="宋体;SimSun" w:hAnsi="宋体;SimSun" w:cs="宋体;SimSun"/>
          <w:kern w:val="0"/>
          <w:szCs w:val="21"/>
          <w:highlight w:val="yellow"/>
        </w:rPr>
        <w:t>宥</w:t>
      </w:r>
      <w:r>
        <w:rPr>
          <w:rFonts w:ascii="宋体;SimSun" w:hAnsi="宋体;SimSun" w:cs="宋体;SimSun"/>
          <w:kern w:val="0"/>
          <w:szCs w:val="21"/>
        </w:rPr>
        <w:t xml:space="preserve">心，安住善根，精勤给事。菩萨尔时，悉以善根如是回向，所谓：愿一切众生随其所须常无缺乏，修菩萨行恒不间断，不舍一切菩萨义利，善住菩萨所行之道，了达菩萨平等法性，得在如来种族之数，住真实语，持菩萨行，令诸世间得净佛法，深心信解，证法究竟；令诸众生出生清净增上善根，住大功德，具一切智。又以此善根，令一切众生常得供养一切诸佛，解一切法，受持读诵不忘、不失、不坏、不散，心善调伏，不调令调，以寂静法而调习之。令彼众生于诸佛所住如是事。又以此善根，令一切众生作第一塔，应受世间种种供养；令一切众生成最上福田，得佛智慧，开悟一切；令一切众生作最上受者，普能饶益一切众生；令一切众生成最上福利，能使具足一切善根；令一切众生成第一好施处，能使获得无量福报；令一切众生于三界中皆得出离；令一切众生作第一导师，能为世间示如实道；令一切众生得妙总持，具持一切诸佛正法；令一切众生证得无量第一法界，具足虚空无碍正道。是为菩萨摩诃萨施自己身善根回向，为令众生皆得应供无量智身故。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闻法喜悦，生净信心，能以其身供养诸佛，欣乐信解无上法宝，于诸佛所生父母想；读诵受持无碍道法，普入无数那由他法、大智慧宝、诸善根门；心常忆念无量诸佛，入佛境界，深达义理；能以如来微密梵音，兴佛法云，雨佛法雨，勇猛自在；能分别说一切智人第一之地，具足成就萨婆若乘，以无量百千亿那由他大法成满诸根。佛子，菩萨摩诃萨于诸佛所闻如是法，欢喜无量，安住正法；自断疑惑，亦令他断；心恒怡畅，功德成满；善根具足，意恒相续；利益众生，心常不匮；获最胜智，成金刚藏；亲近诸佛，净诸佛刹，常勤供养一切如来。菩萨尔时，以诸善根如是回向，所谓：愿一切众生皆得圆满最胜之身，一切诸佛之所摄受。愿一切众生常近诸佛，依诸佛住，恒得觐仰，未曾远离。愿一切众生皆得清净不坏之身，具足一切功德智慧。愿一切众生常勤供养一切诸佛，行无所得究竟梵行。愿一切众生得无我身，离我、我所。愿一切众生悉能分身遍十方刹，犹如影现而无来往。愿一切众生得自在身，普往十方无我无受。愿一切众生从佛身生，处在如来无上身家。愿一切众生得法力身，忍辱大力无能坏者。愿一切众生得无比身，成就如来清净法身。愿一切众生成就出世功德之身，生无所得清净法界。是为菩萨摩诃萨以身供佛善根回向，为令众生永住三世诸佛家故。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身布施一切众生，为欲普令成就善根，忆念善根，菩萨摩诃萨自愿其身为大明灯，普能照耀一切众生；为众乐具，普能摄受一切众生；为妙法藏，普能任持一切众生；为净光明，普能开晓一切众生；为世光影，普令众生常得睹见；为善根因缘，普令众生常得值遇；为真善知识，令一切众生悉蒙教诱；为平坦道，令一切众生皆得履践；为无有上具足安乐，令一切众生离苦清净；为明净日，普作世间平等利益。菩萨尔时，以诸善根如是回向，所谓：愿一切众生常亲近佛，入佛智地。愿一切众生得随顺智，住无上觉。愿一切众生常处佛会，意善调伏。愿一切众生所行有则，具佛威仪。愿一切众生悉得涅槃，深解法义。愿一切众生具知足行，生如来家。愿一切众生舍无明欲，住佛志乐。愿一切众生生胜善根，坐菩提树。愿一切众生杀烦恼贼，离怨害心。愿一切众生具足护持一切佛法。是为菩萨摩诃萨以身布施一切众生善根回向，为欲利益一切众生，令得无上安隐处故。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自以其身给侍诸佛，于诸佛所念报重恩如父母想，于诸如来起深信乐；以清净心，护佛菩提，住诸佛法；离世间想，生如来家；随顺诸佛，离魔境界；了达一切诸佛所行，成就一切诸佛法器。菩萨尔时，以此善根如是回向，所谓：愿一切众生得清净心，一切智宝而自庄严。愿一切众生住善调伏，远离一切诸不善业。愿一切众生得不可坏坚固眷属，普能摄受诸佛正法。愿一切众生为佛弟子，到于菩萨灌顶之地。愿一切众生常为诸佛之所摄受，永离一切不善之法。愿一切众生随顺诸佛，修行菩萨最胜之法。愿一切众生入佛境界，悉皆得授一切智记。愿一切众生与诸如来皆悉平等，一切佛法无不自在。愿一切众生悉为诸佛之所摄受，常能修行无取著业。愿一切众生常为诸佛第一侍者，一切佛所修智慧行。是为菩萨摩诃萨给侍诸佛善根回向，为欲证得诸佛菩提，为欲救护一切众生，为欲出离一切三界，为欲成就无损恼心，为得无量广大菩提，为欲成就照佛法智，为欲常蒙诸佛摄受，为得诸佛之所护持，为欲信解一切佛法，为欲成就与三世佛平等善根，为欲圆满无悔恨心，证得一切诸佛法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布施国土一切诸物，乃至王位悉亦能舍；于诸世事，心得自在，无系无缚、无所恋著；远离恶业，饶益众生；不著业果，不乐世法，不复贪染诸有生处；虽住世间，非此处生；心不执著蕴、界、处法，于内外法心无依住；常不忘失诸菩萨行，未曾远离诸善知识；持诸菩萨广大行愿，常乐承事一切善友。菩萨尔时，以此善根如是回向，所谓：愿一切众生为大法王，于法自在，到于彼岸。愿一切众生成佛法王，摧灭一切烦恼怨贼。愿一切众生住佛王位，得如来智，开演佛法。愿一切众生住佛境界，能转无上自在法轮。愿一切众生生如来家，于法自在，护持佛种，永使不绝。愿一切众生开示无量法王正法，成就无边诸大菩萨。愿一切众生住净法界，为大法王，现佛出兴，相继不断。愿一切众生于诸世界作智慧王，化导群生无时暂舍。愿一切众生普为法界、虚空界等诸世界中一切众生作法施主，使其咸得住于大乘。愿一切众生得成具足众善之王，与三世佛善根齐等。是为菩萨摩诃萨布施王位善根回向，为欲令彼一切众生，究竟住于安隐处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见有人来乞王京都、严丽大城及以关防所有输税，尽皆施与，心无吝惜；专向菩提发大誓愿，住于大慈，行于大悲，志意欢悦，利益众生；以广大智解了深法，安住诸佛平等法性；发心为求一切智故，于自在法起深乐故，于自在智求证得故，净修一切诸功德故，住于坚固广大智故，广集一切诸善根故，修行一切佛法愿故，自然觉悟大智法故，安住菩提心无退故，修习一切菩萨行愿、一切种智尽究竟故，而行布施。以此善根如是回向，所谓：愿一切众生悉能严净无量刹土，奉施诸佛以为住处。愿一切众生常乐居止阿兰若处，寂静不动。愿一切众生永不依止王都聚落，心乐寂静，永得究竟。愿一切众生永不乐著一切世间，于世语言常乐远离。愿一切众生得离贪心，施诸所有，心无中悔。愿一切众生得出离心，舍诸家业。愿一切众生得无吝心，常行惠施。愿一切众生得不著心，离居家法。愿一切众生得离众苦，除灭一切灾横怖畏。愿一切众生严净十方一切世界，奉施诸佛。是为菩萨摩诃萨布施王都善根回向，为令众生悉能严净诸佛刹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所有一切内宫眷属、妓侍众女，皆颜貌端正、才能具足，谈笑歌舞悉皆巧妙，种种衣服、种种华香而以严身，见者欢喜，情无厌足。如是宝女百千万亿那由他数，皆由菩萨善业所生，随意自在，敬顺无失；尽以布施诸来乞者，而于其中无爱乐心、无顾恋心、无耽著心、无系缚心、无执取心、无贪染心、无分别心、无随逐心、无取相心、无乐欲心。菩萨尔时，观诸善根，为欲令一切众生咸得出离故回向，得佛法喜故回向，于不坚固中而得坚固故回向，得金刚智不可坏心故回向，入佛道场故回向，到于彼岸故回向，得无上菩提心故回向，能以智慧了达诸法故回向，出生一切善根故回向，入三世诸佛家故回向。佛子，菩萨摩诃萨住如是法，生如来家；增长诸佛清净胜因，出生最胜一切智道；深入菩萨广大智业，灭除一切世间垢恼，常能供施功德福田；为诸众生宣说妙法，善巧安立，令其修习诸清净行，常勤摄取一切善根。菩萨尔时，以诸善根如是回向，所谓：愿一切众生常得无量三昧眷属，菩萨胜定相续不断。愿一切众生常乐见佛，悉入诸佛庄严三昧。愿一切众生成就菩萨不思议定，自在游戏无量神通。愿一切众生入如实定，得不坏心。愿一切众生尽获菩萨甚深三昧，于诸禅定而得自在。愿一切众生得解脱心，成就一切三昧眷属。愿一切众生种种三昧皆得善巧，悉能摄取诸三昧相。愿一切众生得胜智三昧，普能学习诸三昧门。愿一切众生得无碍三昧，入深禅定终不退失。愿一切众生得无著三昧，心恒正受，不取二法。是为菩萨摩诃萨布施一切内宫眷属时善根回向，为欲令一切众生皆得不坏清净眷属故；为欲令一切众生皆得菩萨眷属故；为欲令一切众生悉得满足佛法故；为欲令一切众生满足一切智力故；为欲令一切众生证于无上智慧故；为欲令一切众生得于随顺眷属故；为欲令一切众生得同志行人共居故；为欲令一切众生具足一切福智故；为欲令一切众生成就清净善根故；为欲令一切众生得善和眷属故；为欲令一切众生成就如来清净法身故；为欲令一切众生成就次第如理辩才，善说诸佛无尽法藏故；为欲令一切众生永舍一切世俗善根，同修出世清净善根故；为欲令一切众生净业圆满，成就一切清净法故；为欲令一切众生一切佛法皆悉现前，以法光明普严净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能以所爱妻子布施，犹如往昔须达拏太子、现庄严王菩萨，及余无量诸菩萨等。菩萨尔时，乘萨婆若心，行一切施，净修菩萨布施之道。其心清净，无有中悔，罄舍所珍，求一切智；令诸众生净深志乐，成菩提行，观菩萨道，念佛菩提，住佛种性。菩萨摩诃萨成办如是布施心已，决定志求如来之身；自观己身，系属一切，不得自在；又以其身普摄众生，犹如宝洲给施一切，未满足者令其满足。菩萨如是护念众生，欲令自身作第一塔，普使一切皆生欢喜；欲于世间生平等心；欲为众生作清凉池；欲与众生一切安乐；欲为众生作大施主；智慧自在，了知菩萨所行之行，而能如是大誓庄严；趣一切智，愿成无上智慧福田；普念众生，常随守护，而能成办自身利益；智慧光明普照于世，常勤忆念菩萨施心，恒乐观察如来境界。佛子，菩萨摩诃萨以无缚无著解脱心布施妻子所集善根，如是回向，所谓：愿一切众生住佛菩提，起变化身，周遍法界转不退轮。愿一切众生得无著身，愿力周行一切佛刹。愿一切众生舍爱憎心，断贪恚结。愿一切众生为诸佛子，随佛所行。愿一切众生于诸佛所，生自己心，不可沮坏。愿一切众生常为佛子，从法化生。愿一切众生得究竟处，成就如来自在智慧。愿一切众生证佛菩提，永离烦恼。愿一切众生能具演说佛菩提道，常乐修行无上法施。愿一切众生得正定心，不为一切诸缘所坏。愿一切众生坐菩提树，成最正觉，开示无量从法化生诸善男女。是为菩萨摩诃萨布施妻子善根回向，为令众生皆悉证得无碍解脱无著智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庄严舍宅及诸资具，随有乞求，一切施与，行布施法；于家无著，远离一切居家觉观，厌恶家业、资生之具，不贪不味，心无系著；知家易坏，心恒厌舍，都于其中无所爱乐；但欲出家修菩萨行，以诸佛法而自庄严；一切悉舍，心无中悔，常为诸佛之所赞叹；舍宅、财物，随处所有，悉以惠施，心无恋著；见有乞求，心生喜庆。菩萨尔时，以此善根如是回向，所谓：愿一切众生舍离妻子，成就出家第一之乐。愿一切众生解脱家缚，入于非家，诸佛法中修行梵行。愿一切众生舍离悭垢，乐一切施，心无退转。愿一切众生永离家法，少欲知足，无所藏积。愿一切众生出世俗家，住如来家。愿一切众生得无碍法，灭除一切障碍之道。愿一切众生离家属爱，虽现居家，心无所著。愿一切众生善能化诱，不离家法，说佛智慧。愿一切众生身现在家，心常随顺佛智而住。愿一切众生在居家地，住于佛地，普令无量无边众生发欢喜心。是为菩萨摩诃萨布施舍宅时善根回向，为令众生成就菩萨种种行愿神通智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布施种种园林、台榭、游戏快乐庄严之处，作是念言：我当为一切众生作好园林，我当为一切众生示现法乐，我当施一切众生欢喜之意，我当示一切众生无边喜乐，我当为一切众生开净法门，我当令一切众生发欢喜心，我当令一切众生得佛菩提，我当令一切众生成满大愿，我当于一切众生犹如慈父，我当令一切众生智慧观察，我当施一切众生资生之具，我当于一切众生犹如慈母，生长一切善根大愿。佛子，菩萨摩诃萨如是修行诸善根时，于恶众生不生疲厌，亦不误起弃舍之心。设满世间一切众生悉不知恩，菩萨于彼，初无嫌恨，不生一念求反报心，但欲灭其无量苦恼；于诸世间，心如虚空，无所染著，普观诸法真实之相；发大誓愿，灭众生苦，永不厌舍大乘志愿；灭一切见，修诸菩萨平等行愿。佛子，菩萨摩诃萨如是观察已，摄诸善根，悉以回向，所谓：愿一切众生念念滋生无量善法，成就无上园林之心。愿一切众生得不动法，见一切佛皆令欢喜。愿一切众生乐法园苑，得诸佛刹园苑妙乐。愿一切众生得净妙心，常见如来神足园林。愿一切众生得佛戏乐，常善游戏智慧境界。愿一切众生得游戏乐，普诣佛刹道场众会。愿一切众生成就菩萨解脱游戏，尽未来劫，行菩萨行，心无疲倦。愿一切众生见一切佛充满法界，发广大心，住佛园林。愿一切众生悉能遍往一切佛刹，一一刹中供养诸佛。愿一切众生得善欲心，清净庄严一切佛刹。是为菩萨摩诃萨布施一切园林、台榭善根回向，为令众生见一切佛，游戏一切佛园林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作百千亿那由他无量无数广大施会，一切清净，诸佛印可，终不损恼于一众生；普令众生远离众恶，净三业道，成就智慧；开置无量百千亿那由他阿僧祇清净境界，积集无量百千亿那由他阿僧祇资生妙物，发甚难得菩提之心，行无限施，令诸众生住清净道，初、中、后善，生净信解；随百千亿无量众生心之所乐，悉令欢喜，以大慈悲救护一切，承事供养三世诸佛；为欲成就一切佛种，修行布施，心无中悔，增长信根，成满胜行，念念增进檀波罗蜜。菩萨尔时，以诸善根如是回向，所谓：愿一切众生发大乘心，悉得成就摩诃衍施。愿一切众生皆悉能行大会施、尽施、善施、最胜施、无上施、最无上施、无等等施、超诸世间施、一切诸佛所称叹施。愿一切众生作第一施主，于诸恶趣勉济众生，皆令得入无碍智道，修平等愿如实善根，得无差别证自境智。愿一切众生安住寂静诸禅定智，入不死道，究竟一切神通智慧，勇猛精进，具足诸地，庄严佛法，到于彼岸，永不退转。愿一切众生设大施会，终不疲厌，给济众生，无有休息，究竟无上一切种智。愿一切众生恒勤种植一切善根，到于无量功德彼岸。愿一切众生常蒙诸佛之所称叹，普为世间作大施主，功德具足，充满法界，遍照十方，施无上乐。愿一切众生设大施会，广集善根，等摄众生，到于彼岸。愿一切众生成最胜施，普令众生住第一乘。愿一切众生为应时施，永离非时，大施究竟。愿一切众生成就善施，到佛丈夫大施彼岸。愿一切众生究竟常行大庄严施，尽以一切诸佛为师，悉皆亲近，兴大供养。愿一切众生住清净施，集等法界无量福德，到于彼岸。愿一切众生于诸世间为大施主，誓度群品，住如来地。是为菩萨摩诃萨设大施会善根回向，为令众生行无上施、究竟佛施、成就善施、不可坏施、供诸佛施、无恚恨施、救众生施、成一切智施、常见诸佛施、善精进施、成就一切菩萨功德诸佛智慧广大施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布施一切资生之物，心无贪惜，不求果报；于世富乐无所希望，离妄想心，善思惟法；为欲利益一切众生，审观一切诸法实性；随诸众生种种不同，所用所求各各差别，成办无量资生之具，所有严饰悉皆妙好；行无边施，行一切施，尽内外施；行此施时，增志乐力，获大功德，成就心宝；常能守护一切众生，皆令发生殊胜志愿，初未曾有求反报心；所有善根等三世佛，悉以圆满一切种智。佛子，菩萨摩诃萨以此布施所有善根回向众生：愿一切众生清净调伏。愿一切众生灭除烦恼，严净一切诸佛刹土。愿一切众生以清净心，于一念中周遍法界。愿一切众生智慧充满虚空法界。愿一切众生得一切智，普入三世调伏众生，于一切时常转清净不退法轮。愿一切众生具一切智，善能示现神通方便，饶益众生。愿一切众生悉能悟入诸佛菩提，尽未来劫，于十方世界，常说正法，曾无休息，令诸众生普得闻知。愿一切众生于无量劫修菩萨行，悉得圆满。愿一切众生于一切世界若染、若净、若小、若大、若粗、若细、若覆、若仰，或一庄严，或种种庄严所可演说，在世界数诸世界中，修菩萨行靡不周遍。愿一切众生于念念中常作三世一切佛事，教化众生向一切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随诸众生一切所须，以如是等阿僧祇物而为给施；为令佛法相续不断，大悲普救一切众生；安住大慈，修菩萨行；于佛教诲终无违犯，以巧方便修行众善，不断一切诸佛种性；随求悉与而无患厌，一切悉舍未曾中悔，常勤回向一切智道。时，十方国土种种形类、种种趣生、种种福田，皆来集会，至菩萨所，种种求索。菩萨见已，普皆摄受；心生欢喜，如见善友；大悲哀愍，思满其愿；舍心增长，无有休息，亦不疲厌；随其所求，悉令满足，离贫穷苦。时，诸乞者心大欣庆，转更称传，赞扬其德，美声遐布，悉来归往。菩萨见已，欢喜无量；假使百千亿那由他劫受帝释乐，无数劫受夜摩天乐，无量劫受兜率陀天乐，无边劫受善变化天乐，无等劫受他化自在天乐，不可数劫受梵王乐，不可称劫受转轮王王三千乐，不可思劫受遍净天乐，不可说劫受净居天乐，悉不能及。菩萨摩诃萨见乞者来，欢喜爱乐，欣庆踊跃，信心增长，志乐清净，诸根调顺，信解成满，乃至增进诸佛菩提。佛子，菩萨摩诃萨以此善根，为欲利益一切众生故回向，为欲安乐一切众生故回向，为令一切众生得大义利故回向，为令一切众生悉得清净故回向，为令一切众生悉求菩提故回向，为令一切众生悉得平等故回向，为令一切众生悉得贤善心故回向，为令一切众生悉入摩诃衍故回向，为令一切众生悉得贤善智慧故回向，为令一切众生悉具普贤菩萨行愿满十力乘现成正觉故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诸善根如是回向时，身、口、意业皆悉解脱，无著无系，无众生想，无命者想，无补伽罗想，无人想，无童子想，无生者想，无作者想，无受者想，无有想，无无想，无今世、后世想，无死此生彼想，无常想，无无常想，无三有想，无无三有想，非想非非想。如是，非缚回向，非缚解回向；非业回向，非业报回向；非分别回向，非无分别回向；非思回向，非思已回向；非心回向，非无心回向。佛子，菩萨摩诃萨如是回向时，不著内，不著外；不著能缘，不著所缘；不著因，不著果；不著法，不著非法；不著思，不著非思；不著色，不著色生，不著色灭；不著受、想、行、识，不著受、想、行、识生，不著受、想、行、识灭。佛子，菩萨摩诃萨若能于此诸法不著，则不缚色，不缚色生，不缚色灭；不缚受、想、行、识，不缚受、想、行、识生，不缚受、想、行、识灭。若能于此诸法不缚，则亦于诸法不解。何以故？无有少法，若现生、若已生、若当生；无法可取，无法可著。一切诸法自相如是，无有自性，自性相离，非一、非二，非多、非无量，非小、非大，非狭、非广，非深、非浅，非寂静、非戏论，非处、非非处，非法、非非法，非体、非非体，非有、非非有。菩萨如是观察诸法，则为非法；于言语中随世建立，非法为法；不断诸业道，不舍菩萨行，求一切智终无退转；了知一切业缘如梦，音声如响，众生如影，诸法如幻，而亦不坏因缘业力；了知诸业其用广大，解一切法皆无所作，行无作道未尝暂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摩诃萨住一切智，若处、非处，普皆回向一切智性；于一切处皆悉回向，无有退转。以何义故说名回向？永度世间至于彼岸，故名回向；永出诸蕴至于彼岸，故名回向；度言语道至于彼岸，故名回向；离种种想至于彼岸，故名回向；永断身见至于彼岸，故名回向；永离依处至于彼岸，故名回向；永绝所作至于彼岸，故名回向；永出诸有至于彼岸，故名回向；永舍诸取至于彼岸，故名回向；永出世法至于彼岸，故名回向。佛子，菩萨摩诃萨如是回向时，则为随顺佛住，随顺法住，随顺智住，随顺菩提住，随顺义住，随顺回向住，随顺境界住，随顺行住，随顺真实住，随顺清净住。佛子，菩萨摩诃萨如是回向，则为了达一切诸法，则为承事一切诸佛；无有一佛而不承事，无有一法而不供养；无有一法而可灭坏，无有一法而可乖违；无有一物而可贪著，无有一法而可厌离；不见内外一切诸法，有少灭坏，违因缘道；法力具足，无有休息。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是为菩萨摩诃萨第六随顺坚固一切善根回向。菩萨摩诃萨住此回向时，常为诸佛之所护念，坚固不退，入深法性，修一切智；随顺法义，随顺法性，随顺一切坚固善根，随顺一切圆满大愿；具足随顺坚固之法，一切金刚所不能坏，于诸法中而得自在。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幢菩萨观察十方、观察众会、观察法界已，入于字句甚深之义，修习无量广大之心，以大悲心普覆世间，长去、来、今佛种性心，入于一切诸佛功德，成就诸佛自在力身，观诸众生心之所乐，随其善根所可成熟，依法性身为现色身，承佛神力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菩萨现身作国王，于世位中最无等，福德威光胜一切，普为群萌兴利益。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其心清净无染著，于世自在咸尊敬，弘宣正法以训人，普使众生获安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现生贵族升王位，常依正教转法轮，禀性仁慈无毒虐，十方敬仰皆从化。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智慧分别常明了，色相才能皆具足，临驭率土靡不从，摧伏魔军悉令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坚持净戒无违犯，决志堪忍不动摇，永愿蠲除忿恚心，常乐修行诸佛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饮食香鬘及衣服，车骑床褥座与灯，菩萨悉以给济人，并及所余无量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为利益故而行施，令其开发广大心，于尊胜处及所余，意皆清净生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一切皆周给，内外所有悉能舍，必使其心永清净，不令暂尔生狭劣。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施于头或施眼，或施于手或施足，皮肉骨髓及余物，一切皆舍心无吝。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身居大王位，种族豪贵人中尊，开口出舌施群生，其心欢喜无忧恋。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以彼施舌诸功德，回向一切诸众生，普愿藉此胜因缘，悉得如来广长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施妻子及王位，或施其身作僮仆，其心清净常欢喜，如是一切无忧悔。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随所乐求咸施与，应时给济无疲厌，一切所有皆能散，诸来求者普满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为闻法故施其身，修诸苦行求菩提，复为众生舍一切，求无上智不退转。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以于佛所闻正法，自舍其身充给侍，为欲普救诸群生，发生无量欢喜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见世尊大导师，能以慈心广饶益，是时踊跃生欢喜，听受如来深法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所有诸善根，悉以回向诸众生，普皆救护无有余，永使解脱常安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所有诸眷属，色相端严能辩慧，华鬘衣服及涂香，种种庄严皆具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诸眷属甚希有，菩萨一切皆能施，专求正觉度群生，如是之心无暂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如是谛思惟，备行种种广大业，悉以回向诸含识，而不生于取著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舍彼大王位，及以国土诸城邑，宫殿楼阁与园林，僮仆侍卫皆无吝。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于无量百千劫，处处周行而施与，因以教导诸群生，悉使超升无上岸。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品类各差别，十方世界来萃止，菩萨见已心欣庆，随其所乏令满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三世佛所回向，菩萨亦修如是业，调御人尊之所行，悉皆随学到彼岸。 </w:t>
      </w:r>
    </w:p>
    <w:p>
      <w:pPr>
        <w:pStyle w:val="Normal"/>
        <w:widowControl/>
        <w:spacing w:before="24" w:after="0"/>
        <w:jc w:val="left"/>
        <w:rPr/>
      </w:pPr>
      <w:r>
        <w:rPr>
          <w:rFonts w:ascii="宋体;SimSun" w:hAnsi="宋体;SimSun" w:cs="宋体;SimSun"/>
          <w:w w:val="83"/>
          <w:kern w:val="0"/>
          <w:szCs w:val="21"/>
        </w:rPr>
        <w:t>菩萨观察一切法，谁为能入此法者</w:t>
      </w:r>
      <w:r>
        <w:rPr>
          <w:rFonts w:ascii="宋体;SimSun" w:hAnsi="宋体;SimSun" w:cs="宋体;SimSun"/>
          <w:spacing w:val="-16"/>
          <w:w w:val="83"/>
          <w:kern w:val="0"/>
          <w:szCs w:val="21"/>
        </w:rPr>
        <w:t>？</w:t>
      </w:r>
      <w:r>
        <w:rPr>
          <w:rFonts w:ascii="宋体;SimSun" w:hAnsi="宋体;SimSun" w:cs="宋体;SimSun"/>
          <w:w w:val="83"/>
          <w:kern w:val="0"/>
          <w:szCs w:val="21"/>
        </w:rPr>
        <w:t>云何为入何所入</w:t>
      </w:r>
      <w:r>
        <w:rPr>
          <w:rFonts w:ascii="宋体;SimSun" w:hAnsi="宋体;SimSun" w:cs="宋体;SimSun"/>
          <w:spacing w:val="-16"/>
          <w:w w:val="83"/>
          <w:kern w:val="0"/>
          <w:szCs w:val="21"/>
        </w:rPr>
        <w:t>？</w:t>
      </w:r>
      <w:r>
        <w:rPr>
          <w:rFonts w:ascii="宋体;SimSun" w:hAnsi="宋体;SimSun" w:cs="宋体;SimSun"/>
          <w:w w:val="83"/>
          <w:kern w:val="0"/>
          <w:szCs w:val="21"/>
        </w:rPr>
        <w:t xml:space="preserve">如是布施心无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回向善巧智，菩萨回向方便法，菩萨回向真实义，于其法中无所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心不分别一切业，亦不染著于业果，知菩提性从缘起，入深法界无违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于身中而有业，亦不依止于心住，智慧了知无业性，以因缘故业不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心不妄取过去法，亦不贪著未来事，不于现在有所住，了达三世悉空寂。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已到色彼岸，受想行识亦如是，超出世间生死流，其心谦下常清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谛观五蕴十八界，十二种处及己身，于此一一求菩提，体性毕竟不可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取诸法常住相，于断灭相亦不著，法性非有亦非无，业理次第终无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于诸法有所住，不见众生及菩提，十方国土三世中，毕竟求之无可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能如是观诸法，则如诸佛之所解，虽求其性不可得，菩萨所行亦不虚。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了法从缘有，不违一切所行道，开示解说诸业迹，欲使众生悉清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是为智者所行道，一切如来之所说，随顺思惟入正义，自然觉悟成菩提。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法无生亦无灭，亦复无来无有去，不于此死而生彼，是人解悟诸佛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了达诸法真实性，而于法性无分别，知法无性无分别，此人善入诸佛智。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法性遍在一切处，一切众生及国土，三世悉在无有余，亦无形相而可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诸佛所觉了，悉皆摄取无有余，虽说三世一切法，如是等法悉非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诸法性遍一切，菩萨回向亦复然，如是回向诸众生，常于世间无退转。 </w:t>
      </w:r>
    </w:p>
    <w:p>
      <w:pPr>
        <w:pStyle w:val="Normal"/>
        <w:widowControl/>
        <w:spacing w:before="48" w:after="0"/>
        <w:ind w:firstLine="480"/>
        <w:jc w:val="left"/>
        <w:rPr>
          <w:rFonts w:ascii="宋体;SimSun" w:hAnsi="宋体;SimSun" w:cs="宋体;SimSun"/>
          <w:b/>
          <w:b/>
          <w:w w:val="83"/>
          <w:kern w:val="0"/>
          <w:szCs w:val="21"/>
        </w:rPr>
      </w:pPr>
      <w:r>
        <w:rPr>
          <w:rFonts w:cs="宋体;SimSun" w:ascii="宋体;SimSun" w:hAnsi="宋体;SimSun"/>
          <w:b/>
          <w:w w:val="83"/>
          <w:kern w:val="0"/>
          <w:szCs w:val="21"/>
        </w:rPr>
      </w:r>
    </w:p>
    <w:p>
      <w:p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二十八</w:t>
      </w:r>
    </w:p>
    <w:p>
      <w:pPr>
        <w:sectPr>
          <w:type w:val="continuous"/>
          <w:pgSz w:w="6747" w:h="9360"/>
          <w:pgMar w:left="851" w:right="567" w:gutter="0" w:header="510" w:top="851" w:footer="340" w:bottom="680"/>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二十九 </w:t>
      </w:r>
    </w:p>
    <w:p>
      <w:pPr>
        <w:pStyle w:val="Normal"/>
        <w:widowControl/>
        <w:spacing w:before="72" w:after="72"/>
        <w:ind w:firstLine="420"/>
        <w:jc w:val="left"/>
        <w:rPr/>
      </w:pPr>
      <w:r>
        <w:rPr>
          <w:rFonts w:ascii="华文中宋" w:hAnsi="华文中宋" w:cs="华文中宋" w:eastAsia="华文中宋"/>
          <w:color w:val="C00000"/>
          <w:szCs w:val="21"/>
        </w:rPr>
        <w:t xml:space="preserve">十回向品 第二十五之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等随顺一切众生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摩诃萨随所积集一切善根，所谓：小善根、大善根、广善根、多善根、无量善根、种种善根、微尘数善根、阿僧祇善根、无边际善根、不可思善根、不可量善根、佛境界善根、法境界善根、僧境界善根、善知识境界善根、一切众生境界善根、方便善巧境界善根、修诸善心境界善根、内境界善根、外境界善根、无边助道法境界善根、勤修一切舍善根、立胜志究竟持净戒善根、一切舍无不受堪忍善根、常精进心无退善根、以大方便入无量三昧善根、以智慧善观察善根、知一切众生心行差别善根、集无边功德善根、勤修习菩萨业行善根、普覆育一切世间善根。佛子，菩萨摩诃萨于此善根修行安住，趣入摄受，积集办具，悟解心净；开示发起时，得堪忍心，闭恶趣门；善摄诸根，威仪具足，远离颠倒，正行圆满；堪为一切诸佛法器，能作众生福德良田；为佛所念，长佛善根，住诸佛愿，行诸佛业，心得自在，等三世佛；趣佛道场，入如来力，具佛色相，超诸世间；不乐生天，不贪富乐，不著诸行；一切善根悉以回向，为诸众生功德之藏；住究竟道，普覆一切，于虚妄道中拔出众生，令其安住一切善法，遍诸境界无断无尽；开一切智菩提之门，建立智幢，严净大道；普能示现一切世间，令除垢染，心善调伏，生如来家，净佛种性；功德具足，作大福田，为世所依；安立众生咸令清净，常勤修习一切善根。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净志愿菩提心力修诸善根时，作是念言：此诸善根是菩提心之所积集，是菩提心之所思惟，是菩提心之所发起，是菩提心之所志乐，是菩提心之所增益；皆为怜愍一切众生，皆为趣求一切种智，皆为成就如来十力。作是念时，善根增进，永不退转。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复作是念：愿我以此善根果报，尽未来劫，修菩萨行，悉以惠施一切众生，悉以回向一切众生，普遍无余。愿令阿僧祇世界珍宝充满，阿僧祇世界衣服充满，阿僧祇世界妙香充满，阿僧祇世界庄严具充满，阿僧祇世界无量摩尼宝充满，阿僧祇世界妙华充满，阿僧祇世界上味充满，阿僧祇世界财货充满，阿僧祇世界床座充满、盖以宝帐、敷以妙衣，阿僧祇世界种种庄严宝冠充满。假使一人，尽未来劫，常来求索，以此等物而惠施之，未曾厌倦而有休息。如于一人，于一切众生悉亦如是。佛子，菩萨摩诃萨如是施时，无虚伪心，无希望心，无名誉心，无中悔心，无热恼心，但发专求一切智道心、一切悉舍心、哀愍众生心、教化成熟心、皆令安住一切智智心。佛子，菩萨摩诃萨以诸善根如是回向，尽未来劫，常行惠施，住一切智智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复作是念：我为一众生故，欲令阿僧祇世界宝象充满，七支具足，性极调顺，上立金幢，金网弥覆，种种妙宝而为庄严，以用布施。愿令阿僧祇世界宝马充满，如龙马王，种种众宝庄严之具而严饰之，持用布施。愿令阿僧祇世界妓女充满，悉能敷奏种种妙音，持用布施。愿令阿僧祇世界男女充满，持用布施。愿令阿僧祇世界己身充满，发菩提心而用布施。愿令阿僧祇世界己头充满，起不放逸心而用布施。愿令阿僧祇世界己眼充满，而用布施。愿令阿僧祇世界己身血肉及以骨髓充满其中，心无顾恋，持用布施。愿令阿僧祇世界自在王位充满其中，持用布施。愿令阿僧祇世界奴仆作使充满其中，持用布施。菩萨摩诃萨以如是等种种诸物，尽未来劫，安住广大一切施心，施一众生；如一众生，尽众生界一切众生皆如是施。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于一世界，尽未来劫，修菩萨行，以是等物施一众生，如是给施一切众生，皆令满足；如于一世界，于尽虚空遍法界一切世界中悉亦如是，大悲普覆，终无间息，普加哀愍，随其所须供给供养，不令施行遇缘而息，乃至不于一弹指顷生疲倦心。佛子，菩萨摩诃萨如是施时，生于此心，所谓：无著心、无缚心、解脱心、大力心、甚深心、善摄心、无执心、无寿者心、善调伏心、不散乱心、不妄计心、具种种宝性心、不求果报心、了达一切法心、住大回向心、善决诸义心、令一切众生住无上智心、生大法光明心、入一切智智心。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所集善根，于念念中如是回向，所谓：愿一切众生财宝丰足，无所乏少。愿一切众生成就无尽大功德藏。愿一切众生具足一切安隐快乐。愿一切众生增长菩萨摩诃萨业。愿一切众生成满无量第一胜法。愿一切众生得不退转一切智乘。愿一切众生普见十方一切诸佛。愿一切众生永离世间诸惑尘垢。愿一切众生皆得清净平等之心。愿一切众生离诸难处，得一切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如是回向时，发欢喜心；为令一切众生得利益安乐故；为令一切众生得平等心故；为令一切众生住能舍心故；为令一切众生住一切施心故；为令一切众生住欢喜施心故；为令一切众生住永离贫穷施心故；为令一切众生住一切财宝施心故；为令一切众生住无数财宝施心故；为令一切众生住普施、无量施、一切施心故；为令一切众生住尽未来劫无断施心故；为令一切众生住一切悉舍无悔无恼施心故；为令一切众生住悉舍一切资生之物施心故；为令一切众生住随顺施心故；为令一切众生住摄取施心故；为令一切众生住广大施心故；为令一切众生住舍无量庄严具供养施心故；为令一切众生住无著施心故；为令一切众生住平等施心故；为令一切众生住如金刚极大力施心故；为令一切众生住如日光明施心故；为令一切众生住摄如来智施心故；为令一切众生善根眷属具足故；为令一切众生善根智慧常现在前故；为令一切众生得不可坏净心圆满故；为令一切众生成就最胜清净善根故；为令一切众生于烦恼睡眠中得觉悟故；为令一切众生灭除一切诸疑惑故；为令一切众生得平等智慧净功德故；为令一切众生功德圆满无能坏者故；为令一切众生具足清净不动三昧故；为令一切众生住不可坏一切智智故；为令一切众生成满菩萨无量清净神通行故；为令一切众生修集无著善根故；为令一切众生念去、来、今一切诸佛心清净故；为令一切众生出生清净胜善根故；为令一切众生灭除一切魔所作业障道法故；为令一切众生具足无碍清净平等功德法故；为令一切众生以广大心常念诸佛无懈废故；为令一切众生常近诸佛勤供养故；为令一切众生广开一切诸善根门，普能圆满白净法故；为令一切众生无量心、广大心、最胜心悉清净故；为令一切众生成就清净等施心故；为令一切众生奉持诸佛尸波罗蜜等清净故；为令一切众生得大堪忍波罗蜜故；为令一切众生住精进波罗蜜常无懈故；为令一切众生住无量定，能起种种神通智故；为令一切众生得知一切法无体性般若波罗蜜故；为令一切众生圆满无边净法界故；为令一切众生成满一切神通清净善根故；为令一切众生住平等行，积集善法悉圆满故；为令一切众生善入一切诸佛境界悉周遍故；为令一切众生身、口、意业普清净故；为令一切众生善业果报普清净故；为令一切众生了达诸法普清净故；为令一切众生了达实义普清净故；为令一切众生修诸胜行普清净故；为令一切众生成就一切菩萨大愿普清净故；为令一切众生证得一切功德智慧普清净故；为令一切众生成就一切同体善根，回向出生一切智乘普圆满故；为令一切众生严净一切诸佛国土普圆满故；为令一切众生见一切佛而无所著普圆满故；为令一切众生具诸相好，功德庄严普圆满故；为令一切众生得六十种音声，发言诚谛，皆可信受，百千种法而以庄严，如来无碍功德妙音悉圆满故；为令一切众生成就十力庄严无碍平等心故；为令一切众生得一切佛无尽法明，一切辩才普圆满故；为令一切众生得无上无畏人中之雄师子吼故；为令一切众生得一切智，转不退转无尽法轮故；为令一切众生了一切法，开示演说普圆满故；为令一切众生以时修习清净善法普圆满故；为令一切众生成就导师无上法宝等清净故；为令一切众生于一庄严、无量庄严、大庄严、诸佛庄严普圆满故；为令一切众生等入三世所有境界悉周遍故；为令一切众生悉能往诣一切佛刹，听受正法无不遍故；为令一切众生智慧利益为世所宗与佛等故；为令一切众生以一切智知一切法普圆满故；为令一切众生行不动业，得无碍果普圆满故；为令一切众生所有诸根咸得神通，能知一切众生根故；为令一切众生得无差别平等智慧，于一相法普清净故；为令一切众生与理无违，一切善根悉具足故；为令一切众生于一切菩萨自在神通悉明达故；为令一切众生得一切佛无尽功德，若福若智悉平等故；为令一切众生发菩提心，解一切法平等一相无遗缺故；为令一切众生了达正法，为世最上福德田故；为令一切众生成就平等清净大悲，为诸施者大力田故；为令一切众生坚固第一无能沮坏故；为令一切众生见必蒙益无能摧伏故；为令一切众生成满最胜平等心故；为令一切众生善能了达一切诸法得大无畏故；为令一切众生放一光明普照十方一切世界故；为令一切众生普修一切菩萨精进行无懈退故；为令一切众生以一行愿普满一切诸行愿故；为令一切众生以一妙音普使闻者皆得解故；为令一切众生悉能具足一切菩萨清净心故；为令一切众生普得值遇诸善知识咸承事故；为令一切众生修菩萨行，调伏众生不休息故；为令一切众生以妙辩才具一切音，随机广演无断尽故；为令一切众生能以一心知一切心，以一切善根等回向故；为令一切众生常乐积集一切善根，安立众生于净智故；为令一切众生得一切智、福德智慧、清净身故；为令一切众生善知一切众生善根，观察回向普成就故；为令一切众生得一切智，成等正觉普圆满故；为令一切众生得具足神通智，于一处出兴，一切诸处皆出兴故；为令一切众生得普庄严智，严净一众会，一切众会皆严净故；为令一切众生于一佛国土普见一切佛国土故；为令一切众生以一切庄严具、不可说庄严具、无量庄严具、无尽庄严具，庄严一切诸佛国土普周遍故；为令一切众生于一切法悉能决了甚深义故；为令一切众生得诸如来最上第一自在神通故；为令一切众生得非一非异一切功德自在神通故；为令一切众生具足一切平等善根，普为诸佛灌其顶故；为令一切众生悉得成满清净智身，于诸有中最尊胜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如是悲愍利益安乐一切众生，咸令清净，远离悭嫉，受胜妙乐，具大威德，生大信解，永离瞋恚及诸翳浊。其心清净，质直柔软，无有谄曲、迷惑、愚痴，行出离行，坚固不坏平等之心永无退转，白净法力具足成就，无恼无失，善巧回向；常修正行调伏众生，灭除一切诸不善业，修行苦行一切善根；又劝众生令其修习，普为含识具受众苦，以大智眼观诸善根，知其悉以智慧为性，方便回向一切众生。为令一切众生悉得安住一切清净功德处故；为令一切众生悉能摄受一切善根，知诸功德性及义故；为令一切众生普净一切诸善根故；为令一切众生于福田境界中种诸善法心无悔故；为令一切众生普能摄受一切众生，一一皆令趣一切智故；为令一切众生普摄一切所有善根，一一皆与平等回向而相应故。又以诸善根如是回向，所谓：愿一切众生究竟安隐，愿一切众生究竟清净，愿一切众生究竟安乐，愿一切众生究竟解脱，愿一切众生究竟平等，愿一切众生究竟了达，愿一切众生究竟安住诸白净法，愿一切众生得无碍眼，愿一切众生善调其心，愿一切众生具足十力调伏众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如是回向时，不著业，不著报，不著身，不著物，不著刹，不著方，不著众生，不著无众生，不著一切法，不著无一切法。佛子，菩萨摩诃萨如是回向时，以此善根普施世间：愿一切众生成满佛智，得清净心，智慧明了，内心寂静，外缘不动，增长成就三世佛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修行如是回向之时，超出一切，无能过者，一切世间所有言词悉共称赞亦不可尽；普修一切菩萨诸行，悉能往诣一切佛土，普见诸佛无所障碍；又能普见一切世界菩萨所行，以善方便，为诸众生分别诸法甚深句义，得陀罗尼演说妙法，尽未来劫无有断绝；为众生故，念念于不可说不可说世界，犹如影像，普现其身，供养诸佛；念念严净不可说不可说诸佛国土，悉令周遍，修行严净佛刹智慧而无厌足；念念令不可说不可说百千亿那由他众生，清净成就，平等满足；于彼一切诸国土中，勤修一切诸波罗蜜，摄取众生，成就净业；得无碍耳，于不可说不可说诸佛世界，一一如来所转法轮，听闻受持，精勤修习，不生一念舍离之心；住无所得、无依止、无作、无著菩萨神通，于一刹那一弹指顷，分身普诣不可说诸佛世界，与诸菩萨等同一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如是修习菩萨行时，尚能成满无量不可说不可说清净功德，忆念称赞所不能尽，况复得成无上菩提，一切佛刹平等清净，一切众生平等清净，一切身平等清净，一切根平等清净，一切业果平等清净，一切众会道场平等清净，一切圆满行平等清净，一切法方便智平等清净，一切如来诸愿回向平等清净，一切诸佛神通境界平等清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如是回向时，得一切功德清净欢喜法门，无量功德圆满庄严。如是回向时，众生不违一切刹，刹不违一切众生；刹众生不违业，业不违刹众生；思不违心，心不违思；思、心不违境界，境界不违思、心；业不违报，报不违业；业不违业道，业道不违业；法性不违相，法相不违性；法生不违性，法性不违生；刹平等不违众生平等，众生平等不违刹平等；一切众生平等不违一切法平等，一切法平等不违一切众生平等；离欲际平等不违一切众生安住平等，一切众生安住平等不违离欲际平等；过去不违未来，未来不违过去；过去、未来不违现在，现在不违过去、未来；世平等不违佛平等，佛平等不违世平等；菩萨行不违一切智，一切智不违菩萨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如是回向时，得业平等，得报平等，得身平等，得方便平等，得愿平等，得一切众生平等，得一切刹平等，得一切行平等，得一切智平等，得三世诸佛平等；得承事一切诸佛，得供养一切菩萨，得种一切善根，得满一切大愿，得教化一切众生，得了知一切业，得承事供养一切善知识，得入一切清净众会道场，得通达一切正教，得成满一切白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是为菩萨摩诃萨第七等随顺一切众生回向。菩萨摩诃萨成就此回向，则能摧灭一切魔怨，拔诸欲刺，得出离乐，住无二性，具大威德，救护众生，为功德王；神足无碍，往一切刹，入寂灭处；具一切身，成菩萨行，于诸行愿心得自在，分别了知一切诸法，悉能遍生一切佛刹；得无碍耳，闻一切刹所有音声；得净慧眼，见一切佛未尝暂舍；于一切境界，成就善根，心无高下；于一切法，得无所得。菩萨摩诃萨以一切善根，等随顺一切众生，如是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幢菩萨承佛神力，普观十方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菩萨所作诸功德，微妙广大甚深远，乃至一念而修行，悉能回向无边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所有资生具，种种丰盈无限亿，香象宝马以驾车，衣服珍财悉殊妙。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以头目并手足，或持身肉及骨髓，悉遍十方无量刹，普施一切令充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无量劫中所修习，一切功德尽回向，为欲救度诸群生，其心毕竟不退转。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为度众生故，常修最胜回向业，普令三界得安乐，悉使当成无上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普兴平等愿，随其所集清净业，悉以回施诸群生，如是大誓终无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愿力无限碍，一切世间咸摄受，如是回向诸群生，未曾暂起分别心。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普愿众生智明了，布施持戒悉清净，精进修行不懈废，如是大誓无休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回向到彼岸，普开清净妙法门，智慧同于两足尊，分别实义得究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言词已通达，种种智慧亦如是，说法如理无障碍，而于其中心不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常于诸法不作二，亦复不作于不二，于二不二并皆离，知其悉是语言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知诸世间悉平等，莫非心语一切业，众生幻化无有实，所有果报从兹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世间之所有，种种果报各不同，莫不皆由业力成，若灭于业彼皆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观察诸世间，身口意业悉平等，亦令众生住平等，犹如无等大圣尊。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善业悉回向，普令众生色清净，福德方便皆具足，同于无上调御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利益诸群生，功德大海尽回向，愿使威光特超世，得成勇猛大力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凡所修习诸功德，愿使世间普清净，诸佛清净无伦匹，众生清净亦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于义得善巧，能知诸佛最胜法，以众善业等回向，愿令庶品同如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了知诸法空，一切世间无所有，无有造作及作者，众生业报亦不失。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法寂灭非寂灭，远离此二分别心，知诸分别是世见，入于正位分别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真实诸佛子，从于如来法化生，彼能如是善回向，世间疑惑悉除灭。 </w:t>
      </w:r>
    </w:p>
    <w:p>
      <w:pPr>
        <w:pStyle w:val="Normal"/>
        <w:widowControl/>
        <w:spacing w:before="48" w:after="0"/>
        <w:ind w:firstLine="480"/>
        <w:jc w:val="left"/>
        <w:rPr>
          <w:rFonts w:ascii="宋体;SimSun" w:hAnsi="宋体;SimSun" w:cs="宋体;SimSun"/>
          <w:w w:val="83"/>
          <w:kern w:val="0"/>
          <w:szCs w:val="21"/>
        </w:rPr>
      </w:pPr>
      <w:r>
        <w:rPr>
          <w:rFonts w:cs="宋体;SimSun" w:ascii="宋体;SimSun" w:hAnsi="宋体;SimSun"/>
          <w:w w:val="83"/>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二十九</w:t>
      </w:r>
    </w:p>
    <w:p>
      <w:pPr>
        <w:sectPr>
          <w:headerReference w:type="even" r:id="rId190"/>
          <w:headerReference w:type="default" r:id="rId191"/>
          <w:headerReference w:type="first" r:id="rId192"/>
          <w:footerReference w:type="even" r:id="rId193"/>
          <w:footerReference w:type="default" r:id="rId194"/>
          <w:footerReference w:type="first" r:id="rId195"/>
          <w:type w:val="nextPage"/>
          <w:pgSz w:w="6747" w:h="9360"/>
          <w:pgMar w:left="851" w:right="567" w:gutter="0" w:header="510" w:top="851" w:footer="340" w:bottom="680"/>
          <w:pgNumType w:fmt="decimal"/>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三十 </w:t>
      </w:r>
    </w:p>
    <w:p>
      <w:pPr>
        <w:pStyle w:val="Normal"/>
        <w:widowControl/>
        <w:spacing w:before="72" w:after="72"/>
        <w:ind w:firstLine="420"/>
        <w:jc w:val="left"/>
        <w:rPr/>
      </w:pPr>
      <w:r>
        <w:rPr>
          <w:rFonts w:ascii="华文中宋" w:hAnsi="华文中宋" w:cs="华文中宋" w:eastAsia="华文中宋"/>
          <w:color w:val="C00000"/>
          <w:szCs w:val="21"/>
        </w:rPr>
        <w:t xml:space="preserve">十回向品 第二十五之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何者是菩萨摩诃萨真如相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摩诃萨正念明了，其心坚住，远离迷惑；专意修行，深心不动；成不坏业，趣一切智，终不退转；志求大乘，勇猛无畏；植诸德本，普安世间；生胜善根，修白净法；大悲增长，心宝成就；常念诸佛，护持正法；于菩萨道信乐坚固，成就无量净妙善根，勤修一切功德智慧；为调御师，生众善法，以智方便而为回向。菩萨尔时，慧眼普观，所有善根无量无边。其诸善根修习之时，若求缘、若办具、若治净、若趣入、若专励、若起行、若明达、若精审、若开示，如是一切有种种门、种种境、种种相、种种事、种种分、种种行、种种名字、种种分别、种种出生、种种修习，其中所有一切善根，悉是趣向十力乘心之所建立，皆悉回向一切种智，唯一无二。以诸善根如是回向，所谓：愿得圆满无碍身业，修菩萨行。愿得清净无碍口业，修菩萨行。愿得成就无碍意业，安住大乘。愿得圆满无障碍心，净修一切诸菩萨行。愿起无量广大施心，周给无边一切众生。愿于诸法心得自在，演大法明，无能障蔽。愿得明达一切智处，发菩提心，普照世间。愿常正念三世诸佛，谛想如来常现在前。愿住圆满增上志乐，远离一切诸魔怨敌。愿得安住佛十力智，普摄众生无有休息。愿得三昧游诸世界，而于世间无所染著。愿住诸世界无有疲厌，教化众生恒不休息。愿起无量思慧方便，成就菩萨不思议道。愿得诸方不迷惑智，悉能分别一切世间。愿得自在神通智力，于一念中悉能严净一切国土。愿得普入诸法自性，见一切世间悉皆清净。愿得生起无差别智，于一刹中入一切刹。愿以一切刹庄严之事显示一切，教化无量无边众生。愿于一佛刹中示无边法界，一切佛刹悉亦如是。愿得自在大神通智，普能往诣一切佛土。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诸善根，愿得庄严一切佛国，愿得周遍一切世界，愿得成就智慧观察。如为己身如是回向，如是而为一切众生，所谓：愿一切众生永离一切地狱、畜生、阎罗王趣。愿一切众生除灭一切障碍之业。愿一切众生得周普心平等智慧。愿一切众生于怨于亲等心摄受，皆令安乐，智慧清净。愿一切众生智慧圆满，净光普照。愿一切众生思慧成满，了真实义。愿一切众生以净志乐，趣求菩提，获无量智。愿一切众生普能显示安隐住处。佛子，菩萨摩诃萨恒以善心如是回向，为令一切众生遇清凉云，霔法雨故；为令一切众生常值福田，胜境界故；为令一切众生皆能善入菩提心藏，自护持故；为令一切众生离诸盖、缠，善安住故；为令一切众生皆获无碍神通智故；为令一切众生得自在身，普示现故；为令一切众生成就最胜一切种智，普兴利益无空过故；为令一切众生普摄群品，令清净故；为令一切众生皆能究竟一切智故；为令一切众生心不动摇，无障碍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见可爱乐国土、园林、草木、华果、名香、上服、珍宝、财物、诸庄严具，或见可乐村邑、聚落，或见帝王威德自在，或见住处离诸喧杂。见是事已，以方便智精勤修习，出生无量胜妙功德，为诸众生勤求善法，心无放逸，广集众善；犹如大海，以无尽善普覆一切，为众善法所依之处，以诸善根方便回向而无分别；开示无量种种善根，智常观察一切众生，心恒忆念善根境界，以等真如平等善根回向众生，无有休息。菩萨尔时，以诸善根如是回向，所谓：愿一切众生得诸如来可爱乐见，见法真性平等平等，无所取著，圆满清净。愿一切众生见诸如来甚可爱乐，圆满供养。愿一切众生往生一切无诸烦恼、甚可爱乐清净佛刹。愿一切众生得见诸佛可爱乐法。愿一切众生常乐护持一切菩萨可爱乐行。愿一切众生得善知识可爱乐眼，见无所碍。愿一切众生常见一切可爱乐物，无有违逆。愿一切众生证得一切可爱乐法而勤护持。愿一切众生于一切佛可乐法中得净光明。愿一切众生修诸菩萨一切能舍可爱乐心。愿一切众生得无所畏能说一切可爱乐法。愿一切众生得诸菩萨极可爱乐甚深三昧。愿一切众生得诸菩萨甚可爱乐陀罗尼门。愿一切众生得诸菩萨甚可爱乐善观察智。愿一切众生能现菩萨甚可爱乐自在神通。愿一切众生能于诸佛大众会中说可爱乐甚深妙法。愿一切众生能以方便开示演说甚可爱乐差别之句。愿一切众生常能发起甚可爱乐平等大悲。愿一切众生念念发起甚可爱乐大菩提心，常令诸根欢喜悦豫。愿一切众生能入一切甚可爱乐诸如来家。愿一切众生得可爱乐能调伏行，调伏众生无有休息。愿一切众生得诸菩萨甚可爱乐无尽辩才演说诸法。愿一切众生于不可说不可说劫，住于一切可乐世界，教化众生，心无厌倦。愿一切众生以无量方便，普能悟入甚可爱乐诸佛法门。愿一切众生得可爱乐无碍方便，知一切法无有根本。愿一切众生得可爱乐离贪欲际，知一切法毕竟无二，断一切障。愿一切众生得可爱乐离贪欲际，知一切法平等真实。愿一切众生具足成满一切菩萨甚可爱乐无戏论法。愿一切众生得金刚藏精进之心，成可爱乐一切智道。愿一切众生具可爱乐无碍善根，摧伏一切烦恼怨敌。愿一切众生得可爱乐一切智门，普于世间现成正觉。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修习如是诸善根时，得智慧明，为善知识之所摄受，如来慧日明照其心，永灭痴冥；勤修正法，入诸智业，善学智地，流布善根，充满法界，以智回向；尽诸菩萨善根源底，以智深入大方便海，成就无量广大善根。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此善根如是回向，所谓：不著世间，不取众生；其心清净，无所依止；正念诸法，离分别见；不舍一切佛自在慧，不违三世一切诸佛正回向门；随顺一切平等正法，不坏如来真实之相，等观三世无众生相；善顺佛道，善说于法，深了其义，入最胜地，悟真实法，智慧圆满，信乐坚固；虽善修正业而知业性空，了一切法皆如幻化，知一切法无有自性；观一切义及种种行，随世言说而无所著；除灭一切执著因缘，知如实理，观诸法性皆悉寂灭，了一切法同一实相，知诸法相不相违背；与诸菩萨而共同止，修行其道，善摄众生，入去、来、今一切菩萨回向之门；于诸佛法心无惊怖，以无量心令诸众生普得清净；于十方世界不起执取我、我所心，于诸世间无所分别；于一切境界不生染著，勤修一切出世间法；于诸世间无取无依，于深妙道正见牢固，离诸妄见，了真实法。譬如真如，遍一切处，无有边际；善根回向亦复如是，遍一切处，无有边际。譬如真如，真实为性；善根回向亦复如是，了一切法真实为性。譬如真如，恒守本性，无有改变；善根回向亦复如是，守其本性，始终不改。譬如真如，以一切法无性为性；善根回向亦复如是，了一切法无性为性。譬如真如，无相为相；善根回向亦复如是，了一切法无相为相。譬如真如，若有得者，终无退转；善根回向亦复如是，若有得者，于诸佛法，永不退转。譬如真如，一切诸佛之所行处；善根回向亦复如是，一切如来所行之处。譬如真如，离境界相而为境界；善根回向亦复如是，离境界相而为三世一切诸佛圆满境界。譬如真如，能有安立；善根回向亦复如是，悉能安立一切众生。譬如真如，性常随顺；善根回向亦复如是，尽未来劫，随顺不断。譬如真如，无能测量；善根回向亦复如是，等虚空界，尽众生心，无能测量。譬如真如，充满一切；善根回向亦复如是，一刹那中普周法界。譬如真如，常住无尽；善根回向亦复如是，究竟无尽。譬如真如，无有比对；善根回向亦复如是，普能圆满一切佛法，无有比对。譬如真如，体性坚固；善根回向亦复如是，体性坚固，非诸惑恼之所能沮。譬如真如，不可破坏；善根回向亦复如是，一切众生不能损坏。譬如真如，照明为体；善根回向亦复如是，以普照明而为其性。譬如真如，无所不在；善根回向亦复如是，于一切处悉无不在。譬如真如，遍一切时；善根回向亦复如是，遍一切时。譬如真如，性常清净；善根回向亦复如是，住于世间而体清净。譬如真如，于法无碍；善根回向亦复如是，周行一切而无所碍。譬如真如，为众法眼；善根回向亦复如是，能为一切众生作眼。譬如真如，性无劳倦；善根回向亦复如是，修行一切菩萨诸行恒无劳倦。譬如真如，体性甚深；善根回向亦复如是，其性甚深。譬如真如，无有一物；善根回向亦复如是，了知其性无有一物。譬如真如，性非出现；善根回向亦复如是，其体微妙，难可得见。譬如真如，离众垢翳；善根回向亦复如是，慧眼清净，离诸痴翳。譬如真如，性无与等；善根回向亦复如是，成就一切诸菩萨行最上无等。譬如真如，体性寂静；善根回向亦复如是，善能随顺寂静之法。譬如真如，无有根本；善根回向亦复如是，能入一切无根本法。譬如真如，体性无边；善根回向亦复如是，净诸众生，其数无边。譬如真如，体性无著；善根回向亦复如是，毕竟远离一切诸著。譬如真如，无有障碍；善根回向亦复如是，除灭一切世间障碍。譬如真如，非世所行；善根回向亦复如是，非诸世间之所能行。譬如真如，体性无住；善根回向亦复如是，一切生死皆非所住。譬如真如，性无所作；善根回向亦复如是，一切所作悉皆舍离。譬如真如，体性安住；善根回向亦复如是，安住真实。譬如真如，与一切法而共相应；善根回向亦复如是，与诸菩萨听闻修习而共相应。譬如真如，一切法中，性常平等；善根回向亦复如是，于诸世间修平等行。譬如真如，不离诸法；善根回向亦复如是，尽未来际不舍世间。譬如真如，一切法中，毕竟无尽；善根回向亦复如是，于诸众生回向无尽。譬如真如，与一切法无有相违；善根回向亦复如是，不违三世一切佛法。譬如真如，普摄诸法；善根回向亦复如是，尽摄一切众生善根。譬如真如，与一切法同其体性；善根回向亦复如是，与三世佛同一体性。譬如真如，与一切法不相舍离；善根回向亦复如是，摄持一切世、出世法。譬如真如，无能映蔽；善根回向亦复如是，一切世间无能映蔽。譬如真如，不可动摇；善根回向亦复如是，一切魔业无能动摇。譬如真如，性无垢浊；善根回向亦复如是，修菩萨行无有垢浊。譬如真如，无有变易；善根回向亦复如是，愍念众生，心无变易。譬如真如，不可穷尽；善根回向亦复如是，非诸世法所能穷尽。譬如真如，性常觉悟；善根回向亦复如是，普能觉悟一切诸法。譬如真如，不可失坏；善根回向亦复如是，于诸众生起胜志愿，永不失坏。譬如真如，能大照明；善根回向亦复如是，以大智光照诸世间。譬如真如，不可言说；善根回向亦复如是，一切言语所不可说。譬如真如，持诸世间；善根回向亦复如是，能持一切菩萨诸行。譬如真如，随世言说；善根回向亦复如是，随顺一切智慧言说。譬如真如，遍一切法；善根回向亦复如是，遍于十方一切佛刹，现大神通，成等正觉。譬如真如，无有分别；善根回向亦复如是，于诸世间，无所分别。譬如真如，遍一切身；善根回向亦复如是，遍十方刹无量身中。譬如真如，体性无生；善根回向亦复如是，方便示生而无所生。譬如真如，无所不在；善根回向亦复如是，十方三世诸佛土中，普现神通而无不在。譬如真如，遍在于夜；善根回向亦复如是，于一切夜，放大光明，施作佛事。譬如真如，遍在于昼；善根回向亦复如是，悉令一切在昼众生，见佛神变，演不退轮，离垢清净，无空过者。譬如真如，遍在半月及以一月；善根回向亦复如是，于诸世间次第时节，得善方便，于一念中知一切时。譬如真如，遍在年岁；善根回向亦复如是，住无量劫明了成熟，一切诸根皆令圆满。譬如真如，遍成坏劫；善根回向亦复如是，住一切劫清净无染，教化众生咸令清净。譬如真如，尽未来际；善根回向亦复如是，尽未来际，修诸菩萨清净妙行，成满大愿无有退转。譬如真如，遍住三世；善根回向亦复如是，令诸众生于一刹那见三世佛，未曾一念而有舍离。譬如真如，遍一切处；善根回向亦复如是，超出三界，周遍一切，悉得自在。譬如真如，住有无法；善根回向亦复如是，了达一切有无之法毕竟清净。譬如真如，体性清净；善根回向亦复如是，能以方便集助道法，净治一切诸菩萨行。譬如真如，体性明洁；善根回向亦复如是，令诸菩萨悉得三昧明洁之心。譬如真如，体性无垢；善根回向亦复如是，远离诸垢，满足一切诸清净意。譬如真如，无我、我所；善根回向亦复如是，以无我、我所清净之心，充满十方诸佛国土。譬如真如，体性平等；善根回向亦复如是，获得平等一切智智，照了诸法，离诸痴翳。譬如真如，超诸数量；善根回向亦复如是，与超数量一切智乘大力法藏而同止住，兴遍十方一切世界广大法云。譬如真如，平等安住；善根回向亦复如是，发生一切诸菩萨行，平等住于一切智道。譬如真如，遍住一切诸众生界；善根回向亦复如是，满足无碍一切种智，于众生界悉现在前。譬如真如，无有分别，普住一切音声智中；善根回向亦复如是，具足一切诸言音智，能普示现种种言音，开示众生。譬如真如，永离世间；善根回向亦复如是，普使众生永出世间。譬如真如，体性广大；善根回向亦复如是，悉能受持去、来、今世广大佛法，恒不忘失，勤修一切菩萨诸行。譬如真如，无有间息；善根回向亦复如是，为欲安处一切众生于大智地，于一切劫修菩萨行无有间息。譬如真如，体性宽广，遍一切法；善根回向亦复如是，净念无碍，普摄一切宽广法门。譬如真如，遍摄群品；善根回向亦复如是，证得无量品类之智，修诸菩萨真实妙行。譬如真如，无所取著；善根回向亦复如是，于一切法皆无所取，除灭一切世间取著，普令清净。譬如真如，体性不动；善根回向亦复如是，安住普贤圆满行愿，毕竟不动。譬如真如，是佛境界；善根回向亦复如是，令诸众生满足一切大智境界，灭烦恼境悉令清净。譬如真如，无能制伏；善根回向亦复如是，不为一切众魔事业、外道邪论之所制伏。譬如真如，非是可修，非不可修；善根回向亦复如是，舍离一切妄想取著，于修、不修无所分别。譬如真如，无有退舍；善根回向亦复如是，常见诸佛，发菩提心，大誓庄严，永无退舍。譬如真如，普摄一切世间言音；善根回向亦复如是，能得一切差别言音神通智慧，普发一切种种言词。譬如真如，于一切法无所希求；善根回向亦复如是，令诸众生乘普贤乘而得出离，于一切法无所贪求。譬如真如，住一切地；善根回向亦复如是，令一切众生舍世间地，住智慧地，以普贤行而自庄严。譬如真如，无有断绝；善根回向亦复如是，于一切法得无所畏，随其类音，处处演说，无有断绝。譬如真如，舍离诸漏；善根回向亦复如是，令一切众生成就法智，了达于法，圆满菩提无漏功德。譬如真如，无有少法而能坏乱，令其少分非是觉悟；善根回向亦复如是，普令开悟一切诸法，其心无量遍周法界。譬如真如，过去非始，未来非末，现在非异；善根回向亦复如是，为一切众生新新恒起菩提心愿，普使清净，永离生死。譬如真如，于三世中无所分别；善根回向亦复如是，现在念念心常觉悟，过去、未来皆悉清净。譬如真如，成就一切诸佛菩萨；善根回向亦复如是，发起一切大愿方便，成就诸佛广大智慧。譬如真如，究竟清净，不与一切诸烦恼俱；善根回向亦复如是，能灭一切众生烦恼，圆满一切清净智慧。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如是回向时，得一切佛刹平等，普严净一切世界故；得一切众生平等，普为转无碍法轮故；得一切菩萨平等，普出生一切智愿故；得一切诸佛平等，观察诸佛体无二故；得一切法平等，普知诸法性无易故；得一切世间平等，以方便智善解一切语言道故；得一切菩萨行平等，随种种善根尽回向故；得一切时平等，勤修佛事，于一切时无断绝故；得一切业果平等，于世、出世所有善根皆无染著，咸究竟故；得一切佛自在神通平等，随顺世间现佛事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是为菩萨摩诃萨第八真如相回向。菩萨摩诃萨住此回向，证得无量清净法门，能为如来大师子吼，自在无畏；以善方便，教化成就无量菩萨，于一切时未曾休息；得佛无量圆满之身，一身充遍一切世界；得佛无量圆满音声，一音开悟一切众生；得佛无量圆满之力，一毛孔中普能容纳一切国土；得佛无量圆满神通，置诸众生于一尘中；得佛无量圆满解脱，于一众生身示现一切诸佛境界，成等正觉；得佛无量圆满三昧，一三昧中普能示现一切三昧；得佛无量圆满辩才，说一句法，穷未来际而不可尽，悉除一切众生疑惑；得佛无量圆满众生，具佛十力，尽众生界示成正觉。佛子，是为菩萨摩诃萨以一切善根顺真如相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幢菩萨承佛威力，普观十方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菩萨志乐常安住，正念坚固离痴惑，其心善软恒清凉，积集无边功德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谦顺无违逆，所有志愿悉清净，已得智慧大光明，善能照了一切业。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思惟业广大，种种差别甚希有，决意修行无退转，以此饶益诸群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业差别无量种，菩萨一切勤修习，随顺众生不违意，普令心净生欢喜。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已升调御人尊地，离诸热恼心无碍，于法于义悉善知，为利群生转勤习。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所修众善行，无量无数种种别，于彼一切分别知，为利群生故回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以妙智慧恒观察，究竟广大真实理，断诸有处悉无余，如彼真如善回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真如遍一切，如是普摄诸世间，菩萨以此心回向，悉令众生无所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愿力遍一切，譬如真如无不在，若见不见念悉周，悉以功德而回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夜中随住昼亦住，半月一月亦随住，若年若劫悉住中，真如如是行亦然。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所有三世及刹土，一切众生与诸法，悉住其中无所住，以如是行而回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真如本自性，菩萨如是发大心，真如所在无不在，以如是行而回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真如本自性，其中未曾有一法，不得自性是真性，以如是业而回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真如相业亦尔，如真如性业亦尔，如真如性本真实，业亦如是同真如。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真如无边际，业亦如是无有边，而于其中无缚著，是故此业得清净。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聪慧真佛子，志愿坚固不动摇，以其智力善通达，入于诸佛方便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觉悟法王真实法，于中无著亦无缚，如是自在心无碍，未曾见有一法起。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法身所作业，一切世间如彼相，说诸法相皆无相，知如是相是知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住是不思议，于中思议不可尽，入此不可思议处，思与非思皆寂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思惟诸法性，了达一切业差别，所有我执皆除灭，住于功德无能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一切业果报，悉为无尽智所印，如是无尽自性尽，是故无尽方便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观心不在外，亦复不得在于内，知其心性无所有，我法皆离永寂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彼诸佛子如是知，一切法性常空寂，无有一法能造作，同于诸佛悟无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了知一切诸世间，悉与真如性相等，见是不可思议相，是则能知无相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能住是甚深法，常乐修行菩萨行，为欲利益诸群生，大誓庄严无退转。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是则超过于世间，不起生死妄分别，了达其心如幻化，勤修众行度群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正念观世间，一切皆从业缘得，为欲救度修诸行，普摄三界无遗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了知众生种种异，悉是想行所分别，于此观察悉明了，而不坏于诸法性。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智者了知诸佛法，以如是行而回向，哀愍一切诸众生，令于实法正思惟。 </w:t>
      </w:r>
    </w:p>
    <w:p>
      <w:pPr>
        <w:pStyle w:val="Normal"/>
        <w:widowControl/>
        <w:spacing w:before="48" w:after="0"/>
        <w:ind w:firstLine="480"/>
        <w:jc w:val="left"/>
        <w:rPr>
          <w:rFonts w:ascii="宋体;SimSun" w:hAnsi="宋体;SimSun" w:cs="宋体;SimSun"/>
          <w:b/>
          <w:b/>
          <w:w w:val="83"/>
          <w:kern w:val="0"/>
          <w:szCs w:val="21"/>
        </w:rPr>
      </w:pPr>
      <w:r>
        <w:rPr>
          <w:rFonts w:cs="宋体;SimSun" w:ascii="宋体;SimSun" w:hAnsi="宋体;SimSun"/>
          <w:b/>
          <w:w w:val="83"/>
          <w:kern w:val="0"/>
          <w:szCs w:val="21"/>
        </w:rPr>
      </w:r>
    </w:p>
    <w:p>
      <w:p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三十</w:t>
      </w:r>
    </w:p>
    <w:p>
      <w:pPr>
        <w:sectPr>
          <w:headerReference w:type="even" r:id="rId196"/>
          <w:headerReference w:type="default" r:id="rId197"/>
          <w:headerReference w:type="first" r:id="rId198"/>
          <w:footerReference w:type="even" r:id="rId199"/>
          <w:footerReference w:type="default" r:id="rId200"/>
          <w:footerReference w:type="first" r:id="rId201"/>
          <w:type w:val="nextPage"/>
          <w:pgSz w:w="6747" w:h="9360"/>
          <w:pgMar w:left="851" w:right="567" w:gutter="0" w:header="510" w:top="851" w:footer="340" w:bottom="680"/>
          <w:pgNumType w:fmt="decimal"/>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三十一 </w:t>
      </w:r>
    </w:p>
    <w:p>
      <w:pPr>
        <w:pStyle w:val="Normal"/>
        <w:widowControl/>
        <w:spacing w:before="72" w:after="72"/>
        <w:ind w:firstLine="420"/>
        <w:jc w:val="left"/>
        <w:rPr/>
      </w:pPr>
      <w:r>
        <w:rPr>
          <w:rFonts w:ascii="华文中宋" w:hAnsi="华文中宋" w:cs="华文中宋" w:eastAsia="华文中宋"/>
          <w:color w:val="C00000"/>
          <w:szCs w:val="21"/>
        </w:rPr>
        <w:t xml:space="preserve">十回向品 第二十五之九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无著无缚解脱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是菩萨摩诃萨于一切善根，心生尊重，所谓：于出生死，心生尊重；于摄取一切善根，心生尊重；于希求一切善根，心生尊重；于悔诸过业，心生尊重；于随喜善根，心生尊重；于礼敬诸佛，心生尊重；于合掌恭敬，心生尊重；于顶礼塔庙，心生尊重；于劝佛说法，心生尊重。于如是等种种善根，皆生尊重，随顺忍可。 </w:t>
      </w:r>
    </w:p>
    <w:p>
      <w:pPr>
        <w:pStyle w:val="Normal"/>
        <w:widowControl/>
        <w:spacing w:before="48" w:after="0"/>
        <w:ind w:firstLine="420"/>
        <w:jc w:val="left"/>
        <w:rPr/>
      </w:pPr>
      <w:r>
        <w:rPr>
          <w:rFonts w:ascii="宋体;SimSun" w:hAnsi="宋体;SimSun" w:cs="宋体;SimSun"/>
          <w:kern w:val="0"/>
          <w:szCs w:val="21"/>
        </w:rPr>
        <w:t xml:space="preserve">佛子，菩萨摩诃萨于彼善根，皆生尊重，随顺忍可时，究竟欣乐，坚固信解；自得安住，令他安住；勤修无著，自在积集；成胜志乐，住如来境；势力增长，悉得知见。以诸善根如是回向，所谓：以无著无缚解脱心，成就普贤身业。以无著无缚解脱心，清净普贤语业。以无著无缚解脱心，圆满普贤意业。以无著无缚解脱心，发起普贤广大精进。以无著无缚解脱心，具足普贤无碍音声陀罗尼门，其声广大，普遍十方。以无著无缚解脱心，具足普贤见一切佛陀罗尼门，恒见十方一切诸佛。以无著无缚解脱心，成就解了一切音声陀罗尼门，同一切音，说无量法。以无著无缚解脱心，成就普贤一切劫住陀罗尼门，普于十方修菩萨行。以无著无缚解脱心，成就普贤自在力，于一众生身中，示修一切菩萨行，尽未来劫常无间断；如一众生身，一切众生身悉亦如是。以无著无缚解脱心，成就普贤自在力，普入一切众道场，普现一切诸佛前，修菩萨行。以无著无缚解脱心，成就普贤佛自在力，于一门中示现，经不可说不可说劫，无有穷尽，令一切众生皆得悟入。以无著无缚解脱心，成就普贤佛自在力，于种种门中示现，经不可说不可说劫，无有穷尽，令一切众生皆得悟入，其身普现一切佛前。以无著无缚解脱心，成就普贤自在力，念念中令不可说不可说众生住十力智，心无疲倦。以无著无缚解脱心，成就普贤自在力，于一切众生身中，现一切佛自在神通，令一切众生住普贤行。以无著无缚解脱心，成就普贤自在力，于一一众生语言中，作一切众生语言，令一切众生一一皆住一切智地。以无著无缚解脱心，成就普贤自在力，于一一众生身中，普容纳一切众生身，令皆自谓成就佛身。以无著无缚解脱心，成就普贤自在力，能以一华庄严一切十方世界。以无著无缚解脱心，成就普贤自在力，出大音声，普遍法界，周闻一切诸佛国土，摄受调伏一切众生。以无著无缚解脱心，成就普贤自在力，尽未来际不可说不可说劫，于念念中悉能遍入一切世界，以佛神力，随念庄严。以无著无缚解脱心，成就普贤自在力，尽未来际所住之劫，常能遍入一切世界，示现成佛出兴于世。以无著无缚解脱心，成普贤行，一光普照尽虚空界一切世界。以无著无缚解脱心，成普贤行，得无量智慧，具一切神通，说种种法。以无著无缚解脱心，成普贤行，入于如来尽一切劫不可测量神通智慧。以无著无缚解脱心，成普贤行，住尽法界诸如来所，以佛神力修习一切诸菩萨行；身、口、意业，曾无懈倦。以无著无缚解脱心，成普贤行，不违于义，不坏于法，言词清净，乐说无尽；教化调伏一切众生，令其当得一切诸佛无上菩提。以无著无缚解脱心，修普贤行，入一法门时，放无量光，照不思议一切法门；如一法门，一切法门皆亦如是通达无碍，究竟当得一切智地。以无著无缚解脱心，住菩萨行，于法自在，到于普贤庄严彼岸；于一一境界，皆以一切智观察悟入，而一切智亦不穷尽。以无著无缚解脱心，始从此生尽未来际住普贤行，常不休息，得一切智，悟不可说不可说真实法，于法究竟，无有迷惑。以无著无缚解脱心，修普贤业，方便自在，得法光明，于诸菩萨所行之行照了无碍。以无著无缚解脱心，修普贤行，得一切方便智，知一切方便，所谓：无量方便、不思议方便、菩萨方便、一切智方便、一切菩萨调伏方便、转无量法轮方便、不可说时方便、说种种法方便、无边际无畏藏方便、说一切法无余方便。以无著无缚解脱心，住普贤行，成就身业，令一切众生见者欢喜，不生诽谤；发菩提心，永不退转，究竟清净。以无著无缚解脱心，修普贤行，得了一切众生语言清净智，一切言词具足庄严，普应众生，皆令欢喜。以无著无缚解脱心，住普贤行，立殊胜志，具清净心，得广大神通、广大智慧，普诣一切广大世间、广大国土、广大众生所，说一切如来不可说广大法、广大庄严圆满藏。以无著无缚解脱心，成满普贤回向行愿，得一切佛清净身、清净心、清净解，摄佛功德，住佛境界，智印普照，示现菩萨清净之业，善入一切差别句义，示诸佛菩萨广大自在，为一切众生现成正觉。以无著无缚解脱心，勤修普贤诸根行愿，得聪利根、调顺根、一切法自在根、无尽根、勤修一切善根根、一切佛境界平等根、受一切菩萨不退转记大精进根、了知一切佛法金刚界根、一切如来智慧光照金刚焰根、分别一切诸根自在根、安立无量众生于一切智根、无边广大根、一切圆满根、清净无碍根。以无著无缚解脱心，修普贤行，得一切菩萨神力，所谓：无量广大力神力、无量自在智神力、不动其身普现一切佛刹神力、无碍不断自在神力、普摄一切佛刹置于一处神力、一身遍满一切佛刹神力、无碍解脱游戏神力、无所作一念自在神力、住无性无依神力、一毛孔中次第安立不可说世界遍游法界诸佛道场示诸众生皆令得入大智慧门神力。以无著无缚解脱心，入普贤门，生菩萨行，以自在智，于一念顷普入无量诸佛国土，一身容受无量佛刹，获能严净佛国土智，恒以智慧观见无边诸佛国土，永不发起二乘之心。以无著无缚解脱心，修普贤方便行，入智慧境界，生如来家，住菩萨道，具足不可说不可说无量不思议殊胜心，行无量愿未曾休息，了知三世一切法界。以无著无缚解脱心，成就普贤清净法门，于一毛端量处悉包容尽虚空遍法界不可说不可说一切国土，皆使明见；如一毛端量处，遍法界、虚空界一一毛端量处悉亦如是。以无著无缚解脱心，成就普贤深心方便，于一念心中现一众生不可说不可说劫念心，如是乃至现一切众生尔许劫念心。以无著无缚解脱心，入普贤回向，行方便地，于一身中悉能包纳尽法界不可说不可说身，而众生界无所增减；如一身，乃至周遍法界一切身悉亦如是。以无著无缚解脱心，成就普贤大愿方便，舍离一切想倒、心倒、见倒，普入一切诸佛境界；常见诸佛虚空界等清净法身，相好庄严，神力自在；常以妙音开示演说无碍无断，令其闻者如说受持，于如来身了无所得。以无著无缚解脱心，修普贤行，住菩萨地，于一念中入一切世界，所谓：入仰世界、覆世界、不可说不可说十方网一切处广大世界，以因陀罗网分别方便普分别一切法界，以种种世界入一世界，以不可说不可说无量世界入一世界，以一切法界所安立无量世界入一世界，以一切虚空界所安立无量世界入一世界，而亦不坏安立之相，悉令明见。以无著无缚解脱心，修习普贤菩萨行愿，得佛灌顶，于一念中入方便地，成满安住众行智宝；悉能了知一切诸想，所谓：众生想、法想、刹想、方想、佛想、世想、业想、行想、界想、解想、根想、时想、持想、烦恼想、清净想、成熟想、见佛想、转法轮想、闻法解了想、调伏想、无量想、出离想、种种地想、无量地想、菩萨了知想、菩萨修习想、菩萨三昧想、菩萨三昧起想、菩萨成想、菩萨坏想、菩萨殁想、菩萨生想、菩萨解脱想、菩萨自在想、菩萨住持想、菩萨境界想、劫成坏想、明想、暗想、昼想、夜想、半月一月一时一岁变异想、去想、来想、住想、坐想、睡想、觉想──如是等想，于一念中悉能了知，而离一切想无所分别；断一切障，无所执著；一切佛智充满其心，一切佛法长其善根，与诸如来等同一身，一切诸佛之所摄取，离垢清净，一切佛法皆随修学到于彼岸。以无著无缚解脱心，为一切众生修普贤行，生大智宝，于一一心中知无量心，随其依止，随其分别，随其种性，随其所作，随其业用，随其相状，随其思觉，种种不同靡不明见。以无著无缚解脱心，成就普贤大愿智宝，于一处中知于无量不可说处；如于一处，于一切处悉亦如是。以无著无缚解脱心，修习普贤行业智地，于一业中能知无量不可说不可说业，其业各以种种缘造，明了知见；如于一业，于一切业悉亦如是。以无著无缚解脱心，修习普贤知诸法智，于一法中知不可说不可说法，于一切法中而知一法；如是诸法，各各差别，无有障碍，无违无著。以无著无缚解脱心，住菩萨行，得具普贤无碍耳根，于一言音中知不可说不可说言音无量无边种种差别而无所著；如于一言音，于一切言音悉亦如是。以无著无缚解脱心，修普贤智，起普贤行，住普贤地，于一一法中演说不可说不可说法；其法广大，种种差别教化摄受，不可思议方便相应；于无量时，于一切时，随诸众生所有欲解，随根随时，以佛音声而为说法；以一妙音，令不可说道场众会无量众生皆悉欢喜，一切如来所无量菩萨充满法界；立殊胜志，生广大见，究竟了知一切诸行，住普贤地，随所说法，于念念中悉能证入，一刹那顷增长无量不可说不可说大智慧聚；尽未来劫如是演说，于一切刹修习广大虚空等行，成就圆满。以无著无缚解脱心，修习普贤诸根行门，成大行王，于一一根中悉能了知无量诸根、无量心乐、不思议境界所生妙行。以无著无缚解脱心，住普贤行大回向心，得色甚微细智、身甚微细智、刹甚微细智、劫甚微细智、世甚微细智、方甚微细智、时甚微细智、数甚微细智、业报甚微细智、清净甚微细智──如是等一切甚微细，于一念中悉能了知，而心不恐怖，心不迷惑、不乱、不散、不浊、不劣；其心一缘，心善寂定，心善分别，心善安住。以无著无缚解脱心，住菩萨智，修普贤行，无有懈倦，能知一切众生趣甚微细、众生死甚微细、众生生甚微细、众生住甚微细、众生处甚微细、众生品类甚微细、众生境界甚微细、众生行甚微细、众生取甚微细、众生攀缘甚微细──如是等一切甚微细，于一念中悉能了知。以无著无缚解脱心，立深志乐，修普贤行，能知一切菩萨从初发心为一切众生修菩萨行甚微细、菩萨住处甚微细、菩萨神通甚微细、菩萨游行无量佛刹甚微细、菩萨法光明甚微细、菩萨清净眼甚微细、菩萨成就殊胜心甚微细、菩萨往诣一切如来道场众会甚微细、菩萨陀罗尼门智甚微细、菩萨无量无畏地一切辩才藏演说甚微细、菩萨无量三昧相甚微细、菩萨见一切佛三昧智甚微细、菩萨甚深三昧智甚微细、菩萨大庄严三昧智甚微细、菩萨法界三昧智甚微细、菩萨大自在神通三昧智甚微细、菩萨尽未来际广大行住持三昧智甚微细、菩萨出生无量差别三昧智甚微细、菩萨出生一切诸佛前勤修供养恒不舍离三昧智甚微细、菩萨修行一切甚深广博无障无碍三昧智甚微细、菩萨究竟一切智地住持行智地大神通地决定义地离翳三昧智甚微细──如是等一切甚微细，悉能了知。以无著无缚解脱心，修普贤行，悉知一切菩萨安立智甚微细、菩萨地甚微细、菩萨无量行甚微细、菩萨出生回向甚微细、菩萨得一切佛藏甚微细、菩萨观察智甚微细、菩萨神通愿力甚微细、菩萨演说三昧甚微细、菩萨自在方便甚微细、菩萨印甚微细、菩萨一生补处甚微细、菩萨生兜率天甚微细、菩萨住止天宫甚微细、菩萨严净佛国甚微细、菩萨观察人中甚微细、菩萨放大光明甚微细、菩萨种族殊胜甚微细、菩萨道场众会甚微细、菩萨遍一切世界受生甚微细、菩萨于一身示现一切身命终甚微细、菩萨入母胎甚微细、菩萨住母胎甚微细、菩萨在母胎中自在示现一切法界道场众会甚微细、菩萨在母胎中示现一切佛神力甚微细、菩萨示现诞生事甚微细、菩萨师子游行七步智甚微细、菩萨示处王宫巧方便智甚微细、菩萨出家修调伏行甚微细、菩萨菩提树下坐道场甚微细、菩萨破魔军众成阿耨多罗三藐三菩提甚微细、如来坐菩提座放大光明照十方界甚微细、如来示现无量神变甚微细、如来师子吼大涅槃甚微细、如来调伏一切众生而无所碍甚微细、如来不思议自在力如金刚菩提心甚微细、如来普护念一切世间境界甚微细、如来普于一切世界施作佛事尽未来劫而无休息甚微细、如来无碍神力周遍法界甚微细、如来于尽虚空界一切世界普现成佛调伏众生甚微细、如来于一佛身现无量佛身甚微细、如来于去来今三世中皆处道场自在智甚微细──如是等一切微细悉能了知；成就清净，普能示现一切世间；于念念中增长智慧，圆满不退；善巧方便修菩萨行，无有休息；成就普贤回向之地，具足一切如来功德，永不厌舍菩萨所行，出生菩萨现前境界；无量方便皆悉清净，普欲安隐一切众生；修菩萨行，成就菩萨大威德地，得诸菩萨心之乐欲，获金刚幢回向之门，出生法界诸功德藏，常为诸佛之所护念；入诸菩萨深妙法门，演说一切真实之义，于法善巧无所违失，起大誓愿不舍众生；于一念中尽知一切心、非心地境界之藏，于非心处示生于心；远离语言，安住智慧，同诸菩萨所行之行，以自在力示成佛道，尽未来际常无休息；一切世间众生劫数，妄想言说之所建立，神通愿力悉能示现。以无著无缚解脱心，修普贤行，得一切众生界甚微细智，所谓：众生界分别甚微细智、众生界言说甚微细智、众生界执著甚微细智、众生界异类甚微细智、众生界同类甚微细智、众生界无量趣甚微细智、众生界不思议种种分别所作甚微细智、众生界无量杂染甚微细智、众生界无量清净甚微细智──如是等一切众生界境界甚微细，于一念中能以智慧皆如实知；广摄众生而为说法，开示种种清净法门，令修菩萨广大智慧；化身无量，见者欢喜，以智日光照菩萨心，令其开悟智慧自在。以无著无缚解脱心，为一切众生于一切世界修普贤行，得尽虚空界、法界、一切世界甚微细智，所谓：小世界甚微细智、大世界甚微细智、杂染世界甚微细智、清净世界甚微细智、无比世界甚微细智、种种世界甚微细智、广世界甚微细智、狭世界甚微细智、无碍庄严世界甚微细智、遍一切世界佛出现甚微细智、遍一切世界说正法甚微细智、遍一切世界普现身甚微细智、遍一切世界放大光明甚微细智、尽一切世界示现诸佛自在神通甚微细智、尽一切世界以一音声示一切音甚微细智、入一切世界一切佛刹道场众会甚微细智、以一切法界佛刹作一佛刹甚微细智、以一佛刹作一切法界佛刹甚微细智、知一切世界如梦甚微细智、知一切世界如像甚微细智、知一切世界如幻甚微细智；如是了知出生一切菩萨之道，入普贤行智慧神通，具普贤观，修菩萨行，常无休息；得一切佛自在神变，具无碍身，住无依智，于诸善法无所取著，心之所行悉无所得；于一切处起远离想，于菩萨行起净修想，于一切智无取著想，以诸三昧而自庄严，智慧随顺一切法界。以无著无缚解脱心，入普贤菩萨行门，得无量法界甚微细智、演说一切法界甚微细智、入广大法界甚微细智、分别不思议法界甚微细智、分别一切法界甚微细智、一念遍一切法界甚微细智、普入一切法界甚微细智、知一切法界无所得甚微细智、观一切法界无所碍甚微细智、知一切法界无有生甚微细智、于一切法界现神变甚微细智──如是等一切法界甚微细，以广大智皆如实知；于法自在，示普贤行，令诸众生皆悉满足；不舍于义，不著于法，出生平等无碍之智；知无碍本，不住一切法，不坏诸法性，如实无染，犹若虚空，随顺世间起于言说；开真实义，示寂灭性，于一切境无依、无住、无有分别；明见法界，广大安立，了诸世间及一切法平等无二，离一切著。以无著无缚解脱心，修普贤行，生诸劫甚微细智，所谓：以不可说劫为一念甚微细智、以一念为不可说劫甚微细智、以阿僧祇劫入一劫甚微细智、以一劫入阿僧祇劫甚微细智、以长劫入短劫甚微细智、以短劫入长劫甚微细智、入有佛劫无佛劫甚微细智、知一切劫数甚微细智、知一切劫非劫甚微细智、一念中见三世一切劫甚微细智──如是等一切诸劫甚微细，以如来智，于一念中皆如实知；得诸菩萨圆满行王心、入普贤行心、离一切分别异道戏论心、发大愿无懈息心、普见无量世界网无量诸佛充满心、于诸佛善根诸菩萨行能闻持心、于安慰一切众生广大行闻已不忘心、能于一切劫现佛出世心、于一一世界尽未来际行不动行无休息心、于一切世界中以如来身业充满菩萨身心。以无著无缚解脱心，修普贤行，成不退转，得一切法甚微细智，所谓：甚深法甚微细智、广大法甚微细智、种种法甚微细智、庄严法甚微细智、一切法无有量甚微细智、一切法入一法甚微细智、一法入一切法甚微细智、一切法入非法甚微细智、无法中安立一切法而不相违甚微细智、入一切佛法方便无有余甚微细智──如是等一切世界一切言说所安立法诸微细智，与彼同等，其智无碍，皆如实知；得入无边法界心，于一一法界深心坚住，成无碍行；以一切智充满诸根，入诸佛智，正念方便，成就诸佛广大功德；遍满法界，普入一切诸如来身，现诸菩萨所有身业，随顺一切世界言词，演说于法；得一切佛神力所加智慧意业，出生无量善巧方便分别诸法萨婆若智。以无著无缚解脱心，修普贤行，出生一切甚微细智，所谓：知一切刹甚微细智、知一切众生甚微细智、知一切法果报甚微细智、知一切众生心甚微细智、知一切说法时甚微细智、知一切法界甚微细智、知一切尽虚空界三世甚微细智、知一切语言道甚微细智、知一切世间行甚微细智、知一切出世行甚微细智，乃至知一切如来道、一切菩萨道、一切众生道甚微细智；修菩萨行，住普贤道，若文若义皆如实知；生如影智，生如梦智，生如幻智，生如响智，生如化智，生如空智，生寂灭智，生一切法界智，生无所依智，生一切佛法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无著无缚解脱心回向，不分别若世间、若世间法，不分别若菩提、若菩提萨埵，不分别若菩萨行、若出离道，不分别若佛、若一切佛法，不分别若调伏众生、若不调伏众生，不分别若善根、若回向，不分别若自、若他，不分别若施物、若受施者，不分别若菩萨行、若等正觉，不分别若法、若智。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彼善根如是回向，所谓：心无著无缚解脱，身无著无缚解脱，口无著无缚解脱，业无著无缚解脱，报无著无缚解脱，世间无著无缚解脱，佛刹无著无缚解脱，众生无著无缚解脱，法无著无缚解脱，智无著无缚解脱。菩萨摩诃萨如是回向时，如三世诸佛为菩萨时所修回向而行回向；学过去诸佛回向，成未来诸佛回向，住现在诸佛回向；安住过去诸佛回向道，不舍未来诸佛回向道，随顺现在诸佛回向道；勤修过去诸佛教，成就未来诸佛教，了知现在诸佛教；满足过去诸佛平等，成就未来诸佛平等，安住现在诸佛平等；行过去诸佛境界，住未来诸佛境界，等现在诸佛境界；得三世一切诸佛善根，具三世一切诸佛种性，住三世一切诸佛所行，顺三世一切诸佛境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是为菩萨摩诃萨第九无著无缚解脱心回向。菩萨摩诃萨住此回向时，一切金刚轮围山所不能坏，于一切众生中色相第一无能及者，悉能摧破诸魔邪业，普现十方一切世界；修菩萨行，为欲开悟一切众生，以善方便说诸佛法；得大智慧，于诸佛法心无迷惑，在在生处若行若住，常得值遇不坏眷属；三世诸佛所说正法，以清净念悉能受持，尽未来劫修菩萨行，常不休息，无所依著；普贤行愿增长具足，得一切智施作佛事，成就菩萨自在神通。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金刚幢菩萨承佛神力，普观十方而说颂言：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普于十方无等尊，未曾一起轻慢心，随其所修功德业，亦复恭敬生尊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所修一切诸功德，不为自己及他人，恒以最上信解心，利益众生故回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未尝暂起高慢心，亦复不生下劣意，如来所有身等业，彼悉请问勤修习。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所修种种诸善根，悉为利益诸含识，安住深心广大解，回向人尊功德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间所有无量别，种种善巧奇特事，粗细广大及甚深，靡不修行皆了达。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间所有种种身，以身平等入其中，于此修行得了悟，慧门成就无退转。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间国土无量种，微细广大仰覆别，菩萨能以智慧门，一毛孔中无不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心行无有量，能令平等入一心，以智慧门悉开悟，于所修行不退转。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诸根及欲乐，上中下品各不同，一切甚深难可知，随其本性悉能了。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所有种种业，上中下品各差别，菩萨深入如来力，以智慧门普明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不可思议无量劫，能令平等入一念，如是见已遍十方，修行一切清净业。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过去未来及现在，了知其相各不同，而亦不违平等理，是则大心明达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间众生行不同，或显或隐无量种，菩萨悉知差别相，亦知其相皆无相。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世界一切佛，所现自在神通力，广大难可得思议，菩萨悉能分别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世界兜率中，自然觉悟人师子，功德广大净无等，如其体相悉能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现降神处母胎，无量自在大神变，成佛说法示灭度，普遍世间无暂已。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人中师子初生时，一切胜智悉承奉，诸天帝释梵王等，靡不恭敬而瞻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一切无有余，无量无边法界中，无始无末无遐迩，示现如来自在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人中尊导现生已，游行诸方各七步，欲以妙法悟群生，是故如来普观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见诸众生沉欲海，盲暗愚痴之所覆，人中自在现微笑，念当救彼三有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大师子吼出妙音，我为世间第一尊，应燃明净智慧灯，灭彼生死愚痴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人师子王出世时，普放无量大光明，令诸恶道皆休息，永灭世间众苦难。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时示现处王宫，或现舍家修学道，为欲饶益众生故，示其如是自在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始坐道场时，一切大地皆动摇，十方世界悉蒙光，六趣众生咸离苦。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震动一切魔宫殿，开悟十方众生心，昔曾受化及修行，皆使了知真实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所有诸国土，悉入毛孔无有余，一切毛孔刹无边，于彼普现神通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诸佛所开演，无量方便皆随悟，设诸如来所不说，亦能解了勤修习。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遍满三千大千界，一切魔军兴斗诤，所作无量种种恶，无碍智门能悉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或在诸佛刹，或复现处诸天宫，或在梵宫而现身，菩萨悉见无障碍。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现无量种种身，转于清净妙法轮，乃至三世一切劫，求其边际不可得。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宝座高广最无等，遍满十方无量界，种种妙相而庄严，佛处其上难思议。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子众共围绕，尽于法界悉周遍，开示菩提无量行，一切最胜所由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随宜所作业，无量无边等法界，智者能以一方便，一切了知无不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自在神通力，示现一切种种身，或现诸趣无量生，或现婇女众围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或于无量诸世界，示现出家成佛道，乃至最后般涅槃，分布其身起塔庙。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种种无边行，导师演说佛所住，世尊所有大功德，誓愿修行悉令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以彼善根回向时，住于如是方便法，如是修习菩提行，其心毕竟无厌怠。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所有大神通，及以无边胜功德，乃至世间诸智行，一切悉知无不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一切人中主，随其所有诸境界，于一念中皆了悟，而亦不舍菩提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所有微细行，及一切刹种种法，于彼悉能随顺知，究竟回向到彼岸。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有数无数一切劫，菩萨了知即一念，于此善入菩提行，常勤修习不退转。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所有无量刹，或有杂染或清净，及彼一切诸如来，菩萨悉能分别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念念中悉明见，不可思议无量劫，如是三世无有余，具足修治菩萨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于一切心平等入，入一切法亦平等，尽空佛刹斯亦然，彼最胜行悉了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出生众生及诸法，所有种种诸智慧，菩萨神力亦复然，如是一切无穷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微细智各差别，菩萨尽摄无有余，同相异相悉善知，如是修行广大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无量诸佛刹，其中众生各无量，趣生族类种种殊，住行力已悉能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过去未来现在世，所有一切诸导师，若人知此而回向，则与彼佛行平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人能修此回向，则为学佛所行道，当得一切佛功德，及以一切佛智慧。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世间莫能坏，一切所学皆成就，常能忆念一切佛，常见一切世间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胜行不可量，诸功德法亦如是，已住如来无上行，悉知诸佛自在力。 </w:t>
      </w:r>
    </w:p>
    <w:p>
      <w:pPr>
        <w:pStyle w:val="Normal"/>
        <w:widowControl/>
        <w:spacing w:before="48" w:after="0"/>
        <w:ind w:firstLine="480"/>
        <w:jc w:val="left"/>
        <w:rPr>
          <w:rFonts w:ascii="宋体;SimSun" w:hAnsi="宋体;SimSun" w:cs="宋体;SimSun"/>
          <w:w w:val="83"/>
          <w:kern w:val="0"/>
          <w:szCs w:val="21"/>
        </w:rPr>
      </w:pPr>
      <w:r>
        <w:rPr>
          <w:rFonts w:cs="宋体;SimSun" w:ascii="宋体;SimSun" w:hAnsi="宋体;SimSun"/>
          <w:w w:val="83"/>
          <w:kern w:val="0"/>
          <w:szCs w:val="21"/>
        </w:rPr>
      </w:r>
    </w:p>
    <w:p>
      <w:pPr>
        <w:pStyle w:val="Normal"/>
        <w:widowControl/>
        <w:spacing w:before="48" w:after="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48" w:after="0"/>
        <w:ind w:firstLine="480"/>
        <w:jc w:val="left"/>
        <w:rPr>
          <w:rFonts w:ascii="宋体;SimSun" w:hAnsi="宋体;SimSun" w:cs="宋体;SimSun"/>
          <w:b/>
          <w:b/>
          <w:kern w:val="0"/>
          <w:szCs w:val="21"/>
        </w:rPr>
      </w:pPr>
      <w:r>
        <w:rPr>
          <w:rFonts w:ascii="宋体;SimSun" w:hAnsi="宋体;SimSun" w:cs="宋体;SimSun"/>
          <w:b/>
          <w:kern w:val="0"/>
          <w:szCs w:val="21"/>
        </w:rPr>
        <w:t>大方广佛华严经 卷三十一</w:t>
      </w:r>
    </w:p>
    <w:p>
      <w:pPr>
        <w:sectPr>
          <w:headerReference w:type="even" r:id="rId202"/>
          <w:headerReference w:type="default" r:id="rId203"/>
          <w:headerReference w:type="first" r:id="rId204"/>
          <w:footerReference w:type="even" r:id="rId205"/>
          <w:footerReference w:type="default" r:id="rId206"/>
          <w:footerReference w:type="first" r:id="rId207"/>
          <w:type w:val="nextPage"/>
          <w:pgSz w:w="6747" w:h="9360"/>
          <w:pgMar w:left="851" w:right="567" w:gutter="0" w:header="510" w:top="851" w:footer="340" w:bottom="680"/>
          <w:pgNumType w:fmt="decimal"/>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三十二 </w:t>
      </w:r>
    </w:p>
    <w:p>
      <w:pPr>
        <w:pStyle w:val="Normal"/>
        <w:widowControl/>
        <w:spacing w:before="72" w:after="72"/>
        <w:ind w:firstLine="420"/>
        <w:jc w:val="left"/>
        <w:rPr/>
      </w:pPr>
      <w:r>
        <w:rPr>
          <w:rFonts w:ascii="华文中宋" w:hAnsi="华文中宋" w:cs="华文中宋" w:eastAsia="华文中宋"/>
          <w:color w:val="C00000"/>
          <w:szCs w:val="21"/>
        </w:rPr>
        <w:t xml:space="preserve">十回向品 第二十五之十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云何为菩萨摩诃萨等法界无量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摩诃萨以离垢缯而系其顶，住法师位，广行法施，起大慈悲安立众生，于菩提心常行饶益无有休息；以菩提心长养善根，为诸众生作调御师，示诸众生一切智道；为诸众生作法藏日，善根光明普照一切；于诸众生其心平等，修诸善行无有休息；心净无染，智慧自在，不舍一切善根道业；作诸众生大智商主，普令得入安隐正道；为诸众生而作导首，令修一切善根法行；为诸众生作不可坏坚固善友，令其善根增长成就。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此菩萨摩诃萨以法施为首，发生一切清净白法，摄受趣向一切智心，殊胜愿力究竟坚固；成就增益，具大威德，依善知识，心无谄诳，思惟观察一切智门无边境界。以此善根如是回向：愿得修习、成就、增长广大无碍一切境界；愿得于佛正教之中，乃至听闻一句、一偈受持演说；愿得忆念与法界等无量无边一切世界去、来、现在一切诸佛，既忆念已，修菩萨行。又愿以此念佛善根，为一众生于一世界尽未来劫修菩萨行；如于一世界，尽法界、虚空界、一切世界皆亦如是；如为一众生，为一切众生亦复如是。以善方便，一一皆为尽未来劫大誓庄严，终无离佛善知识想，常见诸佛现在其前，无有一佛出兴于世不得亲近。一切诸佛及诸菩萨所赞所说清净梵行，誓愿修行，悉令圆满，所谓：不破梵行、不缺梵行、不杂梵行、无玷梵行、无失梵行、无能蔽梵行、佛所赞梵行、无所依梵行、无所得梵行、增益菩萨清净梵行、三世诸佛所行梵行、无碍梵行、无著梵行、无诤梵行、无灭梵行、安住梵行、无比梵行、无动梵行、无乱梵行、无恚梵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若能为己修行如是清净梵行，则能普为一切众生，令一切众生皆得安住；令一切众生皆得开晓；令一切众生皆得成就；令一切众生皆得清净；令一切众生皆得无垢；令一切众生皆得照明；令一切众生离诸尘染；令一切众生无诸障翳；令一切众生离诸热恼；令一切众生离诸缠缚；令一切众生永离诸恶；令一切众生无诸恼害，毕竟清净。何以故？菩萨摩诃萨自于梵行不能清净，不能令他而得清净；自于梵行而有退转，不能令他无有退转；自于梵行而有失坏，不能令他无有失坏；自于梵行而有远离，不能令他常不远离；自于梵行而有懈怠，不能令他不生懈怠；自于梵行不生信解，不能令他心生信解；自于梵行而不安住，不能令他而得安住；自于梵行而不证入，不能令他心得证入；自于梵行而有放舍，不能令他恒不放舍；自于梵行而有散动，不能令他心不散动。何以故？菩萨摩诃萨住无倒行，说无倒法，所言诚实，如说修行，净身、口、意，离诸杂染，住无碍行，灭一切障。菩萨摩诃萨自得净心，为他演说清净心法；自修和忍，以诸善根调伏其心，令他和忍，以诸善根调伏其心；自离疑悔，亦令他人永离疑悔；自得净信，亦令他得不坏净信；自住正法，亦令众生安住正法。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复以法施所生善根如是回向，所谓：愿我获得一切诸佛无尽法门，普为众生分别解说，皆令欢喜，心得满足，摧灭一切外道异论。愿我能为一切众生演说三世诸佛法海，于一一法生起、一一法义理、一一法名言、一一法安立、一一法解说、一一法显示、一一法门户、一一法悟入、一一法观察、一一法分位，悉得无边无尽法藏，获无所畏，具四辩才，广为众生分别解说，穷未来际而无有尽。为欲令一切众生立胜志愿，出生无碍、无谬失辩；为欲令一切众生皆生欢喜，为欲令一切众生成就一切净法光明，随其类音，演说无断；为欲令一切众生深信欢喜，住一切智，辨了诸法，俾无迷惑，作是念言：我当普于一切世界，为诸众生精勤修习，得遍法界无量自在身，得遍法界无量广大心，具等法界无量清净音声，现等法界无量众会道场，修等法界无量菩萨业，得等法界无量菩萨住，证等法界无量菩萨平等，学等法界无量菩萨法，住等法界无量菩萨行，入等法界无量菩萨回向。是为菩萨摩诃萨以诸善根而为回向，为令众生悉得成就一切智故。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复以善根如是回向，所谓：为欲见等法界无量诸佛，调伏等法界无量众生，住持等法界无量佛刹，证等法界无量菩萨智，获等法界无量无所畏，成等法界无量诸菩萨陀罗尼，得等法界无量诸菩萨不思议住，具等法界无量功德，满等法界无量利益众生善根；又愿以此善根故，令我得福德平等、智慧平等、力平等、无畏平等、清净平等、自在平等、正觉平等、说法平等、义平等、决定平等、一切神通平等，如是等法皆悉圆满。如我所得，愿一切众生亦如是得，如我无异。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复以善根如是回向，所谓：如法界无量，善根回向亦复如是，所得智慧终无有量；如法界无边，善根回向亦复如是，见一切佛，无有其边；如法界无限，善根回向亦复如是，诣诸佛刹无有齐限；如法界无际，善根回向亦复如是，于一切世界修菩萨行无有涯际；如法界无断，善根回向亦复如是，住一切智永不断绝；如法界一性，善根回向亦复如是，与一切众生同一智性；如法界自性清净，善根回向亦复如是，令一切众生究竟清净；如法界随顺，善根回向亦复如是，令一切众生悉皆随顺普贤行愿；如法界庄严，善根回向亦复如是，令一切众生以普贤行而为庄严；如法界不可失坏，善根回向亦复如是，令诸菩萨永不失坏诸清净行。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复以此善根如是回向，所谓：愿以此善根，承事一切诸佛菩萨皆令欢喜；愿以此善根，速得趣入一切智性；愿以此善根，遍一切处，修一切智；愿以此善根，令一切众生常得往觐一切诸佛；愿以此善根，令一切众生常见诸佛，能作佛事；愿以此善根，令一切众生恒得见佛，不于佛事生怠慢心；愿以此善根，令一切众生常得见佛，心喜清净，无有退转；愿以此善根，令一切众生常得见佛，心善解了；愿以此善根，令一切众生常得见佛，不生执著；愿以此善根，令一切众生常得见佛，了达无碍；愿以此善根，令一切众生常得见佛，成普贤行；愿以此善根，令一切众生常见诸佛，现在其前，无时暂舍；愿以此善根，令一切众生常见诸佛，出生菩萨无量诸力；愿以此善根，令一切众生常见诸佛，于一切法永不忘失。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又以诸善根如是回向，所谓：如法界无起性回向、如法界根本性回向、如法界自体性回向、如法界无依性回向、如法界无忘失性回向、如法界空无性回向、如法界寂静性回向、如法界无处所性回向、如法界无迁动性回向、如法界无差别性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复以法施所有宣示、所有开悟及因此起一切善根如是回向，所谓：愿一切众生成菩萨法师，常为诸佛之所护念；愿一切众生作无上法师，方便安立一切众生于一切智；愿一切众生作无屈法师，一切问难莫能穷尽；愿一切众生作无碍法师，得一切法无碍光明；愿一切众生作智藏法师，能善巧说一切佛法；愿一切众生成诸如来自在法师，善能分别如来智慧；愿一切众生作如眼法师，说如实法，不由他教；愿一切众生作忆持一切佛法法师，如理演说，不违句义；愿一切众生作修行无相道法师，以诸妙相而自庄严，放无量光，善入诸法；愿一切众生作大身法师，其身普遍一切国土，兴大法云，雨诸佛法；愿一切众生作护法藏法师，建无胜幢，护诸佛法，令正法海无所缺减；愿一切众生作一切法日法师，得佛辩才，巧说诸法；愿一切众生作妙音方便法师，善说无边法界之藏；愿一切众生作到法彼岸法师，以智神通开正法藏；愿一切众生作安住正法法师，演说如来究竟智慧；愿一切众生作了达诸法法师，能说无量无尽功德；愿一切众生作不诳世间法师，能以方便令入实际；愿一切众生作破诸魔众法师，善能觉知一切魔业；愿一切众生作诸佛所摄受法师，离我、我所摄受之心；愿一切众生作安隐一切世间法师，成就菩萨说法愿力。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复以诸善根如是回向，所谓：不以取著业故回向，不以取著报故回向，不以取著心故回向，不以取著法故回向，不以取著事故回向，不以取著因故回向，不以取著语言音声故回向，不以取著名句文身故回向，不以取著回向故回向，不以取著利益众生故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复以善根如是回向，所谓：不为耽著色境界故回向，不为耽著声、香、味、触、法境界故回向，不为求生天故回向，不为求欲乐故回向，不为著欲境界故回向，不为求眷属故回向，不为求自在故回向，不为求生死乐故回向，不为著生死故回向，不为乐诸有故回向，不为求和合乐故回向，不为求可乐著处故回向，不为怀毒害心故回向，不坏善根故回向，不依三界故回向，不著诸禅解脱三昧故回向，不住声闻、辟支佛乘故回向。但为教化调伏一切众生故回向；但为成满一切智智故回向；但为得无碍智故回向；但为得无障碍清净善根故回向；但为令一切众生超出生死证大智慧故回向；但为令大菩提心如金刚不可坏故回向；但为成就究竟不死法故回向；但为以无量庄严庄严佛种性，示现一切智自在故回向；但为求菩萨一切法明大神通智故回向；但为于尽法界、虚空界一切佛刹，行普贤行圆满不退，被坚固大愿铠，令一切众生住普贤地故回向；但为尽未来劫度脱众生常无休息，示现一切智地无碍光明恒不断故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彼善根回向时，以如是心回向，所谓：以本性平等心回向，以法性平等心回向，以一切众生无量平等心回向，以无诤平等心回向，以自性无所起平等心回向，以知诸法无乱心回向，以入三世平等心回向，以出生三世诸佛种性心回向，以得不退失神通心回向，以生成一切智行心回向。又为令一切众生永离一切地狱故回向；为令一切众生不入畜生趣故回向；为令一切众生不往阎罗王处故回向；为令一切众生除灭一切障道法故回向；为令一切众生满足一切善根故回向；为令一切众生能应时转法轮，令一切欢喜故回向；为令一切众生入十力轮故回向；为令一切众生满足菩萨无边清净法愿故回向；为令一切众生随顺一切善知识教，菩提心器得满足故回向；为令一切众生受持修行甚深佛法，得一切佛智光明故回向；为令一切众生修诸菩萨无障碍行常现前故回向；为令一切众生常见诸佛现其前故回向；为令一切众生清净法光明常现前故回向；为令一切众生无畏大菩提心常现前故回向；为令一切众生菩萨不思议智常现前故回向；为令一切众生普救护众生，令清净大悲心常现前故回向；为令一切众生以不可说不可说胜妙庄严具庄严一切诸佛刹故回向；为令一切众生摧灭一切众魔斗诤罗网业故回向；为令一切众生于一切佛刹皆无所依修菩萨行故回向；为令一切众生发一切种智心，入一切佛法广大门故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又以此善根，正念清净回向；智慧决定回向；尽知一切佛法方便回向；为成就无量无碍智故回向；为欲满足清净殊胜心故回向；为一切众生住大慈故回向；为一切众生住大悲故回向；为一切众生住大喜故回向；为一切众生住大舍故回向；为永离二著住胜善根故回向；为思惟观察分别演说一切缘起法故回向；为立大勇猛幢心故回向；为立无能胜幢藏故回向；为破诸魔众故回向；为得一切法清净无碍心故回向；为修一切菩萨行不退转故回向；为得乐求第一胜法心故回向；为得乐求诸功德法自在清净一切智智心故回向；为满一切愿，除一切诤，得佛自在无碍清净法，为一切众生转不退法轮故回向；为得如来最上殊胜法智慧日，百千光明之所庄严，普照一切法界众生故回向；为欲调伏一切众生，随其所乐常令满足，不舍本愿，尽未来际，听闻正法，修习大行，得净智慧离垢光明，断除一切憍慢，消灭一切烦恼，裂爱欲网，破愚痴暗，具足无垢无障碍法故回向；为一切众生，于阿僧祇劫常勤修习一切智行无有退转，一一令得无碍妙慧，示现诸佛自在神通无有休息故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诸善根如是回向时，不应贪著三有、五欲境界。何以故？菩萨摩诃萨应以无贪善根回向，应以无瞋善根回向，应以无痴善根回向，应以不害善根回向，应以离慢善根回向，应以不谄善根回向，应以质直善根回向，应以精勤善根回向，应以修习善根回向。佛子，菩萨摩诃萨如是回向时得净信心，于菩萨行欢喜忍受，修习清净大菩萨道；具佛种性，得佛智慧；舍一切恶，离众魔业；亲近善友，成己大愿；请诸众生，设大施会。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复以此法施所生善根如是回向，所谓：令一切众生，得净妙音，得柔软音，得天鼓音，得无量无数不思议音，得可爱乐音，得清净音，得周遍一切佛刹音，得百千那由他不可说功德庄严音，得高远音，得广大音，得灭一切散乱音，得充满法界音，得摄取一切众生语言音；得一切众生无边音声智，得一切清净语言音声智，得无量语言音声智，得最自在音入一切音声智；得一切清净庄严音，得一切世间无厌足音，得究竟不系属一切世间音，得欢喜音，得佛清净语言音，得说一切佛法远离痴翳名称普闻音，得令一切众生得一切法陀罗尼庄严音，得说一切无量种法音，得普至法界无量众会道场音，得普摄持不可思议法金刚句音，得开示一切法音，得能说不可说字句差别智藏音，得演说一切法无所著不断音，得一切法光明照耀音，得能令一切世间清净究竟至于一切智音，得普摄一切法句义音，得神力护持自在无碍音，得到一切世间彼岸智音。又以此善根，令一切众生，得不下劣音，得无怖畏音，得无染著音，得一切众会道场欢喜音，得随顺美妙音，得善说一切佛法音，得断一切众生疑念皆令觉悟音，得具足辩才音，得普觉悟一切众生长夜睡眠音。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复以诸善根如是回向，所谓：愿一切众生得离众过恶清净法身，愿一切众生得离众过恶净妙功德，愿一切众生得离众过恶清净妙相，愿一切众生得离众过恶清净业果，愿一切众生得离众过恶清净一切智心，愿一切众生得离众过恶无量清净菩提心，愿一切众生得离众过恶了知诸根清净方便，愿一切众生得离众过恶清净信解，愿一切众生得离众过恶清净勤修无碍行愿，愿一切众生得离众过恶清净正念、智慧辩才。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复以诸善根，为一切众生如是回向：愿得种种清净妙身，所谓：光明身、离浊身、无染身、清净身、极清净身、离尘身、极离尘身、离垢身、可爱乐身、无障碍身。于一切世界现诸业像，于一切世间现言说像，于一切宫殿现安立像。如净明镜，种种色像自然显现，示诸众生大菩提行，示诸众生甚深妙法，示诸众生种种功德，示诸众生修行之道，示诸众生成就之行，示诸众生菩萨行愿，示诸众生于一世界、一切世界佛兴于世，示诸众生一切诸佛神通变化，示诸众生一切菩萨不可思议解脱威力，示诸众生成满普贤菩萨行愿一切智性。菩萨摩诃萨以如是等微妙净身，方便摄取一切众生，悉令成就清净功德一切智身。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复以法施所生善根如是回向：愿身随住一切世界修菩萨行，众生见者皆悉不虚，发菩提心永无退转，顺真实义不可倾动；于一切世界，尽未来劫，住菩萨道而无疲厌；大悲均普，量同法界；知众生根，应时说法，常不休息；于善知识，心常正念，乃至不舍一刹那顷；一切诸佛常现在前，心常正念未曾暂懈，修诸善根无有虚伪；置诸众生于一切智，令不退转；具足一切佛法光明，持大法云，受大法雨，修菩萨行；入一切众生，入一切佛刹，入一切诸法，入一切三世，入一切众生业报智，入一切菩萨善巧方便智，入一切菩萨出生智，入一切菩萨清净境界智，入一切佛自在神通，入一切无边法界，于此安住，修菩萨行。 </w:t>
      </w:r>
    </w:p>
    <w:p>
      <w:pPr>
        <w:pStyle w:val="Normal"/>
        <w:widowControl/>
        <w:spacing w:before="120" w:after="0"/>
        <w:ind w:firstLine="482"/>
        <w:jc w:val="left"/>
        <w:rPr>
          <w:rFonts w:ascii="宋体;SimSun" w:hAnsi="宋体;SimSun" w:cs="宋体;SimSun"/>
          <w:b/>
          <w:b/>
          <w:kern w:val="0"/>
          <w:szCs w:val="21"/>
        </w:rPr>
      </w:pPr>
      <w:r>
        <w:rPr>
          <w:rFonts w:ascii="宋体;SimSun" w:hAnsi="宋体;SimSun" w:cs="宋体;SimSun"/>
          <w:b/>
          <w:kern w:val="0"/>
          <w:szCs w:val="21"/>
        </w:rPr>
        <w:t>大方广佛华严经 卷三十二</w:t>
      </w:r>
      <w:r>
        <w:rPr>
          <w:rFonts w:ascii="宋体;SimSun" w:hAnsi="宋体;SimSun" w:cs="宋体;SimSun"/>
          <w:b/>
          <w:kern w:val="0"/>
          <w:szCs w:val="21"/>
        </w:rPr>
        <w:t xml:space="preserve"> </w:t>
      </w:r>
    </w:p>
    <w:p>
      <w:pPr>
        <w:sectPr>
          <w:headerReference w:type="even" r:id="rId208"/>
          <w:headerReference w:type="default" r:id="rId209"/>
          <w:headerReference w:type="first" r:id="rId210"/>
          <w:footerReference w:type="even" r:id="rId211"/>
          <w:footerReference w:type="default" r:id="rId212"/>
          <w:footerReference w:type="first" r:id="rId213"/>
          <w:type w:val="nextPage"/>
          <w:pgSz w:w="6747" w:h="9360"/>
          <w:pgMar w:left="851" w:right="567" w:gutter="0" w:header="510" w:top="851" w:footer="340" w:bottom="680"/>
          <w:pgNumType w:fmt="decimal"/>
          <w:formProt w:val="false"/>
          <w:titlePg/>
          <w:textDirection w:val="lrTb"/>
          <w:docGrid w:type="default" w:linePitch="312" w:charSpace="0"/>
        </w:sectPr>
      </w:pPr>
    </w:p>
    <w:p>
      <w:pPr>
        <w:sectPr>
          <w:type w:val="continuous"/>
          <w:pgSz w:w="6747" w:h="9360"/>
          <w:pgMar w:left="851" w:right="567" w:gutter="0" w:header="510" w:top="851" w:footer="340" w:bottom="680"/>
          <w:formProt w:val="false"/>
          <w:titlePg/>
          <w:textDirection w:val="lrTb"/>
          <w:docGrid w:type="default" w:linePitch="312" w:charSpace="0"/>
        </w:sectPr>
        <w:pStyle w:val="Normal"/>
        <w:numPr>
          <w:ilvl w:val="0"/>
          <w:numId w:val="0"/>
        </w:numPr>
        <w:spacing w:before="288" w:after="288"/>
        <w:jc w:val="center"/>
        <w:rPr>
          <w:rFonts w:ascii="华文中宋" w:hAnsi="华文中宋" w:eastAsia="华文中宋" w:cs="华文中宋"/>
          <w:b/>
          <w:b/>
          <w:kern w:val="0"/>
          <w:sz w:val="26"/>
          <w:szCs w:val="26"/>
        </w:rPr>
      </w:pPr>
      <w:r>
        <w:rPr>
          <w:rFonts w:eastAsia="华文中宋" w:cs="华文中宋" w:ascii="华文中宋" w:hAnsi="华文中宋"/>
          <w:b/>
          <w:kern w:val="0"/>
          <w:sz w:val="26"/>
          <w:szCs w:val="26"/>
        </w:rPr>
      </w:r>
      <w:r>
        <w:br w:type="page"/>
      </w:r>
    </w:p>
    <w:p>
      <w:pPr>
        <w:pStyle w:val="Normal"/>
        <w:spacing w:before="288" w:after="288"/>
        <w:jc w:val="center"/>
        <w:rPr/>
      </w:pPr>
      <w:r>
        <w:rPr>
          <w:rFonts w:ascii="华文中宋" w:hAnsi="华文中宋" w:cs="华文中宋" w:eastAsia="华文中宋"/>
          <w:b/>
          <w:kern w:val="0"/>
          <w:sz w:val="26"/>
          <w:szCs w:val="26"/>
        </w:rPr>
        <w:t xml:space="preserve">大方广佛华严经 卷三十三 </w:t>
      </w:r>
    </w:p>
    <w:p>
      <w:pPr>
        <w:pStyle w:val="Normal"/>
        <w:widowControl/>
        <w:spacing w:before="72" w:after="72"/>
        <w:ind w:firstLine="420"/>
        <w:jc w:val="left"/>
        <w:rPr/>
      </w:pPr>
      <w:r>
        <w:rPr>
          <w:rFonts w:ascii="华文中宋" w:hAnsi="华文中宋" w:cs="华文中宋" w:eastAsia="华文中宋"/>
          <w:color w:val="C00000"/>
          <w:szCs w:val="21"/>
        </w:rPr>
        <w:t xml:space="preserve">十回向品 第二十五之十一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菩萨摩诃萨复以法施所修善根如是回向：愿一切佛刹皆悉清净，以不可说不可说庄严具而庄严之。一一佛刹，其量广大，同于法界，纯善无碍，清净光明，诸佛于中现成正觉。一佛刹中清净境界，悉能显现一切佛刹；如一佛刹，一切佛刹亦复如是。其一一刹，悉以等法界无量无边清净妙宝庄严之具而为严饰。所谓：阿僧祇清净宝座，敷众宝衣；阿僧祇宝帐，宝网垂布；阿僧祇宝盖，一切妙宝互相映彻；阿僧祇宝云，普雨众宝；阿僧祇宝华，周遍清净；阿僧祇众宝所成栏、楯、轩、槛，清净庄严；阿僧祇宝铃，常演诸佛微妙音声，周流法界；阿僧祇宝莲华，种种宝色开敷荣曜；阿僧祇宝树，周匝行列，无量妙宝以为华果；阿僧祇宝宫殿，无量菩萨止住其中，阿僧祇宝楼阁，广博崇丽，延袤远近；阿僧祇宝却敌，大宝所成，庄严妙好；阿僧祇宝门闼，妙宝璎珞周匝垂布；阿僧祇宝窗牖，不思议宝清净庄严；阿僧祇宝多罗，形如半月，众宝集成。如是一切，悉以众宝而为严饰，离垢清净，不可思议，无非如来善根所起，具足无数宝藏庄严。</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复有阿僧祇宝河，流出一切清净善法；阿僧祇宝海，法水盈满；阿僧祇宝芬陀利华，常出妙法芬陀利声；阿僧祇宝须弥山，智慧山王秀出清净；阿僧祇八楞妙宝，宝线贯穿，严净无比；阿僧祇净光宝，常放无碍大智光明，普照法界；阿僧祇宝铃铎，更相扣击，出妙音声；阿僧祇清净宝，诸菩萨宝具足充满；阿僧祇宝缯彩，处处垂下，色相光洁；阿僧祇妙宝幢，以宝半月而为严饰；阿僧祇宝幡，悉能普雨无量宝幡；阿僧祇宝带，垂布空中，庄严殊妙；阿僧祇宝敷具，能生种种微细乐触；阿僧祇妙宝旋，示现菩萨一切智眼；阿僧祇宝璎珞，一一璎珞百千菩萨上妙庄严；阿僧祇宝宫殿，超过一切妙绝无比；阿僧祇宝庄严具，金刚摩尼以为严饰；阿僧祇种种妙宝庄严具，常现一切清净妙色；阿僧祇清净宝，殊形异彩，光鉴映彻；阿僧祇宝山，以为垣墙，周匝围绕，清净无碍；阿僧祇宝香，其香普熏一切世界；阿僧祇宝化事，一一化事周遍法界；阿僧祇宝光明，一一光明现一切光。复有阿僧祇宝光明，清净智光照了诸法。复有阿僧祇无碍宝光明，一一光明周遍法界。有阿僧祇宝处，一切诸宝皆悉具足。阿僧祇宝藏，开示一切正法藏宝。阿僧祇宝幢，如来幢相逈然高出。阿僧祇宝贤，大智贤像，具足清净。阿僧祇宝园，生诸菩萨三昧快乐。阿僧祇宝音，如来妙音，普示世间。阿僧祇宝形，其一一形皆放无量妙法光明。阿僧祇宝相，其一一相悉超众相。阿僧祇宝威仪，见者皆生菩萨喜乐。阿僧祇宝聚，见者皆生智慧宝聚。阿僧祇宝安住，见者皆生善住宝心。阿僧祇宝衣服，其有著者，生诸菩萨无比三昧。阿僧祇宝袈裟，其有著者，才始发心则得善见陀罗尼门。阿僧祇宝修习，其有见者，知一切宝皆是业果，决定清净。阿僧祇宝无碍知见，其有见者，得了一切清净法眼。阿僧祇宝光藏，其有见者，则得成就大智慧藏。阿僧祇宝座，佛坐其上大师子吼。阿僧祇宝灯，常放清净智慧光明。阿僧祇宝多罗树，次第行列，缭以宝绳，庄严清净。其树复有阿僧祇宝干，从身耸擢，端直圆洁；阿僧祇宝枝，种种众宝庄严稠密，不思议鸟翔集其中，常吐妙音宣扬正法；阿僧祇宝叶，放大智光，遍一切处；阿僧祇宝华，一一华上，无量菩萨结跏趺坐遍游法界；阿僧祇宝果，见者当得一切智智不退转果。阿僧祇宝聚落，见者舍离世聚落法。阿僧祇宝都邑，无碍众生于中盈满。阿僧祇宝宫殿，王处其中，具足菩萨那罗延身，勇猛坚固，被法甲胄，心无退转。阿僧祇宝舍，入者能除恋舍宅心。阿僧祇宝衣，著者能令解了无著。阿僧祇宝宫殿，出家菩萨充满其中。阿僧祇宝珍玩，见者咸生无量欢喜。阿僧祇宝轮，放不思议智慧光明转不退轮。阿僧祇宝跋陀树，因陀罗网庄严清净。阿僧祇宝地，不思议宝间错庄严。阿僧祇宝吹，其音清亮充满法界。阿僧祇宝鼓，妙音克谐，穷劫不绝。阿僧祇宝众生，尽能摄持无上法宝。阿僧祇宝身，具足无量功德妙宝。阿僧祇宝口，常演一切妙法宝音。阿僧祇宝心，具清净意大智愿宝。阿僧祇宝念，断诸愚惑，究竟坚固一切智宝。阿僧祇宝明，诵持一切诸佛法宝。阿僧祇宝慧，决了一切诸佛法藏。阿僧祇宝智，得大圆满一切智宝。阿僧祇宝眼，鉴十力宝，无所障碍。阿僧祇宝耳，听闻无量，尽法界声，清净无碍。阿僧祇宝鼻，常嗅随顺清净宝香。阿僧祇宝舌，能说无量诸语言法。阿僧祇宝身，遍游十方而无挂碍。阿僧祇宝意，常勤修习普贤行愿。阿僧祇宝音，净妙音声遍十方界。阿僧祇宝身业，一切所作以智为首。阿僧祇宝语业，常说修行无碍智宝。阿僧祇宝意业，得无障碍广大智宝，究竟圆满。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于彼一切诸佛刹中，于一佛刹、一方、一处、一毛端量，有无量无边不可说数诸大菩萨，皆悉成就清净智慧，充满而住。如一佛刹、一方、一处、一毛端量，如是尽虚空遍法界一一佛刹、一一方、一一处、一一毛端量，悉亦如是。是为菩萨摩诃萨以诸善根而为回向，普愿一切诸佛国土悉具种种妙宝庄严。如宝庄严，如是广说；如是香庄严、华庄严、鬘庄严、涂香庄严、烧香庄严、末香庄严、衣庄严、盖庄严、幢庄严、幡庄严、摩尼宝庄严，次第乃至过此百倍皆如宝庄严，如是广说。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法施等所集善根，为长养一切善根故回向；为严净一切佛刹故回向；为成就一切众生故回向；为令一切众生皆心净不动故回向；为令一切众生皆入甚深佛法故回向；为令一切众生皆得无能过清净功德故回向；为令一切众生皆得不可坏清净福力故回向；为令一切众生皆得无尽智力，度诸众生令入佛法故回向；为令一切众生皆得平等无量清净言音故回向；为令一切众生皆得平等无碍眼，成就尽虚空遍法界等智慧故回向；为令一切众生皆得清净念，知前际劫一切世界故回向；为令一切众生皆得无碍大智慧，悉能决了一切法藏故回向；为令一切众生皆得无限量大菩提，周遍法界无所障碍故回向；为令一切众生皆得平等无分别同体善根故回向；为令一切众生皆得一切功德具足庄严清净身、语、意业故回向；为令一切众生皆得同于普贤行故回向；为令一切众生皆得入一切同体清净佛刹故回向；为令一切众生悉观察一切智，皆趣入圆满故回向；为令一切众生皆得远离不平等善根故回向；为令一切众生皆得平等无异相，深心次第圆满一切智故回向；为令一切众生皆得安住一切白法故回向；为令一切众生皆于一念中证一切智得究竟故回向；为令一切众生皆得成满清净一切智道故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以诸善根普为一切众生如是回向已，复以此善根，欲普圆满演说一切清净行法力故回向；欲成就清净行威力，得不可说不可说法海故回向；欲于一一法海，具足无量等法界清净智光明故回向；欲开示演说一切法差别句义故回向；欲成就无边广大一切法光明三昧故回向；欲随顺三世诸佛辩才故回向；欲成就去、来、现在一切佛自在身故回向；为尊重一切佛可爱乐无障碍法故回向；为满足大悲心，救护一切众生常无退转故回向；欲成就不思议差别法、无障碍智心、无垢染诸根清净，普入一切众会道场故回向；欲于一切若覆若仰、若粗若细、若广若狭、小大染净，如是等诸佛国土，常转平等不退法轮故回向；欲于念念中得无所畏、无有穷尽种种辩才妙法光明开示演说故回向；为乐求众善，发心修习，诸根转胜，获一切法大神通智，尽能了知一切诸法故回向；欲于一切众会道场亲近供养，为一切众生演一切法咸令欢喜故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又以此善根如是回向，所谓：以住法界无量住回向，以住法界无量身业回向，以住法界无量语业回向，以住法界无量意业回向，以住法界无量色平等回向，以住法界无量受、想、行、识平等回向，以住法界无量蕴平等回向，以住法界无量界平等回向，以住法界无量处平等回向，以住法界无量内平等回向，以住法界无量外平等回向，以住法界无量发起平等回向，以住法界无量深心平等回向，以住法界无量方便平等回向，以住法界无量信解平等回向，以住法界无量诸根平等回向，以住法界无量初、中、后际平等回向，以住法界无量业报平等回向，以住法界无量染净平等回向，以住法界无量众生平等回向，以住法界无量佛刹平等回向，以住法界无量法平等回向，以住法界无量世间光明平等回向，以住法界无量诸佛菩萨平等回向，以住法界无量菩萨行愿平等回向，以住法界无量菩萨出离平等回向，以住法界无量菩萨教化调伏平等回向，以住法界无量法界无二平等回向，以住法界无量如来众会道场平等回向。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佛子，菩萨摩诃萨如是回向时，安住法界无量平等清净身，安住法界无量平等清净语，安住法界无量平等清净心，安住法界无量平等诸菩萨清净行愿，安住法界无量平等清净众会道场，安住法界无量平等为一切菩萨广说诸法清净智，安住法界无量平等能入尽法界一切世界身，安住法界无量平等一切法光明清净无畏；能以一音尽断一切众生疑网，随其根欲皆令欢喜，住于无上一切种智、力、无所畏、自在神通、广大功德、出离法中。 </w:t>
      </w:r>
    </w:p>
    <w:p>
      <w:pPr>
        <w:sectPr>
          <w:headerReference w:type="even" r:id="rId214"/>
          <w:headerReference w:type="default" r:id="rId215"/>
          <w:headerReference w:type="first" r:id="rId216"/>
          <w:footerReference w:type="even" r:id="rId217"/>
          <w:footerReference w:type="default" r:id="rId218"/>
          <w:footerReference w:type="first" r:id="rId219"/>
          <w:type w:val="nextPage"/>
          <w:pgSz w:w="6747" w:h="9360"/>
          <w:pgMar w:left="851" w:right="567" w:gutter="0" w:header="510" w:top="851" w:footer="340" w:bottom="680"/>
          <w:pgNumType w:fmt="decimal"/>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佛子，是为菩萨摩诃萨第十住等法界无量回向。菩萨摩诃萨以法施等一切善根如是回向时，成满普贤无量无边菩萨行愿，悉能严净尽虚空等法界一切佛刹，令一切众生亦得如是，具足成就无边智慧，了一切法，于念念中见一切佛出兴于世，于念念中见一切佛无量无边自在力，所谓：广大自在力、无著自在力、无碍自在力、不思议自在力、净一切众生自在力、立一切世界自在力、现不可说语言自在力、随时应现自在力、住不退转神通智自在力、演说一切无边法界俾无有余自在力、出生普贤菩萨无边际眼自在力、以无碍耳识闻持无量诸佛正法自在力、一身结跏趺坐周遍十方无量法界于诸众生无所迫隘自在力、以圆满智普入三世无量法自在力。</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又得无量清净，所谓：一切众生清净、一切佛刹清净、一切法清净、一切处遍知智清净、遍虚空界无边智清净、得一切差别言音智以种种言音普应众生清净、放无量圆满光普照一切无边世界清净、出生一切三世菩萨行智清净、一念中普入三世一切诸佛众会道场智清净、入无边一切世间令一切众生皆作所应作清净。如是等皆得具足，皆得成就，皆已修治，皆得平等，皆悉现前，皆悉知见，皆悉悟入，皆已观察，皆得清净，到于彼岸。 </w:t>
      </w: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佛神力故，十方各百万佛刹微尘数世界六种震动，所谓：动、遍动、等遍动，起、遍起、等遍起，踊、遍踊、等遍踊，震、遍震、等遍震，吼、遍吼、等遍吼，击、遍击、等遍击。佛神力故，法如是故，雨众天华、天鬘、天末香、天诸杂香、天衣服、天珍宝、天庄严具、天摩尼宝、天沉水香、天栴檀香、天上妙盖、天种种幢、天杂色幡、阿僧祇诸天身；无量百千亿不可说天妙法音、不可思议天赞佛音、阿僧祇天欢喜音，咸称善哉；无量阿僧祇百千那由他诸天恭敬礼拜；无数天子常念诸佛，希求如来无量功德，心不舍离；无数天子作众妓乐，歌咏赞叹供养如来；百千阿僧祇诸天放大光明，普照尽虚空遍法界一切佛刹，现无量阿僧祇诸佛境界；如来化身出过诸天，如于此世界兜率陀天宫说如是法，周遍十方一切世界兜率天宫悉亦如是。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48" w:after="0"/>
        <w:ind w:firstLine="420"/>
        <w:jc w:val="left"/>
        <w:rPr>
          <w:rFonts w:ascii="宋体;SimSun" w:hAnsi="宋体;SimSun" w:cs="宋体;SimSun"/>
          <w:kern w:val="0"/>
          <w:szCs w:val="21"/>
        </w:rPr>
      </w:pPr>
      <w:r>
        <w:rPr>
          <w:rFonts w:ascii="宋体;SimSun" w:hAnsi="宋体;SimSun" w:cs="宋体;SimSun"/>
          <w:kern w:val="0"/>
          <w:szCs w:val="21"/>
        </w:rPr>
        <w:t xml:space="preserve">尔时，复以佛神力故，十方各过百万佛刹微尘数世界外，各有百万佛刹微尘数诸菩萨而来集会，周遍十方，咸作是言：善哉！善哉！佛子，乃能说此诸大回向。佛子，我等皆同一号，名金刚幢，悉从金刚光世界金刚幢佛所来诣此土。彼诸世界悉以佛神力故而说是法，众会眷属、文辞句义，皆亦如是，不增不减。我等皆承佛神力，从彼土来为汝作证。如我来此众会为汝作证，十方所有一切世界兜率天宫宝庄严殿诸菩萨众来为作证，亦复如是。 </w:t>
      </w:r>
    </w:p>
    <w:p>
      <w:pPr>
        <w:pStyle w:val="Normal"/>
        <w:widowControl/>
        <w:spacing w:before="48" w:after="0"/>
        <w:ind w:firstLine="420"/>
        <w:jc w:val="left"/>
        <w:rPr/>
      </w:pPr>
      <w:r>
        <w:rPr>
          <w:rFonts w:ascii="宋体;SimSun" w:hAnsi="宋体;SimSun" w:cs="宋体;SimSun"/>
          <w:kern w:val="0"/>
          <w:szCs w:val="21"/>
        </w:rPr>
        <w:t>尔时，金刚幢菩萨承佛神力，观察十方一切众会</w:t>
      </w:r>
      <w:r>
        <w:rPr>
          <w:rFonts w:ascii="宋体;SimSun" w:hAnsi="宋体;SimSun" w:cs="宋体;SimSun"/>
          <w:kern w:val="0"/>
          <w:szCs w:val="21"/>
          <w:highlight w:val="yellow"/>
        </w:rPr>
        <w:t>暨</w:t>
      </w:r>
      <w:r>
        <w:rPr>
          <w:rFonts w:ascii="宋体;SimSun" w:hAnsi="宋体;SimSun" w:cs="宋体;SimSun"/>
          <w:kern w:val="0"/>
          <w:szCs w:val="21"/>
        </w:rPr>
        <w:t xml:space="preserve">于法界已，善知文义，增广大心，大悲普覆一切众生，系心安住三世佛种，善入一切佛功德法，成就诸佛自在之身，观诸众生心之所乐，及其所种一切善根悉分别知，随顺法身，为现清净妙色之身，即于是时而说颂曰： </w:t>
      </w:r>
    </w:p>
    <w:p>
      <w:pPr>
        <w:pStyle w:val="Normal"/>
        <w:widowControl/>
        <w:spacing w:before="48" w:after="0"/>
        <w:jc w:val="left"/>
        <w:rPr>
          <w:rFonts w:ascii="宋体;SimSun" w:hAnsi="宋体;SimSun" w:cs="宋体;SimSun"/>
          <w:w w:val="83"/>
          <w:kern w:val="0"/>
          <w:szCs w:val="21"/>
        </w:rPr>
      </w:pPr>
      <w:r>
        <w:rPr>
          <w:rFonts w:ascii="宋体;SimSun" w:hAnsi="宋体;SimSun" w:cs="宋体;SimSun"/>
          <w:w w:val="83"/>
          <w:kern w:val="0"/>
          <w:szCs w:val="21"/>
        </w:rPr>
        <w:t xml:space="preserve">菩萨成就法智慧，悟解无边正法门，为法光明调御师，了知无碍真实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为法大导师，开示甚深难得法，引导十方无量众，悉令安住正法中。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已饮佛法海，法云普雨十方界，法日出现于世间，阐扬妙法利群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常为难遇法施主，了知入法巧方便，法光清净照其心，于世说法恒无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善修于法自在心，悉能悟入诸法门，成就甚深妙法海，普为众生击法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宣说甚深希有法，以法长养诸功德，具足清净法喜心，示现世间佛法藏。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法王所灌顶，成就法性智藏身，悉能解了法实相，安住一切众善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修行第一施，一切如来所赞喜，所作皆蒙佛忍可，以此成就人中尊。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成就妙法身，亲从诸佛法化生，为利众生作法灯，演说无量最胜法。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随所修行妙法施，则亦观察彼善根，所作众善为众生，悉以智慧而回向。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所有成佛功德法，悉以回施诸群生，愿令一切皆清净，到佛庄严之彼岸。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佛刹无有量，悉具无量大庄严，如是庄严不可思，尽以庄严一国土。 </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来所有清净智，愿令众生皆具足，犹如普贤真佛子，一切功德自庄严。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成就广大神通力，往诣世界悉周遍，一切众生无有余，皆使修行菩萨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如来所开悟，十方无量诸众生，一切皆令如普贤，具足修行最上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诸佛菩萨所成就，种种差别诸功德，如是功德无有边，愿使众生悉圆满。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具足自在力，所应学处皆往学，示现一切大神通，普诣十方无量土。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能于一念顷，觐等众生无数佛，又复于一毛端中，尽摄诸法皆明见。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世间众生无有量，菩萨悉能分别知，诸佛无量等众生，大心供养咸令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种种名香上妙华，众宝衣裳及幡盖，分布法界咸充满，发心普供十方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毛孔中悉明见，不思议数无量佛，一切毛孔皆如是，普礼一切世间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举身次第恭敬礼，如是无边诸最胜，亦以言辞普称赞，穷尽未来一切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如来所供养具，其数无量等众生，如是供养一如来，一切如来亦复然。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供养赞叹诸如来，尽彼世间一切劫，世间劫数可终尽，菩萨供养无休懈。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世间种种劫，于尔所劫修诸行，恭敬供养一如来，尽一切劫无厌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无量劫供一佛，供一切佛皆如是，亦不分别是劫数，于所供养生疲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法界广大无边际，菩萨观察悉明了，以大莲华遍布中，施等众生无量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宝华香色皆圆满，清净庄严甚微妙，一切世间无可喻，持以供养人中尊。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众生数等无量刹，诸妙宝盖满其中，悉以供养一如来，供一切佛皆如是。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涂香无比最殊胜，一切世间未曾有，以此供养天人师，穷尽众生数等劫。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末香烧香上妙华，众宝衣服庄严具，如是供养诸最胜，欢喜奉事无厌足。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等众生数照世灯，念念成就大菩提，亦以无边偈称述，供养人中调御者。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众生数佛世尊，皆修无上妙供养，如众生数无量劫，如是赞叹无穷尽。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是供养诸佛时，以佛神力皆周遍，悉见十方无量佛，安住普贤菩萨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过去未来及现在，所有一切诸善根，令我常修普贤行，速得安住普贤地。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如来所知见，世间无量诸众生，悉愿具足如普贤，为聪慧者所称赞。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此是十方诸大士，共所修治回向行，诸佛如来为我说，此回向行最无上。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十方世界无有余，其中一切诸众生，莫不咸令得开觉，悉使常如普贤行。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如其回向行布施，亦复坚持于禁戒，精进长时无退怯，忍辱柔和心不动，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禅定持心常一缘，智慧了境同三昧，去来现在皆通达，世间无有得其边。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菩萨身心及语业，如是所作皆清净，一切修行无有余，悉与普贤菩萨等。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譬如法界无分别，戏论染著皆永尽，亦如涅槃无障碍，心常如是离诸取。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智者所有回向法，诸佛如来已开示，种种善根悉回向，是故能成菩萨道。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佛子善学此回向，无量行愿悉成满，摄取法界尽无余，是故能成善逝力。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若欲成就佛所说，菩萨广大殊胜行，宜应善住此回向，是诸佛子号普贤。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切众生犹可数，三世心量亦可知，如是普贤诸佛子，功德边际无能测。 </w:t>
      </w:r>
    </w:p>
    <w:p>
      <w:pPr>
        <w:pStyle w:val="Normal"/>
        <w:widowControl/>
        <w:spacing w:before="24" w:after="0"/>
        <w:jc w:val="left"/>
        <w:rPr>
          <w:rFonts w:ascii="宋体;SimSun" w:hAnsi="宋体;SimSun" w:cs="宋体;SimSun"/>
          <w:w w:val="83"/>
          <w:kern w:val="0"/>
          <w:szCs w:val="21"/>
        </w:rPr>
      </w:pPr>
      <w:r>
        <w:rPr>
          <w:rFonts w:ascii="宋体;SimSun" w:hAnsi="宋体;SimSun" w:cs="宋体;SimSun"/>
          <w:w w:val="83"/>
          <w:kern w:val="0"/>
          <w:szCs w:val="21"/>
        </w:rPr>
        <w:t xml:space="preserve">一毛度空可得边，众刹为尘可知数，如是大仙诸佛子，所住行愿无能量。 </w:t>
      </w:r>
    </w:p>
    <w:p>
      <w:pPr>
        <w:pStyle w:val="Normal"/>
        <w:widowControl/>
        <w:spacing w:before="48" w:after="0"/>
        <w:ind w:firstLine="480"/>
        <w:jc w:val="left"/>
        <w:rPr>
          <w:rFonts w:ascii="宋体;SimSun" w:hAnsi="宋体;SimSun" w:cs="宋体;SimSun"/>
          <w:b/>
          <w:b/>
          <w:w w:val="83"/>
          <w:kern w:val="0"/>
          <w:szCs w:val="21"/>
        </w:rPr>
      </w:pPr>
      <w:r>
        <w:rPr>
          <w:rFonts w:cs="宋体;SimSun" w:ascii="宋体;SimSun" w:hAnsi="宋体;SimSun"/>
          <w:b/>
          <w:w w:val="83"/>
          <w:kern w:val="0"/>
          <w:szCs w:val="21"/>
        </w:rPr>
      </w:r>
    </w:p>
    <w:p>
      <w:pPr>
        <w:pStyle w:val="Normal"/>
        <w:widowControl/>
        <w:spacing w:before="48" w:after="0"/>
        <w:ind w:firstLine="48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48" w:after="0"/>
        <w:ind w:firstLine="422"/>
        <w:jc w:val="left"/>
        <w:rPr>
          <w:rFonts w:ascii="宋体;SimSun" w:hAnsi="宋体;SimSun" w:cs="宋体;SimSun"/>
          <w:b/>
          <w:b/>
          <w:kern w:val="0"/>
          <w:szCs w:val="21"/>
        </w:rPr>
      </w:pPr>
      <w:r>
        <w:rPr>
          <w:rFonts w:ascii="宋体;SimSun" w:hAnsi="宋体;SimSun" w:cs="宋体;SimSun"/>
          <w:b/>
          <w:kern w:val="0"/>
          <w:szCs w:val="21"/>
        </w:rPr>
        <w:t>大方广佛华严经 卷三十三</w:t>
      </w:r>
    </w:p>
    <w:p>
      <w:pPr>
        <w:sectPr>
          <w:type w:val="continuous"/>
          <w:pgSz w:w="6747" w:h="9360"/>
          <w:pgMar w:left="851" w:right="567" w:gutter="0" w:header="510" w:top="851" w:footer="340" w:bottom="680"/>
          <w:formProt w:val="false"/>
          <w:titlePg/>
          <w:textDirection w:val="lrTb"/>
          <w:docGrid w:type="default" w:linePitch="312" w:charSpace="0"/>
        </w:sectPr>
      </w:pPr>
    </w:p>
    <w:p>
      <w:pPr>
        <w:pStyle w:val="Normal"/>
        <w:widowControl/>
        <w:spacing w:before="240" w:after="0"/>
        <w:ind w:firstLine="422"/>
        <w:jc w:val="left"/>
        <w:rPr>
          <w:rFonts w:ascii="宋体;SimSun" w:hAnsi="宋体;SimSun" w:cs="宋体;SimSun"/>
          <w:b/>
          <w:b/>
          <w:kern w:val="0"/>
          <w:szCs w:val="21"/>
        </w:rPr>
      </w:pPr>
      <w:r>
        <w:rPr>
          <w:rFonts w:ascii="宋体;SimSun" w:hAnsi="宋体;SimSun" w:cs="宋体;SimSun"/>
          <w:b/>
          <w:kern w:val="0"/>
          <w:szCs w:val="21"/>
        </w:rPr>
        <w:t>大方广佛华严经 上册 终</w:t>
      </w:r>
    </w:p>
    <w:sectPr>
      <w:type w:val="continuous"/>
      <w:pgSz w:w="6747" w:h="9360"/>
      <w:pgMar w:left="851" w:right="567" w:gutter="0" w:header="510" w:top="851" w:footer="340" w:bottom="680"/>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inyin">
    <w:altName w:val="Times New Roman"/>
    <w:charset w:val="00"/>
    <w:family w:val="auto"/>
    <w:pitch w:val="default"/>
  </w:font>
  <w:font w:name="华文楷体">
    <w:charset w:val="86"/>
    <w:family w:val="auto"/>
    <w:pitch w:val="variable"/>
  </w:font>
  <w:font w:name="Liberation Sans">
    <w:altName w:val="Arial"/>
    <w:charset w:val="01"/>
    <w:family w:val="swiss"/>
    <w:pitch w:val="variable"/>
  </w:font>
  <w:font w:name="宋体">
    <w:altName w:val="SimSun"/>
    <w:charset w:val="86"/>
    <w:family w:val="auto"/>
    <w:pitch w:val="variable"/>
  </w:font>
  <w:font w:name="sөũ">
    <w:altName w:val="Times New Roman"/>
    <w:charset w:val="00"/>
    <w:family w:val="roman"/>
    <w:pitch w:val="default"/>
  </w:font>
  <w:font w:name="зũ">
    <w:altName w:val="宋体"/>
    <w:charset w:val="86"/>
    <w:family w:val="roman"/>
    <w:pitch w:val="default"/>
  </w:font>
  <w:font w:name="Cambria">
    <w:charset w:val="00"/>
    <w:family w:val="roman"/>
    <w:pitch w:val="variable"/>
  </w:font>
  <w:font w:name="汉仪中隶书繁">
    <w:charset w:val="86"/>
    <w:family w:val="modern"/>
    <w:pitch w:val="default"/>
  </w:font>
  <w:font w:name="华文隶书">
    <w:charset w:val="86"/>
    <w:family w:val="auto"/>
    <w:pitch w:val="variable"/>
  </w:font>
  <w:font w:name="华文中宋">
    <w:charset w:val="86"/>
    <w:family w:val="auto"/>
    <w:pitch w:val="variable"/>
  </w:font>
  <w:font w:name="超世纪中颜楷">
    <w:charset w:val="88"/>
    <w:family w:val="auto"/>
    <w:pitch w:val="variable"/>
  </w:font>
  <w:font w:name="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华文楷体" w:hAnsi="华文楷体" w:cs="华文楷体" w:eastAsia="华文楷体"/>
        <w:color w:val="000000"/>
        <w:kern w:val="0"/>
        <w:sz w:val="18"/>
        <w:szCs w:val="18"/>
      </w:rPr>
      <w:t>音注：靡</w:t>
    </w:r>
    <w:r>
      <w:rPr>
        <w:rFonts w:eastAsia="华文楷体" w:cs="华文楷体" w:ascii="华文楷体" w:hAnsi="华文楷体"/>
        <w:color w:val="000000"/>
        <w:kern w:val="0"/>
        <w:sz w:val="18"/>
        <w:szCs w:val="18"/>
      </w:rPr>
      <w:t>(</w:t>
    </w:r>
    <w:r>
      <w:rPr>
        <w:rFonts w:eastAsia="华文楷体" w:cs="华文楷体" w:ascii="华文楷体" w:hAnsi="华文楷体"/>
        <w:color w:val="000000"/>
        <w:kern w:val="0"/>
        <w:sz w:val="18"/>
        <w:szCs w:val="18"/>
      </w:rPr>
      <w:t>mǐ</w:t>
    </w:r>
    <w:r>
      <w:rPr>
        <w:rFonts w:eastAsia="华文楷体" w:cs="华文楷体" w:ascii="华文楷体" w:hAnsi="华文楷体"/>
        <w:color w:val="000000"/>
        <w:kern w:val="0"/>
        <w:sz w:val="18"/>
        <w:szCs w:val="18"/>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华文楷体" w:hAnsi="华文楷体" w:cs="华文楷体" w:eastAsia="华文楷体"/>
        <w:color w:val="000000"/>
        <w:kern w:val="0"/>
        <w:sz w:val="18"/>
        <w:szCs w:val="18"/>
      </w:rPr>
      <w:t>音注：幢</w:t>
    </w:r>
    <w:r>
      <w:rPr>
        <w:rFonts w:eastAsia="华文楷体" w:cs="华文楷体" w:ascii="华文楷体" w:hAnsi="华文楷体"/>
        <w:color w:val="000000"/>
        <w:kern w:val="0"/>
        <w:sz w:val="18"/>
        <w:szCs w:val="18"/>
      </w:rPr>
      <w:t>(</w:t>
    </w:r>
    <w:r>
      <w:rPr>
        <w:rFonts w:eastAsia="华文楷体" w:cs="华文楷体" w:ascii="华文楷体" w:hAnsi="华文楷体"/>
        <w:color w:val="000000"/>
        <w:kern w:val="0"/>
        <w:sz w:val="18"/>
        <w:szCs w:val="18"/>
      </w:rPr>
      <w:t>chuáng</w:t>
    </w:r>
    <w:r>
      <w:rPr>
        <w:rFonts w:eastAsia="华文楷体" w:cs="华文楷体" w:ascii="华文楷体" w:hAnsi="华文楷体"/>
        <w:color w:val="000000"/>
        <w:kern w:val="0"/>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华文楷体" w:hAnsi="华文楷体" w:cs="华文楷体" w:eastAsia="华文楷体"/>
        <w:color w:val="000000"/>
        <w:kern w:val="0"/>
        <w:sz w:val="18"/>
        <w:szCs w:val="18"/>
      </w:rPr>
      <w:t>音注：幢</w:t>
    </w:r>
    <w:r>
      <w:rPr>
        <w:rFonts w:eastAsia="华文楷体" w:cs="华文楷体" w:ascii="华文楷体" w:hAnsi="华文楷体"/>
        <w:color w:val="000000"/>
        <w:kern w:val="0"/>
        <w:sz w:val="18"/>
        <w:szCs w:val="18"/>
      </w:rPr>
      <w:t>(</w:t>
    </w:r>
    <w:r>
      <w:rPr>
        <w:rFonts w:eastAsia="华文楷体" w:cs="华文楷体" w:ascii="华文楷体" w:hAnsi="华文楷体"/>
        <w:color w:val="000000"/>
        <w:kern w:val="0"/>
        <w:sz w:val="18"/>
        <w:szCs w:val="18"/>
      </w:rPr>
      <w:t>chuáng</w:t>
    </w:r>
    <w:r>
      <w:rPr>
        <w:rFonts w:eastAsia="华文楷体" w:cs="华文楷体" w:ascii="华文楷体" w:hAnsi="华文楷体"/>
        <w:color w:val="000000"/>
        <w:kern w:val="0"/>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华文楷体" w:hAnsi="华文楷体" w:cs="华文楷体" w:eastAsia="华文楷体"/>
        <w:color w:val="000000"/>
        <w:kern w:val="0"/>
        <w:sz w:val="18"/>
        <w:szCs w:val="18"/>
      </w:rPr>
      <w:t>音注：</w:t>
    </w:r>
    <w:r>
      <w:rPr>
        <w:rFonts w:ascii="华文楷体" w:hAnsi="华文楷体" w:cs="华文楷体" w:eastAsia="华文楷体"/>
        <w:color w:val="000000"/>
        <w:kern w:val="0"/>
        <w:sz w:val="18"/>
        <w:szCs w:val="18"/>
      </w:rPr>
      <w:t>翳</w:t>
    </w:r>
    <w:r>
      <w:rPr>
        <w:rFonts w:eastAsia="华文楷体" w:cs="华文楷体" w:ascii="华文楷体" w:hAnsi="华文楷体"/>
        <w:color w:val="000000"/>
        <w:kern w:val="0"/>
        <w:sz w:val="18"/>
        <w:szCs w:val="18"/>
      </w:rPr>
      <w:t>(</w:t>
    </w:r>
    <w:r>
      <w:rPr>
        <w:rFonts w:eastAsia="华文楷体" w:cs="华文楷体" w:ascii="华文楷体" w:hAnsi="华文楷体"/>
        <w:color w:val="000000"/>
        <w:kern w:val="0"/>
        <w:sz w:val="18"/>
        <w:szCs w:val="18"/>
      </w:rPr>
      <w:t>yì</w:t>
    </w:r>
    <w:r>
      <w:rPr>
        <w:rFonts w:eastAsia="华文楷体" w:cs="华文楷体" w:ascii="华文楷体" w:hAnsi="华文楷体"/>
        <w:color w:val="000000"/>
        <w:kern w:val="0"/>
        <w:sz w:val="18"/>
        <w:szCs w:val="18"/>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华文楷体" w:hAnsi="华文楷体" w:cs="华文楷体" w:eastAsia="华文楷体"/>
        <w:color w:val="000000"/>
        <w:kern w:val="0"/>
        <w:sz w:val="18"/>
        <w:szCs w:val="18"/>
      </w:rPr>
      <w:t>音注：</w:t>
    </w:r>
    <w:r>
      <w:rPr>
        <w:rFonts w:ascii="华文楷体" w:hAnsi="华文楷体" w:cs="华文楷体" w:eastAsia="华文楷体"/>
        <w:color w:val="000000"/>
        <w:kern w:val="0"/>
        <w:sz w:val="18"/>
        <w:szCs w:val="18"/>
      </w:rPr>
      <w:t>佥</w:t>
    </w:r>
    <w:r>
      <w:rPr>
        <w:rFonts w:eastAsia="华文楷体" w:cs="华文楷体" w:ascii="华文楷体" w:hAnsi="华文楷体"/>
        <w:color w:val="000000"/>
        <w:kern w:val="0"/>
        <w:sz w:val="18"/>
        <w:szCs w:val="18"/>
      </w:rPr>
      <w:t>(</w:t>
    </w:r>
    <w:r>
      <w:rPr>
        <w:rFonts w:eastAsia="华文楷体" w:cs="华文楷体" w:ascii="华文楷体" w:hAnsi="华文楷体"/>
        <w:color w:val="000000"/>
        <w:kern w:val="0"/>
        <w:sz w:val="18"/>
        <w:szCs w:val="18"/>
      </w:rPr>
      <w:t>qiān</w:t>
    </w:r>
    <w:r>
      <w:rPr>
        <w:rFonts w:eastAsia="华文楷体" w:cs="华文楷体" w:ascii="华文楷体" w:hAnsi="华文楷体"/>
        <w:color w:val="000000"/>
        <w:kern w:val="0"/>
        <w:sz w:val="18"/>
        <w:szCs w:val="18"/>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华文楷体" w:hAnsi="华文楷体" w:eastAsia="华文楷体" w:cs="华文楷体"/>
        <w:sz w:val="18"/>
        <w:szCs w:val="18"/>
      </w:rPr>
    </w:pPr>
    <w:r>
      <w:rPr>
        <w:rFonts w:eastAsia="华文楷体" w:cs="华文楷体" w:ascii="华文楷体" w:hAnsi="华文楷体"/>
        <w:sz w:val="18"/>
        <w:szCs w:val="18"/>
      </w:rPr>
      <w:t>[</w:t>
    </w:r>
    <w:r>
      <w:rPr>
        <w:rFonts w:ascii="华文楷体" w:hAnsi="华文楷体" w:cs="华文楷体" w:eastAsia="华文楷体"/>
        <w:sz w:val="18"/>
        <w:szCs w:val="18"/>
      </w:rPr>
      <w:t>宿：</w:t>
    </w:r>
    <w:r>
      <w:rPr>
        <w:rFonts w:eastAsia="华文楷体" w:cs="华文楷体" w:ascii="华文楷体" w:hAnsi="华文楷体"/>
        <w:sz w:val="18"/>
        <w:szCs w:val="18"/>
      </w:rPr>
      <w:t>su]</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华文楷体" w:hAnsi="华文楷体" w:cs="华文楷体" w:eastAsia="华文楷体"/>
        <w:color w:val="000000"/>
        <w:kern w:val="0"/>
        <w:sz w:val="18"/>
        <w:szCs w:val="18"/>
      </w:rPr>
      <w:t>音注：</w:t>
    </w:r>
    <w:r>
      <w:rPr>
        <w:rFonts w:ascii="华文楷体" w:hAnsi="华文楷体" w:cs="华文楷体" w:eastAsia="华文楷体"/>
        <w:color w:val="000000"/>
        <w:kern w:val="0"/>
        <w:sz w:val="18"/>
        <w:szCs w:val="18"/>
      </w:rPr>
      <w:t>迥</w:t>
    </w:r>
    <w:r>
      <w:rPr>
        <w:rFonts w:eastAsia="华文楷体" w:cs="华文楷体" w:ascii="华文楷体" w:hAnsi="华文楷体"/>
        <w:color w:val="000000"/>
        <w:kern w:val="0"/>
        <w:sz w:val="18"/>
        <w:szCs w:val="18"/>
      </w:rPr>
      <w:t>(</w:t>
    </w:r>
    <w:r>
      <w:rPr>
        <w:rFonts w:eastAsia="华文楷体" w:cs="华文楷体" w:ascii="华文楷体" w:hAnsi="华文楷体"/>
        <w:color w:val="000000"/>
        <w:kern w:val="0"/>
        <w:sz w:val="18"/>
        <w:szCs w:val="18"/>
      </w:rPr>
      <w:t>jiǒng</w:t>
    </w:r>
    <w:r>
      <w:rPr>
        <w:rFonts w:eastAsia="华文楷体" w:cs="华文楷体" w:ascii="华文楷体" w:hAnsi="华文楷体"/>
        <w:color w:val="000000"/>
        <w:kern w:val="0"/>
        <w:sz w:val="18"/>
        <w:szCs w:val="18"/>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华文楷体" w:hAnsi="华文楷体" w:cs="华文楷体" w:eastAsia="华文楷体"/>
        <w:color w:val="000000"/>
        <w:kern w:val="0"/>
        <w:sz w:val="18"/>
        <w:szCs w:val="18"/>
      </w:rPr>
      <w:t>音注：爇</w:t>
    </w:r>
    <w:r>
      <w:rPr>
        <w:rFonts w:eastAsia="华文楷体" w:cs="华文楷体" w:ascii="华文楷体" w:hAnsi="华文楷体"/>
        <w:color w:val="000000"/>
        <w:kern w:val="0"/>
        <w:sz w:val="18"/>
        <w:szCs w:val="18"/>
      </w:rPr>
      <w:t>(</w:t>
    </w:r>
    <w:r>
      <w:rPr>
        <w:rFonts w:eastAsia="华文楷体" w:cs="华文楷体" w:ascii="华文楷体" w:hAnsi="华文楷体"/>
        <w:color w:val="000000"/>
        <w:kern w:val="0"/>
        <w:sz w:val="18"/>
        <w:szCs w:val="18"/>
      </w:rPr>
      <w:t>ruò</w:t>
    </w:r>
    <w:r>
      <w:rPr>
        <w:rFonts w:eastAsia="华文楷体" w:cs="华文楷体" w:ascii="华文楷体" w:hAnsi="华文楷体"/>
        <w:color w:val="000000"/>
        <w:kern w:val="0"/>
        <w:sz w:val="18"/>
        <w:szCs w:val="18"/>
      </w:rPr>
      <w:t xml:space="preserve">) </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华文楷体" w:hAnsi="华文楷体" w:eastAsia="华文楷体" w:cs="华文楷体"/>
        <w:sz w:val="18"/>
        <w:szCs w:val="18"/>
      </w:rPr>
    </w:pPr>
    <w:r>
      <w:rPr>
        <w:rFonts w:eastAsia="华文楷体" w:cs="华文楷体" w:ascii="华文楷体" w:hAnsi="华文楷体"/>
        <w:sz w:val="18"/>
        <w:szCs w:val="18"/>
      </w:rPr>
      <w:t>[</w:t>
    </w:r>
    <w:r>
      <w:rPr>
        <w:rFonts w:ascii="华文楷体" w:hAnsi="华文楷体" w:cs="华文楷体" w:eastAsia="华文楷体"/>
        <w:sz w:val="18"/>
        <w:szCs w:val="18"/>
      </w:rPr>
      <w:t>宿：</w:t>
    </w:r>
    <w:r>
      <w:rPr>
        <w:rFonts w:eastAsia="华文楷体" w:cs="华文楷体" w:ascii="华文楷体" w:hAnsi="华文楷体"/>
        <w:sz w:val="18"/>
        <w:szCs w:val="18"/>
      </w:rPr>
      <w:t>su]</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华文楷体" w:hAnsi="华文楷体" w:cs="华文楷体" w:eastAsia="华文楷体"/>
        <w:color w:val="000000"/>
        <w:kern w:val="0"/>
        <w:sz w:val="18"/>
        <w:szCs w:val="18"/>
      </w:rPr>
      <w:t>音注：爇</w:t>
    </w:r>
    <w:r>
      <w:rPr>
        <w:rFonts w:eastAsia="华文楷体" w:cs="华文楷体" w:ascii="华文楷体" w:hAnsi="华文楷体"/>
        <w:color w:val="000000"/>
        <w:kern w:val="0"/>
        <w:sz w:val="18"/>
        <w:szCs w:val="18"/>
      </w:rPr>
      <w:t>(</w:t>
    </w:r>
    <w:r>
      <w:rPr>
        <w:rFonts w:eastAsia="华文楷体" w:cs="华文楷体" w:ascii="华文楷体" w:hAnsi="华文楷体"/>
        <w:color w:val="000000"/>
        <w:kern w:val="0"/>
        <w:sz w:val="18"/>
        <w:szCs w:val="18"/>
      </w:rPr>
      <w:t>ruò</w:t>
    </w:r>
    <w:r>
      <w:rPr>
        <w:rFonts w:eastAsia="华文楷体" w:cs="华文楷体" w:ascii="华文楷体" w:hAnsi="华文楷体"/>
        <w:color w:val="000000"/>
        <w:kern w:val="0"/>
        <w:sz w:val="18"/>
        <w:szCs w:val="18"/>
      </w:rPr>
      <w:t xml:space="preserve">) </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4</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一</w:t>
    </w:r>
  </w:p>
  <w:p>
    <w:pPr>
      <w:pStyle w:val="Normal"/>
      <w:rPr>
        <w:b/>
        <w:b/>
        <w:sz w:val="13"/>
        <w:szCs w:val="13"/>
      </w:rPr>
    </w:pPr>
    <w:r>
      <w:rPr>
        <w:b/>
        <w:sz w:val="13"/>
        <w:szCs w:val="13"/>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86</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三十一</w:t>
    </w:r>
  </w:p>
  <w:p>
    <w:pPr>
      <w:pStyle w:val="Normal"/>
      <w:rPr>
        <w:b/>
        <w:b/>
        <w:sz w:val="13"/>
        <w:szCs w:val="13"/>
      </w:rPr>
    </w:pPr>
    <w:r>
      <w:rPr>
        <w:b/>
        <w:sz w:val="13"/>
        <w:szCs w:val="13"/>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十回向品</w:t>
    </w:r>
    <w:r>
      <w:rPr>
        <w:rFonts w:cs="Calibri" w:eastAsia="Calibri"/>
        <w:b/>
        <w:lang w:val="zh-CN"/>
      </w:rPr>
      <w:t xml:space="preserve"> </w:t>
    </w:r>
    <w:r>
      <w:rPr>
        <w:b/>
        <w:lang w:val="zh-CN"/>
      </w:rPr>
      <w:t>第二十五之</w:t>
    </w:r>
    <w:r>
      <w:rPr>
        <w:b/>
        <w:lang w:val="zh-CN"/>
      </w:rPr>
      <w:t>九</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185</w:t>
    </w:r>
    <w:r>
      <w:rPr/>
      <w:fldChar w:fldCharType="end"/>
    </w:r>
  </w:p>
  <w:p>
    <w:pPr>
      <w:pStyle w:val="Normal"/>
      <w:rPr>
        <w:b/>
        <w:b/>
        <w:sz w:val="13"/>
        <w:szCs w:val="13"/>
      </w:rPr>
    </w:pPr>
    <w:r>
      <w:rPr>
        <w:b/>
        <w:sz w:val="13"/>
        <w:szCs w:val="13"/>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88</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三十二</w:t>
    </w:r>
  </w:p>
  <w:p>
    <w:pPr>
      <w:pStyle w:val="Normal"/>
      <w:rPr>
        <w:b/>
        <w:b/>
        <w:sz w:val="13"/>
        <w:szCs w:val="13"/>
      </w:rPr>
    </w:pPr>
    <w:r>
      <w:rPr>
        <w:b/>
        <w:sz w:val="13"/>
        <w:szCs w:val="13"/>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十回向品</w:t>
    </w:r>
    <w:r>
      <w:rPr>
        <w:rFonts w:cs="Calibri" w:eastAsia="Calibri"/>
        <w:b/>
        <w:lang w:val="zh-CN"/>
      </w:rPr>
      <w:t xml:space="preserve"> </w:t>
    </w:r>
    <w:r>
      <w:rPr>
        <w:b/>
        <w:lang w:val="zh-CN"/>
      </w:rPr>
      <w:t>第二十五之</w:t>
    </w:r>
    <w:r>
      <w:rPr>
        <w:b/>
        <w:lang w:val="zh-CN"/>
      </w:rPr>
      <w:t>十</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0</w:t>
    </w:r>
    <w:r>
      <w:rPr/>
      <w:fldChar w:fldCharType="end"/>
    </w:r>
  </w:p>
  <w:p>
    <w:pPr>
      <w:pStyle w:val="Normal"/>
      <w:rPr>
        <w:b/>
        <w:b/>
        <w:sz w:val="13"/>
        <w:szCs w:val="13"/>
      </w:rPr>
    </w:pPr>
    <w:r>
      <w:rPr>
        <w:b/>
        <w:sz w:val="13"/>
        <w:szCs w:val="13"/>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92</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三十三</w:t>
    </w:r>
  </w:p>
  <w:p>
    <w:pPr>
      <w:pStyle w:val="Normal"/>
      <w:rPr>
        <w:b/>
        <w:b/>
        <w:sz w:val="13"/>
        <w:szCs w:val="13"/>
      </w:rPr>
    </w:pPr>
    <w:r>
      <w:rPr>
        <w:b/>
        <w:sz w:val="13"/>
        <w:szCs w:val="13"/>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十回向品</w:t>
    </w:r>
    <w:r>
      <w:rPr>
        <w:rFonts w:cs="Calibri" w:eastAsia="Calibri"/>
        <w:b/>
        <w:lang w:val="zh-CN"/>
      </w:rPr>
      <w:t xml:space="preserve"> </w:t>
    </w:r>
    <w:r>
      <w:rPr>
        <w:b/>
        <w:lang w:val="zh-CN"/>
      </w:rPr>
      <w:t>第二十五之</w:t>
    </w:r>
    <w:r>
      <w:rPr>
        <w:b/>
        <w:lang w:val="zh-CN"/>
      </w:rPr>
      <w:t>十一</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191</w:t>
    </w:r>
    <w:r>
      <w:rPr/>
      <w:fldChar w:fldCharType="end"/>
    </w:r>
  </w:p>
  <w:p>
    <w:pPr>
      <w:pStyle w:val="Normal"/>
      <w:rPr>
        <w:b/>
        <w:b/>
        <w:sz w:val="13"/>
        <w:szCs w:val="13"/>
      </w:rPr>
    </w:pPr>
    <w:r>
      <w:rPr>
        <w:b/>
        <w:sz w:val="13"/>
        <w:szCs w:val="13"/>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世主妙严品</w:t>
    </w:r>
    <w:r>
      <w:rPr>
        <w:rFonts w:cs="Calibri" w:eastAsia="Calibri"/>
        <w:b/>
        <w:lang w:val="zh-CN"/>
      </w:rPr>
      <w:t xml:space="preserve"> </w:t>
    </w:r>
    <w:r>
      <w:rPr>
        <w:b/>
        <w:lang w:val="zh-CN"/>
      </w:rPr>
      <w:t>第一之一</w:t>
    </w:r>
    <w:r>
      <w:rPr>
        <w:rFonts w:cs="Calibri" w:eastAsia="Calibri"/>
        <w:lang w:val="zh-CN"/>
      </w:rPr>
      <w:t xml:space="preserve"> </w:t>
    </w:r>
    <w:r>
      <w:rPr>
        <w:lang w:val="zh-CN"/>
      </w:rPr>
      <w:t xml:space="preserve">| </w:t>
    </w:r>
    <w:r>
      <w:rPr/>
      <w:fldChar w:fldCharType="begin"/>
    </w:r>
    <w:r>
      <w:rPr/>
      <w:instrText xml:space="preserve"> PAGE </w:instrText>
    </w:r>
    <w:r>
      <w:rPr/>
      <w:fldChar w:fldCharType="separate"/>
    </w:r>
    <w:r>
      <w:rPr/>
      <w:t>5</w:t>
    </w:r>
    <w:r>
      <w:rPr/>
      <w:fldChar w:fldCharType="end"/>
    </w:r>
  </w:p>
  <w:p>
    <w:pPr>
      <w:pStyle w:val="Normal"/>
      <w:rPr>
        <w:b/>
        <w:b/>
        <w:sz w:val="13"/>
        <w:szCs w:val="13"/>
      </w:rPr>
    </w:pPr>
    <w:r>
      <w:rPr>
        <w:b/>
        <w:sz w:val="13"/>
        <w:szCs w:val="13"/>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世主妙严品</w:t>
    </w:r>
    <w:r>
      <w:rPr>
        <w:rFonts w:cs="Calibri" w:eastAsia="Calibri"/>
        <w:b/>
        <w:lang w:val="zh-CN"/>
      </w:rPr>
      <w:t xml:space="preserve"> </w:t>
    </w:r>
    <w:r>
      <w:rPr>
        <w:b/>
        <w:lang w:val="zh-CN"/>
      </w:rPr>
      <w:t>第一</w:t>
    </w:r>
    <w:r>
      <w:rPr>
        <w:rFonts w:cs="Calibri" w:eastAsia="Calibri"/>
        <w:b/>
        <w:lang w:val="zh-CN"/>
      </w:rPr>
      <w:t xml:space="preserve"> </w:t>
    </w:r>
    <w:r>
      <w:rPr>
        <w:b/>
        <w:lang w:val="zh-CN"/>
      </w:rPr>
      <w:t>之一</w:t>
    </w:r>
    <w:r>
      <w:rPr>
        <w:rFonts w:cs="Calibri" w:eastAsia="Calibri"/>
        <w:lang w:val="zh-CN"/>
      </w:rPr>
      <w:t xml:space="preserve"> </w:t>
    </w:r>
    <w:r>
      <w:rPr>
        <w:lang w:val="zh-CN"/>
      </w:rPr>
      <w:t xml:space="preserve">| </w:t>
    </w:r>
    <w:r>
      <w:rPr/>
      <w:fldChar w:fldCharType="begin"/>
    </w:r>
    <w:r>
      <w:rPr/>
      <w:instrText xml:space="preserve"> PAGE </w:instrText>
    </w:r>
    <w:r>
      <w:rPr/>
      <w:fldChar w:fldCharType="separate"/>
    </w:r>
    <w:r>
      <w:rPr/>
      <w:t>3</w:t>
    </w:r>
    <w:r>
      <w:rPr/>
      <w:fldChar w:fldCharType="end"/>
    </w:r>
  </w:p>
  <w:p>
    <w:pPr>
      <w:pStyle w:val="Normal"/>
      <w:rPr>
        <w:b/>
        <w:b/>
        <w:sz w:val="13"/>
        <w:szCs w:val="13"/>
      </w:rPr>
    </w:pPr>
    <w:r>
      <w:rPr>
        <w:b/>
        <w:sz w:val="13"/>
        <w:szCs w:val="13"/>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2</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二</w:t>
    </w:r>
  </w:p>
  <w:p>
    <w:pPr>
      <w:pStyle w:val="Normal"/>
      <w:rPr>
        <w:b/>
        <w:b/>
        <w:sz w:val="13"/>
        <w:szCs w:val="13"/>
      </w:rPr>
    </w:pPr>
    <w:r>
      <w:rPr>
        <w:b/>
        <w:sz w:val="13"/>
        <w:szCs w:val="13"/>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世主妙严品</w:t>
    </w:r>
    <w:r>
      <w:rPr>
        <w:rFonts w:cs="Calibri" w:eastAsia="Calibri"/>
        <w:b/>
        <w:lang w:val="zh-CN"/>
      </w:rPr>
      <w:t xml:space="preserve"> </w:t>
    </w:r>
    <w:r>
      <w:rPr>
        <w:b/>
        <w:lang w:val="zh-CN"/>
      </w:rPr>
      <w:t>第一之二</w:t>
    </w:r>
    <w:r>
      <w:rPr>
        <w:rFonts w:cs="Calibri" w:eastAsia="Calibri"/>
        <w:lang w:val="zh-CN"/>
      </w:rPr>
      <w:t xml:space="preserve"> </w:t>
    </w:r>
    <w:r>
      <w:rPr>
        <w:lang w:val="zh-CN"/>
      </w:rPr>
      <w:t xml:space="preserve">| </w:t>
    </w:r>
    <w:r>
      <w:rPr/>
      <w:fldChar w:fldCharType="begin"/>
    </w:r>
    <w:r>
      <w:rPr/>
      <w:instrText xml:space="preserve"> PAGE </w:instrText>
    </w:r>
    <w:r>
      <w:rPr/>
      <w:fldChar w:fldCharType="separate"/>
    </w:r>
    <w:r>
      <w:rPr/>
      <w:t>11</w:t>
    </w:r>
    <w:r>
      <w:rPr/>
      <w:fldChar w:fldCharType="end"/>
    </w:r>
  </w:p>
  <w:p>
    <w:pPr>
      <w:pStyle w:val="Normal"/>
      <w:rPr>
        <w:b/>
        <w:b/>
        <w:sz w:val="13"/>
        <w:szCs w:val="13"/>
      </w:rPr>
    </w:pPr>
    <w:r>
      <w:rPr>
        <w:b/>
        <w:sz w:val="13"/>
        <w:szCs w:val="13"/>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20</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三</w:t>
    </w:r>
  </w:p>
  <w:p>
    <w:pPr>
      <w:pStyle w:val="Normal"/>
      <w:rPr>
        <w:b/>
        <w:b/>
        <w:sz w:val="13"/>
        <w:szCs w:val="13"/>
      </w:rPr>
    </w:pPr>
    <w:r>
      <w:rPr>
        <w:b/>
        <w:sz w:val="13"/>
        <w:szCs w:val="13"/>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世主妙严品</w:t>
    </w:r>
    <w:r>
      <w:rPr>
        <w:rFonts w:cs="Calibri" w:eastAsia="Calibri"/>
        <w:b/>
        <w:lang w:val="zh-CN"/>
      </w:rPr>
      <w:t xml:space="preserve"> </w:t>
    </w:r>
    <w:r>
      <w:rPr>
        <w:b/>
        <w:lang w:val="zh-CN"/>
      </w:rPr>
      <w:t>第一之三</w:t>
    </w:r>
    <w:r>
      <w:rPr>
        <w:rFonts w:cs="Calibri" w:eastAsia="Calibri"/>
        <w:lang w:val="zh-CN"/>
      </w:rPr>
      <w:t xml:space="preserve"> </w:t>
    </w:r>
    <w:r>
      <w:rPr>
        <w:lang w:val="zh-CN"/>
      </w:rPr>
      <w:t xml:space="preserve">| </w:t>
    </w:r>
    <w:r>
      <w:rPr/>
      <w:fldChar w:fldCharType="begin"/>
    </w:r>
    <w:r>
      <w:rPr/>
      <w:instrText xml:space="preserve"> PAGE </w:instrText>
    </w:r>
    <w:r>
      <w:rPr/>
      <w:fldChar w:fldCharType="separate"/>
    </w:r>
    <w:r>
      <w:rPr/>
      <w:t>19</w:t>
    </w:r>
    <w:r>
      <w:rPr/>
      <w:fldChar w:fldCharType="end"/>
    </w:r>
  </w:p>
  <w:p>
    <w:pPr>
      <w:pStyle w:val="Normal"/>
      <w:rPr>
        <w:b/>
        <w:b/>
        <w:sz w:val="13"/>
        <w:szCs w:val="13"/>
      </w:rPr>
    </w:pPr>
    <w:r>
      <w:rPr>
        <w:b/>
        <w:sz w:val="13"/>
        <w:szCs w:val="13"/>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28</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四</w:t>
    </w:r>
  </w:p>
  <w:p>
    <w:pPr>
      <w:pStyle w:val="Normal"/>
      <w:rPr>
        <w:b/>
        <w:b/>
        <w:sz w:val="13"/>
        <w:szCs w:val="13"/>
      </w:rPr>
    </w:pPr>
    <w:r>
      <w:rPr>
        <w:b/>
        <w:sz w:val="13"/>
        <w:szCs w:val="1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世主妙严品</w:t>
    </w:r>
    <w:r>
      <w:rPr>
        <w:rFonts w:cs="Calibri" w:eastAsia="Calibri"/>
        <w:b/>
        <w:lang w:val="zh-CN"/>
      </w:rPr>
      <w:t xml:space="preserve"> </w:t>
    </w:r>
    <w:r>
      <w:rPr>
        <w:b/>
        <w:lang w:val="zh-CN"/>
      </w:rPr>
      <w:t>第一之四</w:t>
    </w:r>
    <w:r>
      <w:rPr>
        <w:rFonts w:cs="Calibri" w:eastAsia="Calibri"/>
        <w:lang w:val="zh-CN"/>
      </w:rPr>
      <w:t xml:space="preserve"> </w:t>
    </w:r>
    <w:r>
      <w:rPr>
        <w:lang w:val="zh-CN"/>
      </w:rPr>
      <w:t xml:space="preserve">| </w:t>
    </w:r>
    <w:r>
      <w:rPr/>
      <w:fldChar w:fldCharType="begin"/>
    </w:r>
    <w:r>
      <w:rPr/>
      <w:instrText xml:space="preserve"> PAGE </w:instrText>
    </w:r>
    <w:r>
      <w:rPr/>
      <w:fldChar w:fldCharType="separate"/>
    </w:r>
    <w:r>
      <w:rPr/>
      <w:t>27</w:t>
    </w:r>
    <w:r>
      <w:rPr/>
      <w:fldChar w:fldCharType="end"/>
    </w:r>
  </w:p>
  <w:p>
    <w:pPr>
      <w:pStyle w:val="Normal"/>
      <w:rPr>
        <w:b/>
        <w:b/>
        <w:sz w:val="13"/>
        <w:szCs w:val="13"/>
      </w:rPr>
    </w:pPr>
    <w:r>
      <w:rPr>
        <w:b/>
        <w:sz w:val="13"/>
        <w:szCs w:val="13"/>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34</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五</w:t>
    </w:r>
  </w:p>
  <w:p>
    <w:pPr>
      <w:pStyle w:val="Normal"/>
      <w:rPr>
        <w:b/>
        <w:b/>
        <w:sz w:val="13"/>
        <w:szCs w:val="13"/>
      </w:rPr>
    </w:pPr>
    <w:r>
      <w:rPr>
        <w:b/>
        <w:sz w:val="13"/>
        <w:szCs w:val="13"/>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世主妙严品</w:t>
    </w:r>
    <w:r>
      <w:rPr>
        <w:rFonts w:cs="Calibri" w:eastAsia="Calibri"/>
        <w:b/>
        <w:lang w:val="zh-CN"/>
      </w:rPr>
      <w:t xml:space="preserve"> </w:t>
    </w:r>
    <w:r>
      <w:rPr>
        <w:b/>
        <w:lang w:val="zh-CN"/>
      </w:rPr>
      <w:t>第一之五</w:t>
    </w:r>
    <w:r>
      <w:rPr>
        <w:rFonts w:cs="Calibri" w:eastAsia="Calibri"/>
        <w:lang w:val="zh-CN"/>
      </w:rPr>
      <w:t xml:space="preserve"> </w:t>
    </w:r>
    <w:r>
      <w:rPr>
        <w:lang w:val="zh-CN"/>
      </w:rPr>
      <w:t xml:space="preserve">| </w:t>
    </w:r>
    <w:r>
      <w:rPr/>
      <w:fldChar w:fldCharType="begin"/>
    </w:r>
    <w:r>
      <w:rPr/>
      <w:instrText xml:space="preserve"> PAGE </w:instrText>
    </w:r>
    <w:r>
      <w:rPr/>
      <w:fldChar w:fldCharType="separate"/>
    </w:r>
    <w:r>
      <w:rPr/>
      <w:t>35</w:t>
    </w:r>
    <w:r>
      <w:rPr/>
      <w:fldChar w:fldCharType="end"/>
    </w:r>
  </w:p>
  <w:p>
    <w:pPr>
      <w:pStyle w:val="Normal"/>
      <w:rPr>
        <w:b/>
        <w:b/>
        <w:sz w:val="13"/>
        <w:szCs w:val="13"/>
      </w:rPr>
    </w:pPr>
    <w:r>
      <w:rPr>
        <w:b/>
        <w:sz w:val="13"/>
        <w:szCs w:val="13"/>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42</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六</w:t>
    </w:r>
  </w:p>
  <w:p>
    <w:pPr>
      <w:pStyle w:val="Normal"/>
      <w:rPr>
        <w:b/>
        <w:b/>
        <w:sz w:val="13"/>
        <w:szCs w:val="13"/>
      </w:rPr>
    </w:pPr>
    <w:r>
      <w:rPr>
        <w:b/>
        <w:sz w:val="13"/>
        <w:szCs w:val="13"/>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如来现相品</w:t>
    </w:r>
    <w:r>
      <w:rPr>
        <w:rFonts w:cs="Calibri" w:eastAsia="Calibri"/>
        <w:b/>
        <w:lang w:val="zh-CN"/>
      </w:rPr>
      <w:t xml:space="preserve"> </w:t>
    </w:r>
    <w:r>
      <w:rPr>
        <w:b/>
        <w:lang w:val="zh-CN"/>
      </w:rPr>
      <w:t>第二</w:t>
    </w:r>
    <w:r>
      <w:rPr>
        <w:rFonts w:cs="Calibri" w:eastAsia="Calibri"/>
        <w:lang w:val="zh-CN"/>
      </w:rPr>
      <w:t xml:space="preserve"> </w:t>
    </w:r>
    <w:r>
      <w:rPr>
        <w:lang w:val="zh-CN"/>
      </w:rPr>
      <w:t xml:space="preserve">| </w:t>
    </w:r>
    <w:r>
      <w:rPr/>
      <w:fldChar w:fldCharType="begin"/>
    </w:r>
    <w:r>
      <w:rPr/>
      <w:instrText xml:space="preserve"> PAGE </w:instrText>
    </w:r>
    <w:r>
      <w:rPr/>
      <w:fldChar w:fldCharType="separate"/>
    </w:r>
    <w:r>
      <w:rPr/>
      <w:t>43</w:t>
    </w:r>
    <w:r>
      <w:rPr/>
      <w:fldChar w:fldCharType="end"/>
    </w:r>
  </w:p>
  <w:p>
    <w:pPr>
      <w:pStyle w:val="Normal"/>
      <w:rPr>
        <w:b/>
        <w:b/>
        <w:sz w:val="13"/>
        <w:szCs w:val="13"/>
      </w:rPr>
    </w:pPr>
    <w:r>
      <w:rPr>
        <w:b/>
        <w:sz w:val="13"/>
        <w:szCs w:val="13"/>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50</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七</w:t>
    </w:r>
  </w:p>
  <w:p>
    <w:pPr>
      <w:pStyle w:val="Normal"/>
      <w:rPr>
        <w:b/>
        <w:b/>
        <w:sz w:val="13"/>
        <w:szCs w:val="13"/>
      </w:rPr>
    </w:pPr>
    <w:r>
      <w:rPr>
        <w:b/>
        <w:sz w:val="13"/>
        <w:szCs w:val="13"/>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普贤三昧品</w:t>
    </w:r>
    <w:r>
      <w:rPr>
        <w:rFonts w:cs="Calibri" w:eastAsia="Calibri"/>
        <w:b/>
        <w:lang w:val="zh-CN"/>
      </w:rPr>
      <w:t xml:space="preserve"> </w:t>
    </w:r>
    <w:r>
      <w:rPr>
        <w:b/>
        <w:lang w:val="zh-CN"/>
      </w:rPr>
      <w:t>第三</w:t>
    </w:r>
    <w:r>
      <w:rPr>
        <w:rFonts w:cs="Calibri" w:eastAsia="Calibri"/>
        <w:lang w:val="zh-CN"/>
      </w:rPr>
      <w:t xml:space="preserve"> </w:t>
    </w:r>
    <w:r>
      <w:rPr>
        <w:lang w:val="zh-CN"/>
      </w:rPr>
      <w:t xml:space="preserve">| </w:t>
    </w:r>
    <w:r>
      <w:rPr/>
      <w:fldChar w:fldCharType="begin"/>
    </w:r>
    <w:r>
      <w:rPr/>
      <w:instrText xml:space="preserve"> PAGE </w:instrText>
    </w:r>
    <w:r>
      <w:rPr/>
      <w:fldChar w:fldCharType="separate"/>
    </w:r>
    <w:r>
      <w:rPr/>
      <w:t>51</w:t>
    </w:r>
    <w:r>
      <w:rPr/>
      <w:fldChar w:fldCharType="end"/>
    </w:r>
  </w:p>
  <w:p>
    <w:pPr>
      <w:pStyle w:val="Normal"/>
      <w:rPr>
        <w:b/>
        <w:b/>
        <w:sz w:val="13"/>
        <w:szCs w:val="13"/>
      </w:rPr>
    </w:pPr>
    <w:r>
      <w:rPr>
        <w:b/>
        <w:sz w:val="13"/>
        <w:szCs w:val="1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56</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八</w:t>
    </w:r>
  </w:p>
  <w:p>
    <w:pPr>
      <w:pStyle w:val="Normal"/>
      <w:rPr>
        <w:b/>
        <w:b/>
        <w:sz w:val="13"/>
        <w:szCs w:val="13"/>
      </w:rPr>
    </w:pPr>
    <w:r>
      <w:rPr>
        <w:b/>
        <w:sz w:val="13"/>
        <w:szCs w:val="13"/>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华藏世界品</w:t>
    </w:r>
    <w:r>
      <w:rPr>
        <w:rFonts w:cs="Calibri" w:eastAsia="Calibri"/>
        <w:b/>
        <w:lang w:val="zh-CN"/>
      </w:rPr>
      <w:t xml:space="preserve"> </w:t>
    </w:r>
    <w:r>
      <w:rPr>
        <w:b/>
        <w:lang w:val="zh-CN"/>
      </w:rPr>
      <w:t>第五之一</w:t>
    </w:r>
    <w:r>
      <w:rPr>
        <w:rFonts w:cs="Calibri" w:eastAsia="Calibri"/>
        <w:lang w:val="zh-CN"/>
      </w:rPr>
      <w:t xml:space="preserve"> </w:t>
    </w:r>
    <w:r>
      <w:rPr>
        <w:lang w:val="zh-CN"/>
      </w:rPr>
      <w:t xml:space="preserve">| </w:t>
    </w:r>
    <w:r>
      <w:rPr/>
      <w:fldChar w:fldCharType="begin"/>
    </w:r>
    <w:r>
      <w:rPr/>
      <w:instrText xml:space="preserve"> PAGE </w:instrText>
    </w:r>
    <w:r>
      <w:rPr/>
      <w:fldChar w:fldCharType="separate"/>
    </w:r>
    <w:r>
      <w:rPr/>
      <w:t>55</w:t>
    </w:r>
    <w:r>
      <w:rPr/>
      <w:fldChar w:fldCharType="end"/>
    </w:r>
  </w:p>
  <w:p>
    <w:pPr>
      <w:pStyle w:val="Normal"/>
      <w:rPr>
        <w:b/>
        <w:b/>
        <w:sz w:val="13"/>
        <w:szCs w:val="13"/>
      </w:rPr>
    </w:pPr>
    <w:r>
      <w:rPr>
        <w:b/>
        <w:sz w:val="13"/>
        <w:szCs w:val="13"/>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58</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九</w:t>
    </w:r>
  </w:p>
  <w:p>
    <w:pPr>
      <w:pStyle w:val="Normal"/>
      <w:rPr>
        <w:b/>
        <w:b/>
        <w:sz w:val="13"/>
        <w:szCs w:val="13"/>
      </w:rPr>
    </w:pPr>
    <w:r>
      <w:rPr>
        <w:b/>
        <w:sz w:val="13"/>
        <w:szCs w:val="13"/>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华藏世界品</w:t>
    </w:r>
    <w:r>
      <w:rPr>
        <w:rFonts w:cs="Calibri" w:eastAsia="Calibri"/>
        <w:b/>
        <w:lang w:val="zh-CN"/>
      </w:rPr>
      <w:t xml:space="preserve"> </w:t>
    </w:r>
    <w:r>
      <w:rPr>
        <w:b/>
        <w:lang w:val="zh-CN"/>
      </w:rPr>
      <w:t>第五之二</w:t>
    </w:r>
    <w:r>
      <w:rPr>
        <w:rFonts w:cs="Calibri" w:eastAsia="Calibri"/>
        <w:lang w:val="zh-CN"/>
      </w:rPr>
      <w:t xml:space="preserve"> </w:t>
    </w:r>
    <w:r>
      <w:rPr>
        <w:lang w:val="zh-CN"/>
      </w:rPr>
      <w:t xml:space="preserve">| </w:t>
    </w:r>
    <w:r>
      <w:rPr/>
      <w:fldChar w:fldCharType="begin"/>
    </w:r>
    <w:r>
      <w:rPr/>
      <w:instrText xml:space="preserve"> PAGE </w:instrText>
    </w:r>
    <w:r>
      <w:rPr/>
      <w:fldChar w:fldCharType="separate"/>
    </w:r>
    <w:r>
      <w:rPr/>
      <w:t>0</w:t>
    </w:r>
    <w:r>
      <w:rPr/>
      <w:fldChar w:fldCharType="end"/>
    </w:r>
  </w:p>
  <w:p>
    <w:pPr>
      <w:pStyle w:val="Normal"/>
      <w:rPr>
        <w:b/>
        <w:b/>
        <w:sz w:val="13"/>
        <w:szCs w:val="13"/>
      </w:rPr>
    </w:pPr>
    <w:r>
      <w:rPr>
        <w:b/>
        <w:sz w:val="13"/>
        <w:szCs w:val="13"/>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62</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十</w:t>
    </w:r>
  </w:p>
  <w:p>
    <w:pPr>
      <w:pStyle w:val="Normal"/>
      <w:rPr>
        <w:b/>
        <w:b/>
        <w:sz w:val="13"/>
        <w:szCs w:val="13"/>
      </w:rPr>
    </w:pPr>
    <w:r>
      <w:rPr>
        <w:b/>
        <w:sz w:val="13"/>
        <w:szCs w:val="13"/>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华藏世界品</w:t>
    </w:r>
    <w:r>
      <w:rPr>
        <w:rFonts w:cs="Calibri" w:eastAsia="Calibri"/>
        <w:b/>
        <w:lang w:val="zh-CN"/>
      </w:rPr>
      <w:t xml:space="preserve"> </w:t>
    </w:r>
    <w:r>
      <w:rPr>
        <w:b/>
        <w:lang w:val="zh-CN"/>
      </w:rPr>
      <w:t>第五之三</w:t>
    </w:r>
    <w:r>
      <w:rPr>
        <w:rFonts w:cs="Calibri" w:eastAsia="Calibri"/>
        <w:lang w:val="zh-CN"/>
      </w:rPr>
      <w:t xml:space="preserve"> </w:t>
    </w:r>
    <w:r>
      <w:rPr>
        <w:lang w:val="zh-CN"/>
      </w:rPr>
      <w:t xml:space="preserve">| </w:t>
    </w:r>
    <w:r>
      <w:rPr/>
      <w:fldChar w:fldCharType="begin"/>
    </w:r>
    <w:r>
      <w:rPr/>
      <w:instrText xml:space="preserve"> PAGE </w:instrText>
    </w:r>
    <w:r>
      <w:rPr/>
      <w:fldChar w:fldCharType="separate"/>
    </w:r>
    <w:r>
      <w:rPr/>
      <w:t>63</w:t>
    </w:r>
    <w:r>
      <w:rPr/>
      <w:fldChar w:fldCharType="end"/>
    </w:r>
  </w:p>
  <w:p>
    <w:pPr>
      <w:pStyle w:val="Normal"/>
      <w:rPr>
        <w:b/>
        <w:b/>
        <w:sz w:val="13"/>
        <w:szCs w:val="13"/>
      </w:rPr>
    </w:pPr>
    <w:r>
      <w:rPr>
        <w:b/>
        <w:sz w:val="13"/>
        <w:szCs w:val="13"/>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68</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十一</w:t>
    </w:r>
  </w:p>
  <w:p>
    <w:pPr>
      <w:pStyle w:val="Normal"/>
      <w:rPr>
        <w:b/>
        <w:b/>
        <w:sz w:val="13"/>
        <w:szCs w:val="13"/>
      </w:rPr>
    </w:pPr>
    <w:r>
      <w:rPr>
        <w:b/>
        <w:sz w:val="13"/>
        <w:szCs w:val="13"/>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毗卢遮那品</w:t>
    </w:r>
    <w:r>
      <w:rPr>
        <w:rFonts w:cs="Calibri" w:eastAsia="Calibri"/>
        <w:b/>
        <w:lang w:val="zh-CN"/>
      </w:rPr>
      <w:t xml:space="preserve"> </w:t>
    </w:r>
    <w:r>
      <w:rPr>
        <w:b/>
        <w:lang w:val="zh-CN"/>
      </w:rPr>
      <w:t>第六</w:t>
    </w:r>
    <w:r>
      <w:rPr>
        <w:rFonts w:cs="Calibri" w:eastAsia="Calibri"/>
        <w:lang w:val="zh-CN"/>
      </w:rPr>
      <w:t xml:space="preserve"> </w:t>
    </w:r>
    <w:r>
      <w:rPr>
        <w:lang w:val="zh-CN"/>
      </w:rPr>
      <w:t xml:space="preserve">| </w:t>
    </w:r>
    <w:r>
      <w:rPr/>
      <w:fldChar w:fldCharType="begin"/>
    </w:r>
    <w:r>
      <w:rPr/>
      <w:instrText xml:space="preserve"> PAGE </w:instrText>
    </w:r>
    <w:r>
      <w:rPr/>
      <w:fldChar w:fldCharType="separate"/>
    </w:r>
    <w:r>
      <w:rPr/>
      <w:t>67</w:t>
    </w:r>
    <w:r>
      <w:rPr/>
      <w:fldChar w:fldCharType="end"/>
    </w:r>
  </w:p>
  <w:p>
    <w:pPr>
      <w:pStyle w:val="Normal"/>
      <w:rPr>
        <w:b/>
        <w:b/>
        <w:sz w:val="13"/>
        <w:szCs w:val="13"/>
      </w:rPr>
    </w:pPr>
    <w:r>
      <w:rPr>
        <w:b/>
        <w:sz w:val="13"/>
        <w:szCs w:val="13"/>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70</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十二</w:t>
    </w:r>
  </w:p>
  <w:p>
    <w:pPr>
      <w:pStyle w:val="Normal"/>
      <w:rPr>
        <w:b/>
        <w:b/>
        <w:sz w:val="13"/>
        <w:szCs w:val="13"/>
      </w:rPr>
    </w:pPr>
    <w:r>
      <w:rPr>
        <w:b/>
        <w:sz w:val="13"/>
        <w:szCs w:val="13"/>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如来名号品</w:t>
    </w:r>
    <w:r>
      <w:rPr>
        <w:rFonts w:cs="Calibri" w:eastAsia="Calibri"/>
        <w:b/>
        <w:lang w:val="zh-CN"/>
      </w:rPr>
      <w:t xml:space="preserve"> </w:t>
    </w:r>
    <w:r>
      <w:rPr>
        <w:b/>
        <w:lang w:val="zh-CN"/>
      </w:rPr>
      <w:t>第七</w:t>
    </w:r>
    <w:r>
      <w:rPr>
        <w:rFonts w:cs="Calibri" w:eastAsia="Calibri"/>
        <w:lang w:val="zh-CN"/>
      </w:rPr>
      <w:t xml:space="preserve"> </w:t>
    </w:r>
    <w:r>
      <w:rPr>
        <w:lang w:val="zh-CN"/>
      </w:rPr>
      <w:t xml:space="preserve">| </w:t>
    </w:r>
    <w:r>
      <w:rPr/>
      <w:fldChar w:fldCharType="begin"/>
    </w:r>
    <w:r>
      <w:rPr/>
      <w:instrText xml:space="preserve"> PAGE </w:instrText>
    </w:r>
    <w:r>
      <w:rPr/>
      <w:fldChar w:fldCharType="separate"/>
    </w:r>
    <w:r>
      <w:rPr/>
      <w:t>71</w:t>
    </w:r>
    <w:r>
      <w:rPr/>
      <w:fldChar w:fldCharType="end"/>
    </w:r>
  </w:p>
  <w:p>
    <w:pPr>
      <w:pStyle w:val="Normal"/>
      <w:rPr>
        <w:b/>
        <w:b/>
        <w:sz w:val="13"/>
        <w:szCs w:val="13"/>
      </w:rPr>
    </w:pPr>
    <w:r>
      <w:rPr>
        <w:b/>
        <w:sz w:val="13"/>
        <w:szCs w:val="13"/>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82</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十三</w:t>
    </w:r>
  </w:p>
  <w:p>
    <w:pPr>
      <w:pStyle w:val="Normal"/>
      <w:rPr>
        <w:b/>
        <w:b/>
        <w:sz w:val="13"/>
        <w:szCs w:val="13"/>
      </w:rPr>
    </w:pPr>
    <w:r>
      <w:rPr>
        <w:b/>
        <w:sz w:val="13"/>
        <w:szCs w:val="13"/>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光明觉品</w:t>
    </w:r>
    <w:r>
      <w:rPr>
        <w:rFonts w:cs="Calibri" w:eastAsia="Calibri"/>
        <w:b/>
        <w:lang w:val="zh-CN"/>
      </w:rPr>
      <w:t xml:space="preserve"> </w:t>
    </w:r>
    <w:r>
      <w:rPr>
        <w:b/>
        <w:lang w:val="zh-CN"/>
      </w:rPr>
      <w:t>第九</w:t>
    </w:r>
    <w:r>
      <w:rPr>
        <w:rFonts w:cs="Calibri" w:eastAsia="Calibri"/>
        <w:lang w:val="zh-CN"/>
      </w:rPr>
      <w:t xml:space="preserve"> </w:t>
    </w:r>
    <w:r>
      <w:rPr>
        <w:lang w:val="zh-CN"/>
      </w:rPr>
      <w:t xml:space="preserve">| </w:t>
    </w:r>
    <w:r>
      <w:rPr/>
      <w:fldChar w:fldCharType="begin"/>
    </w:r>
    <w:r>
      <w:rPr/>
      <w:instrText xml:space="preserve"> PAGE </w:instrText>
    </w:r>
    <w:r>
      <w:rPr/>
      <w:fldChar w:fldCharType="separate"/>
    </w:r>
    <w:r>
      <w:rPr/>
      <w:t>81</w:t>
    </w:r>
    <w:r>
      <w:rPr/>
      <w:fldChar w:fldCharType="end"/>
    </w:r>
  </w:p>
  <w:p>
    <w:pPr>
      <w:pStyle w:val="Normal"/>
      <w:rPr>
        <w:b/>
        <w:b/>
        <w:sz w:val="13"/>
        <w:szCs w:val="13"/>
      </w:rPr>
    </w:pPr>
    <w:r>
      <w:rPr>
        <w:b/>
        <w:sz w:val="13"/>
        <w:szCs w:val="13"/>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94</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十四</w:t>
    </w:r>
  </w:p>
  <w:p>
    <w:pPr>
      <w:pStyle w:val="Normal"/>
      <w:rPr>
        <w:b/>
        <w:b/>
        <w:sz w:val="13"/>
        <w:szCs w:val="13"/>
      </w:rPr>
    </w:pPr>
    <w:r>
      <w:rPr>
        <w:b/>
        <w:sz w:val="13"/>
        <w:szCs w:val="13"/>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07" w:leader="none"/>
      </w:tabs>
      <w:ind w:right="105" w:hanging="0"/>
      <w:jc w:val="left"/>
      <w:rPr/>
    </w:pPr>
    <w:r>
      <w:rPr>
        <w:rFonts w:ascii="华文楷体" w:hAnsi="华文楷体" w:cs="华文楷体" w:eastAsia="华文楷体"/>
        <w:sz w:val="21"/>
        <w:szCs w:val="21"/>
        <w:lang w:eastAsia="zh-TW"/>
      </w:rPr>
      <w:t>妙法</w:t>
    </w:r>
    <w:r>
      <w:rPr>
        <w:rFonts w:ascii="华文楷体" w:hAnsi="华文楷体" w:cs="华文楷体" w:eastAsia="华文楷体"/>
        <w:sz w:val="21"/>
        <w:szCs w:val="21"/>
      </w:rPr>
      <w:t>莲华经</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净行品</w:t>
    </w:r>
    <w:r>
      <w:rPr>
        <w:rFonts w:cs="Calibri" w:eastAsia="Calibri"/>
        <w:b/>
        <w:lang w:val="zh-CN"/>
      </w:rPr>
      <w:t xml:space="preserve"> </w:t>
    </w:r>
    <w:r>
      <w:rPr>
        <w:b/>
        <w:lang w:val="zh-CN"/>
      </w:rPr>
      <w:t>第十一</w:t>
    </w:r>
    <w:r>
      <w:rPr>
        <w:rFonts w:cs="Calibri" w:eastAsia="Calibri"/>
        <w:lang w:val="zh-CN"/>
      </w:rPr>
      <w:t xml:space="preserve"> </w:t>
    </w:r>
    <w:r>
      <w:rPr>
        <w:lang w:val="zh-CN"/>
      </w:rPr>
      <w:t xml:space="preserve">| </w:t>
    </w:r>
    <w:r>
      <w:rPr/>
      <w:fldChar w:fldCharType="begin"/>
    </w:r>
    <w:r>
      <w:rPr/>
      <w:instrText xml:space="preserve"> PAGE </w:instrText>
    </w:r>
    <w:r>
      <w:rPr/>
      <w:fldChar w:fldCharType="separate"/>
    </w:r>
    <w:r>
      <w:rPr/>
      <w:t>93</w:t>
    </w:r>
    <w:r>
      <w:rPr/>
      <w:fldChar w:fldCharType="end"/>
    </w:r>
  </w:p>
  <w:p>
    <w:pPr>
      <w:pStyle w:val="Normal"/>
      <w:rPr>
        <w:b/>
        <w:b/>
        <w:sz w:val="13"/>
        <w:szCs w:val="13"/>
      </w:rPr>
    </w:pPr>
    <w:r>
      <w:rPr>
        <w:b/>
        <w:sz w:val="13"/>
        <w:szCs w:val="13"/>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04</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十五</w:t>
    </w:r>
  </w:p>
  <w:p>
    <w:pPr>
      <w:pStyle w:val="Normal"/>
      <w:rPr>
        <w:b/>
        <w:b/>
        <w:sz w:val="13"/>
        <w:szCs w:val="13"/>
      </w:rPr>
    </w:pPr>
    <w:r>
      <w:rPr>
        <w:b/>
        <w:sz w:val="13"/>
        <w:szCs w:val="13"/>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贤首品</w:t>
    </w:r>
    <w:r>
      <w:rPr>
        <w:rFonts w:cs="Calibri" w:eastAsia="Calibri"/>
        <w:b/>
        <w:lang w:val="zh-CN"/>
      </w:rPr>
      <w:t xml:space="preserve"> </w:t>
    </w:r>
    <w:r>
      <w:rPr>
        <w:b/>
        <w:lang w:val="zh-CN"/>
      </w:rPr>
      <w:t>第十二之二</w:t>
    </w:r>
    <w:r>
      <w:rPr>
        <w:rFonts w:cs="Calibri" w:eastAsia="Calibri"/>
        <w:lang w:val="zh-CN"/>
      </w:rPr>
      <w:t xml:space="preserve"> </w:t>
    </w:r>
    <w:r>
      <w:rPr>
        <w:lang w:val="zh-CN"/>
      </w:rPr>
      <w:t xml:space="preserve">| </w:t>
    </w:r>
    <w:r>
      <w:rPr/>
      <w:fldChar w:fldCharType="begin"/>
    </w:r>
    <w:r>
      <w:rPr/>
      <w:instrText xml:space="preserve"> PAGE </w:instrText>
    </w:r>
    <w:r>
      <w:rPr/>
      <w:fldChar w:fldCharType="separate"/>
    </w:r>
    <w:r>
      <w:rPr/>
      <w:t>103</w:t>
    </w:r>
    <w:r>
      <w:rPr/>
      <w:fldChar w:fldCharType="end"/>
    </w:r>
  </w:p>
  <w:p>
    <w:pPr>
      <w:pStyle w:val="Normal"/>
      <w:rPr>
        <w:b/>
        <w:b/>
        <w:sz w:val="13"/>
        <w:szCs w:val="13"/>
      </w:rPr>
    </w:pPr>
    <w:r>
      <w:rPr>
        <w:b/>
        <w:sz w:val="13"/>
        <w:szCs w:val="13"/>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14</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十六</w:t>
    </w:r>
  </w:p>
  <w:p>
    <w:pPr>
      <w:pStyle w:val="Normal"/>
      <w:rPr>
        <w:b/>
        <w:b/>
        <w:sz w:val="13"/>
        <w:szCs w:val="13"/>
      </w:rPr>
    </w:pPr>
    <w:r>
      <w:rPr>
        <w:b/>
        <w:sz w:val="13"/>
        <w:szCs w:val="13"/>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升须弥山顶品</w:t>
    </w:r>
    <w:r>
      <w:rPr>
        <w:rFonts w:cs="Calibri" w:eastAsia="Calibri"/>
        <w:b/>
        <w:lang w:val="zh-CN"/>
      </w:rPr>
      <w:t xml:space="preserve"> </w:t>
    </w:r>
    <w:r>
      <w:rPr>
        <w:b/>
        <w:lang w:val="zh-CN"/>
      </w:rPr>
      <w:t>第十三</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115</w:t>
    </w:r>
    <w:r>
      <w:rPr/>
      <w:fldChar w:fldCharType="end"/>
    </w:r>
  </w:p>
  <w:p>
    <w:pPr>
      <w:pStyle w:val="Normal"/>
      <w:rPr>
        <w:b/>
        <w:b/>
        <w:sz w:val="13"/>
        <w:szCs w:val="13"/>
      </w:rPr>
    </w:pPr>
    <w:r>
      <w:rPr>
        <w:b/>
        <w:sz w:val="13"/>
        <w:szCs w:val="13"/>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22</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十七</w:t>
    </w:r>
  </w:p>
  <w:p>
    <w:pPr>
      <w:pStyle w:val="Normal"/>
      <w:rPr>
        <w:b/>
        <w:b/>
        <w:sz w:val="13"/>
        <w:szCs w:val="13"/>
      </w:rPr>
    </w:pPr>
    <w:r>
      <w:rPr>
        <w:b/>
        <w:sz w:val="13"/>
        <w:szCs w:val="13"/>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梵行品</w:t>
    </w:r>
    <w:r>
      <w:rPr>
        <w:rFonts w:cs="Calibri" w:eastAsia="Calibri"/>
        <w:b/>
        <w:lang w:val="zh-CN"/>
      </w:rPr>
      <w:t xml:space="preserve"> </w:t>
    </w:r>
    <w:r>
      <w:rPr>
        <w:b/>
        <w:lang w:val="zh-CN"/>
      </w:rPr>
      <w:t>第十</w:t>
    </w:r>
    <w:r>
      <w:rPr>
        <w:b/>
        <w:lang w:val="zh-CN"/>
      </w:rPr>
      <w:t>六</w:t>
    </w:r>
    <w:r>
      <w:rPr>
        <w:lang w:val="zh-CN"/>
      </w:rPr>
      <w:t xml:space="preserve">| </w:t>
    </w:r>
    <w:r>
      <w:rPr/>
      <w:fldChar w:fldCharType="begin"/>
    </w:r>
    <w:r>
      <w:rPr/>
      <w:instrText xml:space="preserve"> PAGE </w:instrText>
    </w:r>
    <w:r>
      <w:rPr/>
      <w:fldChar w:fldCharType="separate"/>
    </w:r>
    <w:r>
      <w:rPr/>
      <w:t>123</w:t>
    </w:r>
    <w:r>
      <w:rPr/>
      <w:fldChar w:fldCharType="end"/>
    </w:r>
  </w:p>
  <w:p>
    <w:pPr>
      <w:pStyle w:val="Normal"/>
      <w:rPr>
        <w:b/>
        <w:b/>
        <w:sz w:val="13"/>
        <w:szCs w:val="13"/>
      </w:rPr>
    </w:pPr>
    <w:r>
      <w:rPr>
        <w:b/>
        <w:sz w:val="13"/>
        <w:szCs w:val="1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开经偈</w:t>
    </w:r>
    <w:r>
      <w:rPr>
        <w:rFonts w:cs="Calibri" w:eastAsia="Calibri"/>
        <w:lang w:val="zh-CN"/>
      </w:rPr>
      <w:t xml:space="preserve"> </w:t>
    </w:r>
    <w:r>
      <w:rPr>
        <w:lang w:val="zh-CN"/>
      </w:rPr>
      <w:t xml:space="preserve">| </w:t>
    </w:r>
    <w:r>
      <w:rPr/>
      <w:fldChar w:fldCharType="begin"/>
    </w:r>
    <w:r>
      <w:rPr/>
      <w:instrText xml:space="preserve"> PAGE </w:instrText>
    </w:r>
    <w:r>
      <w:rPr/>
      <w:fldChar w:fldCharType="separate"/>
    </w:r>
    <w:r>
      <w:rPr/>
      <w:t>1</w:t>
    </w:r>
    <w:r>
      <w:rPr/>
      <w:fldChar w:fldCharType="end"/>
    </w:r>
  </w:p>
  <w:p>
    <w:pPr>
      <w:pStyle w:val="Normal"/>
      <w:rPr>
        <w:b/>
        <w:b/>
        <w:sz w:val="13"/>
        <w:szCs w:val="13"/>
      </w:rPr>
    </w:pPr>
    <w:r>
      <w:rPr>
        <w:b/>
        <w:sz w:val="13"/>
        <w:szCs w:val="13"/>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26</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十八</w:t>
    </w:r>
  </w:p>
  <w:p>
    <w:pPr>
      <w:pStyle w:val="Normal"/>
      <w:rPr>
        <w:b/>
        <w:b/>
        <w:sz w:val="13"/>
        <w:szCs w:val="13"/>
      </w:rPr>
    </w:pPr>
    <w:r>
      <w:rPr>
        <w:b/>
        <w:sz w:val="13"/>
        <w:szCs w:val="13"/>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明法品</w:t>
    </w:r>
    <w:r>
      <w:rPr>
        <w:rFonts w:cs="Calibri" w:eastAsia="Calibri"/>
        <w:b/>
        <w:lang w:val="zh-CN"/>
      </w:rPr>
      <w:t xml:space="preserve"> </w:t>
    </w:r>
    <w:r>
      <w:rPr>
        <w:b/>
        <w:lang w:val="zh-CN"/>
      </w:rPr>
      <w:t>第十</w:t>
    </w:r>
    <w:r>
      <w:rPr>
        <w:b/>
        <w:lang w:val="zh-CN"/>
      </w:rPr>
      <w:t>八</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127</w:t>
    </w:r>
    <w:r>
      <w:rPr/>
      <w:fldChar w:fldCharType="end"/>
    </w:r>
  </w:p>
  <w:p>
    <w:pPr>
      <w:pStyle w:val="Normal"/>
      <w:rPr>
        <w:b/>
        <w:b/>
        <w:sz w:val="13"/>
        <w:szCs w:val="13"/>
      </w:rPr>
    </w:pPr>
    <w:r>
      <w:rPr>
        <w:b/>
        <w:sz w:val="13"/>
        <w:szCs w:val="13"/>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34</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十九</w:t>
    </w:r>
  </w:p>
  <w:p>
    <w:pPr>
      <w:pStyle w:val="Normal"/>
      <w:rPr>
        <w:b/>
        <w:b/>
        <w:sz w:val="13"/>
        <w:szCs w:val="13"/>
      </w:rPr>
    </w:pPr>
    <w:r>
      <w:rPr>
        <w:b/>
        <w:sz w:val="13"/>
        <w:szCs w:val="13"/>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升夜摩天宫</w:t>
    </w:r>
    <w:r>
      <w:rPr>
        <w:b/>
        <w:lang w:val="zh-CN"/>
      </w:rPr>
      <w:t>品</w:t>
    </w:r>
    <w:r>
      <w:rPr>
        <w:rFonts w:cs="Calibri" w:eastAsia="Calibri"/>
        <w:b/>
        <w:lang w:val="zh-CN"/>
      </w:rPr>
      <w:t xml:space="preserve"> </w:t>
    </w:r>
    <w:r>
      <w:rPr>
        <w:b/>
        <w:lang w:val="zh-CN"/>
      </w:rPr>
      <w:t>第十</w:t>
    </w:r>
    <w:r>
      <w:rPr>
        <w:b/>
        <w:lang w:val="zh-CN"/>
      </w:rPr>
      <w:t>九</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133</w:t>
    </w:r>
    <w:r>
      <w:rPr/>
      <w:fldChar w:fldCharType="end"/>
    </w:r>
  </w:p>
  <w:p>
    <w:pPr>
      <w:pStyle w:val="Normal"/>
      <w:rPr>
        <w:b/>
        <w:b/>
        <w:sz w:val="13"/>
        <w:szCs w:val="13"/>
      </w:rPr>
    </w:pPr>
    <w:r>
      <w:rPr>
        <w:b/>
        <w:sz w:val="13"/>
        <w:szCs w:val="13"/>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40</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二十</w:t>
    </w:r>
  </w:p>
  <w:p>
    <w:pPr>
      <w:pStyle w:val="Normal"/>
      <w:rPr>
        <w:b/>
        <w:b/>
        <w:sz w:val="13"/>
        <w:szCs w:val="13"/>
      </w:rPr>
    </w:pPr>
    <w:r>
      <w:rPr>
        <w:b/>
        <w:sz w:val="13"/>
        <w:szCs w:val="13"/>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十行品</w:t>
    </w:r>
    <w:r>
      <w:rPr>
        <w:rFonts w:cs="Calibri" w:eastAsia="Calibri"/>
        <w:b/>
        <w:lang w:val="zh-CN"/>
      </w:rPr>
      <w:t xml:space="preserve"> </w:t>
    </w:r>
    <w:r>
      <w:rPr>
        <w:b/>
        <w:lang w:val="zh-CN"/>
      </w:rPr>
      <w:t>第二十一之</w:t>
    </w:r>
    <w:r>
      <w:rPr>
        <w:b/>
        <w:lang w:val="zh-CN"/>
      </w:rPr>
      <w:t>二</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139</w:t>
    </w:r>
    <w:r>
      <w:rPr/>
      <w:fldChar w:fldCharType="end"/>
    </w:r>
  </w:p>
  <w:p>
    <w:pPr>
      <w:pStyle w:val="Normal"/>
      <w:rPr>
        <w:b/>
        <w:b/>
        <w:sz w:val="13"/>
        <w:szCs w:val="13"/>
      </w:rPr>
    </w:pPr>
    <w:r>
      <w:rPr>
        <w:b/>
        <w:sz w:val="13"/>
        <w:szCs w:val="13"/>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0</w:t>
    </w:r>
    <w:r>
      <w:rPr/>
      <w:fldChar w:fldCharType="end"/>
    </w:r>
    <w:r>
      <w:rPr>
        <w:rFonts w:eastAsia="Calibri" w:cs="Calibri"/>
        <w:b/>
        <w:lang w:val="zh-CN"/>
      </w:rPr>
      <w:t xml:space="preserve"> </w:t>
    </w:r>
    <w:r>
      <w:rPr>
        <w:b/>
        <w:lang w:val="zh-CN"/>
      </w:rPr>
      <w:t xml:space="preserve">| </w:t>
    </w:r>
    <w:r>
      <w:rPr>
        <w:b/>
        <w:lang w:val="zh-CN"/>
      </w:rPr>
      <w:t>妙法莲华经卷三</w:t>
    </w:r>
  </w:p>
  <w:p>
    <w:pPr>
      <w:pStyle w:val="Normal"/>
      <w:rPr>
        <w:b/>
        <w:b/>
        <w:sz w:val="13"/>
        <w:szCs w:val="13"/>
      </w:rPr>
    </w:pPr>
    <w:r>
      <w:rPr>
        <w:b/>
        <w:sz w:val="13"/>
        <w:szCs w:val="13"/>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44</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二十一</w:t>
    </w:r>
  </w:p>
  <w:p>
    <w:pPr>
      <w:pStyle w:val="Normal"/>
      <w:rPr>
        <w:b/>
        <w:b/>
        <w:sz w:val="13"/>
        <w:szCs w:val="13"/>
      </w:rPr>
    </w:pPr>
    <w:r>
      <w:rPr>
        <w:b/>
        <w:sz w:val="13"/>
        <w:szCs w:val="13"/>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十无尽藏品</w:t>
    </w:r>
    <w:r>
      <w:rPr>
        <w:rFonts w:cs="Calibri" w:eastAsia="Calibri"/>
        <w:b/>
        <w:lang w:val="zh-CN"/>
      </w:rPr>
      <w:t xml:space="preserve"> </w:t>
    </w:r>
    <w:r>
      <w:rPr>
        <w:b/>
        <w:lang w:val="zh-CN"/>
      </w:rPr>
      <w:t>第二十二</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143</w:t>
    </w:r>
    <w:r>
      <w:rPr/>
      <w:fldChar w:fldCharType="end"/>
    </w:r>
  </w:p>
  <w:p>
    <w:pPr>
      <w:pStyle w:val="Normal"/>
      <w:rPr>
        <w:b/>
        <w:b/>
        <w:sz w:val="13"/>
        <w:szCs w:val="13"/>
      </w:rPr>
    </w:pPr>
    <w:r>
      <w:rPr>
        <w:b/>
        <w:sz w:val="13"/>
        <w:szCs w:val="13"/>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46</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二十二</w:t>
    </w:r>
  </w:p>
  <w:p>
    <w:pPr>
      <w:pStyle w:val="Normal"/>
      <w:rPr>
        <w:b/>
        <w:b/>
        <w:sz w:val="13"/>
        <w:szCs w:val="13"/>
      </w:rPr>
    </w:pPr>
    <w:r>
      <w:rPr>
        <w:b/>
        <w:sz w:val="13"/>
        <w:szCs w:val="13"/>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升兜率天宫品</w:t>
    </w:r>
    <w:r>
      <w:rPr>
        <w:rFonts w:cs="Calibri" w:eastAsia="Calibri"/>
        <w:b/>
        <w:lang w:val="zh-CN"/>
      </w:rPr>
      <w:t xml:space="preserve"> </w:t>
    </w:r>
    <w:r>
      <w:rPr>
        <w:b/>
        <w:lang w:val="zh-CN"/>
      </w:rPr>
      <w:t>第二十三</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147</w:t>
    </w:r>
    <w:r>
      <w:rPr/>
      <w:fldChar w:fldCharType="end"/>
    </w:r>
  </w:p>
  <w:p>
    <w:pPr>
      <w:pStyle w:val="Normal"/>
      <w:rPr>
        <w:b/>
        <w:b/>
        <w:sz w:val="13"/>
        <w:szCs w:val="13"/>
      </w:rPr>
    </w:pPr>
    <w:r>
      <w:rPr>
        <w:b/>
        <w:sz w:val="13"/>
        <w:szCs w:val="13"/>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54</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二十三</w:t>
    </w:r>
  </w:p>
  <w:p>
    <w:pPr>
      <w:pStyle w:val="Normal"/>
      <w:rPr>
        <w:b/>
        <w:b/>
        <w:sz w:val="13"/>
        <w:szCs w:val="13"/>
      </w:rPr>
    </w:pPr>
    <w:r>
      <w:rPr>
        <w:b/>
        <w:sz w:val="13"/>
        <w:szCs w:val="13"/>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兜率宫中偈赞品</w:t>
    </w:r>
    <w:r>
      <w:rPr>
        <w:rFonts w:cs="Calibri" w:eastAsia="Calibri"/>
        <w:b/>
        <w:lang w:val="zh-CN"/>
      </w:rPr>
      <w:t xml:space="preserve"> </w:t>
    </w:r>
    <w:r>
      <w:rPr>
        <w:b/>
        <w:lang w:val="zh-CN"/>
      </w:rPr>
      <w:t>第二十四</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155</w:t>
    </w:r>
    <w:r>
      <w:rPr/>
      <w:fldChar w:fldCharType="end"/>
    </w:r>
  </w:p>
  <w:p>
    <w:pPr>
      <w:pStyle w:val="Normal"/>
      <w:rPr>
        <w:b/>
        <w:b/>
        <w:sz w:val="13"/>
        <w:szCs w:val="13"/>
      </w:rPr>
    </w:pPr>
    <w:r>
      <w:rPr>
        <w:b/>
        <w:sz w:val="13"/>
        <w:szCs w:val="13"/>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60</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二十四</w:t>
    </w:r>
  </w:p>
  <w:p>
    <w:pPr>
      <w:pStyle w:val="Normal"/>
      <w:rPr>
        <w:b/>
        <w:b/>
        <w:sz w:val="13"/>
        <w:szCs w:val="13"/>
      </w:rPr>
    </w:pPr>
    <w:r>
      <w:rPr>
        <w:b/>
        <w:sz w:val="13"/>
        <w:szCs w:val="13"/>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序品</w:t>
    </w:r>
    <w:r>
      <w:rPr>
        <w:rFonts w:cs="Calibri" w:eastAsia="Calibri"/>
        <w:b/>
        <w:lang w:val="zh-CN"/>
      </w:rPr>
      <w:t xml:space="preserve"> </w:t>
    </w:r>
    <w:r>
      <w:rPr>
        <w:b/>
        <w:lang w:val="zh-CN"/>
      </w:rPr>
      <w:t>第一</w:t>
    </w:r>
    <w:r>
      <w:rPr>
        <w:rFonts w:cs="Calibri" w:eastAsia="Calibri"/>
        <w:lang w:val="zh-CN"/>
      </w:rPr>
      <w:t xml:space="preserve"> </w:t>
    </w:r>
    <w:r>
      <w:rPr>
        <w:lang w:val="zh-CN"/>
      </w:rPr>
      <w:t xml:space="preserve">| </w:t>
    </w:r>
    <w:r>
      <w:rPr/>
      <w:fldChar w:fldCharType="begin"/>
    </w:r>
    <w:r>
      <w:rPr/>
      <w:instrText xml:space="preserve"> PAGE </w:instrText>
    </w:r>
    <w:r>
      <w:rPr/>
      <w:fldChar w:fldCharType="separate"/>
    </w:r>
    <w:r>
      <w:rPr/>
      <w:t>0</w:t>
    </w:r>
    <w:r>
      <w:rPr/>
      <w:fldChar w:fldCharType="end"/>
    </w:r>
  </w:p>
  <w:p>
    <w:pPr>
      <w:pStyle w:val="Normal"/>
      <w:rPr>
        <w:b/>
        <w:b/>
        <w:sz w:val="13"/>
        <w:szCs w:val="13"/>
      </w:rPr>
    </w:pPr>
    <w:r>
      <w:rPr>
        <w:b/>
        <w:sz w:val="13"/>
        <w:szCs w:val="13"/>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十回向品</w:t>
    </w:r>
    <w:r>
      <w:rPr>
        <w:rFonts w:cs="Calibri" w:eastAsia="Calibri"/>
        <w:b/>
        <w:lang w:val="zh-CN"/>
      </w:rPr>
      <w:t xml:space="preserve"> </w:t>
    </w:r>
    <w:r>
      <w:rPr>
        <w:b/>
        <w:lang w:val="zh-CN"/>
      </w:rPr>
      <w:t>第二十五之</w:t>
    </w:r>
    <w:r>
      <w:rPr>
        <w:b/>
        <w:lang w:val="zh-CN"/>
      </w:rPr>
      <w:t>二</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159</w:t>
    </w:r>
    <w:r>
      <w:rPr/>
      <w:fldChar w:fldCharType="end"/>
    </w:r>
  </w:p>
  <w:p>
    <w:pPr>
      <w:pStyle w:val="Normal"/>
      <w:rPr>
        <w:b/>
        <w:b/>
        <w:sz w:val="13"/>
        <w:szCs w:val="13"/>
      </w:rPr>
    </w:pPr>
    <w:r>
      <w:rPr>
        <w:b/>
        <w:sz w:val="13"/>
        <w:szCs w:val="13"/>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64</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二十五</w:t>
    </w:r>
  </w:p>
  <w:p>
    <w:pPr>
      <w:pStyle w:val="Normal"/>
      <w:rPr>
        <w:b/>
        <w:b/>
        <w:sz w:val="13"/>
        <w:szCs w:val="13"/>
      </w:rPr>
    </w:pPr>
    <w:r>
      <w:rPr>
        <w:b/>
        <w:sz w:val="13"/>
        <w:szCs w:val="13"/>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十回向品</w:t>
    </w:r>
    <w:r>
      <w:rPr>
        <w:rFonts w:cs="Calibri" w:eastAsia="Calibri"/>
        <w:b/>
        <w:lang w:val="zh-CN"/>
      </w:rPr>
      <w:t xml:space="preserve"> </w:t>
    </w:r>
    <w:r>
      <w:rPr>
        <w:b/>
        <w:lang w:val="zh-CN"/>
      </w:rPr>
      <w:t>第二十五之</w:t>
    </w:r>
    <w:r>
      <w:rPr>
        <w:b/>
        <w:lang w:val="zh-CN"/>
      </w:rPr>
      <w:t>三</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163</w:t>
    </w:r>
    <w:r>
      <w:rPr/>
      <w:fldChar w:fldCharType="end"/>
    </w:r>
  </w:p>
  <w:p>
    <w:pPr>
      <w:pStyle w:val="Normal"/>
      <w:rPr>
        <w:b/>
        <w:b/>
        <w:sz w:val="13"/>
        <w:szCs w:val="13"/>
      </w:rPr>
    </w:pPr>
    <w:r>
      <w:rPr>
        <w:b/>
        <w:sz w:val="13"/>
        <w:szCs w:val="13"/>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66</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二十六</w:t>
    </w:r>
  </w:p>
  <w:p>
    <w:pPr>
      <w:pStyle w:val="Normal"/>
      <w:rPr>
        <w:b/>
        <w:b/>
        <w:sz w:val="13"/>
        <w:szCs w:val="13"/>
      </w:rPr>
    </w:pPr>
    <w:r>
      <w:rPr>
        <w:b/>
        <w:sz w:val="13"/>
        <w:szCs w:val="13"/>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十回向品</w:t>
    </w:r>
    <w:r>
      <w:rPr>
        <w:rFonts w:cs="Calibri" w:eastAsia="Calibri"/>
        <w:b/>
        <w:lang w:val="zh-CN"/>
      </w:rPr>
      <w:t xml:space="preserve"> </w:t>
    </w:r>
    <w:r>
      <w:rPr>
        <w:b/>
        <w:lang w:val="zh-CN"/>
      </w:rPr>
      <w:t>第二十五之</w:t>
    </w:r>
    <w:r>
      <w:rPr>
        <w:b/>
        <w:lang w:val="zh-CN"/>
      </w:rPr>
      <w:t>四</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167</w:t>
    </w:r>
    <w:r>
      <w:rPr/>
      <w:fldChar w:fldCharType="end"/>
    </w:r>
  </w:p>
  <w:p>
    <w:pPr>
      <w:pStyle w:val="Normal"/>
      <w:rPr>
        <w:b/>
        <w:b/>
        <w:sz w:val="13"/>
        <w:szCs w:val="13"/>
      </w:rPr>
    </w:pPr>
    <w:r>
      <w:rPr>
        <w:b/>
        <w:sz w:val="13"/>
        <w:szCs w:val="13"/>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70</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二十七</w:t>
    </w:r>
  </w:p>
  <w:p>
    <w:pPr>
      <w:pStyle w:val="Normal"/>
      <w:rPr>
        <w:b/>
        <w:b/>
        <w:sz w:val="13"/>
        <w:szCs w:val="13"/>
      </w:rPr>
    </w:pPr>
    <w:r>
      <w:rPr>
        <w:b/>
        <w:sz w:val="13"/>
        <w:szCs w:val="13"/>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十回向品</w:t>
    </w:r>
    <w:r>
      <w:rPr>
        <w:rFonts w:cs="Calibri" w:eastAsia="Calibri"/>
        <w:b/>
        <w:lang w:val="zh-CN"/>
      </w:rPr>
      <w:t xml:space="preserve"> </w:t>
    </w:r>
    <w:r>
      <w:rPr>
        <w:b/>
        <w:lang w:val="zh-CN"/>
      </w:rPr>
      <w:t>第二十五之</w:t>
    </w:r>
    <w:r>
      <w:rPr>
        <w:b/>
        <w:lang w:val="zh-CN"/>
      </w:rPr>
      <w:t>五</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169</w:t>
    </w:r>
    <w:r>
      <w:rPr/>
      <w:fldChar w:fldCharType="end"/>
    </w:r>
  </w:p>
  <w:p>
    <w:pPr>
      <w:pStyle w:val="Normal"/>
      <w:rPr>
        <w:b/>
        <w:b/>
        <w:sz w:val="13"/>
        <w:szCs w:val="13"/>
      </w:rPr>
    </w:pPr>
    <w:r>
      <w:rPr>
        <w:b/>
        <w:sz w:val="13"/>
        <w:szCs w:val="13"/>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2</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p>
  <w:p>
    <w:pPr>
      <w:pStyle w:val="Normal"/>
      <w:rPr>
        <w:b/>
        <w:b/>
        <w:sz w:val="13"/>
        <w:szCs w:val="13"/>
      </w:rPr>
    </w:pPr>
    <w:r>
      <w:rPr>
        <w:b/>
        <w:sz w:val="13"/>
        <w:szCs w:val="13"/>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74</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二十八</w:t>
    </w:r>
  </w:p>
  <w:p>
    <w:pPr>
      <w:pStyle w:val="Normal"/>
      <w:rPr>
        <w:b/>
        <w:b/>
        <w:sz w:val="13"/>
        <w:szCs w:val="13"/>
      </w:rPr>
    </w:pPr>
    <w:r>
      <w:rPr>
        <w:b/>
        <w:sz w:val="13"/>
        <w:szCs w:val="13"/>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十回向品</w:t>
    </w:r>
    <w:r>
      <w:rPr>
        <w:rFonts w:cs="Calibri" w:eastAsia="Calibri"/>
        <w:b/>
        <w:lang w:val="zh-CN"/>
      </w:rPr>
      <w:t xml:space="preserve"> </w:t>
    </w:r>
    <w:r>
      <w:rPr>
        <w:b/>
        <w:lang w:val="zh-CN"/>
      </w:rPr>
      <w:t>第二十五之</w:t>
    </w:r>
    <w:r>
      <w:rPr>
        <w:b/>
        <w:lang w:val="zh-CN"/>
      </w:rPr>
      <w:t>六</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175</w:t>
    </w:r>
    <w:r>
      <w:rPr/>
      <w:fldChar w:fldCharType="end"/>
    </w:r>
  </w:p>
  <w:p>
    <w:pPr>
      <w:pStyle w:val="Normal"/>
      <w:rPr>
        <w:b/>
        <w:b/>
        <w:sz w:val="13"/>
        <w:szCs w:val="13"/>
      </w:rPr>
    </w:pPr>
    <w:r>
      <w:rPr>
        <w:b/>
        <w:sz w:val="13"/>
        <w:szCs w:val="13"/>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78</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二十九</w:t>
    </w:r>
  </w:p>
  <w:p>
    <w:pPr>
      <w:pStyle w:val="Normal"/>
      <w:rPr>
        <w:b/>
        <w:b/>
        <w:sz w:val="13"/>
        <w:szCs w:val="13"/>
      </w:rPr>
    </w:pPr>
    <w:r>
      <w:rPr>
        <w:b/>
        <w:sz w:val="13"/>
        <w:szCs w:val="13"/>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十回向品</w:t>
    </w:r>
    <w:r>
      <w:rPr>
        <w:rFonts w:cs="Calibri" w:eastAsia="Calibri"/>
        <w:b/>
        <w:lang w:val="zh-CN"/>
      </w:rPr>
      <w:t xml:space="preserve"> </w:t>
    </w:r>
    <w:r>
      <w:rPr>
        <w:b/>
        <w:lang w:val="zh-CN"/>
      </w:rPr>
      <w:t>第二十五之</w:t>
    </w:r>
    <w:r>
      <w:rPr>
        <w:b/>
        <w:lang w:val="zh-CN"/>
      </w:rPr>
      <w:t>七</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177</w:t>
    </w:r>
    <w:r>
      <w:rPr/>
      <w:fldChar w:fldCharType="end"/>
    </w:r>
  </w:p>
  <w:p>
    <w:pPr>
      <w:pStyle w:val="Normal"/>
      <w:rPr>
        <w:b/>
        <w:b/>
        <w:sz w:val="13"/>
        <w:szCs w:val="13"/>
      </w:rPr>
    </w:pPr>
    <w:r>
      <w:rPr>
        <w:b/>
        <w:sz w:val="13"/>
        <w:szCs w:val="13"/>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left"/>
      <w:rPr>
        <w:b/>
        <w:b/>
      </w:rPr>
    </w:pPr>
    <w:r>
      <w:rPr/>
      <w:fldChar w:fldCharType="begin"/>
    </w:r>
    <w:r>
      <w:rPr/>
      <w:instrText xml:space="preserve"> PAGE </w:instrText>
    </w:r>
    <w:r>
      <w:rPr/>
      <w:fldChar w:fldCharType="separate"/>
    </w:r>
    <w:r>
      <w:rPr/>
      <w:t>180</w:t>
    </w:r>
    <w:r>
      <w:rPr/>
      <w:fldChar w:fldCharType="end"/>
    </w:r>
    <w:r>
      <w:rPr>
        <w:rFonts w:eastAsia="Calibri" w:cs="Calibri"/>
        <w:b/>
        <w:lang w:val="zh-CN"/>
      </w:rPr>
      <w:t xml:space="preserve"> </w:t>
    </w:r>
    <w:r>
      <w:rPr>
        <w:b/>
        <w:lang w:val="zh-CN"/>
      </w:rPr>
      <w:t xml:space="preserve">| </w:t>
    </w:r>
    <w:r>
      <w:rPr>
        <w:b/>
        <w:lang w:val="zh-CN"/>
      </w:rPr>
      <w:t>大方广佛华严经</w:t>
    </w:r>
    <w:r>
      <w:rPr>
        <w:rFonts w:cs="Calibri" w:eastAsia="Calibri"/>
        <w:b/>
        <w:lang w:val="zh-CN"/>
      </w:rPr>
      <w:t xml:space="preserve"> </w:t>
    </w:r>
    <w:r>
      <w:rPr>
        <w:b/>
        <w:lang w:val="zh-CN"/>
      </w:rPr>
      <w:t>卷三十</w:t>
    </w:r>
  </w:p>
  <w:p>
    <w:pPr>
      <w:pStyle w:val="Normal"/>
      <w:rPr>
        <w:b/>
        <w:b/>
        <w:sz w:val="13"/>
        <w:szCs w:val="13"/>
      </w:rPr>
    </w:pPr>
    <w:r>
      <w:rPr>
        <w:b/>
        <w:sz w:val="13"/>
        <w:szCs w:val="13"/>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b/>
        <w:lang w:val="zh-CN"/>
      </w:rPr>
      <w:t>十回向品</w:t>
    </w:r>
    <w:r>
      <w:rPr>
        <w:rFonts w:cs="Calibri" w:eastAsia="Calibri"/>
        <w:b/>
        <w:lang w:val="zh-CN"/>
      </w:rPr>
      <w:t xml:space="preserve"> </w:t>
    </w:r>
    <w:r>
      <w:rPr>
        <w:b/>
        <w:lang w:val="zh-CN"/>
      </w:rPr>
      <w:t>第二十五之</w:t>
    </w:r>
    <w:r>
      <w:rPr>
        <w:b/>
        <w:lang w:val="zh-CN"/>
      </w:rPr>
      <w:t>八</w:t>
    </w:r>
    <w:r>
      <w:rPr>
        <w:rFonts w:cs="Calibri" w:eastAsia="Calibri"/>
        <w:b/>
        <w:lang w:val="zh-CN"/>
      </w:rPr>
      <w:t xml:space="preserve"> </w:t>
    </w:r>
    <w:r>
      <w:rPr>
        <w:lang w:val="zh-CN"/>
      </w:rPr>
      <w:t xml:space="preserve">| </w:t>
    </w:r>
    <w:r>
      <w:rPr/>
      <w:fldChar w:fldCharType="begin"/>
    </w:r>
    <w:r>
      <w:rPr/>
      <w:instrText xml:space="preserve"> PAGE </w:instrText>
    </w:r>
    <w:r>
      <w:rPr/>
      <w:fldChar w:fldCharType="separate"/>
    </w:r>
    <w:r>
      <w:rPr/>
      <w:t>181</w:t>
    </w:r>
    <w:r>
      <w:rPr/>
      <w:fldChar w:fldCharType="end"/>
    </w:r>
  </w:p>
  <w:p>
    <w:pPr>
      <w:pStyle w:val="Normal"/>
      <w:rPr>
        <w:b/>
        <w:b/>
        <w:sz w:val="13"/>
        <w:szCs w:val="13"/>
      </w:rPr>
    </w:pPr>
    <w:r>
      <w:rPr>
        <w:b/>
        <w:sz w:val="13"/>
        <w:szCs w:val="13"/>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Style13">
    <w:name w:val="默认段落字体"/>
    <w:qFormat/>
    <w:rPr/>
  </w:style>
  <w:style w:type="character" w:styleId="Dicpy1">
    <w:name w:val="dicpy1"/>
    <w:basedOn w:val="Style13"/>
    <w:qFormat/>
    <w:rPr>
      <w:rFonts w:ascii="pinyin;Times New Roman" w:hAnsi="pinyin;Times New Roman" w:cs="pinyin;Times New Roman"/>
      <w:color w:val="660000"/>
      <w:sz w:val="15"/>
    </w:rPr>
  </w:style>
  <w:style w:type="character" w:styleId="Char">
    <w:name w:val="批注框文本 Char"/>
    <w:basedOn w:val="Style13"/>
    <w:qFormat/>
    <w:rPr>
      <w:rFonts w:ascii="Times New Roman" w:hAnsi="Times New Roman" w:cs="Times New Roman"/>
      <w:kern w:val="2"/>
      <w:sz w:val="18"/>
    </w:rPr>
  </w:style>
  <w:style w:type="character" w:styleId="Char1">
    <w:name w:val="页脚 Char"/>
    <w:basedOn w:val="Style13"/>
    <w:qFormat/>
    <w:rPr>
      <w:sz w:val="18"/>
    </w:rPr>
  </w:style>
  <w:style w:type="character" w:styleId="InternetLink">
    <w:name w:val="Hyperlink"/>
    <w:basedOn w:val="Style13"/>
    <w:rPr>
      <w:color w:val="0000FF"/>
      <w:u w:val="single"/>
    </w:rPr>
  </w:style>
  <w:style w:type="character" w:styleId="Char2">
    <w:name w:val="页眉 Char"/>
    <w:basedOn w:val="Style13"/>
    <w:qFormat/>
    <w:rPr>
      <w:sz w:val="18"/>
    </w:rPr>
  </w:style>
  <w:style w:type="character" w:styleId="Char3">
    <w:name w:val="尾注文本 Char"/>
    <w:basedOn w:val="Style13"/>
    <w:qFormat/>
    <w:rPr>
      <w:rFonts w:ascii="Times New Roman" w:hAnsi="Times New Roman" w:cs="Times New Roman"/>
      <w:kern w:val="2"/>
      <w:sz w:val="21"/>
    </w:rPr>
  </w:style>
  <w:style w:type="character" w:styleId="Char4">
    <w:name w:val="文档结构图 Char"/>
    <w:basedOn w:val="Style13"/>
    <w:qFormat/>
    <w:rPr>
      <w:rFonts w:ascii="Times New Roman" w:hAnsi="Times New Roman" w:cs="Times New Roman"/>
      <w:kern w:val="2"/>
      <w:sz w:val="21"/>
      <w:shd w:fill="000080" w:val="clear"/>
    </w:rPr>
  </w:style>
  <w:style w:type="character" w:styleId="FootnoteCharacters">
    <w:name w:val="Footnote Characters"/>
    <w:basedOn w:val="Style13"/>
    <w:qFormat/>
    <w:rPr>
      <w:vertAlign w:val="superscript"/>
    </w:rPr>
  </w:style>
  <w:style w:type="character" w:styleId="Dicpy">
    <w:name w:val="dicpy"/>
    <w:basedOn w:val="Style13"/>
    <w:qFormat/>
    <w:rPr/>
  </w:style>
  <w:style w:type="character" w:styleId="Emphasis">
    <w:name w:val="Emphasis"/>
    <w:basedOn w:val="Style13"/>
    <w:qFormat/>
    <w:rPr>
      <w:b w:val="false"/>
      <w:i w:val="false"/>
      <w:color w:val="CC0033"/>
    </w:rPr>
  </w:style>
  <w:style w:type="character" w:styleId="Diczx41">
    <w:name w:val="diczx41"/>
    <w:basedOn w:val="Style13"/>
    <w:qFormat/>
    <w:rPr>
      <w:b/>
      <w:color w:val="404040"/>
    </w:rPr>
  </w:style>
  <w:style w:type="character" w:styleId="Char5">
    <w:name w:val="正文文本缩进 Char"/>
    <w:basedOn w:val="Style13"/>
    <w:qFormat/>
    <w:rPr>
      <w:rFonts w:ascii="华文楷体" w:hAnsi="华文楷体" w:eastAsia="华文楷体" w:cs="华文楷体"/>
      <w:kern w:val="2"/>
      <w:sz w:val="21"/>
      <w:lang w:eastAsia="zh-TW"/>
    </w:rPr>
  </w:style>
  <w:style w:type="character" w:styleId="Style14">
    <w:name w:val="批注引用"/>
    <w:basedOn w:val="Style13"/>
    <w:qFormat/>
    <w:rPr>
      <w:sz w:val="21"/>
    </w:rPr>
  </w:style>
  <w:style w:type="character" w:styleId="EndnoteCharacters">
    <w:name w:val="Endnote Characters"/>
    <w:basedOn w:val="Style13"/>
    <w:qFormat/>
    <w:rPr>
      <w:vertAlign w:val="superscript"/>
    </w:rPr>
  </w:style>
  <w:style w:type="character" w:styleId="Ftz">
    <w:name w:val="ftz"/>
    <w:basedOn w:val="Style13"/>
    <w:qFormat/>
    <w:rPr/>
  </w:style>
  <w:style w:type="character" w:styleId="Char6">
    <w:name w:val="脚注文本 Char"/>
    <w:basedOn w:val="Style13"/>
    <w:qFormat/>
    <w:rPr>
      <w:rFonts w:ascii="Times New Roman" w:hAnsi="Times New Roman" w:cs="Times New Roman"/>
      <w:kern w:val="2"/>
      <w:sz w:val="18"/>
    </w:rPr>
  </w:style>
  <w:style w:type="character" w:styleId="Diczx31">
    <w:name w:val="diczx31"/>
    <w:basedOn w:val="Style13"/>
    <w:qFormat/>
    <w:rPr>
      <w:color w:val="000066"/>
    </w:rPr>
  </w:style>
  <w:style w:type="character" w:styleId="StrongEmphasis">
    <w:name w:val="Strong"/>
    <w:basedOn w:val="Style13"/>
    <w:qFormat/>
    <w:rPr>
      <w:b/>
    </w:rPr>
  </w:style>
  <w:style w:type="character" w:styleId="1Char">
    <w:name w:val="标题 1 Char"/>
    <w:basedOn w:val="Style13"/>
    <w:qFormat/>
    <w:rPr>
      <w:b/>
      <w:bCs/>
      <w:kern w:val="2"/>
      <w:sz w:val="44"/>
      <w:szCs w:val="44"/>
    </w:rPr>
  </w:style>
  <w:style w:type="character" w:styleId="Char7">
    <w:name w:val="无间隔 Char"/>
    <w:basedOn w:val="Style13"/>
    <w:qFormat/>
    <w:rPr>
      <w:sz w:val="22"/>
      <w:szCs w:val="22"/>
      <w:lang w:val="en-US" w:eastAsia="zh-CN" w:bidi="ar-SA"/>
    </w:rPr>
  </w:style>
  <w:style w:type="character" w:styleId="Chword">
    <w:name w:val="ch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rFonts w:ascii="Times New Roman" w:hAnsi="Times New Roman" w:cs="Times New Roman"/>
    </w:rPr>
  </w:style>
  <w:style w:type="paragraph" w:styleId="Endnote">
    <w:name w:val="Endnote Text"/>
    <w:basedOn w:val="Normal"/>
    <w:pPr>
      <w:snapToGrid w:val="false"/>
      <w:jc w:val="left"/>
    </w:pPr>
    <w:rPr>
      <w:rFonts w:ascii="Times New Roman" w:hAnsi="Times New Roman" w:cs="Times New Roman"/>
      <w:kern w:val="2"/>
      <w:sz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rFonts w:ascii="Times New Roman" w:hAnsi="Times New Roman" w:cs="Times New Roman"/>
      <w:kern w:val="2"/>
      <w:sz w:val="21"/>
      <w:shd w:fill="000080" w:val="clear"/>
    </w:rPr>
  </w:style>
  <w:style w:type="paragraph" w:styleId="Contents1">
    <w:name w:val="TOC 1"/>
    <w:basedOn w:val="Normal"/>
    <w:next w:val="Normal"/>
    <w:pPr>
      <w:widowControl/>
      <w:spacing w:lineRule="auto" w:line="276" w:before="0" w:after="100"/>
      <w:jc w:val="left"/>
    </w:pPr>
    <w:rPr>
      <w:kern w:val="0"/>
      <w:sz w:val="22"/>
    </w:rPr>
  </w:style>
  <w:style w:type="paragraph" w:styleId="TextBodyIndent">
    <w:name w:val="Body Text Indent"/>
    <w:basedOn w:val="Normal"/>
    <w:pPr>
      <w:ind w:firstLine="420"/>
    </w:pPr>
    <w:rPr>
      <w:rFonts w:ascii="华文楷体" w:hAnsi="华文楷体" w:eastAsia="华文楷体" w:cs="华文楷体"/>
      <w:kern w:val="2"/>
      <w:sz w:val="21"/>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0">
    <w:name w:val="p0"/>
    <w:basedOn w:val="Normal"/>
    <w:qFormat/>
    <w:pPr>
      <w:widowControl/>
    </w:pPr>
    <w:rPr>
      <w:kern w:val="0"/>
    </w:rPr>
  </w:style>
  <w:style w:type="paragraph" w:styleId="Footnote">
    <w:name w:val="Footnote Text"/>
    <w:basedOn w:val="Normal"/>
    <w:pPr>
      <w:snapToGrid w:val="false"/>
      <w:jc w:val="left"/>
    </w:pPr>
    <w:rPr>
      <w:rFonts w:ascii="Times New Roman" w:hAnsi="Times New Roman" w:cs="Times New Roman"/>
      <w:kern w:val="2"/>
      <w:sz w:val="18"/>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Style18">
    <w:name w:val="批注框文本"/>
    <w:basedOn w:val="Normal"/>
    <w:qFormat/>
    <w:pPr/>
    <w:rPr>
      <w:rFonts w:ascii="Times New Roman" w:hAnsi="Times New Roman" w:cs="Times New Roman"/>
      <w:kern w:val="2"/>
      <w:sz w:val="18"/>
    </w:rPr>
  </w:style>
  <w:style w:type="paragraph" w:styleId="Title2">
    <w:name w:val="title2"/>
    <w:basedOn w:val="Normal"/>
    <w:qFormat/>
    <w:pPr>
      <w:widowControl/>
      <w:pBdr>
        <w:bottom w:val="single" w:sz="4" w:space="6" w:color="CCCCCC"/>
      </w:pBdr>
      <w:spacing w:before="280" w:after="376"/>
      <w:jc w:val="center"/>
    </w:pPr>
    <w:rPr>
      <w:rFonts w:ascii="sөũ;Times New Roman" w:hAnsi="sөũ;Times New Roman" w:cs="宋体;SimSun"/>
      <w:b/>
      <w:bCs/>
      <w:color w:val="000000"/>
      <w:kern w:val="0"/>
      <w:sz w:val="36"/>
      <w:szCs w:val="36"/>
    </w:rPr>
  </w:style>
  <w:style w:type="paragraph" w:styleId="Commentary">
    <w:name w:val="commentary"/>
    <w:basedOn w:val="Normal"/>
    <w:qFormat/>
    <w:pPr>
      <w:widowControl/>
      <w:spacing w:lineRule="atLeast" w:line="400" w:before="280" w:after="280"/>
      <w:jc w:val="left"/>
    </w:pPr>
    <w:rPr>
      <w:rFonts w:ascii="sөũ;Times New Roman" w:hAnsi="sөũ;Times New Roman" w:cs="宋体;SimSun"/>
      <w:color w:val="000000"/>
      <w:kern w:val="0"/>
      <w:sz w:val="24"/>
      <w:szCs w:val="24"/>
    </w:rPr>
  </w:style>
  <w:style w:type="paragraph" w:styleId="T1">
    <w:name w:val="t1"/>
    <w:basedOn w:val="Normal"/>
    <w:qFormat/>
    <w:pPr>
      <w:widowControl/>
      <w:spacing w:lineRule="auto" w:line="360" w:before="280" w:after="280"/>
      <w:jc w:val="center"/>
    </w:pPr>
    <w:rPr>
      <w:rFonts w:ascii="sөũ;Times New Roman" w:hAnsi="sөũ;Times New Roman" w:cs="宋体;SimSun"/>
      <w:color w:val="868686"/>
      <w:kern w:val="0"/>
      <w:sz w:val="20"/>
    </w:rPr>
  </w:style>
  <w:style w:type="paragraph" w:styleId="Title">
    <w:name w:val="title"/>
    <w:basedOn w:val="Normal"/>
    <w:qFormat/>
    <w:pPr>
      <w:widowControl/>
      <w:pBdr>
        <w:bottom w:val="single" w:sz="6" w:space="8" w:color="CCCCCC"/>
      </w:pBdr>
      <w:spacing w:before="280" w:after="251"/>
      <w:jc w:val="center"/>
    </w:pPr>
    <w:rPr>
      <w:rFonts w:ascii="sөũ;Times New Roman" w:hAnsi="sөũ;Times New Roman" w:cs="宋体;SimSun"/>
      <w:b/>
      <w:bCs/>
      <w:color w:val="000000"/>
      <w:kern w:val="0"/>
      <w:sz w:val="36"/>
      <w:szCs w:val="36"/>
    </w:rPr>
  </w:style>
  <w:style w:type="paragraph" w:styleId="Verse2">
    <w:name w:val="verse2"/>
    <w:basedOn w:val="Normal"/>
    <w:qFormat/>
    <w:pPr>
      <w:widowControl/>
      <w:pBdr>
        <w:top w:val="single" w:sz="6" w:space="6" w:color="996600"/>
        <w:left w:val="single" w:sz="6" w:space="6" w:color="996600"/>
        <w:bottom w:val="single" w:sz="6" w:space="6" w:color="996600"/>
        <w:right w:val="single" w:sz="6" w:space="6" w:color="996600"/>
      </w:pBdr>
      <w:shd w:fill="FFFAEE" w:val="clear"/>
      <w:spacing w:lineRule="auto" w:line="360" w:before="280" w:after="502"/>
      <w:jc w:val="center"/>
    </w:pPr>
    <w:rPr>
      <w:rFonts w:ascii="зũ;宋体" w:hAnsi="зũ;宋体" w:eastAsia="зũ;宋体" w:cs="宋体;SimSun"/>
      <w:color w:val="996600"/>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9">
    <w:name w:val="无间隔"/>
    <w:qFormat/>
    <w:pPr>
      <w:widowControl/>
      <w:bidi w:val="0"/>
    </w:pPr>
    <w:rPr>
      <w:rFonts w:ascii="Calibri" w:hAnsi="Calibri" w:eastAsia="宋体;SimSun" w:cs="Times New Roman"/>
      <w:color w:val="auto"/>
      <w:sz w:val="22"/>
      <w:szCs w:val="22"/>
      <w:lang w:val="en-US" w:eastAsia="zh-CN" w:bidi="ar-SA"/>
    </w:rPr>
  </w:style>
  <w:style w:type="paragraph" w:styleId="T3c">
    <w:name w:val="t3c"/>
    <w:basedOn w:val="Normal"/>
    <w:qFormat/>
    <w:pPr>
      <w:widowControl/>
      <w:spacing w:lineRule="auto" w:line="360" w:before="280" w:after="280"/>
      <w:jc w:val="left"/>
    </w:pPr>
    <w:rPr>
      <w:rFonts w:ascii="sөũ;Times New Roman" w:hAnsi="sөũ;Times New Roman" w:cs="宋体;SimSun"/>
      <w:color w:val="666699"/>
      <w:kern w:val="0"/>
      <w:sz w:val="22"/>
      <w:szCs w:val="22"/>
    </w:rPr>
  </w:style>
  <w:style w:type="paragraph" w:styleId="Style31">
    <w:name w:val="style3"/>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header" Target="header39.xml"/><Relationship Id="rId79" Type="http://schemas.openxmlformats.org/officeDocument/2006/relationships/footer" Target="footer37.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0.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header" Target="header45.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header" Target="header47.xml"/><Relationship Id="rId96" Type="http://schemas.openxmlformats.org/officeDocument/2006/relationships/header" Target="header48.xml"/><Relationship Id="rId97" Type="http://schemas.openxmlformats.org/officeDocument/2006/relationships/footer" Target="footer46.xml"/><Relationship Id="rId98" Type="http://schemas.openxmlformats.org/officeDocument/2006/relationships/footer" Target="footer47.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header" Target="header50.xml"/><Relationship Id="rId102" Type="http://schemas.openxmlformats.org/officeDocument/2006/relationships/header" Target="header51.xml"/><Relationship Id="rId103" Type="http://schemas.openxmlformats.org/officeDocument/2006/relationships/footer" Target="footer49.xml"/><Relationship Id="rId104" Type="http://schemas.openxmlformats.org/officeDocument/2006/relationships/footer" Target="footer50.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header" Target="header53.xml"/><Relationship Id="rId108" Type="http://schemas.openxmlformats.org/officeDocument/2006/relationships/header" Target="header54.xml"/><Relationship Id="rId109" Type="http://schemas.openxmlformats.org/officeDocument/2006/relationships/footer" Target="footer52.xml"/><Relationship Id="rId110" Type="http://schemas.openxmlformats.org/officeDocument/2006/relationships/footer" Target="footer53.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header" Target="header56.xml"/><Relationship Id="rId114" Type="http://schemas.openxmlformats.org/officeDocument/2006/relationships/header" Target="header57.xml"/><Relationship Id="rId115" Type="http://schemas.openxmlformats.org/officeDocument/2006/relationships/footer" Target="footer55.xml"/><Relationship Id="rId116" Type="http://schemas.openxmlformats.org/officeDocument/2006/relationships/footer" Target="footer56.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header" Target="header59.xml"/><Relationship Id="rId120" Type="http://schemas.openxmlformats.org/officeDocument/2006/relationships/header" Target="header60.xml"/><Relationship Id="rId121" Type="http://schemas.openxmlformats.org/officeDocument/2006/relationships/footer" Target="footer58.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header" Target="header63.xml"/><Relationship Id="rId127" Type="http://schemas.openxmlformats.org/officeDocument/2006/relationships/footer" Target="footer61.xml"/><Relationship Id="rId128" Type="http://schemas.openxmlformats.org/officeDocument/2006/relationships/footer" Target="footer62.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header" Target="header65.xml"/><Relationship Id="rId132" Type="http://schemas.openxmlformats.org/officeDocument/2006/relationships/header" Target="header66.xml"/><Relationship Id="rId133" Type="http://schemas.openxmlformats.org/officeDocument/2006/relationships/footer" Target="footer64.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header" Target="header68.xml"/><Relationship Id="rId138" Type="http://schemas.openxmlformats.org/officeDocument/2006/relationships/header" Target="header69.xml"/><Relationship Id="rId139" Type="http://schemas.openxmlformats.org/officeDocument/2006/relationships/footer" Target="footer67.xml"/><Relationship Id="rId140" Type="http://schemas.openxmlformats.org/officeDocument/2006/relationships/footer" Target="footer68.xml"/><Relationship Id="rId141" Type="http://schemas.openxmlformats.org/officeDocument/2006/relationships/footer" Target="footer69.xml"/><Relationship Id="rId142" Type="http://schemas.openxmlformats.org/officeDocument/2006/relationships/header" Target="header70.xml"/><Relationship Id="rId143" Type="http://schemas.openxmlformats.org/officeDocument/2006/relationships/header" Target="header71.xml"/><Relationship Id="rId144" Type="http://schemas.openxmlformats.org/officeDocument/2006/relationships/header" Target="header72.xml"/><Relationship Id="rId145" Type="http://schemas.openxmlformats.org/officeDocument/2006/relationships/footer" Target="footer70.xml"/><Relationship Id="rId146" Type="http://schemas.openxmlformats.org/officeDocument/2006/relationships/footer" Target="footer71.xml"/><Relationship Id="rId147" Type="http://schemas.openxmlformats.org/officeDocument/2006/relationships/footer" Target="footer72.xml"/><Relationship Id="rId148" Type="http://schemas.openxmlformats.org/officeDocument/2006/relationships/header" Target="header73.xml"/><Relationship Id="rId149" Type="http://schemas.openxmlformats.org/officeDocument/2006/relationships/header" Target="header74.xml"/><Relationship Id="rId150" Type="http://schemas.openxmlformats.org/officeDocument/2006/relationships/header" Target="header75.xml"/><Relationship Id="rId151" Type="http://schemas.openxmlformats.org/officeDocument/2006/relationships/footer" Target="footer73.xml"/><Relationship Id="rId152" Type="http://schemas.openxmlformats.org/officeDocument/2006/relationships/footer" Target="footer74.xml"/><Relationship Id="rId153" Type="http://schemas.openxmlformats.org/officeDocument/2006/relationships/footer" Target="footer75.xml"/><Relationship Id="rId154" Type="http://schemas.openxmlformats.org/officeDocument/2006/relationships/header" Target="header76.xml"/><Relationship Id="rId155" Type="http://schemas.openxmlformats.org/officeDocument/2006/relationships/header" Target="header77.xml"/><Relationship Id="rId156" Type="http://schemas.openxmlformats.org/officeDocument/2006/relationships/header" Target="header78.xml"/><Relationship Id="rId157" Type="http://schemas.openxmlformats.org/officeDocument/2006/relationships/footer" Target="footer76.xml"/><Relationship Id="rId158" Type="http://schemas.openxmlformats.org/officeDocument/2006/relationships/footer" Target="footer77.xml"/><Relationship Id="rId159" Type="http://schemas.openxmlformats.org/officeDocument/2006/relationships/footer" Target="footer78.xml"/><Relationship Id="rId160" Type="http://schemas.openxmlformats.org/officeDocument/2006/relationships/header" Target="header79.xml"/><Relationship Id="rId161" Type="http://schemas.openxmlformats.org/officeDocument/2006/relationships/header" Target="header80.xml"/><Relationship Id="rId162" Type="http://schemas.openxmlformats.org/officeDocument/2006/relationships/header" Target="header81.xml"/><Relationship Id="rId163" Type="http://schemas.openxmlformats.org/officeDocument/2006/relationships/footer" Target="footer79.xml"/><Relationship Id="rId164" Type="http://schemas.openxmlformats.org/officeDocument/2006/relationships/footer" Target="footer80.xml"/><Relationship Id="rId165" Type="http://schemas.openxmlformats.org/officeDocument/2006/relationships/footer" Target="footer81.xml"/><Relationship Id="rId166" Type="http://schemas.openxmlformats.org/officeDocument/2006/relationships/header" Target="header82.xml"/><Relationship Id="rId167" Type="http://schemas.openxmlformats.org/officeDocument/2006/relationships/header" Target="header83.xml"/><Relationship Id="rId168" Type="http://schemas.openxmlformats.org/officeDocument/2006/relationships/header" Target="header84.xml"/><Relationship Id="rId169" Type="http://schemas.openxmlformats.org/officeDocument/2006/relationships/footer" Target="footer82.xml"/><Relationship Id="rId170" Type="http://schemas.openxmlformats.org/officeDocument/2006/relationships/footer" Target="footer83.xml"/><Relationship Id="rId171" Type="http://schemas.openxmlformats.org/officeDocument/2006/relationships/footer" Target="footer84.xml"/><Relationship Id="rId172" Type="http://schemas.openxmlformats.org/officeDocument/2006/relationships/header" Target="header85.xml"/><Relationship Id="rId173" Type="http://schemas.openxmlformats.org/officeDocument/2006/relationships/header" Target="header86.xml"/><Relationship Id="rId174" Type="http://schemas.openxmlformats.org/officeDocument/2006/relationships/header" Target="header87.xml"/><Relationship Id="rId175" Type="http://schemas.openxmlformats.org/officeDocument/2006/relationships/footer" Target="footer85.xml"/><Relationship Id="rId176" Type="http://schemas.openxmlformats.org/officeDocument/2006/relationships/footer" Target="footer86.xml"/><Relationship Id="rId177" Type="http://schemas.openxmlformats.org/officeDocument/2006/relationships/footer" Target="footer87.xml"/><Relationship Id="rId178" Type="http://schemas.openxmlformats.org/officeDocument/2006/relationships/header" Target="header88.xml"/><Relationship Id="rId179" Type="http://schemas.openxmlformats.org/officeDocument/2006/relationships/header" Target="header89.xml"/><Relationship Id="rId180" Type="http://schemas.openxmlformats.org/officeDocument/2006/relationships/header" Target="header90.xml"/><Relationship Id="rId181" Type="http://schemas.openxmlformats.org/officeDocument/2006/relationships/footer" Target="footer88.xml"/><Relationship Id="rId182" Type="http://schemas.openxmlformats.org/officeDocument/2006/relationships/footer" Target="footer89.xml"/><Relationship Id="rId183" Type="http://schemas.openxmlformats.org/officeDocument/2006/relationships/footer" Target="footer90.xml"/><Relationship Id="rId184" Type="http://schemas.openxmlformats.org/officeDocument/2006/relationships/header" Target="header91.xml"/><Relationship Id="rId185" Type="http://schemas.openxmlformats.org/officeDocument/2006/relationships/header" Target="header92.xml"/><Relationship Id="rId186" Type="http://schemas.openxmlformats.org/officeDocument/2006/relationships/header" Target="header93.xml"/><Relationship Id="rId187" Type="http://schemas.openxmlformats.org/officeDocument/2006/relationships/footer" Target="footer91.xml"/><Relationship Id="rId188" Type="http://schemas.openxmlformats.org/officeDocument/2006/relationships/footer" Target="footer92.xml"/><Relationship Id="rId189" Type="http://schemas.openxmlformats.org/officeDocument/2006/relationships/footer" Target="footer93.xml"/><Relationship Id="rId190" Type="http://schemas.openxmlformats.org/officeDocument/2006/relationships/header" Target="header94.xml"/><Relationship Id="rId191" Type="http://schemas.openxmlformats.org/officeDocument/2006/relationships/header" Target="header95.xml"/><Relationship Id="rId192" Type="http://schemas.openxmlformats.org/officeDocument/2006/relationships/header" Target="header96.xml"/><Relationship Id="rId193" Type="http://schemas.openxmlformats.org/officeDocument/2006/relationships/footer" Target="footer94.xml"/><Relationship Id="rId194" Type="http://schemas.openxmlformats.org/officeDocument/2006/relationships/footer" Target="footer95.xml"/><Relationship Id="rId195" Type="http://schemas.openxmlformats.org/officeDocument/2006/relationships/footer" Target="footer96.xml"/><Relationship Id="rId196" Type="http://schemas.openxmlformats.org/officeDocument/2006/relationships/header" Target="header97.xml"/><Relationship Id="rId197" Type="http://schemas.openxmlformats.org/officeDocument/2006/relationships/header" Target="header98.xml"/><Relationship Id="rId198" Type="http://schemas.openxmlformats.org/officeDocument/2006/relationships/header" Target="header99.xml"/><Relationship Id="rId199" Type="http://schemas.openxmlformats.org/officeDocument/2006/relationships/footer" Target="footer97.xml"/><Relationship Id="rId200" Type="http://schemas.openxmlformats.org/officeDocument/2006/relationships/footer" Target="footer98.xml"/><Relationship Id="rId201" Type="http://schemas.openxmlformats.org/officeDocument/2006/relationships/footer" Target="footer99.xml"/><Relationship Id="rId202" Type="http://schemas.openxmlformats.org/officeDocument/2006/relationships/header" Target="header100.xml"/><Relationship Id="rId203" Type="http://schemas.openxmlformats.org/officeDocument/2006/relationships/header" Target="header101.xml"/><Relationship Id="rId204" Type="http://schemas.openxmlformats.org/officeDocument/2006/relationships/header" Target="header102.xml"/><Relationship Id="rId205" Type="http://schemas.openxmlformats.org/officeDocument/2006/relationships/footer" Target="footer100.xml"/><Relationship Id="rId206" Type="http://schemas.openxmlformats.org/officeDocument/2006/relationships/footer" Target="footer101.xml"/><Relationship Id="rId207" Type="http://schemas.openxmlformats.org/officeDocument/2006/relationships/footer" Target="footer102.xml"/><Relationship Id="rId208" Type="http://schemas.openxmlformats.org/officeDocument/2006/relationships/header" Target="header103.xml"/><Relationship Id="rId209" Type="http://schemas.openxmlformats.org/officeDocument/2006/relationships/header" Target="header104.xml"/><Relationship Id="rId210" Type="http://schemas.openxmlformats.org/officeDocument/2006/relationships/header" Target="header105.xml"/><Relationship Id="rId211" Type="http://schemas.openxmlformats.org/officeDocument/2006/relationships/footer" Target="footer103.xml"/><Relationship Id="rId212" Type="http://schemas.openxmlformats.org/officeDocument/2006/relationships/footer" Target="footer104.xml"/><Relationship Id="rId213" Type="http://schemas.openxmlformats.org/officeDocument/2006/relationships/footer" Target="footer105.xml"/><Relationship Id="rId214" Type="http://schemas.openxmlformats.org/officeDocument/2006/relationships/header" Target="header106.xml"/><Relationship Id="rId215" Type="http://schemas.openxmlformats.org/officeDocument/2006/relationships/header" Target="header107.xml"/><Relationship Id="rId216" Type="http://schemas.openxmlformats.org/officeDocument/2006/relationships/header" Target="header108.xml"/><Relationship Id="rId217" Type="http://schemas.openxmlformats.org/officeDocument/2006/relationships/footer" Target="footer106.xml"/><Relationship Id="rId218" Type="http://schemas.openxmlformats.org/officeDocument/2006/relationships/footer" Target="footer107.xml"/><Relationship Id="rId219" Type="http://schemas.openxmlformats.org/officeDocument/2006/relationships/footer" Target="footer108.xm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Relationship Id="rId2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1:57:00Z</dcterms:created>
  <dc:creator>微软用户</dc:creator>
  <dc:description/>
  <cp:keywords/>
  <dc:language>en-US</dc:language>
  <cp:lastModifiedBy>方茹</cp:lastModifiedBy>
  <cp:lastPrinted>2011-07-27T11:21:00Z</cp:lastPrinted>
  <dcterms:modified xsi:type="dcterms:W3CDTF">2011-07-28T04:07:00Z</dcterms:modified>
  <cp:revision>36</cp:revision>
  <dc:subject/>
  <dc:title>妙法莲华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