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76.xml" ContentType="application/vnd.openxmlformats-officedocument.wordprocessingml.footer+xml"/>
  <Override PartName="/word/header28.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643"/>
        <w:jc w:val="center"/>
        <w:rPr>
          <w:rFonts w:ascii="华文楷体" w:hAnsi="华文楷体" w:cs="华文楷体"/>
          <w:b/>
          <w:b/>
          <w:sz w:val="32"/>
          <w:szCs w:val="52"/>
        </w:rPr>
      </w:pPr>
      <w:r>
        <w:rPr>
          <w:rFonts w:cs="华文楷体" w:ascii="华文楷体" w:hAnsi="华文楷体"/>
          <w:b/>
          <w:sz w:val="32"/>
          <w:szCs w:val="52"/>
        </w:rPr>
      </w:r>
    </w:p>
    <w:p>
      <w:pPr>
        <w:pStyle w:val="Normal"/>
        <w:spacing w:before="600" w:after="0"/>
        <w:jc w:val="center"/>
        <w:rPr/>
      </w:pPr>
      <w:r>
        <w:rPr>
          <w:rFonts w:ascii="汉仪中隶书繁" w:hAnsi="汉仪中隶书繁" w:cs="经典繁毛楷" w:eastAsia="汉仪中隶书繁"/>
          <w:sz w:val="56"/>
          <w:szCs w:val="56"/>
        </w:rPr>
        <w:t>大方广佛华严经</w:t>
      </w:r>
    </w:p>
    <w:p>
      <w:pPr>
        <w:pStyle w:val="Normal"/>
        <w:widowControl/>
        <w:snapToGrid w:val="false"/>
        <w:spacing w:lineRule="exact" w:line="460" w:before="360" w:after="240"/>
        <w:jc w:val="center"/>
        <w:rPr/>
      </w:pPr>
      <w:r>
        <w:rPr>
          <w:rFonts w:ascii="汉仪中隶书繁" w:hAnsi="汉仪中隶书繁" w:cs="经典繁毛楷" w:eastAsia="汉仪中隶书繁"/>
          <w:kern w:val="0"/>
          <w:sz w:val="36"/>
          <w:szCs w:val="36"/>
        </w:rPr>
        <w:t>背</w:t>
      </w:r>
      <w:r>
        <w:rPr>
          <w:rFonts w:ascii="汉仪中隶书繁" w:hAnsi="汉仪中隶书繁" w:cs="经典繁毛楷" w:eastAsia="汉仪中隶书繁"/>
          <w:kern w:val="0"/>
          <w:szCs w:val="21"/>
        </w:rPr>
        <w:t xml:space="preserve"> </w:t>
      </w:r>
      <w:r>
        <w:rPr>
          <w:rFonts w:ascii="汉仪中隶书繁" w:hAnsi="汉仪中隶书繁" w:cs="经典繁毛楷" w:eastAsia="汉仪中隶书繁"/>
          <w:kern w:val="0"/>
          <w:sz w:val="36"/>
          <w:szCs w:val="36"/>
        </w:rPr>
        <w:t>诵</w:t>
      </w:r>
      <w:r>
        <w:rPr>
          <w:rFonts w:ascii="汉仪中隶书繁" w:hAnsi="汉仪中隶书繁" w:cs="经典繁毛楷" w:eastAsia="汉仪中隶书繁"/>
          <w:kern w:val="0"/>
          <w:szCs w:val="21"/>
        </w:rPr>
        <w:t xml:space="preserve"> </w:t>
      </w:r>
      <w:r>
        <w:rPr>
          <w:rFonts w:ascii="汉仪中隶书繁" w:hAnsi="汉仪中隶书繁" w:cs="经典繁毛楷" w:eastAsia="汉仪中隶书繁"/>
          <w:kern w:val="0"/>
          <w:sz w:val="36"/>
          <w:szCs w:val="36"/>
        </w:rPr>
        <w:t>手</w:t>
      </w:r>
      <w:r>
        <w:rPr>
          <w:rFonts w:ascii="汉仪中隶书繁" w:hAnsi="汉仪中隶书繁" w:cs="经典繁毛楷" w:eastAsia="汉仪中隶书繁"/>
          <w:kern w:val="0"/>
          <w:szCs w:val="21"/>
        </w:rPr>
        <w:t xml:space="preserve"> </w:t>
      </w:r>
      <w:r>
        <w:rPr>
          <w:rFonts w:ascii="汉仪中隶书繁" w:hAnsi="汉仪中隶书繁" w:cs="经典繁毛楷" w:eastAsia="汉仪中隶书繁"/>
          <w:kern w:val="0"/>
          <w:sz w:val="36"/>
          <w:szCs w:val="36"/>
        </w:rPr>
        <w:t>册</w:t>
      </w:r>
    </w:p>
    <w:p>
      <w:pPr>
        <w:pStyle w:val="Normal"/>
        <w:ind w:firstLine="1980"/>
        <w:rPr>
          <w:rFonts w:ascii="华文楷体" w:hAnsi="华文楷体" w:eastAsia="华文楷体" w:cs="华文楷体"/>
          <w:kern w:val="0"/>
          <w:sz w:val="36"/>
          <w:szCs w:val="36"/>
        </w:rPr>
      </w:pPr>
      <w:r>
        <w:rPr>
          <w:rFonts w:eastAsia="华文楷体" w:cs="华文楷体" w:ascii="华文楷体" w:hAnsi="华文楷体"/>
          <w:kern w:val="0"/>
          <w:sz w:val="36"/>
          <w:szCs w:val="36"/>
        </w:rPr>
      </w:r>
    </w:p>
    <w:p>
      <w:pPr>
        <w:pStyle w:val="Normal"/>
        <w:ind w:firstLine="1980"/>
        <w:rPr>
          <w:rFonts w:ascii="华文楷体" w:hAnsi="华文楷体" w:eastAsia="华文楷体" w:cs="华文楷体"/>
          <w:sz w:val="36"/>
          <w:szCs w:val="36"/>
        </w:rPr>
      </w:pPr>
      <w:r>
        <w:rPr>
          <w:rFonts w:eastAsia="华文楷体" w:cs="华文楷体" w:ascii="华文楷体" w:hAnsi="华文楷体"/>
          <w:sz w:val="36"/>
          <w:szCs w:val="36"/>
        </w:rPr>
      </w:r>
    </w:p>
    <w:p>
      <w:pPr>
        <w:pStyle w:val="Normal"/>
        <w:ind w:firstLine="1980"/>
        <w:rPr>
          <w:rFonts w:ascii="华文楷体" w:hAnsi="华文楷体" w:eastAsia="华文楷体" w:cs="华文楷体"/>
          <w:sz w:val="36"/>
          <w:szCs w:val="36"/>
        </w:rPr>
      </w:pPr>
      <w:r>
        <w:rPr>
          <w:rFonts w:eastAsia="华文楷体" w:cs="华文楷体" w:ascii="华文楷体" w:hAnsi="华文楷体"/>
          <w:sz w:val="36"/>
          <w:szCs w:val="36"/>
        </w:rPr>
      </w:r>
    </w:p>
    <w:p>
      <w:pPr>
        <w:pStyle w:val="Normal"/>
        <w:ind w:firstLine="1980"/>
        <w:rPr>
          <w:rFonts w:ascii="华文楷体" w:hAnsi="华文楷体" w:eastAsia="华文楷体" w:cs="华文楷体"/>
          <w:sz w:val="36"/>
          <w:szCs w:val="36"/>
        </w:rPr>
      </w:pPr>
      <w:r>
        <w:rPr>
          <w:rFonts w:eastAsia="华文楷体" w:cs="华文楷体" w:ascii="华文楷体" w:hAnsi="华文楷体"/>
          <w:sz w:val="36"/>
          <w:szCs w:val="36"/>
        </w:rPr>
      </w:r>
    </w:p>
    <w:p>
      <w:pPr>
        <w:pStyle w:val="Normal"/>
        <w:ind w:firstLine="1980"/>
        <w:rPr>
          <w:rFonts w:ascii="华文楷体" w:hAnsi="华文楷体" w:eastAsia="华文楷体" w:cs="华文楷体"/>
          <w:sz w:val="36"/>
          <w:szCs w:val="36"/>
        </w:rPr>
      </w:pPr>
      <w:r>
        <w:rPr>
          <w:rFonts w:eastAsia="华文楷体" w:cs="华文楷体" w:ascii="华文楷体" w:hAnsi="华文楷体"/>
          <w:sz w:val="36"/>
          <w:szCs w:val="36"/>
        </w:rPr>
      </w:r>
    </w:p>
    <w:p>
      <w:pPr>
        <w:pStyle w:val="Normal"/>
        <w:spacing w:lineRule="auto" w:line="360"/>
        <w:jc w:val="center"/>
        <w:rPr/>
      </w:pPr>
      <w:r>
        <w:rPr>
          <w:rFonts w:ascii="华文隶书" w:hAnsi="华文隶书" w:cs="经典繁毛楷" w:eastAsia="华文隶书"/>
          <w:kern w:val="0"/>
          <w:sz w:val="22"/>
          <w:szCs w:val="21"/>
        </w:rPr>
        <w:t>（</w:t>
      </w:r>
      <w:r>
        <w:rPr>
          <w:rFonts w:ascii="华文隶书" w:hAnsi="华文隶书" w:cs="宋体;SimSun" w:eastAsia="华文隶书"/>
          <w:kern w:val="0"/>
          <w:sz w:val="22"/>
          <w:szCs w:val="21"/>
        </w:rPr>
        <w:t>中</w:t>
      </w:r>
      <w:r>
        <w:rPr>
          <w:rFonts w:ascii="华文隶书" w:hAnsi="华文隶书" w:cs="经典繁毛楷" w:eastAsia="华文隶书"/>
          <w:kern w:val="0"/>
          <w:sz w:val="22"/>
          <w:szCs w:val="21"/>
        </w:rPr>
        <w:t xml:space="preserve"> 册）  </w:t>
      </w:r>
    </w:p>
    <w:p>
      <w:pPr>
        <w:pStyle w:val="Normal"/>
        <w:spacing w:lineRule="auto" w:line="360"/>
        <w:jc w:val="center"/>
        <w:rPr>
          <w:rFonts w:ascii="华文隶书" w:hAnsi="华文隶书" w:eastAsia="华文隶书" w:cs="经典繁毛楷"/>
          <w:kern w:val="0"/>
          <w:sz w:val="22"/>
          <w:szCs w:val="21"/>
        </w:rPr>
      </w:pPr>
      <w:r>
        <w:rPr>
          <w:rFonts w:ascii="华文隶书" w:hAnsi="华文隶书" w:cs="经典繁毛楷" w:eastAsia="华文隶书"/>
          <w:kern w:val="0"/>
          <w:sz w:val="22"/>
          <w:szCs w:val="21"/>
        </w:rPr>
        <w:t>卷三十四 至 卷五十九</w:t>
      </w:r>
    </w:p>
    <w:p>
      <w:pPr>
        <w:sectPr>
          <w:headerReference w:type="even" r:id="rId2"/>
          <w:headerReference w:type="default" r:id="rId3"/>
          <w:footerReference w:type="even" r:id="rId4"/>
          <w:footerReference w:type="default" r:id="rId5"/>
          <w:type w:val="nextPage"/>
          <w:pgSz w:w="6747" w:h="9360"/>
          <w:pgMar w:left="851" w:right="567" w:gutter="0" w:header="510" w:top="851" w:footer="340" w:bottom="680"/>
          <w:pgNumType w:fmt="decimal"/>
          <w:formProt w:val="false"/>
          <w:textDirection w:val="lrTb"/>
          <w:docGrid w:type="default" w:linePitch="312" w:charSpace="0"/>
        </w:sectPr>
        <w:pStyle w:val="Normal"/>
        <w:ind w:firstLine="1980"/>
        <w:rPr>
          <w:rFonts w:ascii="华文楷体" w:hAnsi="华文楷体" w:eastAsia="华文楷体" w:cs="华文楷体"/>
          <w:kern w:val="0"/>
          <w:sz w:val="36"/>
          <w:szCs w:val="36"/>
        </w:rPr>
      </w:pPr>
      <w:r>
        <w:rPr>
          <w:rFonts w:eastAsia="华文楷体" w:cs="华文楷体" w:ascii="华文楷体" w:hAnsi="华文楷体"/>
          <w:kern w:val="0"/>
          <w:sz w:val="36"/>
          <w:szCs w:val="36"/>
        </w:rPr>
      </w:r>
    </w:p>
    <w:p>
      <w:pPr>
        <w:pStyle w:val="Normal"/>
        <w:spacing w:before="240" w:after="360"/>
        <w:jc w:val="center"/>
        <w:rPr>
          <w:rFonts w:ascii="华文中宋" w:hAnsi="华文中宋" w:eastAsia="华文中宋" w:cs="华文中宋"/>
          <w:b/>
          <w:b/>
          <w:kern w:val="0"/>
          <w:sz w:val="30"/>
          <w:szCs w:val="30"/>
        </w:rPr>
      </w:pPr>
      <w:r>
        <w:rPr>
          <w:rFonts w:ascii="华文中宋" w:hAnsi="华文中宋" w:cs="华文中宋" w:eastAsia="华文中宋"/>
          <w:b/>
          <w:kern w:val="0"/>
          <w:sz w:val="30"/>
          <w:szCs w:val="30"/>
        </w:rPr>
        <w:t>目　录</w:t>
      </w:r>
    </w:p>
    <w:p>
      <w:pPr>
        <w:pStyle w:val="Normal"/>
        <w:shd w:fill="FFFFFF" w:val="clear"/>
        <w:spacing w:before="360" w:after="192"/>
        <w:jc w:val="center"/>
        <w:rPr>
          <w:rFonts w:ascii="宋体;SimSun" w:hAnsi="宋体;SimSun" w:cs="宋体;SimSun"/>
          <w:b/>
          <w:b/>
          <w:color w:val="C00000"/>
          <w:spacing w:val="6"/>
        </w:rPr>
      </w:pPr>
      <w:r>
        <w:rPr>
          <w:rFonts w:ascii="宋体;SimSun" w:hAnsi="宋体;SimSun" w:cs="宋体;SimSun"/>
          <w:b/>
          <w:color w:val="C00000"/>
          <w:spacing w:val="6"/>
        </w:rPr>
        <w:t>第六会</w:t>
      </w:r>
      <w:r>
        <w:rPr>
          <w:rFonts w:ascii="宋体;SimSun" w:hAnsi="宋体;SimSun" w:cs="宋体;SimSun"/>
          <w:b/>
          <w:color w:val="C00000"/>
          <w:spacing w:val="6"/>
        </w:rPr>
        <w:t xml:space="preserve"> 他化自在天宫</w:t>
      </w:r>
      <w:r>
        <w:rPr>
          <w:rFonts w:cs="宋体;SimSun" w:ascii="宋体;SimSun" w:hAnsi="宋体;SimSun"/>
          <w:b/>
          <w:color w:val="C00000"/>
          <w:spacing w:val="6"/>
        </w:rPr>
        <w:t>(</w:t>
      </w:r>
      <w:r>
        <w:rPr>
          <w:rFonts w:ascii="宋体;SimSun" w:hAnsi="宋体;SimSun" w:cs="宋体;SimSun"/>
          <w:b/>
          <w:color w:val="C00000"/>
          <w:spacing w:val="6"/>
        </w:rPr>
        <w:t>卷</w:t>
      </w:r>
      <w:r>
        <w:rPr>
          <w:rFonts w:cs="宋体;SimSun" w:ascii="宋体;SimSun" w:hAnsi="宋体;SimSun"/>
          <w:b/>
          <w:color w:val="C00000"/>
          <w:spacing w:val="6"/>
        </w:rPr>
        <w:t>34</w:t>
      </w:r>
      <w:r>
        <w:rPr>
          <w:rFonts w:ascii="宋体;SimSun" w:hAnsi="宋体;SimSun" w:cs="宋体;SimSun"/>
          <w:b/>
          <w:color w:val="C00000"/>
          <w:spacing w:val="6"/>
        </w:rPr>
        <w:t>至卷</w:t>
      </w:r>
      <w:r>
        <w:rPr>
          <w:rFonts w:cs="宋体;SimSun" w:ascii="宋体;SimSun" w:hAnsi="宋体;SimSun"/>
          <w:b/>
          <w:color w:val="C00000"/>
          <w:spacing w:val="6"/>
        </w:rPr>
        <w:t>39)</w:t>
      </w:r>
    </w:p>
    <w:p>
      <w:pPr>
        <w:pStyle w:val="Contents1"/>
        <w:tabs>
          <w:tab w:val="clear" w:pos="420"/>
          <w:tab w:val="right" w:pos="5329" w:leader="dot"/>
        </w:tabs>
        <w:spacing w:lineRule="auto" w:line="240" w:before="72" w:after="60"/>
        <w:rPr>
          <w:b/>
          <w:b/>
          <w:spacing w:val="6"/>
          <w:sz w:val="20"/>
        </w:rPr>
      </w:pPr>
      <w:r>
        <w:rPr>
          <w:b/>
          <w:spacing w:val="6"/>
          <w:sz w:val="20"/>
        </w:rPr>
        <w:t>十地品</w:t>
      </w:r>
      <w:r>
        <w:rPr>
          <w:rFonts w:cs="Calibri" w:eastAsia="Calibri"/>
          <w:b/>
          <w:spacing w:val="6"/>
          <w:sz w:val="20"/>
        </w:rPr>
        <w:t xml:space="preserve"> </w:t>
      </w:r>
      <w:r>
        <w:rPr>
          <w:b/>
          <w:spacing w:val="6"/>
          <w:sz w:val="20"/>
        </w:rPr>
        <w:t>第二十六</w:t>
      </w:r>
      <w:r>
        <w:rPr>
          <w:b/>
          <w:spacing w:val="6"/>
          <w:sz w:val="20"/>
        </w:rPr>
        <w:t>（明位体行相）</w:t>
      </w:r>
      <w:r>
        <w:rPr>
          <w:rFonts w:cs="Calibri" w:eastAsia="Calibri"/>
          <w:b/>
          <w:spacing w:val="6"/>
          <w:sz w:val="20"/>
        </w:rPr>
        <w:t xml:space="preserve"> </w:t>
      </w:r>
      <w:r>
        <w:rPr>
          <w:b/>
          <w:spacing w:val="6"/>
          <w:sz w:val="20"/>
        </w:rPr>
        <w:tab/>
      </w:r>
      <w:r>
        <w:rPr>
          <w:b/>
          <w:spacing w:val="6"/>
          <w:sz w:val="20"/>
        </w:rPr>
        <w:t>1</w:t>
      </w:r>
    </w:p>
    <w:p>
      <w:pPr>
        <w:pStyle w:val="Normal"/>
        <w:shd w:fill="FFFFFF" w:val="clear"/>
        <w:snapToGrid w:val="false"/>
        <w:spacing w:before="48" w:after="0"/>
        <w:ind w:firstLine="424"/>
        <w:rPr>
          <w:spacing w:val="6"/>
          <w:sz w:val="20"/>
        </w:rPr>
      </w:pPr>
      <w:r>
        <w:rPr>
          <w:spacing w:val="6"/>
          <w:sz w:val="20"/>
        </w:rPr>
        <w:t>叙佛在他化自在天宫摩尼宝殿，诸方世界诸大菩萨都来集会。这时金刚藏菩萨由于佛的威力，入大智慧光明三昧，受到诸佛称赞并摩顶。他从定起，向众说出十地的名称。这时解脱月等诸菩萨请他解说，佛也放光加以神力，金刚藏菩萨便向众演说甚深的十地法门行相。</w:t>
      </w:r>
      <w:r>
        <w:rPr>
          <w:rFonts w:cs="Calibri" w:eastAsia="Calibri"/>
          <w:spacing w:val="6"/>
          <w:sz w:val="20"/>
        </w:rPr>
        <w:t xml:space="preserve"> </w:t>
      </w:r>
    </w:p>
    <w:p>
      <w:pPr>
        <w:pStyle w:val="Normal"/>
        <w:shd w:fill="FFFFFF" w:val="clear"/>
        <w:spacing w:before="240" w:after="192"/>
        <w:jc w:val="center"/>
        <w:rPr>
          <w:rFonts w:ascii="宋体;SimSun" w:hAnsi="宋体;SimSun" w:cs="宋体;SimSun"/>
          <w:b/>
          <w:b/>
          <w:color w:val="C00000"/>
          <w:spacing w:val="6"/>
        </w:rPr>
      </w:pPr>
      <w:r>
        <w:rPr>
          <w:rFonts w:ascii="宋体;SimSun" w:hAnsi="宋体;SimSun" w:cs="宋体;SimSun"/>
          <w:b/>
          <w:color w:val="C00000"/>
          <w:spacing w:val="6"/>
        </w:rPr>
        <w:t>第七会</w:t>
      </w:r>
      <w:r>
        <w:rPr>
          <w:rFonts w:ascii="宋体;SimSun" w:hAnsi="宋体;SimSun" w:cs="宋体;SimSun"/>
          <w:b/>
          <w:color w:val="C00000"/>
          <w:spacing w:val="6"/>
        </w:rPr>
        <w:t xml:space="preserve"> 普光明殿</w:t>
      </w:r>
      <w:r>
        <w:rPr>
          <w:rFonts w:cs="宋体;SimSun" w:ascii="宋体;SimSun" w:hAnsi="宋体;SimSun"/>
          <w:b/>
          <w:color w:val="C00000"/>
          <w:spacing w:val="6"/>
        </w:rPr>
        <w:t>(</w:t>
      </w:r>
      <w:r>
        <w:rPr>
          <w:rFonts w:ascii="宋体;SimSun" w:hAnsi="宋体;SimSun" w:cs="宋体;SimSun"/>
          <w:b/>
          <w:color w:val="C00000"/>
          <w:spacing w:val="6"/>
        </w:rPr>
        <w:t>卷</w:t>
      </w:r>
      <w:r>
        <w:rPr>
          <w:rFonts w:cs="宋体;SimSun" w:ascii="宋体;SimSun" w:hAnsi="宋体;SimSun"/>
          <w:b/>
          <w:color w:val="C00000"/>
          <w:spacing w:val="6"/>
        </w:rPr>
        <w:t>40</w:t>
      </w:r>
      <w:r>
        <w:rPr>
          <w:rFonts w:ascii="宋体;SimSun" w:hAnsi="宋体;SimSun" w:cs="宋体;SimSun"/>
          <w:b/>
          <w:color w:val="C00000"/>
          <w:spacing w:val="6"/>
        </w:rPr>
        <w:t>至卷</w:t>
      </w:r>
      <w:r>
        <w:rPr>
          <w:rFonts w:cs="宋体;SimSun" w:ascii="宋体;SimSun" w:hAnsi="宋体;SimSun"/>
          <w:b/>
          <w:color w:val="C00000"/>
          <w:spacing w:val="6"/>
        </w:rPr>
        <w:t>52)</w:t>
      </w:r>
    </w:p>
    <w:p>
      <w:pPr>
        <w:pStyle w:val="Contents1"/>
        <w:tabs>
          <w:tab w:val="clear" w:pos="420"/>
          <w:tab w:val="right" w:pos="5329" w:leader="dot"/>
        </w:tabs>
        <w:spacing w:lineRule="auto" w:line="240" w:before="72" w:after="60"/>
        <w:rPr>
          <w:b/>
          <w:b/>
          <w:spacing w:val="6"/>
          <w:sz w:val="20"/>
        </w:rPr>
      </w:pPr>
      <w:r>
        <w:rPr>
          <w:b/>
          <w:spacing w:val="6"/>
          <w:sz w:val="20"/>
        </w:rPr>
        <w:t>十定品</w:t>
      </w:r>
      <w:r>
        <w:rPr>
          <w:rFonts w:cs="Calibri" w:eastAsia="Calibri"/>
          <w:b/>
          <w:spacing w:val="6"/>
          <w:sz w:val="20"/>
        </w:rPr>
        <w:t xml:space="preserve"> </w:t>
      </w:r>
      <w:r>
        <w:rPr>
          <w:b/>
          <w:spacing w:val="6"/>
          <w:sz w:val="20"/>
        </w:rPr>
        <w:t>第二十七</w:t>
      </w:r>
      <w:r>
        <w:rPr>
          <w:b/>
          <w:spacing w:val="6"/>
          <w:sz w:val="20"/>
        </w:rPr>
        <w:t>（明十定大用）</w:t>
      </w:r>
      <w:r>
        <w:rPr>
          <w:rFonts w:cs="Calibri" w:eastAsia="Calibri"/>
          <w:b/>
          <w:spacing w:val="6"/>
          <w:sz w:val="20"/>
        </w:rPr>
        <w:t xml:space="preserve"> </w:t>
      </w:r>
      <w:r>
        <w:rPr>
          <w:b/>
          <w:spacing w:val="6"/>
          <w:sz w:val="20"/>
        </w:rPr>
        <w:tab/>
      </w:r>
      <w:r>
        <w:rPr>
          <w:b/>
          <w:spacing w:val="6"/>
          <w:sz w:val="20"/>
        </w:rPr>
        <w:t>78</w:t>
      </w:r>
    </w:p>
    <w:p>
      <w:pPr>
        <w:pStyle w:val="Normal"/>
        <w:shd w:fill="FFFFFF" w:val="clear"/>
        <w:snapToGrid w:val="false"/>
        <w:spacing w:before="48" w:after="0"/>
        <w:ind w:firstLine="424"/>
        <w:rPr>
          <w:spacing w:val="6"/>
          <w:sz w:val="20"/>
        </w:rPr>
      </w:pPr>
      <w:r>
        <w:rPr>
          <w:spacing w:val="6"/>
          <w:sz w:val="20"/>
        </w:rPr>
        <w:t>佛在普光明殿，普眼菩萨向佛问普贤菩萨三昧所修的妙行，佛教他自请普贤菩萨宣说。这时大众希望见到普贤菩萨并殷勤顶礼，普贤菩萨才以神力出现，向众广说十大种三昧的高深法门。</w:t>
      </w:r>
    </w:p>
    <w:p>
      <w:pPr>
        <w:pStyle w:val="Contents1"/>
        <w:tabs>
          <w:tab w:val="clear" w:pos="420"/>
          <w:tab w:val="right" w:pos="5329" w:leader="dot"/>
        </w:tabs>
        <w:spacing w:lineRule="auto" w:line="240" w:before="72" w:after="60"/>
        <w:rPr>
          <w:b/>
          <w:b/>
          <w:spacing w:val="6"/>
          <w:sz w:val="20"/>
        </w:rPr>
      </w:pPr>
      <w:r>
        <w:rPr>
          <w:b/>
          <w:spacing w:val="6"/>
          <w:sz w:val="20"/>
        </w:rPr>
        <w:t>十通品</w:t>
      </w:r>
      <w:r>
        <w:rPr>
          <w:rFonts w:cs="Calibri" w:eastAsia="Calibri"/>
          <w:b/>
          <w:spacing w:val="6"/>
          <w:sz w:val="20"/>
        </w:rPr>
        <w:t xml:space="preserve"> </w:t>
      </w:r>
      <w:r>
        <w:rPr>
          <w:b/>
          <w:spacing w:val="6"/>
          <w:sz w:val="20"/>
        </w:rPr>
        <w:t>第二十八</w:t>
      </w:r>
      <w:r>
        <w:rPr>
          <w:b/>
          <w:spacing w:val="6"/>
          <w:sz w:val="20"/>
        </w:rPr>
        <w:t>（明十智明）</w:t>
      </w:r>
      <w:r>
        <w:rPr>
          <w:rFonts w:cs="Calibri" w:eastAsia="Calibri"/>
          <w:b/>
          <w:spacing w:val="6"/>
          <w:sz w:val="20"/>
        </w:rPr>
        <w:t xml:space="preserve"> </w:t>
      </w:r>
      <w:r>
        <w:rPr>
          <w:b/>
          <w:spacing w:val="6"/>
          <w:sz w:val="20"/>
        </w:rPr>
        <w:tab/>
      </w:r>
      <w:r>
        <w:rPr>
          <w:b/>
          <w:spacing w:val="6"/>
          <w:sz w:val="20"/>
        </w:rPr>
        <w:t>128</w:t>
      </w:r>
    </w:p>
    <w:p>
      <w:pPr>
        <w:pStyle w:val="Normal"/>
        <w:shd w:fill="FFFFFF" w:val="clear"/>
        <w:snapToGrid w:val="false"/>
        <w:spacing w:before="48" w:after="0"/>
        <w:ind w:firstLine="424"/>
        <w:rPr>
          <w:spacing w:val="6"/>
          <w:sz w:val="20"/>
        </w:rPr>
      </w:pPr>
      <w:r>
        <w:rPr>
          <w:spacing w:val="6"/>
          <w:sz w:val="20"/>
        </w:rPr>
        <w:t>普贤又向大众说十种神通。</w:t>
      </w:r>
    </w:p>
    <w:p>
      <w:pPr>
        <w:pStyle w:val="Contents1"/>
        <w:tabs>
          <w:tab w:val="clear" w:pos="420"/>
          <w:tab w:val="right" w:pos="5329" w:leader="dot"/>
        </w:tabs>
        <w:spacing w:lineRule="auto" w:line="240" w:before="72" w:after="60"/>
        <w:rPr>
          <w:b/>
          <w:b/>
          <w:spacing w:val="6"/>
          <w:sz w:val="20"/>
        </w:rPr>
      </w:pPr>
      <w:r>
        <w:rPr>
          <w:b/>
          <w:spacing w:val="6"/>
          <w:sz w:val="20"/>
        </w:rPr>
        <w:t>十忍品</w:t>
      </w:r>
      <w:r>
        <w:rPr>
          <w:rFonts w:cs="Calibri" w:eastAsia="Calibri"/>
          <w:b/>
          <w:spacing w:val="6"/>
          <w:sz w:val="20"/>
        </w:rPr>
        <w:t xml:space="preserve"> </w:t>
      </w:r>
      <w:r>
        <w:rPr>
          <w:b/>
          <w:spacing w:val="6"/>
          <w:sz w:val="20"/>
        </w:rPr>
        <w:t>第二十九</w:t>
      </w:r>
      <w:r>
        <w:rPr>
          <w:b/>
          <w:spacing w:val="6"/>
          <w:sz w:val="20"/>
        </w:rPr>
        <w:t>（十通所依智体）</w:t>
      </w:r>
      <w:r>
        <w:rPr>
          <w:rFonts w:cs="Calibri" w:eastAsia="Calibri"/>
          <w:b/>
          <w:spacing w:val="6"/>
          <w:sz w:val="20"/>
        </w:rPr>
        <w:t xml:space="preserve"> </w:t>
      </w:r>
      <w:r>
        <w:rPr>
          <w:b/>
          <w:spacing w:val="6"/>
          <w:sz w:val="20"/>
        </w:rPr>
        <w:tab/>
      </w:r>
      <w:r>
        <w:rPr>
          <w:b/>
          <w:spacing w:val="6"/>
          <w:sz w:val="20"/>
        </w:rPr>
        <w:t>1</w:t>
      </w:r>
      <w:r>
        <w:rPr>
          <w:b/>
          <w:spacing w:val="6"/>
          <w:sz w:val="20"/>
        </w:rPr>
        <w:t>3</w:t>
      </w:r>
      <w:r>
        <w:rPr>
          <w:b/>
          <w:spacing w:val="6"/>
          <w:sz w:val="20"/>
        </w:rPr>
        <w:t>4</w:t>
      </w:r>
    </w:p>
    <w:p>
      <w:pPr>
        <w:pStyle w:val="Normal"/>
        <w:shd w:fill="FFFFFF" w:val="clear"/>
        <w:snapToGrid w:val="false"/>
        <w:spacing w:before="48" w:after="0"/>
        <w:ind w:firstLine="424"/>
        <w:rPr>
          <w:spacing w:val="6"/>
          <w:sz w:val="20"/>
        </w:rPr>
      </w:pPr>
      <w:r>
        <w:rPr>
          <w:spacing w:val="6"/>
          <w:sz w:val="20"/>
        </w:rPr>
        <w:t>又向大众说十种法忍。</w:t>
      </w:r>
    </w:p>
    <w:p>
      <w:pPr>
        <w:pStyle w:val="Contents1"/>
        <w:tabs>
          <w:tab w:val="clear" w:pos="420"/>
          <w:tab w:val="right" w:pos="5329" w:leader="dot"/>
        </w:tabs>
        <w:spacing w:lineRule="auto" w:line="240" w:before="72" w:after="60"/>
        <w:rPr>
          <w:b/>
          <w:b/>
          <w:spacing w:val="6"/>
          <w:sz w:val="20"/>
        </w:rPr>
      </w:pPr>
      <w:r>
        <w:rPr>
          <w:b/>
          <w:spacing w:val="6"/>
          <w:sz w:val="20"/>
        </w:rPr>
        <w:t>阿僧祇品</w:t>
      </w:r>
      <w:r>
        <w:rPr>
          <w:rFonts w:cs="Calibri" w:eastAsia="Calibri"/>
          <w:b/>
          <w:spacing w:val="6"/>
          <w:sz w:val="20"/>
        </w:rPr>
        <w:t xml:space="preserve"> </w:t>
      </w:r>
      <w:r>
        <w:rPr>
          <w:b/>
          <w:spacing w:val="6"/>
          <w:sz w:val="20"/>
        </w:rPr>
        <w:t>第三十（行德校量分齐）</w:t>
      </w:r>
      <w:r>
        <w:rPr>
          <w:rFonts w:cs="Calibri" w:eastAsia="Calibri"/>
          <w:b/>
          <w:spacing w:val="6"/>
          <w:sz w:val="20"/>
        </w:rPr>
        <w:t xml:space="preserve"> </w:t>
      </w:r>
      <w:r>
        <w:rPr>
          <w:b/>
          <w:spacing w:val="6"/>
          <w:sz w:val="20"/>
        </w:rPr>
        <w:tab/>
      </w:r>
      <w:r>
        <w:rPr>
          <w:b/>
          <w:spacing w:val="6"/>
          <w:sz w:val="20"/>
        </w:rPr>
        <w:t>145</w:t>
      </w:r>
    </w:p>
    <w:p>
      <w:pPr>
        <w:pStyle w:val="Normal"/>
        <w:shd w:fill="FFFFFF" w:val="clear"/>
        <w:snapToGrid w:val="false"/>
        <w:spacing w:before="48" w:after="0"/>
        <w:ind w:firstLine="424"/>
        <w:rPr>
          <w:spacing w:val="6"/>
          <w:sz w:val="20"/>
        </w:rPr>
      </w:pPr>
      <w:r>
        <w:rPr>
          <w:spacing w:val="6"/>
          <w:sz w:val="20"/>
        </w:rPr>
        <w:t>这时心王菩萨问，佛向他宣说阿僧祇不可说的数量和世间出世问一切诸法不可说说的事理。</w:t>
      </w:r>
    </w:p>
    <w:p>
      <w:pPr>
        <w:pStyle w:val="Contents1"/>
        <w:tabs>
          <w:tab w:val="clear" w:pos="420"/>
          <w:tab w:val="right" w:pos="5329" w:leader="dot"/>
        </w:tabs>
        <w:spacing w:lineRule="auto" w:line="240" w:before="72" w:after="60"/>
        <w:rPr>
          <w:b/>
          <w:b/>
          <w:spacing w:val="6"/>
          <w:sz w:val="20"/>
        </w:rPr>
      </w:pPr>
      <w:r>
        <w:rPr>
          <w:b/>
          <w:spacing w:val="6"/>
          <w:sz w:val="20"/>
        </w:rPr>
        <w:t>寿量品</w:t>
      </w:r>
      <w:r>
        <w:rPr>
          <w:rFonts w:cs="Calibri" w:eastAsia="Calibri"/>
          <w:b/>
          <w:spacing w:val="6"/>
          <w:sz w:val="20"/>
        </w:rPr>
        <w:t xml:space="preserve"> </w:t>
      </w:r>
      <w:r>
        <w:rPr>
          <w:b/>
          <w:spacing w:val="6"/>
          <w:sz w:val="20"/>
        </w:rPr>
        <w:t>第三十一（约时间</w:t>
      </w:r>
      <w:r>
        <w:rPr>
          <w:rFonts w:cs="Calibri" w:eastAsia="Calibri"/>
          <w:b/>
          <w:spacing w:val="6"/>
          <w:sz w:val="20"/>
        </w:rPr>
        <w:t xml:space="preserve"> </w:t>
      </w:r>
      <w:r>
        <w:rPr>
          <w:b/>
          <w:spacing w:val="6"/>
          <w:sz w:val="20"/>
        </w:rPr>
        <w:t>办佛德）</w:t>
      </w:r>
      <w:r>
        <w:rPr>
          <w:rFonts w:cs="Calibri" w:eastAsia="Calibri"/>
          <w:b/>
          <w:spacing w:val="6"/>
          <w:sz w:val="20"/>
        </w:rPr>
        <w:t xml:space="preserve"> </w:t>
      </w:r>
      <w:r>
        <w:rPr>
          <w:b/>
          <w:spacing w:val="6"/>
          <w:sz w:val="20"/>
        </w:rPr>
        <w:tab/>
      </w:r>
      <w:r>
        <w:rPr>
          <w:b/>
          <w:spacing w:val="6"/>
          <w:sz w:val="20"/>
        </w:rPr>
        <w:t>152</w:t>
      </w:r>
    </w:p>
    <w:p>
      <w:pPr>
        <w:pStyle w:val="Normal"/>
        <w:shd w:fill="FFFFFF" w:val="clear"/>
        <w:snapToGrid w:val="false"/>
        <w:spacing w:before="48" w:after="0"/>
        <w:ind w:firstLine="424"/>
        <w:rPr>
          <w:spacing w:val="8"/>
        </w:rPr>
      </w:pPr>
      <w:r>
        <w:rPr>
          <w:spacing w:val="6"/>
          <w:sz w:val="20"/>
        </w:rPr>
        <w:t>心王菩萨又向大众宣说诸佛世界的寿量和它们的长短比较。</w:t>
      </w:r>
    </w:p>
    <w:p>
      <w:pPr>
        <w:pStyle w:val="Contents1"/>
        <w:tabs>
          <w:tab w:val="clear" w:pos="420"/>
          <w:tab w:val="right" w:pos="5329" w:leader="dot"/>
        </w:tabs>
        <w:spacing w:lineRule="auto" w:line="240" w:before="72" w:after="60"/>
        <w:rPr>
          <w:b/>
          <w:b/>
          <w:spacing w:val="6"/>
          <w:sz w:val="20"/>
        </w:rPr>
      </w:pPr>
      <w:r>
        <w:rPr>
          <w:b/>
          <w:spacing w:val="6"/>
          <w:sz w:val="20"/>
        </w:rPr>
        <w:t>诸菩萨住处品</w:t>
      </w:r>
      <w:r>
        <w:rPr>
          <w:rFonts w:cs="Calibri" w:eastAsia="Calibri"/>
          <w:b/>
          <w:spacing w:val="6"/>
          <w:sz w:val="20"/>
        </w:rPr>
        <w:t xml:space="preserve"> </w:t>
      </w:r>
      <w:r>
        <w:rPr>
          <w:b/>
          <w:spacing w:val="6"/>
          <w:sz w:val="20"/>
        </w:rPr>
        <w:t>第三十二（约空间</w:t>
      </w:r>
      <w:r>
        <w:rPr>
          <w:rFonts w:cs="Calibri" w:eastAsia="Calibri"/>
          <w:b/>
          <w:spacing w:val="6"/>
          <w:sz w:val="20"/>
        </w:rPr>
        <w:t xml:space="preserve"> </w:t>
      </w:r>
      <w:r>
        <w:rPr>
          <w:b/>
          <w:spacing w:val="6"/>
          <w:sz w:val="20"/>
        </w:rPr>
        <w:t>菩萨化用）</w:t>
      </w:r>
      <w:r>
        <w:rPr>
          <w:rFonts w:cs="Calibri" w:eastAsia="Calibri"/>
          <w:b/>
          <w:spacing w:val="6"/>
          <w:sz w:val="20"/>
        </w:rPr>
        <w:t xml:space="preserve"> </w:t>
      </w:r>
      <w:r>
        <w:rPr>
          <w:b/>
          <w:spacing w:val="6"/>
          <w:sz w:val="20"/>
        </w:rPr>
        <w:tab/>
      </w:r>
      <w:r>
        <w:rPr>
          <w:b/>
          <w:spacing w:val="6"/>
          <w:sz w:val="20"/>
        </w:rPr>
        <w:t>152</w:t>
      </w:r>
    </w:p>
    <w:p>
      <w:pPr>
        <w:pStyle w:val="Normal"/>
        <w:shd w:fill="FFFFFF" w:val="clear"/>
        <w:snapToGrid w:val="false"/>
        <w:spacing w:before="48" w:after="0"/>
        <w:ind w:firstLine="424"/>
        <w:rPr>
          <w:spacing w:val="6"/>
          <w:sz w:val="20"/>
        </w:rPr>
      </w:pPr>
      <w:r>
        <w:rPr>
          <w:spacing w:val="6"/>
          <w:sz w:val="20"/>
        </w:rPr>
        <w:t>又向大众宣说十方诸菩萨和他们的眷属的住处并常住说法的地名。</w:t>
      </w:r>
    </w:p>
    <w:p>
      <w:pPr>
        <w:pStyle w:val="Contents1"/>
        <w:tabs>
          <w:tab w:val="clear" w:pos="420"/>
          <w:tab w:val="right" w:pos="5329" w:leader="dot"/>
        </w:tabs>
        <w:spacing w:lineRule="auto" w:line="240" w:before="72" w:after="60"/>
        <w:rPr>
          <w:b/>
          <w:b/>
          <w:spacing w:val="6"/>
          <w:sz w:val="20"/>
        </w:rPr>
      </w:pPr>
      <w:r>
        <w:rPr>
          <w:b/>
          <w:spacing w:val="6"/>
          <w:sz w:val="20"/>
        </w:rPr>
        <w:t>佛不思议法品</w:t>
      </w:r>
      <w:r>
        <w:rPr>
          <w:rFonts w:cs="Calibri" w:eastAsia="Calibri"/>
          <w:b/>
          <w:spacing w:val="6"/>
          <w:sz w:val="20"/>
        </w:rPr>
        <w:t xml:space="preserve"> </w:t>
      </w:r>
      <w:r>
        <w:rPr>
          <w:b/>
          <w:spacing w:val="6"/>
          <w:sz w:val="20"/>
        </w:rPr>
        <w:t>第三十三（总明佛德</w:t>
      </w:r>
      <w:r>
        <w:rPr>
          <w:rFonts w:cs="Calibri" w:eastAsia="Calibri"/>
          <w:b/>
          <w:spacing w:val="6"/>
          <w:sz w:val="20"/>
        </w:rPr>
        <w:t xml:space="preserve"> </w:t>
      </w:r>
      <w:r>
        <w:rPr>
          <w:b/>
          <w:spacing w:val="6"/>
          <w:sz w:val="20"/>
        </w:rPr>
        <w:t>体用殊胜）</w:t>
      </w:r>
      <w:r>
        <w:rPr>
          <w:rFonts w:cs="Calibri" w:eastAsia="Calibri"/>
          <w:b/>
          <w:spacing w:val="6"/>
          <w:sz w:val="20"/>
        </w:rPr>
        <w:t xml:space="preserve"> </w:t>
      </w:r>
      <w:r>
        <w:rPr>
          <w:b/>
          <w:spacing w:val="6"/>
          <w:sz w:val="20"/>
        </w:rPr>
        <w:tab/>
      </w:r>
      <w:r>
        <w:rPr>
          <w:b/>
          <w:spacing w:val="6"/>
          <w:sz w:val="20"/>
        </w:rPr>
        <w:t>155</w:t>
      </w:r>
    </w:p>
    <w:p>
      <w:pPr>
        <w:pStyle w:val="Normal"/>
        <w:shd w:fill="FFFFFF" w:val="clear"/>
        <w:snapToGrid w:val="false"/>
        <w:spacing w:before="48" w:after="0"/>
        <w:ind w:firstLine="424"/>
        <w:rPr>
          <w:spacing w:val="6"/>
          <w:sz w:val="20"/>
        </w:rPr>
      </w:pPr>
      <w:r>
        <w:rPr>
          <w:spacing w:val="6"/>
          <w:sz w:val="20"/>
        </w:rPr>
        <w:t>这时会中诸菩萨心中希望知道诸佛的国土、本愿、种姓、出现、佛身、音声、智慧、自在、无碍、解脱等不思议事，佛便加持青莲华藏菩萨向莲花藏菩萨广说佛所住的十不思议法门。</w:t>
      </w:r>
    </w:p>
    <w:p>
      <w:pPr>
        <w:pStyle w:val="Contents1"/>
        <w:tabs>
          <w:tab w:val="clear" w:pos="420"/>
          <w:tab w:val="right" w:pos="5329" w:leader="dot"/>
        </w:tabs>
        <w:spacing w:lineRule="auto" w:line="240" w:before="72" w:after="60"/>
        <w:rPr>
          <w:b/>
          <w:b/>
          <w:spacing w:val="6"/>
          <w:sz w:val="20"/>
        </w:rPr>
      </w:pPr>
      <w:r>
        <w:rPr>
          <w:b/>
          <w:spacing w:val="6"/>
          <w:sz w:val="20"/>
        </w:rPr>
        <w:t>如来十身相海品</w:t>
      </w:r>
      <w:r>
        <w:rPr>
          <w:rFonts w:cs="Calibri" w:eastAsia="Calibri"/>
          <w:b/>
          <w:spacing w:val="6"/>
          <w:sz w:val="20"/>
        </w:rPr>
        <w:t xml:space="preserve"> </w:t>
      </w:r>
      <w:r>
        <w:rPr>
          <w:b/>
          <w:spacing w:val="6"/>
          <w:sz w:val="20"/>
        </w:rPr>
        <w:t>第三十四（别显胜德相）</w:t>
      </w:r>
      <w:r>
        <w:rPr>
          <w:rFonts w:cs="Calibri" w:eastAsia="Calibri"/>
          <w:b/>
          <w:spacing w:val="6"/>
          <w:sz w:val="20"/>
        </w:rPr>
        <w:t xml:space="preserve"> </w:t>
      </w:r>
      <w:r>
        <w:rPr>
          <w:b/>
          <w:spacing w:val="6"/>
          <w:sz w:val="20"/>
        </w:rPr>
        <w:tab/>
      </w:r>
      <w:r>
        <w:rPr>
          <w:b/>
          <w:spacing w:val="6"/>
          <w:sz w:val="20"/>
        </w:rPr>
        <w:t>181</w:t>
      </w:r>
    </w:p>
    <w:p>
      <w:pPr>
        <w:pStyle w:val="Normal"/>
        <w:shd w:fill="FFFFFF" w:val="clear"/>
        <w:snapToGrid w:val="false"/>
        <w:spacing w:before="48" w:after="0"/>
        <w:ind w:firstLine="424"/>
        <w:rPr>
          <w:spacing w:val="6"/>
          <w:sz w:val="20"/>
        </w:rPr>
      </w:pPr>
      <w:r>
        <w:rPr>
          <w:spacing w:val="6"/>
          <w:sz w:val="20"/>
        </w:rPr>
        <w:t>普贤菩萨向诸菩萨演说佛的身相庄严，略说有九十七种大人相，以及十华藏世界海微尘数大人相。</w:t>
      </w:r>
    </w:p>
    <w:p>
      <w:pPr>
        <w:pStyle w:val="Contents1"/>
        <w:tabs>
          <w:tab w:val="clear" w:pos="420"/>
          <w:tab w:val="right" w:pos="5329" w:leader="dot"/>
        </w:tabs>
        <w:spacing w:lineRule="auto" w:line="240" w:before="72" w:after="60"/>
        <w:rPr>
          <w:b/>
          <w:b/>
          <w:spacing w:val="6"/>
          <w:sz w:val="20"/>
        </w:rPr>
      </w:pPr>
      <w:r>
        <w:rPr>
          <w:b/>
          <w:spacing w:val="6"/>
          <w:sz w:val="20"/>
        </w:rPr>
        <w:t>如来随好光明功德品</w:t>
      </w:r>
      <w:r>
        <w:rPr>
          <w:rFonts w:cs="Calibri" w:eastAsia="Calibri"/>
          <w:b/>
          <w:spacing w:val="6"/>
          <w:sz w:val="20"/>
        </w:rPr>
        <w:t xml:space="preserve"> </w:t>
      </w:r>
      <w:r>
        <w:rPr>
          <w:b/>
          <w:spacing w:val="6"/>
          <w:sz w:val="20"/>
        </w:rPr>
        <w:t>第三十五（别办胜德益相）</w:t>
      </w:r>
      <w:r>
        <w:rPr>
          <w:rFonts w:cs="Calibri" w:eastAsia="Calibri"/>
          <w:b/>
          <w:spacing w:val="6"/>
          <w:sz w:val="20"/>
        </w:rPr>
        <w:t xml:space="preserve"> </w:t>
      </w:r>
      <w:r>
        <w:rPr>
          <w:b/>
          <w:spacing w:val="6"/>
          <w:sz w:val="20"/>
        </w:rPr>
        <w:tab/>
      </w:r>
      <w:r>
        <w:rPr>
          <w:b/>
          <w:spacing w:val="6"/>
          <w:sz w:val="20"/>
        </w:rPr>
        <w:t>194</w:t>
      </w:r>
    </w:p>
    <w:p>
      <w:pPr>
        <w:pStyle w:val="Normal"/>
        <w:shd w:fill="FFFFFF" w:val="clear"/>
        <w:snapToGrid w:val="false"/>
        <w:spacing w:before="48" w:after="0"/>
        <w:ind w:firstLine="424"/>
        <w:rPr>
          <w:spacing w:val="6"/>
          <w:sz w:val="20"/>
        </w:rPr>
      </w:pPr>
      <w:r>
        <w:rPr>
          <w:spacing w:val="6"/>
          <w:sz w:val="20"/>
        </w:rPr>
        <w:t>佛向宝手菩萨宣说如来的随好中各有光明，周遍法界，能够拔出地狱的苦，生兜率天，乃至令证得十地等广大无尽的功德。</w:t>
      </w:r>
    </w:p>
    <w:p>
      <w:pPr>
        <w:pStyle w:val="Contents1"/>
        <w:tabs>
          <w:tab w:val="clear" w:pos="420"/>
          <w:tab w:val="right" w:pos="5329" w:leader="dot"/>
        </w:tabs>
        <w:spacing w:lineRule="auto" w:line="240" w:before="72" w:after="60"/>
        <w:rPr>
          <w:b/>
          <w:b/>
          <w:spacing w:val="6"/>
          <w:sz w:val="20"/>
        </w:rPr>
      </w:pPr>
      <w:r>
        <w:rPr>
          <w:b/>
          <w:spacing w:val="6"/>
          <w:sz w:val="20"/>
        </w:rPr>
        <w:t>普贤行品</w:t>
      </w:r>
      <w:r>
        <w:rPr>
          <w:rFonts w:cs="Calibri" w:eastAsia="Calibri"/>
          <w:b/>
          <w:spacing w:val="6"/>
          <w:sz w:val="20"/>
        </w:rPr>
        <w:t xml:space="preserve"> </w:t>
      </w:r>
      <w:r>
        <w:rPr>
          <w:b/>
          <w:spacing w:val="6"/>
          <w:sz w:val="20"/>
        </w:rPr>
        <w:t>第三十六（明普贤圆因）</w:t>
      </w:r>
      <w:r>
        <w:rPr>
          <w:rFonts w:cs="Calibri" w:eastAsia="Calibri"/>
          <w:b/>
          <w:spacing w:val="6"/>
          <w:sz w:val="20"/>
        </w:rPr>
        <w:t xml:space="preserve"> </w:t>
      </w:r>
      <w:r>
        <w:rPr>
          <w:b/>
          <w:spacing w:val="6"/>
          <w:sz w:val="20"/>
        </w:rPr>
        <w:tab/>
      </w:r>
      <w:r>
        <w:rPr>
          <w:b/>
          <w:spacing w:val="6"/>
          <w:sz w:val="20"/>
        </w:rPr>
        <w:t>199</w:t>
      </w:r>
    </w:p>
    <w:p>
      <w:pPr>
        <w:pStyle w:val="Normal"/>
        <w:shd w:fill="FFFFFF" w:val="clear"/>
        <w:snapToGrid w:val="false"/>
        <w:spacing w:before="48" w:after="0"/>
        <w:ind w:firstLine="424"/>
        <w:rPr>
          <w:spacing w:val="6"/>
          <w:sz w:val="20"/>
        </w:rPr>
      </w:pPr>
      <w:r>
        <w:rPr>
          <w:spacing w:val="6"/>
          <w:sz w:val="20"/>
        </w:rPr>
        <w:t>普贤菩萨又向大众演说佛为解脱众生结缚，瞋心能障百万法门，应当勤修十法，具十清净，十广大智，得十种普入，住十胜妙心，获十种佛法善巧智。</w:t>
      </w:r>
    </w:p>
    <w:p>
      <w:pPr>
        <w:pStyle w:val="Contents1"/>
        <w:tabs>
          <w:tab w:val="clear" w:pos="420"/>
          <w:tab w:val="right" w:pos="5329" w:leader="dot"/>
        </w:tabs>
        <w:spacing w:lineRule="auto" w:line="240" w:before="72" w:after="60"/>
        <w:rPr>
          <w:b/>
          <w:b/>
          <w:spacing w:val="6"/>
          <w:sz w:val="20"/>
        </w:rPr>
      </w:pPr>
      <w:r>
        <w:rPr>
          <w:b/>
          <w:spacing w:val="6"/>
          <w:sz w:val="20"/>
        </w:rPr>
        <w:t>如来出现品</w:t>
      </w:r>
      <w:r>
        <w:rPr>
          <w:rFonts w:cs="Calibri" w:eastAsia="Calibri"/>
          <w:b/>
          <w:spacing w:val="6"/>
          <w:sz w:val="20"/>
        </w:rPr>
        <w:t xml:space="preserve"> </w:t>
      </w:r>
      <w:r>
        <w:rPr>
          <w:b/>
          <w:spacing w:val="6"/>
          <w:sz w:val="20"/>
        </w:rPr>
        <w:t>第三十七（明性起用不用）</w:t>
      </w:r>
      <w:r>
        <w:rPr>
          <w:rFonts w:cs="Calibri" w:eastAsia="Calibri"/>
          <w:b/>
          <w:spacing w:val="6"/>
          <w:sz w:val="20"/>
        </w:rPr>
        <w:t xml:space="preserve"> </w:t>
      </w:r>
      <w:r>
        <w:rPr>
          <w:b/>
          <w:spacing w:val="6"/>
          <w:sz w:val="20"/>
        </w:rPr>
        <w:tab/>
      </w:r>
      <w:r>
        <w:rPr>
          <w:b/>
          <w:spacing w:val="6"/>
          <w:sz w:val="20"/>
        </w:rPr>
        <w:t>208</w:t>
      </w:r>
    </w:p>
    <w:p>
      <w:pPr>
        <w:pStyle w:val="Normal"/>
        <w:shd w:fill="FFFFFF" w:val="clear"/>
        <w:snapToGrid w:val="false"/>
        <w:spacing w:before="48" w:after="0"/>
        <w:ind w:firstLine="424"/>
        <w:rPr>
          <w:spacing w:val="6"/>
          <w:sz w:val="20"/>
        </w:rPr>
      </w:pPr>
      <w:r>
        <w:rPr>
          <w:spacing w:val="6"/>
          <w:sz w:val="20"/>
        </w:rPr>
        <w:t>这时佛从眉间放光，名如来出现光，如来性起妙德菩萨向佛请问大法，佛又放光入普贤菩萨口，普贤菩萨便广说佛以十无量法出现，以十无量百千阿僧祇事得到成就。说罢，诸佛称赞并为会众授记，普贤最后说颂劝众受持。</w:t>
      </w:r>
      <w:r>
        <w:rPr>
          <w:rFonts w:cs="Calibri" w:eastAsia="Calibri"/>
          <w:spacing w:val="6"/>
          <w:sz w:val="20"/>
        </w:rPr>
        <w:t xml:space="preserve"> </w:t>
      </w:r>
    </w:p>
    <w:p>
      <w:pPr>
        <w:pStyle w:val="Normal"/>
        <w:shd w:fill="FFFFFF" w:val="clear"/>
        <w:snapToGrid w:val="false"/>
        <w:rPr>
          <w:rFonts w:ascii="宋体;SimSun" w:hAnsi="宋体;SimSun" w:cs="宋体;SimSun"/>
          <w:b/>
          <w:b/>
          <w:spacing w:val="6"/>
          <w:sz w:val="18"/>
        </w:rPr>
      </w:pPr>
      <w:r>
        <w:rPr>
          <w:rFonts w:cs="宋体;SimSun" w:ascii="宋体;SimSun" w:hAnsi="宋体;SimSun"/>
          <w:b/>
          <w:spacing w:val="6"/>
          <w:sz w:val="18"/>
        </w:rPr>
      </w:r>
    </w:p>
    <w:p>
      <w:pPr>
        <w:pStyle w:val="Normal"/>
        <w:shd w:fill="FFFFFF" w:val="clear"/>
        <w:snapToGrid w:val="false"/>
        <w:rPr>
          <w:rFonts w:ascii="宋体;SimSun" w:hAnsi="宋体;SimSun" w:cs="宋体;SimSun"/>
          <w:b/>
          <w:b/>
          <w:spacing w:val="6"/>
          <w:sz w:val="18"/>
        </w:rPr>
      </w:pPr>
      <w:r>
        <w:rPr>
          <w:rFonts w:cs="宋体;SimSun" w:ascii="宋体;SimSun" w:hAnsi="宋体;SimSun"/>
          <w:b/>
          <w:spacing w:val="6"/>
          <w:sz w:val="18"/>
        </w:rPr>
      </w:r>
    </w:p>
    <w:p>
      <w:pPr>
        <w:pStyle w:val="Normal"/>
        <w:shd w:fill="FFFFFF" w:val="clear"/>
        <w:spacing w:before="192" w:after="192"/>
        <w:jc w:val="center"/>
        <w:rPr>
          <w:rFonts w:ascii="宋体;SimSun" w:hAnsi="宋体;SimSun" w:cs="宋体;SimSun"/>
          <w:b/>
          <w:b/>
          <w:color w:val="C00000"/>
          <w:spacing w:val="6"/>
        </w:rPr>
      </w:pPr>
      <w:r>
        <w:rPr>
          <w:rFonts w:ascii="宋体;SimSun" w:hAnsi="宋体;SimSun" w:cs="宋体;SimSun"/>
          <w:b/>
          <w:color w:val="C00000"/>
          <w:spacing w:val="6"/>
        </w:rPr>
        <w:t>第八会</w:t>
      </w:r>
      <w:r>
        <w:rPr>
          <w:rFonts w:ascii="宋体;SimSun" w:hAnsi="宋体;SimSun" w:cs="宋体;SimSun"/>
          <w:b/>
          <w:color w:val="C00000"/>
          <w:spacing w:val="6"/>
        </w:rPr>
        <w:t xml:space="preserve"> 普光明殿</w:t>
      </w:r>
      <w:r>
        <w:rPr>
          <w:rFonts w:cs="宋体;SimSun" w:ascii="宋体;SimSun" w:hAnsi="宋体;SimSun"/>
          <w:b/>
          <w:color w:val="C00000"/>
          <w:spacing w:val="6"/>
          <w:sz w:val="20"/>
        </w:rPr>
        <w:t>(</w:t>
      </w:r>
      <w:r>
        <w:rPr>
          <w:rFonts w:ascii="宋体;SimSun" w:hAnsi="宋体;SimSun" w:cs="宋体;SimSun"/>
          <w:b/>
          <w:color w:val="C00000"/>
          <w:spacing w:val="6"/>
          <w:sz w:val="20"/>
        </w:rPr>
        <w:t>卷</w:t>
      </w:r>
      <w:r>
        <w:rPr>
          <w:rFonts w:cs="宋体;SimSun" w:ascii="宋体;SimSun" w:hAnsi="宋体;SimSun"/>
          <w:b/>
          <w:color w:val="C00000"/>
          <w:spacing w:val="6"/>
          <w:sz w:val="20"/>
        </w:rPr>
        <w:t>53</w:t>
      </w:r>
      <w:r>
        <w:rPr>
          <w:rFonts w:ascii="宋体;SimSun" w:hAnsi="宋体;SimSun" w:cs="宋体;SimSun"/>
          <w:b/>
          <w:color w:val="C00000"/>
          <w:spacing w:val="6"/>
          <w:sz w:val="20"/>
        </w:rPr>
        <w:t>至卷</w:t>
      </w:r>
      <w:r>
        <w:rPr>
          <w:rFonts w:cs="宋体;SimSun" w:ascii="宋体;SimSun" w:hAnsi="宋体;SimSun"/>
          <w:b/>
          <w:color w:val="C00000"/>
          <w:spacing w:val="6"/>
          <w:sz w:val="20"/>
        </w:rPr>
        <w:t>59)</w:t>
      </w:r>
    </w:p>
    <w:p>
      <w:pPr>
        <w:pStyle w:val="Contents1"/>
        <w:tabs>
          <w:tab w:val="clear" w:pos="420"/>
          <w:tab w:val="right" w:pos="5329" w:leader="dot"/>
        </w:tabs>
        <w:spacing w:lineRule="auto" w:line="240" w:before="72" w:after="60"/>
        <w:rPr>
          <w:b/>
          <w:b/>
          <w:spacing w:val="6"/>
          <w:sz w:val="20"/>
        </w:rPr>
      </w:pPr>
      <w:r>
        <w:rPr>
          <w:b/>
          <w:spacing w:val="6"/>
          <w:sz w:val="20"/>
        </w:rPr>
        <w:t>离世间品</w:t>
      </w:r>
      <w:r>
        <w:rPr>
          <w:rFonts w:cs="Calibri" w:eastAsia="Calibri"/>
          <w:b/>
          <w:spacing w:val="6"/>
          <w:sz w:val="20"/>
        </w:rPr>
        <w:t xml:space="preserve"> </w:t>
      </w:r>
      <w:r>
        <w:rPr>
          <w:b/>
          <w:spacing w:val="6"/>
          <w:sz w:val="20"/>
        </w:rPr>
        <w:t>第三十八</w:t>
      </w:r>
      <w:r>
        <w:rPr>
          <w:b/>
          <w:spacing w:val="6"/>
          <w:sz w:val="20"/>
        </w:rPr>
        <w:t>（成行因果）</w:t>
      </w:r>
      <w:r>
        <w:rPr>
          <w:rFonts w:cs="Calibri" w:eastAsia="Calibri"/>
          <w:b/>
          <w:spacing w:val="6"/>
          <w:sz w:val="20"/>
        </w:rPr>
        <w:t xml:space="preserve"> </w:t>
      </w:r>
      <w:r>
        <w:rPr>
          <w:b/>
          <w:spacing w:val="6"/>
          <w:sz w:val="20"/>
        </w:rPr>
        <w:tab/>
      </w:r>
      <w:r>
        <w:rPr>
          <w:b/>
          <w:spacing w:val="6"/>
          <w:sz w:val="20"/>
        </w:rPr>
        <w:t>249</w:t>
      </w:r>
    </w:p>
    <w:p>
      <w:pPr>
        <w:pStyle w:val="Normal"/>
        <w:shd w:fill="FFFFFF" w:val="clear"/>
        <w:snapToGrid w:val="false"/>
        <w:spacing w:before="48" w:after="0"/>
        <w:ind w:firstLine="424"/>
        <w:rPr>
          <w:spacing w:val="6"/>
          <w:sz w:val="20"/>
        </w:rPr>
      </w:pPr>
      <w:r>
        <w:rPr>
          <w:spacing w:val="6"/>
          <w:sz w:val="20"/>
        </w:rPr>
        <w:t>叙佛在普光明殿，普贤菩萨入佛华藏庄严三昧，从三昧起，普慧菩萨请问菩萨依、菩萨行乃至佛示般涅槃等二百个问题，普贤菩萨一问十答，分别演说二千法门。诸佛现前赞喜。普贤菩萨再用偈颂重说菩萨的功德行处。</w:t>
      </w:r>
    </w:p>
    <w:p>
      <w:pPr>
        <w:pStyle w:val="Normal"/>
        <w:spacing w:before="600" w:after="360"/>
        <w:jc w:val="left"/>
        <w:rPr>
          <w:spacing w:val="6"/>
          <w:sz w:val="20"/>
        </w:rPr>
      </w:pPr>
      <w:r>
        <w:rPr>
          <w:spacing w:val="6"/>
          <w:sz w:val="20"/>
        </w:rPr>
      </w:r>
      <w:r>
        <w:br w:type="page"/>
      </w:r>
    </w:p>
    <w:p>
      <w:pPr>
        <w:pStyle w:val="Normal"/>
        <w:spacing w:before="600" w:after="360"/>
        <w:jc w:val="left"/>
        <w:rPr>
          <w:rFonts w:ascii="华文楷体" w:hAnsi="华文楷体" w:eastAsia="华文楷体" w:cs="华文楷体"/>
          <w:b/>
          <w:b/>
          <w:spacing w:val="6"/>
          <w:kern w:val="0"/>
          <w:sz w:val="30"/>
          <w:szCs w:val="30"/>
        </w:rPr>
      </w:pPr>
      <w:r>
        <w:rPr>
          <w:rFonts w:eastAsia="华文楷体" w:cs="华文楷体" w:ascii="华文楷体" w:hAnsi="华文楷体"/>
          <w:b/>
          <w:spacing w:val="6"/>
          <w:kern w:val="0"/>
          <w:sz w:val="30"/>
          <w:szCs w:val="30"/>
        </w:rPr>
      </w:r>
    </w:p>
    <w:p>
      <w:pPr>
        <w:pStyle w:val="Normal"/>
        <w:spacing w:before="600" w:after="360"/>
        <w:jc w:val="left"/>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p>
    <w:p>
      <w:pPr>
        <w:pStyle w:val="Normal"/>
        <w:spacing w:before="600" w:after="360"/>
        <w:jc w:val="left"/>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p>
    <w:p>
      <w:pPr>
        <w:pStyle w:val="Normal"/>
        <w:spacing w:before="600" w:after="360"/>
        <w:jc w:val="left"/>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p>
    <w:p>
      <w:pPr>
        <w:pStyle w:val="Normal"/>
        <w:spacing w:before="600" w:after="360"/>
        <w:jc w:val="left"/>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p>
    <w:p>
      <w:pPr>
        <w:pStyle w:val="Normal"/>
        <w:spacing w:before="600" w:after="360"/>
        <w:jc w:val="left"/>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p>
    <w:p>
      <w:pPr>
        <w:pStyle w:val="Normal"/>
        <w:spacing w:before="600" w:after="360"/>
        <w:jc w:val="left"/>
        <w:rPr>
          <w:rFonts w:ascii="华文楷体" w:hAnsi="华文楷体" w:eastAsia="华文楷体" w:cs="华文楷体"/>
          <w:b/>
          <w:b/>
          <w:spacing w:val="6"/>
          <w:kern w:val="0"/>
          <w:sz w:val="20"/>
          <w:szCs w:val="30"/>
        </w:rPr>
      </w:pPr>
      <w:r>
        <w:rPr>
          <w:rFonts w:eastAsia="华文楷体" w:cs="华文楷体" w:ascii="华文楷体" w:hAnsi="华文楷体"/>
          <w:b/>
          <w:spacing w:val="6"/>
          <w:kern w:val="0"/>
          <w:sz w:val="20"/>
          <w:szCs w:val="30"/>
        </w:rPr>
      </w:r>
    </w:p>
    <w:p>
      <w:pPr>
        <w:pStyle w:val="Normal"/>
        <w:spacing w:before="432" w:after="360"/>
        <w:jc w:val="center"/>
        <w:rPr>
          <w:rFonts w:ascii="宋体;SimSun" w:hAnsi="宋体;SimSun" w:cs="宋体;SimSun"/>
          <w:spacing w:val="6"/>
          <w:sz w:val="20"/>
          <w:szCs w:val="21"/>
        </w:rPr>
      </w:pPr>
      <w:r>
        <w:rPr>
          <w:rFonts w:cs="宋体;SimSun" w:ascii="宋体;SimSun" w:hAnsi="宋体;SimSun"/>
          <w:spacing w:val="6"/>
          <w:sz w:val="20"/>
          <w:szCs w:val="21"/>
        </w:rPr>
      </w:r>
    </w:p>
    <w:p>
      <w:pPr>
        <w:sectPr>
          <w:headerReference w:type="even" r:id="rId6"/>
          <w:headerReference w:type="default" r:id="rId7"/>
          <w:footerReference w:type="even" r:id="rId8"/>
          <w:footerReference w:type="default" r:id="rId9"/>
          <w:type w:val="nextPage"/>
          <w:pgSz w:w="6747" w:h="9360"/>
          <w:pgMar w:left="851" w:right="567" w:gutter="0" w:header="510" w:top="851" w:footer="340" w:bottom="680"/>
          <w:pgNumType w:fmt="decimal"/>
          <w:formProt w:val="false"/>
          <w:textDirection w:val="lrTb"/>
          <w:docGrid w:type="default" w:linePitch="312" w:charSpace="0"/>
        </w:sectPr>
      </w:pP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t xml:space="preserve"> </w:t>
      </w:r>
    </w:p>
    <w:p>
      <w:pPr>
        <w:sectPr>
          <w:type w:val="continuous"/>
          <w:pgSz w:w="6747" w:h="9360"/>
          <w:pgMar w:left="851" w:right="567" w:gutter="0" w:header="510" w:top="851" w:footer="340" w:bottom="680"/>
          <w:formProt w:val="false"/>
          <w:textDirection w:val="lrTb"/>
          <w:docGrid w:type="default" w:linePitch="312" w:charSpace="0"/>
        </w:sectPr>
      </w:pPr>
    </w:p>
    <w:p>
      <w:pPr>
        <w:pStyle w:val="Normal"/>
        <w:spacing w:before="0" w:after="288"/>
        <w:jc w:val="center"/>
        <w:rPr/>
      </w:pPr>
      <w:r>
        <w:rPr>
          <w:rFonts w:ascii="华文中宋" w:hAnsi="华文中宋" w:cs="华文中宋" w:eastAsia="华文中宋"/>
          <w:b/>
          <w:kern w:val="0"/>
          <w:sz w:val="26"/>
          <w:szCs w:val="26"/>
        </w:rPr>
        <w:t xml:space="preserve">大方广佛华严经 卷三十四 </w:t>
      </w:r>
    </w:p>
    <w:p>
      <w:pPr>
        <w:pStyle w:val="Normal"/>
        <w:widowControl/>
        <w:spacing w:before="72" w:after="72"/>
        <w:ind w:firstLine="420"/>
        <w:jc w:val="left"/>
        <w:rPr/>
      </w:pPr>
      <w:r>
        <w:rPr>
          <w:rFonts w:ascii="华文中宋" w:hAnsi="华文中宋" w:cs="华文中宋" w:eastAsia="华文中宋"/>
          <w:color w:val="C00000"/>
          <w:szCs w:val="21"/>
        </w:rPr>
        <w:t xml:space="preserve">十地品 第二十六之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世尊在他化自在天王宫摩尼宝藏殿，与大菩萨众俱。其诸菩萨皆于阿耨多罗三藐三菩提不退转，悉从他方世界来集；住一切菩萨智所住境，入一切如来智所入处；勤行不息，善能示现种种神通；诸所作事，教化调伏一切众生而不失时；为成菩萨一切大愿，于一切世、一切劫、一切刹，勤修诸行，无暂懈息；具足菩萨福智助道，普益众生而恒不匮；到一切菩萨智慧方便究竟彼岸，示入生死及以涅槃而不废舍；修菩萨行，善入一切菩萨禅定、解脱三昧、三摩钵底、神通明智，诸所施为皆得自在；获一切菩萨自在神力，于一念顷无所动作，悉能往诣一切如来道场众会，为众上首，请佛说法，护持诸佛正法之轮；以广大心供养承事一切诸佛，常勤修习一切菩萨所行事业；其身普现一切世间，其音普及十方法界，心智无碍，普见三世；一切菩萨所有功德悉已修行而得圆满，于不可说劫说不能尽。</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其名曰：金刚藏菩萨、宝藏菩萨、莲华藏菩萨、德藏菩萨、莲华德藏菩萨、日藏菩萨、苏利耶藏菩萨、无垢月藏菩萨、于一切国土普现庄严藏菩萨、毗卢遮那智藏菩萨、妙德藏菩萨、栴檀德藏菩萨、华德藏菩萨、俱苏摩德藏菩萨、优钵罗德藏菩萨、天德藏菩萨、福德藏菩萨、无碍清净智德藏菩萨、功德藏菩萨、那罗延德藏菩萨、无垢藏菩萨、离垢藏菩萨、种种辩才庄严藏菩萨、大光明网藏菩萨、净威德光明王藏菩萨、金庄严大功德光明王藏菩萨、一切相庄严净德藏菩萨、金刚焰德相庄严藏菩萨、光明焰藏菩萨、星宿王光照藏菩萨、虚空无碍智藏菩萨、妙音无碍藏菩萨、陀罗尼功德持一切众生愿藏菩萨、海庄严藏菩萨、须弥德藏菩萨、净一切功德藏菩萨、如来藏菩萨、佛德藏菩萨、解脱月菩萨。如是等无数无量、无边无等、不可数、不可称、不可思、不可量、不可说诸菩萨摩诃萨众，金刚藏菩萨而为上首。 </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承佛神力，入菩萨大智慧光明三昧。入是三昧已，即时十方各过十亿佛刹微尘数世界外，各有十亿佛刹微尘数诸佛，同名金刚藏，而现其前，作如是言：善哉！善哉！金刚藏，乃能入是菩萨大智慧光明三昧。善男子，此是十方各十亿佛刹微尘数诸佛共加于汝，以毗卢遮那如来、应、正等觉本愿力故，威神力故，亦是汝胜智力故，欲令汝为一切菩萨说不思议诸佛法光明故，所谓：令入智地故，摄一切善根故，善简择一切佛法故，广知诸法故，善能说法故，无分别智清净故，一切世法不染故，出世善根清净故，得不思议智境界故，得一切智人智境界故；又令得菩萨十地始终故，如实说菩萨十地差别相故，缘念一切佛法故，修习分别无漏法故，善选择观察大智光明巧庄严故，善入决定智门故，随所住处次第显说无所畏故，得无碍辩才光明故，住大辩才地善决定故，忆念菩萨心不忘失故，成熟一切众生界故，能遍至一切处决定开悟故。善男子，汝当辩说此法门差别善巧法，所谓：承佛神力如来智明所加故，净自善根故，普净法界故，普摄众生故，深入法身、智身故，受一切佛灌顶故，得一切世间最高大身故，超一切世间道故，清净出世善根故，满足一切智智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十方诸佛与金刚藏菩萨无能映夺身，与无碍乐说辩，与善分别清净智，与善忆念不忘力，与善决定明了慧，与至一切处开悟智，与成道自在力，与如来无所畏，与一切智人观察分别诸法门辩才智，与一切如来上妙身、语、意具足庄严。何以故？得此三昧法如是故，本愿所起故，善净深心故，善净智轮故，善积集助道故，善修治所作故，念其无量法器故，知其清净信解故，得无错谬总持故，法界智印善印故。 </w:t>
      </w:r>
    </w:p>
    <w:p>
      <w:pPr>
        <w:sectPr>
          <w:type w:val="continuous"/>
          <w:pgSz w:w="6747" w:h="9360"/>
          <w:pgMar w:left="851" w:right="567" w:gutter="0" w:header="510" w:top="851" w:footer="340" w:bottom="680"/>
          <w:formProt w:val="false"/>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十方诸佛各伸右手摩金刚藏菩萨顶。摩顶已，金刚藏菩萨从三昧起，普告一切菩萨众言：诸佛子，诸菩萨愿善决定，无杂不可见，广大如法界，究竟如虚空，尽未来际遍一切佛刹，救护一切众生，为一切诸佛所护，入过去、未来、现在诸佛智地。佛子，何等为菩萨摩诃萨智地？佛子，菩萨摩诃萨智地有十种，过去、未来、现在诸佛，已说、当说、今说；我亦如是说。何等为十？一者、欢喜地，二者、离垢地，三者、发光地，四者、焰慧地，五者、难胜地，六者、现前地，七者、远行地，八者、不动地，九者、善慧地，十者、法云地。佛子，此菩萨十地，三世诸佛已说、当说、今说。佛子，我不见有诸佛国土，其中如来不说此十地者。何以故？此是菩萨摩诃萨向菩提最上道，亦是清净法光明门，所谓：分别演说菩萨诸地。佛子，此处不可思议，所谓诸菩萨随证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说此菩萨十地名已，默然而住，不复分别。是时，一切菩萨众闻菩萨十地名，不闻解释，咸生渴仰，作如是念：何因何缘，金刚藏菩萨唯说菩萨十地名而不解释？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解脱月菩萨知诸大众心之所念，以颂问金刚藏菩萨曰： </w:t>
      </w:r>
    </w:p>
    <w:p>
      <w:pPr>
        <w:pStyle w:val="Normal"/>
        <w:widowControl/>
        <w:spacing w:before="48" w:after="0"/>
        <w:ind w:firstLine="420"/>
        <w:jc w:val="left"/>
        <w:rPr/>
      </w:pPr>
      <w:r>
        <w:rPr>
          <w:rFonts w:ascii="宋体;SimSun" w:hAnsi="宋体;SimSun" w:cs="宋体;SimSun"/>
          <w:kern w:val="0"/>
          <w:szCs w:val="21"/>
        </w:rPr>
        <w:t xml:space="preserve">何故净觉人，念智功德具，说诸上妙地，有力不解释？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咸决定，勇猛无怯弱，何故说地名，而不为开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地妙义趣，此众皆欲闻，其心无怯弱，愿为分别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会悉清净，离懈怠严洁，能坚固不动，具功德智慧。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相视咸恭敬，一切悉专仰，如蜂念好蜜，如渴思甘露。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大智无所畏金刚藏菩萨闻说是已，欲令众会心欢喜故，为诸佛子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菩萨行地事，最上诸佛本，显示分别说，第一希有难。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微细难可见，离念超心地，出生佛境界，闻者悉迷惑。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持心如金刚，深信佛胜智，知心地无我，能闻此胜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空中彩画，如空中风相，牟尼智如是，分别甚难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念佛智慧，最胜难思议，世间无能受，默然而不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解脱月菩萨闻是说已，白金刚藏菩萨言：佛子，今此众会皆悉已集，善净深心，善洁思念，善修诸行，善集助道，善能亲近百千亿佛，成就无量功德善根，舍离痴惑，无有垢染，深心信解，于佛法中不随他教。善哉！佛子，当承佛神力而为演说，此诸菩萨于如是等甚深之处皆能证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解脱月菩萨欲重宣其义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愿说最安隐，菩萨无上行，分别于诸地，智净成正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此众无诸垢，志解悉明洁，承事无量佛，能知此地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言：佛子，虽此众集善净思念，舍离愚痴及以疑惑，于甚深法不随他教；然有其余劣解众生，闻此甚深难思议事，多生疑惑，于长夜中受诸衰恼。我愍此等，是故默然。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欲重宣其义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虽此众净广智慧，甚深明利能决择，其心不动如山王，不可倾覆犹大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行未久解未得，随识而行不随智，闻此生疑堕恶道，我愍是等故不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解脱月菩萨重白金刚藏菩萨言：佛子，愿承佛神力分别说此不思议法，此人当得如来护念而生信受。何以故？说十地时，一切菩萨法应如是，得佛护念。得护念故，于此智地能生勇猛。何以故？此是菩萨最初所行，成就一切诸佛法故。譬如书字、数说，一切皆以字母为本、字母究竟，无有少分离字母者。佛子，一切佛法皆以十地为本，十地究竟修行成就，得一切智。是故，佛子，愿为演说！此人必为如来所护，令其信受。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解脱月菩萨欲重宣其义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善哉佛子愿演说，趣入菩提诸地行！十方一切自在尊，莫不护念智根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安住智亦究竟，一切佛法所从生，譬如书数字母摄，如是佛法依于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诸大菩萨众一时同声向金刚藏菩萨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上妙无垢智，无边分别辩，宣畅深美言，第一义相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念持清净行，十力集功德，辩才分别义，说此最胜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定戒集正心，离我慢邪见，此众无疑念，惟愿闻善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渴思冷水，如饥念美食，如病忆良药，如蜂贪好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等亦如是，愿闻甘露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哉广大智，愿说入诸地，成十力无碍，善逝一切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从眉间出清净光明，名菩萨力焰明，百千阿僧祇光明以为眷属，普照十方一切世界靡不周遍，三恶道苦皆得休息；又照一切如来众会，显现诸佛不思议力；又照十方一切世界，一切诸佛所加说法菩萨之身；作是事已，于上虚空中成大光明云网台而住。时，十方诸佛悉亦如是，从眉间出清净光明，其光名号、眷属、作业悉同于此，又亦照此娑婆世界佛及大众，并金刚藏菩萨身、师子座已，于上虚空中成大光明云网台。时光台中，以诸佛威神力故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无等等如虚空，十力无量胜功德，人间最胜世中上，释师子法加于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子当承诸佛力，开此法王最胜藏，诸地广智胜妙行，以佛威神分别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为善逝力所加，当得法宝入其心，诸地无垢次第满，亦具如来十种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虽住海水劫火中，堪受此法必得闻，其有生疑不信者，永不得闻如是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应说诸地胜智道，入住展转次修习，从行境界法智生，利益一切众生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观察十方，欲令大众增净信故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大仙道，微妙难可知，非念离诸念，求见不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生亦无灭，性净恒寂然，离垢聪慧人，彼智所行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自性本空寂，无二亦无尽，解脱于诸趣，涅槃平等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非初非中后，非言辞所说，出过于三世，其相如虚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寂灭佛所行，言说莫能及；地行亦如是，难说难可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智起佛境界，非念离心道，非蕴界处门，智知意不及。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空中鸟迹，难说难可示；如是十地义，心意不能了。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慈悲及愿力，出生入地行，次第圆满心，智行非虑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是境界难见，可知不可说，佛力故开演，汝等应敬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是智入行，亿劫说不尽，我今但略说，真实义无余。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心恭敬待，我承佛力说，胜法微妙音，譬喻字相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量佛神力，咸来入我身，此处难宣示，我今说少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若有众生深种善根，善修诸行，善集助道，善供养诸佛，善集白净法，为善知识，善摄善清净深心，立广大志，生广大解，慈悲现前，为求佛智故，为得十力故，为得大无畏故，为得佛平等法故，为救一切世间故，为净大慈悲故，为得十力无余智故，为净一切佛刹无障碍故，为一念知一切三世故，为转大法轮无所畏故。佛子，菩萨起如是心，以大悲为首，智慧增上，善巧方便所摄，最上深心所持，如来力无量，善观察分别勇猛力智、力无碍智、现前随顺自然智，能受一切佛法，以智慧教化，广大如法界，究竟如虚空，尽未来际。佛子，菩萨始发如是心，即得超凡夫地，入菩萨位，生如来家，无能说其种族过失，离世间趣，入出世道，得菩萨法，住菩萨处，入三世平等，于如来种中决定当得无上菩提。菩萨住如是法，名住菩萨欢喜地，以不动相应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欢喜地，成就多欢喜、多净信、多爱乐、多适悦、多欣庆、多踊跃、多勇猛、多无斗诤、多无恼害、多无瞋恨。佛子，菩萨住此欢喜地，念诸佛故生欢喜，念诸佛法故生欢喜，念诸菩萨故生欢喜，念诸菩萨行故生欢喜，念清净诸波罗蜜故生欢喜，念诸菩萨地殊胜故生欢喜，念菩萨不可坏故生欢喜，念如来教化众生故生欢喜，念能令众生得利益故生欢喜，念入一切如来智方便故生欢喜；复作是念：我转离一切世间境界故生欢喜，亲近一切佛故生欢喜，远离凡夫地故生欢喜，近智慧地故生欢喜，永断一切恶趣故生欢喜，与一切众生作依止处故生欢喜，见一切如来故生欢喜，生佛境界中故生欢喜，入一切菩萨平等性中故生欢喜，远离一切怖畏毛竖等事故生欢喜。何以故？此菩萨得欢喜地已，所有怖畏悉得远离，所谓：不活畏、恶名畏、死畏、恶道畏、大众威德畏，如是怖畏皆得永离。何以故？此菩萨离我想故，尚不爱自身，何况资财，是故无有不活畏；不于他所希求供养，唯专给施一切众生，是故无有恶名畏；远离我见，无有我想，是故无有死畏；自知死已，决定不离诸佛菩萨，是故无有恶道畏；我所志乐，一切世间无与等者，何况有胜！是故无有大众威德畏。菩萨如是远离惊怖毛竖等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以大悲为首，广大志乐无能沮坏，转更勤修一切善根而得成就，所谓：信增上故，多净信故，解清净故，信决定故，发生悲愍故，成就大慈故，心无疲懈故，惭愧庄严故，成就柔和故，敬顺尊重诸佛教法故，日夜修习善根无厌足故，亲近善知识故，常爱乐法故，求多闻无厌足故，如所闻法正观察故，心无依著故，不耽著利养、名闻、恭敬故，不求一切资生之物故，生如宝心无厌足故，求一切智地故，求如来力、无畏、不共佛法故，求诸波罗蜜助道法故，离诸谄诳故，如说能行故，常护实语故，不污如来家故，不舍菩萨戒故，生一切智心如山王不动故，不舍一切世间事成就出世间道故，集助菩提分法无厌足故，常求上上殊胜道故。佛子，菩萨成就如是净治地法，名为安住菩萨欢喜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欢喜地，能成就如是大誓愿、如是大勇猛、如是大作用，所谓：生广大清净决定解，以一切供养之具，恭敬供养一切诸佛，令无有余；广大如法界，究竟如虚空，尽未来际一切劫数无有休息。又发大愿：愿受一切佛法轮，愿摄一切佛菩提，愿护一切诸佛教，愿持一切诸佛法；广大如法界，究竟如虚空，尽未来际一切劫数无有休息。又发大愿：愿一切世界佛兴于世，从兜率天宫没、入胎、住胎、初生、出家、成道说法、示现涅槃，皆悉往诣，亲近供养，为众上首，受行正法，于一切处一时而转；广大如法界，究竟如虚空，尽未来际一切劫数无有休息。又发大愿：愿一切菩萨行广大无量，不坏不杂，摄诸波罗蜜，净治诸地，总相、别相、同相、异相、成相、坏相，所有菩萨行皆如实说，教化一切，令其受行，心得增长；广大如法界，究竟如虚空，尽未来际一切劫数无有休息。又发大愿：愿一切众生界有色、无色、有想、无想、非有想、非无想、卵生、胎生、湿生、化生，三界所系，入于六趣一切生处，名色所摄，如是等类我皆教化，令入佛法，令永断一切世间趣，令安住一切智智道；广大如法界，究竟如虚空，尽未来际一切劫数无有休息。又发大愿：愿一切世界广大无量，粗细乱住、倒住、正住，若入、若行、若去，如帝网差别，十方无量种种不同，智皆明了，现前知见；广大如法界，究竟如虚空，尽未来际一切劫数无有休息。又发大愿：愿一切国土入一国土，一国土入一切国土，无量佛土普皆清净，光明众具以为庄严，离一切烦恼，成就清净道，无量智慧众生充满其中，普入广大诸佛境界，随众生心而为示现，皆令欢喜；广大如法界，究竟如虚空，尽未来际一切劫数无有休息。又发大愿：愿与一切菩萨同一志行，无有怨嫉，集诸善根，一切菩萨平等一缘，常共集会，不相舍离，随意能现种种佛身，任其自心能知一切如来境界威力智慧，得不退如意神通，游行一切世界，现形一切众会，普入一切生处，成就不思议大乘，修菩萨行；广大如法界，究竟如虚空，尽未来际一切劫数无有休息。又发大愿：愿乘不退轮行菩萨行，身、语、意业悉不唐捐，若暂见者则必定佛法，暂闻音声则得实智慧，才生净信则永断烦恼，得如大药王树身，得如如意宝身，修行一切菩萨行；广大如法界，究竟如虚空，尽未来际一切劫数无有休息。又发大愿：愿于一切世界成阿耨多罗三藐三菩提不离一毛端处，于一切毛端处皆悉示现初生、出家、诣道场、成正觉、转法轮、入涅槃，得佛境界大智慧力，于念念中随一切众生心示现成佛令得寂灭，以一三菩提知一切法界即涅槃相，以一音说法令一切众生心皆欢喜，示入大涅槃而不断菩萨行，示大智慧地安立一切法，以法智通、神足通、幻通自在变化充满一切法界；广大如法界，究竟如虚空，尽未来际一切劫数无有休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欢喜地，发如是大誓愿、如是大勇猛、如是大作用，以此十愿门为首，满足百万阿僧祇大愿。佛子，此大愿以十尽句而得成就。何等为十？所谓：众生界尽、世界尽、虚空界尽、法界尽、涅槃界尽、佛出现界尽、如来智界尽、心所缘界尽、佛智所入境界界尽、世间转法转智转界尽。若众生界尽，我愿乃尽；若世界乃至世间转法转智转界尽，我愿乃尽。而众生界不可尽，乃至世间转法转智转界不可尽故，我此大愿善根无有穷尽。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发如是大愿已，则得利益心、柔软心、随顺心、寂静心、调伏心、寂灭心、谦下心、润泽心、不动心、不浊心。成净信者，有信功用：能信如来本行所入，信成就诸波罗蜜，信入诸胜地，信成就力，信具足无所畏，信生长不可坏不共佛法，信不思议佛法，信出生无中边佛境界，信随入如来无量境界，信成就果。举要言之，信一切菩萨行，乃至如来智地说力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复作是念：诸佛正法，如是甚深，如是寂静，如是寂灭，如是空，如是无相，如是无愿，如是无染，如是无量，如是广大。而诸凡夫心堕邪见，无明覆翳，立憍慢高幢，入渴爱网中，行谄诳稠林不能自出，心与悭嫉相应不舍，恒造诸趣受生因缘，贪、恚、愚痴积集诸业日夜增长，以忿恨风吹心识火炽然不息，凡所作业皆颠倒相应，欲流、有流、无明流、见流，相续起心意识种子，于三界田中复生苦芽，所谓：名色共生不离，此名色增长，生六处聚落，于中相对生触，触故生受，因受生爱，爱增长故生取，取增长故生有，有生故有生老死忧悲苦恼。如是众生生长苦聚，是中皆空，离我、我所，无知、无觉，无作、无受，如草木石壁，亦如影像；然诸众生不觉不知。菩萨见诸众生于如是苦聚不得出离，是故即生大悲智慧。复作是念：此诸众生我应救拔，置于究竟安乐之处。是故即生大慈光明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随顺如是大悲、大慈，以深重心住初地时，于一切物无所吝惜，求佛大智，修行大舍，凡是所有一切能施，所谓：财谷、仓库、金银、摩尼、真珠、琉璃、珂贝、璧玉、珊瑚等物，珍宝、璎珞、严身之具，象马、车乘、奴婢、人民、城邑、聚落、园林、台观、妻妾、男女、内外眷属及余所有珍玩之具，头目、手足、血肉、骨髓、一切身分皆无所惜，为求诸佛广大智慧。是名菩萨住于初地大舍成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以此慈、悲、大施心，为欲救护一切众生，转更推求世、出世间诸利益事无疲厌故，即得成就无疲厌心。得无疲厌心已，于一切经论心无怯弱；无怯弱故，即得成就一切经论智。获是智已，善能筹量应作、不应作，于上、中、下一切众生，随应、随力、随其所习，如是而行，是故菩萨得成世智。成世智已，知时知量，以惭愧庄严勤修自利、利他之道，是故成就惭愧庄严，于此行中勤修出离，不退不转，成坚固力。得坚固力已，勤供诸佛，于佛教法能如说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如是成就十种净诸地法，所谓：信、悲、慈、舍、无有疲厌、知诸经论、善解世法、惭愧坚固力、供养诸佛、依教修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欢喜地已，以大愿力得见多佛，所谓：见多百佛、多千佛、多百千佛、多亿佛、多百亿佛、多千亿佛、多百千亿佛、多亿那由他佛、多百亿那由他佛、多千亿那由他佛、多百千亿那由他佛。悉以大心、深心，恭敬尊重，承事供养，衣服、饮食、卧具、医药，一切资生悉以奉施，亦以供养一切众僧，以此善根皆悉回向无上菩提。佛子，此菩萨因供养诸佛故，得成就众生法，以前二摄摄取众生，谓布施、爱语；后二摄法，但以信解力故，行未善通达。是菩萨十波罗蜜中，檀波罗蜜增上；余波罗蜜非不修行，但随力随分。是菩萨随所勤修，供养诸佛，教化众生，皆以修行清净地法，所有善根悉以回向一切智地，转转明净，调柔成就，随意堪用。佛子，譬如金师善巧炼金，数数入火，转转明净，调柔成就，随意堪用。菩萨亦复如是，供养诸佛，教化众生，皆为修行清净地法，所有善根悉以回向一切智地，转转明净，调柔成就，随意堪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于初地，应从诸佛菩萨善知识所推求请问，于此地中相及得果，无有厌足，为欲成就此地法故；亦应从诸佛菩萨善知识所推求请问，第二地中相及得果，无有厌足，为欲成就彼地法故；亦应如是推求请问，第三、第四、第五、第六、第七、第八、第九、第十地中相及得果，无有厌足，为欲成就彼地法故。是菩萨善知诸地障对治，善知地成坏，善知地相果，善知地得修，善知地法清净，善知地地转行，善知地地处、非处，善知地地殊胜智，善知地地不退转，善知净治一切菩萨地乃至转入如来地。佛子，菩萨如是善知地相，始于初地起行不断，如是乃至入第十地无有断绝；由此诸地智光明故，成于如来智慧光明。佛子，譬如商主善知方便，欲将诸商人往诣大城，未发之时，先问道中功德过失，及住止之处安危可不，然后具道资粮，作所应作。佛子，彼大商主虽未发足，能知道中所有一切安危之事，善以智慧筹量观察，备其所须令无乏少，将诸商众乃至安隐到彼大城，身及众人悉免忧患。佛子，菩萨商主亦复如是，住于初地，善知诸地障对治，乃至善知一切菩萨地清净，转入如来地，然后乃具福智资粮，将一切众生经生死旷野险难之处，安隐得至萨婆若城，身及众生不经患难。是故，菩萨常应匪懈勤修诸地殊胜净业，乃至趣入如来智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名略说菩萨摩诃萨入菩萨初地门，广说则有无量无边百千阿僧祇差别事。佛子，菩萨摩诃萨住此初地，多作阎浮提王，豪贵自在，常护正法，能以大施摄取众生，善除众生悭贪之垢，常行大施无有穷尽。布施、爱语、利行、同事──如是一切诸所作业，皆不离念佛，不离念法，不离念僧，不离念同行菩萨，不离念菩萨行，不离念诸波罗蜜，不离念诸地，不离念力，不离念无畏，不离念不共佛法，乃至不离念具足一切种、一切智智。复作是念：我当于一切众生中为首、为胜、为殊胜、为妙、为微妙、为上、为无上、为导、为将、为帅，乃至为一切智智依止者。是菩萨若欲舍家于佛法中勤行精进，便能舍家、妻子、五欲，依如来教出家学道。既出家已，勤行精进，于一念顷，得百三昧，得见百佛，知百佛神力，能动百佛世界，能过百佛世界，能照百佛世界，能教化百世界众生，能住寿百劫，能知前后际各百劫事，能入百法门，能示现百身，于一一身能示百菩萨以为眷属；若以菩萨殊胜愿力自在示现，过于是数，百劫、千劫、百千劫，乃至百千亿那由他劫不能数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欲重宣其义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若人集众善，具足白净法，供养天人尊，随顺慈悲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信解极广大，志乐亦清净，为求佛智慧，发此无上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净一切智力，及以无所畏，成就诸佛法，救摄群生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为得大慈悲，及转胜法轮，严净佛国土，发此最胜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念知三世，而无有分别，种种时不同，以示于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略说求诸佛，一切胜功德，发生广大心，量等虚空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悲先慧为主，方便共相应，信解清净心，如来无量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碍智现前，自悟不由他，具足同如来，发此最胜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子始发生，如是妙宝心，则超凡夫位，入佛所行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生在如来家，种族无瑕玷，与佛共平等，决成无上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才生如是心，即得入初地，志乐不可动，譬如大山王，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多喜多爱乐，亦复多净信，极大勇猛心，及以庆跃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远离于斗诤，恼害及瞋恚，惭敬而质直，善守护诸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救世无等者，所有众智慧，此处我当得，忆念生欢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始得入初地，即超五怖畏，不活死恶名，恶趣众威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以不贪著我，及以于我所，是诸佛子等，远离诸怖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常行大慈愍，恒有信恭敬，惭愧功德备，日夜增善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乐法真实利，不爱受诸欲，思惟所闻法，远离取著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贪于利养，唯乐佛菩提，一心求佛智，专精无异念。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修行波罗蜜，远离谄虚诳，如说而修行，安住实语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污诸佛家，不舍菩萨戒，不乐于世事，常利益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修善无厌足，转求增胜道，如是好乐法，功德义相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恒起大愿心，愿见于诸佛，护持诸佛法，摄取大仙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常生如是愿，修行最胜行，成熟诸群生，严净佛国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佛刹，佛子悉充满，平等共一心，所作皆不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毛端处，一时成正觉。如是等大愿，无量无边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虚空与众生，法界及涅槃，世间佛出兴，佛智心境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智所入，及以三转尽，彼诸若有尽，我愿方始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彼无尽期，我愿亦复然。如是发大愿，心柔软调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信佛功德，观察于众生，知从因缘起，则兴慈念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是苦众生，我今应救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为是众生故，而行种种施，王位及珍宝，乃至象马车，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头目与手足，乃至身血肉，一切皆能舍，心得无忧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求种种经书，其心无厌倦，善解其义趣，能随世所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惭愧自庄严，修行转坚固，供养无量佛，恭敬而尊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是常修习，日夜无懈倦，善根转明净，如火炼真金。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住于此，净修于十地，所作无障碍，具足不断绝。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大商主，为利诸商众。问知道险易，安隐至大城。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住初地，应知亦如是，勇猛无障碍，到于第十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住此初地中，作大功德王，以法化众生，慈心无损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统领阎浮地，化行靡不及，皆令住大舍，成就佛智慧。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欲求最胜道，舍己国王位，能于佛教中，勇猛勤修习，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则得百三昧，及见百诸佛，震动百世界，光照行亦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化百土众生，入于百法门，能知百劫事，示现于百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及现百菩萨，以为其眷属；若自在愿力，过是数无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于地义中，略述其少分，若欲广分别，亿劫不能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最胜道，利益诸群生，如是初地法，我今已说竟。 </w:t>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三十四</w:t>
      </w:r>
    </w:p>
    <w:p>
      <w:pPr>
        <w:sectPr>
          <w:type w:val="continuous"/>
          <w:pgSz w:w="6747" w:h="9360"/>
          <w:pgMar w:left="851" w:right="567" w:gutter="0" w:header="510" w:top="851" w:footer="340" w:bottom="680"/>
          <w:formProt w:val="false"/>
          <w:textDirection w:val="lrTb"/>
          <w:docGrid w:type="default" w:linePitch="312" w:charSpace="0"/>
        </w:sectPr>
      </w:pPr>
    </w:p>
    <w:p>
      <w:pPr>
        <w:sectPr>
          <w:type w:val="continuous"/>
          <w:pgSz w:w="6747" w:h="9360"/>
          <w:pgMar w:left="851" w:right="567" w:gutter="0" w:header="510" w:top="851" w:footer="340" w:bottom="680"/>
          <w:formProt w:val="false"/>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三十五 </w:t>
      </w:r>
    </w:p>
    <w:p>
      <w:pPr>
        <w:pStyle w:val="Normal"/>
        <w:widowControl/>
        <w:spacing w:before="72" w:after="72"/>
        <w:ind w:firstLine="420"/>
        <w:jc w:val="left"/>
        <w:rPr/>
      </w:pPr>
      <w:r>
        <w:rPr>
          <w:rFonts w:ascii="华文中宋" w:hAnsi="华文中宋" w:cs="华文中宋" w:eastAsia="华文中宋"/>
          <w:color w:val="C00000"/>
          <w:szCs w:val="21"/>
        </w:rPr>
        <w:t xml:space="preserve">十地品 第二十六之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菩萨闻此，最胜微妙地，其心尽清净，一切皆欢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皆从于座起，踊住虚空中，普散上妙华，同时共称赞：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善哉金刚藏！大智无畏者！善说于此地，菩萨所行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解脱月菩萨，知众心清净，乐闻第二地，所有诸行相，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即请金刚藏：大慧愿演说，佛子皆乐闻，所住第二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告解脱月菩萨言：佛子，菩萨摩诃萨已修初地，欲入第二地，当起十种深心。何等为十？所谓：正直心、柔软心、堪能心、调伏心、寂静心、纯善心、不杂心、无顾恋心、广心、大心。菩萨以此十心，得入第二离垢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离垢地，性自远离一切杀生，不畜刀杖，不怀怨恨，有惭有愧，仁恕具足，于一切众生有命之者，常生利益慈念之心；是菩萨尚不恶心恼诸众生，何况于他起众生想，故以重意而行杀害？性不偷盗，菩萨于自资财，常知止足，于他慈恕，不欲侵损；若物属他，起他物想，终不于此而生盗心，乃至草叶不与不取，何况其余资生之具？性不邪淫，菩萨于自妻知足，不求他妻，于他妻妾、他所护女、亲族媒定及为法所护，尚不生于贪染之心，何况从事？况于非道？性不妄语，菩萨常作实语、真语、时语，乃至梦中亦不忍作覆藏之语，无心欲作，何况故犯？性不两舌，菩萨于诸众生无离间心、无恼害心，不将此语为破彼故而向彼说，不将彼语为破此故而向此说，未破者不令破，已破者不增长，不喜离间，不乐离间，不作离间语，不说离间语，若实、若不实。性不恶口，所谓：毒害语、粗犷语、苦他语、令他瞋恨语、现前语、不现前语、鄙恶语、庸贱语、不可乐闻语、闻者不悦语、瞋忿语、如火烧心语、怨结语、热恼语、不可爱语、不可乐语、能坏自身他身语，如是等语皆悉舍离，常作润泽语、柔软语、悦意语、可乐闻语、闻者喜悦语、善入人心语、风雅典则语、多人爱乐语、多人悦乐语、身心踊悦语。性不绮语，菩萨常乐思审语、时语、实语、义语、法语、顺道理语、巧调伏语、随时筹量决定语，是菩萨乃至戏笑尚恒思审，何况故出散乱之言？性不贪欲，菩萨于他财物、他所资用，不生贪心，不愿不求。性离瞋恚，菩萨于一切众生恒起慈心、利益心、哀愍心、欢喜心、和润心、摄受心，永舍瞋恨、怨害、热恼，常思顺行，仁慈祐益。又离邪见，菩萨住于正道，不行占卜，不取恶戒，心见正直，无诳无谄，于佛、法、僧起决定信。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护持十善业道，常无间断，复作是念：一切众生堕恶趣者，莫不皆以十不善业；是故我当自修正行，亦劝于他，令修正行。何以故？若自不能修行正行，令他修者，无有是处。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复作是念：十不善业道，是地狱、畜生、饿鬼受生因；十善业道，是人、天乃至有顶处受生因。又此上上十善业道，以智慧修习，心狭劣故，怖三界故，缺大悲故，从他闻声而解了故，成声闻乘。又此上品十善业道，修治清净，不从他教，自觉悟故，大悲方便不具足故，悟解甚深因缘法故，成独觉乘。又此上品十善业道，修治清净，心广无量故，具足悲愍故，方便所摄故，发生大愿故，不舍众生故，希求诸佛大智故，净治菩萨诸地故，净修一切诸度故，成菩萨广大行。又此上品十善业道，一切种清净故，乃至证十力、四无畏故，一切佛法皆得成就。是故我今等行十善，应令一切具足清净；如是方便，菩萨当学。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此菩萨摩诃萨又作是念：十不善业道，上者地狱因，中者畜生因，下者饿鬼因。</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于中，杀生之罪能令众生堕于地狱、畜生、饿鬼；若生人中，得二种果报：一者、短命，二者、多病。偷盗之罪亦令众生堕三恶道；若生人中，得二种果报：一者、贫穷，二者、共财不得自在。邪淫之罪亦令众生堕三恶道；若生人中，得二种果报：一者、妻不贞良，二者、不得随意眷属。</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妄语之罪亦令众生堕三恶道；若生人中，得二种果报：一者、多被诽谤，二者、为他所诳。两舌之罪亦令众生堕三恶道；若生人中，得二种果报：一者、眷属乖离，二者、亲族弊恶。恶口之罪亦令众生堕三恶道；若生人中，得二种果报：一者、常闻恶声，二者、言多诤讼。绮语之罪亦令众生堕三恶道；若生人中，得二种果报：一者、言无人受，二者、语不明了。</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贪欲之罪亦令众生堕三恶道；若生人中，得二种果报：一者、心不知足，二者、多欲无厌。瞋恚之罪亦令众生堕三恶道；若生人中，得二种果报：一者、常被他人求其长短，二者、恒被于他之所恼害。邪见之罪亦令众生堕三恶道；若生人中，得二种果报：一者、生邪见家，二者、其心谄曲。</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十不善业道能生此等无量无边众大苦聚，是故菩萨作如是念：我当远离十不善道，以十善道为法园苑，爱乐安住，自住其中，亦劝他人令住其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复于一切众生生利益心、安乐心、慈心、悲心、怜愍心、摄受心、守护心、自己心、师心、大师心，作是念言：众生可愍，堕于邪见、恶慧、恶欲、恶道稠林。我应令彼住于正见，行真实道。又作是念：一切众生分别彼我，互相破坏，斗诤瞋恨，炽然不息。我当令彼住于无上大慈之中。又作是念：一切众生贪取无厌，唯求财利，邪命自活。我当令彼住于清净身、语、意业正命法中。又作是念：一切众生常随三毒，种种烦恼因之炽然，不解志求出要方便。我当令彼除灭一切烦恼大火，安置清凉涅槃之处。又作是念：一切众生为愚痴重暗，妄见厚膜之所覆故，入阴翳稠林，失智慧光明，行旷野险道，起诸恶见。我当令彼得无障碍清净智眼，知一切法如实相，不随他教。又作是念：一切众生在于生死险道之中，将堕地狱、畜生、饿鬼，入恶见网中，为愚痴稠林所迷，随逐邪道，行颠倒行。譬如盲人无有导师，非出要道谓为出要，入魔境界，恶贼所摄，随顺魔心，远离佛意。我当拔出如是险难，令住无畏一切智城。又作是念：一切众生为大瀑水波浪所没，入欲流、有流、无明流、见流，生死洄澓，爱河漂转，湍驰奔激，不暇观察；为欲觉、恚觉、害觉随逐不舍，身见罗刹于中执取，将其永入爱欲稠林；于所贪爱深生染著，住我慢原阜，安六处聚落；无善救者，无能度者。我当于彼起大悲心，以诸善根而为救济，令无灾患，离染寂静，住于一切智慧宝洲。又作是念：一切众生处世牢狱，多诸苦恼，常怀爱憎，自生忧怖，贪欲重械之所系缚，无明稠林以为覆障，于三界内莫能自出。我当令彼永离三有，住无障碍大涅槃中。又作是念：一切众生执著于我，于诸蕴窟宅不求出离，依六处空聚，起四颠倒行，为四大毒蛇之所侵恼，五蕴怨贼之所杀害，受无量苦。我当令彼住于最胜无所著处，所谓：灭一切障碍无上涅槃。又作是念：一切众生其心狭劣，不行最上一切智道，虽欲出离，但乐声闻、辟支佛乘。我当令住广大佛法、广大智慧。佛子，菩萨如是护持于戒，善能增长慈悲之心。 </w:t>
      </w:r>
    </w:p>
    <w:p>
      <w:pPr>
        <w:sectPr>
          <w:headerReference w:type="even" r:id="rId10"/>
          <w:headerReference w:type="default" r:id="rId11"/>
          <w:headerReference w:type="first" r:id="rId12"/>
          <w:footerReference w:type="even" r:id="rId13"/>
          <w:footerReference w:type="default" r:id="rId14"/>
          <w:footerReference w:type="first" r:id="rId15"/>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离垢地，以愿力故，得见多佛，所谓：见多百佛、多千佛、多百千佛、多亿佛、多百亿佛、多千亿佛、多百千亿佛，如是乃至见多百千亿那由他佛。于诸佛所，以广大心、深心，恭敬尊重，承事供养，衣服、饮食、卧具、医药，一切资生悉以奉施，亦以供养一切众僧，以此善根回向阿耨多罗三藐三菩提。于诸佛所，以尊重心，复更受行十善道法，随其所受，乃至菩提，终不忘失。是菩萨于无量百千亿那由他劫，远离悭嫉破戒垢故，布施、持戒清净满足。譬如真金置矾石中，如法炼已，离一切垢，转复明净。菩萨住此离垢地，亦复如是，于无量百千亿那由他劫，远离悭嫉破戒垢故，布施、持戒清净满足。佛子，此菩萨，四摄法中，爱语偏多；十波罗蜜中，持戒偏多；余非不行，但随力随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名略说菩萨摩诃萨第二离垢地。菩萨住此地，多作转轮圣王，为大法主，具足七宝，有自在力，能除一切众生悭贪破戒垢，以善方便令其安住十善道中；为大施主，周给无尽。布施、爱语、利行、同事──如是一切诸所作业，皆不离念佛，不离念法，不离念僧，乃至不离念具足一切种、一切智智。又作是念：我当于一切众生中为首、为胜、为殊胜、为妙、为微妙、为上、为无上，乃至为一切智智依止者。是菩萨若欲舍家于佛法中勤行精进，便能舍家、妻子、五欲。既出家已，勤行精进，于一念顷，得千三昧，得见千佛，知千佛神力，能动千世界，乃至能示现千身，于一一身能示现千菩萨以为眷属；若以菩萨殊胜愿力自在示现，过于是数，百劫、千劫乃至百千亿那由他劫不能数知。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欲重宣其义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质直柔软及堪能，调伏寂静与纯善，速出生死广大意，以此十心入二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此成就戒功德，远离杀生不恼害，亦离偷盗及邪淫，妄恶乖离无义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贪财物常慈愍，正道直心无谄伪，离险舍慢极调柔，依教而行不放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地狱畜生受众苦，饿鬼烧燃出猛焰，一切皆由罪所致，我当离彼住实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人中随意得受生，乃至顶天禅定乐，独觉声闻佛乘道，皆因十善而成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思惟不放逸，自持净戒教他护，复见群生受众苦，转更增益大悲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凡愚邪智不正解，常怀忿恨多诤讼，贪求境界无足期，我应令彼除三毒。 </w:t>
      </w:r>
    </w:p>
    <w:p>
      <w:pPr>
        <w:pStyle w:val="Normal"/>
        <w:widowControl/>
        <w:spacing w:before="24" w:after="0"/>
        <w:jc w:val="left"/>
        <w:rPr/>
      </w:pPr>
      <w:r>
        <w:rPr>
          <w:rFonts w:ascii="宋体;SimSun" w:hAnsi="宋体;SimSun" w:cs="宋体;SimSun"/>
          <w:w w:val="83"/>
          <w:kern w:val="0"/>
          <w:szCs w:val="21"/>
        </w:rPr>
        <w:t>愚痴大暗所缠覆，入大险道邪见网，生死笼</w:t>
      </w:r>
      <w:r>
        <w:rPr>
          <w:rFonts w:ascii="宋体;SimSun" w:hAnsi="宋体;SimSun" w:cs="宋体;SimSun"/>
          <w:w w:val="83"/>
          <w:kern w:val="0"/>
          <w:szCs w:val="21"/>
          <w:highlight w:val="yellow"/>
        </w:rPr>
        <w:t>槛</w:t>
      </w:r>
      <w:r>
        <w:rPr>
          <w:rFonts w:ascii="宋体;SimSun" w:hAnsi="宋体;SimSun" w:cs="宋体;SimSun"/>
          <w:w w:val="83"/>
          <w:kern w:val="0"/>
          <w:szCs w:val="21"/>
        </w:rPr>
        <w:t xml:space="preserve">怨所拘，我应令彼摧魔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四流漂荡心没溺，三界焚如苦无量，计蕴为宅我在中，为欲度彼勤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设求出离心下劣，舍于最上佛智慧，我欲令彼住大乘，发勤精进无厌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住此集功德，见无量佛咸供养，亿劫修治善更明，如以好药炼真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子住此作轮王，普化众生行十善，所有善法皆修习，为成十力救于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舍王位及财宝，即弃居家依佛教，勇猛精勤一念中，获千三昧见千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种种神通力，此地菩萨皆能现，愿力所作复过此，无量自在度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利益者，所修菩萨最胜行，如是第二地功德，为诸佛子已开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子得闻此地行，菩萨境界难思议，靡不恭敬心欢喜，散华空中为供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赞言善哉大山王，慈心愍念诸众生，善说智者律仪法，第二地中之行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是诸菩萨微妙行，真实无异无差别，为欲利益诸群生，如是演说最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人天供养者，愿为演说第三地，与法相应诸智业，如其境界希具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仙所有施戒法，忍辱精进禅智慧，及以方便慈悲道，佛清净行愿皆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时解脱月复请言：无畏大士金刚藏，愿说趣入第三地，柔和心者诸功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告解脱月菩萨言：佛子，菩萨摩诃萨已净第二地，欲入第三地，当起十种深心。何等为十？所谓：清净心、安住心、厌舍心、离贪心、不退心、坚固心、明盛心、勇猛心、广心、大心。菩萨以是十心，得入第三地。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第三地已，观一切有为法如实相，所谓：无常、苦、不净、不安隐，败坏、不久住，刹那生灭，非从前际生，非向后际去，非于现在住。又观此法无救、无依，与忧、与悲，苦恼同住，爱憎所系，愁戚转多，无有停积，贪、恚、痴火炽然不息，众患所缠，日夜增长，如幻不实。见如是已，于一切有为倍增厌离，趣佛智慧，见佛智慧不可思议、无等无量、难得无杂、无恼无忧，至无畏城，不复退还，能救无量苦难众生。菩萨如是见如来智慧无量利益，见一切有为无量过患，则于一切众生生十种哀愍心。何等为十？所谓：见诸众生孤独无依，生哀愍心；见诸众生贫穷困乏，生哀愍心；见诸众生三毒火燃，生哀愍心；见诸众生诸有牢狱之所禁闭，生哀愍心；见诸众生烦恼稠林恒所覆障，生哀愍心；见诸众生不善观察，生哀愍心；见诸众生无善法欲，生哀愍心；见诸众生失诸佛法，生哀愍心；见诸众生随生死流，生哀愍心；见诸众生失解脱方便，生哀愍心。是为十。菩萨如是见众生界无量苦恼，发大精进，作是念言：此等众生，我应救，我应脱，我应净，我应度；应著善处，应令安住，应令欢喜，应令知见，应令调伏，应令涅槃。菩萨如是厌离一切有为，如是愍念一切众生，知一切智智有胜利益，欲依如来智慧救度众生，作是思惟：此诸众生堕在烦恼大苦之中，以何方便而能拔济，令住究竟涅槃之乐？便作是念：欲度众生令住涅槃，不离无障碍解脱智；无障碍解脱智，不离一切法如实觉；一切法如实觉，不离无行无生行慧光；无行无生行慧光，不离禅善巧决定观察智；禅善巧决定观察智，不离善巧多闻。菩萨如是观察了知已，倍于正法勤求修习，日夜唯愿闻法、喜法、乐法、依法、随法、解法、顺法、到法、住法、行法。菩萨如是勤求佛法，所有珍财皆无吝惜，不见有物难得可重，但于能说佛法之人生难遭想。是故，菩萨于内外财，为求佛法悉能舍施。无有恭敬而不能行，无有憍慢而不能舍，无有承事而不能作，无有勤苦而不能受。若闻一句未曾闻法，生大欢喜，胜得三千大千世界满中珍宝；若闻一偈未闻正法，生大欢喜，胜得转轮圣王位；若得一偈未曾闻法，能净菩萨行，胜得帝释梵王位住无量百千劫。若有人言：我有一句佛所说法，能净菩萨行。汝今若能入大火坑，受极大苦，当以相与。菩萨尔时作如是念：我以一句佛所说法，净菩萨行故，假使三千大千世界大火满中，尚欲从于梵天之上投身而下，亲自受取，况小火坑而不能入！然我今者为求佛法，应受一切地狱众苦，何况人中诸小苦恼！菩萨如是发勤精进求于佛法，如其所闻观察修行。此菩萨得闻法已，摄心安住，于空闲处作是思惟：如说修行乃得佛法，非但口言而可清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菩萨住此发光地时，即离欲恶不善法，有觉有观，离生喜乐，住初禅；灭觉观，内净一心，无觉无观，定生喜乐，住第二禅；离喜住舍，有念正知，身受乐，诸圣所说能舍有念受乐，住第三禅；断乐先除，苦喜忧灭，不苦不乐，舍念清净，住第四禅；超一切色想，灭有对想，不念种种想，入无边虚空，住虚空无边处；超一切虚空无边处，入无边识，住识无边处；超一切识无边处，入无少所有，住无所有处；超一切无所有处，住非有想非无想处。但随顺法故，行而无所乐著。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心随于慈，广大无量不二，无怨无对，无障无恼，遍至一切处，尽法界、虚空界，遍一切世间；住悲、喜、舍亦复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得无量神通力，能动大地；以一身为多身，多身为一身，或隐或显；石壁山障，所往无碍，犹如虚空；于虚空中跏趺而去，同于飞鸟；入地如水，履水如地；身出烟焰，如大火聚；复雨于水，犹如大云；日月在空，有大威力，而能以手扪摸摩触；其身自在，乃至梵世。此菩萨天耳清净过于人耳，悉闻人、天若近若远所有音声，乃至蚊蚋、虻蝇等声亦悉能闻。此菩萨以他心智，如实而知他众生心。所谓：有贪心，如实知有贪心；离贪心，如实知离贪心；有瞋心、离瞋心，有痴心、离痴心，有烦恼心、无烦恼心，小心、广心，大心、无量心，略心、非略心，散心、非散心，定心、非定心，解脱心、非解脱心，有上心、无上心，杂染心、非杂染心，广心、非广心，皆如实知。菩萨如是以他心智知众生心。此菩萨念知无量宿命差别，所谓：念知一生，念知二生、三生、四生，乃至十生、二十、三十，乃至百生、无量百生、无量千生、无量百千生，成劫、坏劫、成坏劫、无量成坏劫，我曾在某处，如是名，如是姓，如是种族，如是饮食，如是寿命，如是久住，如是苦乐。我于彼死，生于某处，从某处死，生于此处，如是形状，如是相貌，如是言音。如是过去无量差别，皆能忆念。此菩萨天眼清净过于人眼，见诸众生生时、死时、好色、恶色，善趣、恶趣，随业而去。若彼众生成就身恶行，成就语恶行，成就意恶行，诽谤贤圣；具足邪见及邪见业因缘，身坏命终，必堕恶趣，生地狱中。若彼众生成就身善行，成就语善行，成就意善行，不谤贤圣，具足正见；正见业因缘，身坏命终，必生善趣诸天之中。菩萨天眼皆如实知。此菩萨于诸禅三昧、三摩钵底能入能出，然不随其力受生，但随能满菩提分处，以意愿力而生其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菩萨住此发光地，以愿力故，得见多佛。所谓：见多百佛，见多千佛，见多百千佛，乃至见多百千亿那由他佛。悉以广大心、深心，恭敬尊重，承事供养，衣服、饮食、卧具、汤药，一切资生悉以奉施，亦以供养一切众僧，以此善根回向阿耨多罗三藐三菩提。于其佛所，恭敬听法，闻已受持，随力修行。此菩萨观一切法，不生不灭，因缘而有；见缚先灭，一切欲缚、色缚、有缚、无明缚皆转微薄；于无量百千亿那由他劫不积集故，邪贪、邪瞋及以邪痴，悉得除断，所有善根转更明净。佛子，譬如真金善巧炼治，秤两不减，转更明净。菩萨亦复如是，住此发光地，不积集故，邪贪、邪瞋及以邪痴，皆得除断，所有善根转更明净。此菩萨忍辱心、柔和心、谐顺心、悦美心、不瞋心、不动心、不浊心、无高下心、不望报心、报恩心、不谄心、不诳心、无险诐心皆转清净。此菩萨于四摄中，利行偏多；十波罗蜜中，忍波罗蜜偏多；余非不修，但随力随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名菩萨第三发光地。菩萨住此地，多作三十三天王，能以方便，令诸众生舍离贪欲。布施、爱语、利行、同事，如是一切诸所作业，皆不离念佛，不离念法，不离念僧，乃至不离念具足一切种、一切智智。复作是念：我当于一切众生中为首、为胜、为殊胜、为妙、为微妙、为上、为无上，乃至为一切智智依止者。若勤行精进，于一念顷，得百千三昧，得见百千佛，知百千佛神力，能动百千佛世界，乃至示现百千身，一一身百千菩萨以为眷属；若以菩萨殊胜愿力自在示现，过于此数，百劫、千劫乃至百千亿那由他劫不能数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欲重宣其义而说颂曰：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清净安住明盛心，厌离无贪无害心，坚固勇猛广大心，智者以此入三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住此发光地，观诸行法苦无常，不净败坏速归灭，无坚无住无来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观诸有为如重病，忧悲苦恼惑所缠，三毒猛火恒炽然，无始时来不休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厌离三有不贪著，专求佛智无异念，难测难思无等伦，无量无边无逼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见佛智已愍众生，孤独无依无救护，三毒炽然常困乏，住诸有狱恒受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烦恼缠覆盲无目，志乐下劣丧法宝，随顺生死怖涅槃，我应救彼勤精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将求智慧益众生，思何方便令解脱？不离如来无碍智，彼复无生慧所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心念此慧从闻得，如是思惟自勤励，日夜听习无间然，唯以正法为尊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国城财贝诸珍宝，妻子眷属及王位，菩萨为法起敬心，如是一切皆能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头目耳鼻舌牙齿，手足骨髓心血肉，此等皆舍未为难，但以闻法为最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设有人来语菩萨：孰能投身大火聚，我当与汝佛法宝！闻已投之无怯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假使火满三千界，身从梵世而投入，为求法故不为难，况复人间诸小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从初发意至得佛，其间所有阿鼻苦，为闻法故皆能受，何况人中诸苦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闻已如理正思惟，获得四禅无色定，四等五通次第起，不随其力而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住此见多佛，供养听闻心决定，断诸邪惑转清净，如炼真金体无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此多作忉利王，化导无量诸天众，令舍贪心住善道，一向专求佛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子住此勤精进，百千三昧皆具足，见百千佛相严身，若以愿力复过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普利益，彼诸菩萨最上行，如是所有第三地，我依其义已解释。 </w:t>
      </w:r>
    </w:p>
    <w:p>
      <w:pPr>
        <w:pStyle w:val="Normal"/>
        <w:widowControl/>
        <w:spacing w:before="48" w:after="0"/>
        <w:ind w:firstLine="480"/>
        <w:jc w:val="left"/>
        <w:rPr>
          <w:rFonts w:ascii="宋体;SimSun" w:hAnsi="宋体;SimSun" w:cs="宋体;SimSun"/>
          <w:b/>
          <w:b/>
          <w:w w:val="83"/>
          <w:kern w:val="0"/>
          <w:szCs w:val="21"/>
        </w:rPr>
      </w:pPr>
      <w:r>
        <w:rPr>
          <w:rFonts w:cs="宋体;SimSun" w:ascii="宋体;SimSun" w:hAnsi="宋体;SimSun"/>
          <w:b/>
          <w:w w:val="83"/>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三十五</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三十六 </w:t>
      </w:r>
    </w:p>
    <w:p>
      <w:pPr>
        <w:pStyle w:val="Normal"/>
        <w:widowControl/>
        <w:spacing w:before="72" w:after="72"/>
        <w:ind w:firstLine="420"/>
        <w:jc w:val="left"/>
        <w:rPr/>
      </w:pPr>
      <w:r>
        <w:rPr>
          <w:rFonts w:ascii="华文中宋" w:hAnsi="华文中宋" w:cs="华文中宋" w:eastAsia="华文中宋"/>
          <w:color w:val="C00000"/>
          <w:szCs w:val="21"/>
        </w:rPr>
        <w:t xml:space="preserve">十地品 第二十六之三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佛子闻此广大行，可乐深妙殊胜法，心皆勇悦大欢喜，普散众华供养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演说如是妙法时，大地海水皆震动，一切天女咸欢喜，悉吐妙音同赞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自在天王大欣庆，雨摩尼宝供养佛，赞言佛为我出兴，演说第一功德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智者诸地义，于百千劫甚难得，我今忽然而得闻，菩萨胜行妙法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愿更演说聪慧者，后地决定无余道，利益一切诸天人，此诸佛子皆乐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勇猛大心解脱月，请金刚藏言佛子，从此转入第四地，所有行相愿宣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告解脱月菩萨言：佛子，菩萨摩诃萨第三地善清净已，欲入第四焰慧地，当修行十法明门。何等为十？所谓观察众生界、观察法界、观察世界、观察虚空界、观察识界、观察欲界、观察色界、观察无色界、观察广心信解界、观察大心信解界。菩萨以此十法明门，得入第四焰慧地。 </w:t>
      </w:r>
    </w:p>
    <w:p>
      <w:pPr>
        <w:sectPr>
          <w:headerReference w:type="even" r:id="rId16"/>
          <w:headerReference w:type="default" r:id="rId17"/>
          <w:headerReference w:type="first" r:id="rId18"/>
          <w:footerReference w:type="even" r:id="rId19"/>
          <w:footerReference w:type="default" r:id="rId20"/>
          <w:footerReference w:type="first" r:id="rId2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住此焰慧地，则能以十种智成熟法故，得彼内法，生如来家。何等为十？所谓：深心不退故；于三宝中生净信，毕竟不坏故；观诸行生灭故；观诸法自性无生故；观世间成坏故；观因业有生故；观生死涅槃故；观众生国土业故；观前际后际故；观无所有尽故。是为十。佛子，菩萨住此第四地，观内身循身观，勤勇念知，除世间贪忧；观外身循身观，勤勇念知，除世间贪忧；观内外身循身观，勤勇念知，除世间贪忧；如是，观内受、外受、内外受循受观，观内心、外心、内外心循心观，观内法、外法、内外法循法观，勤勇念知，除世间贪忧。复次，此菩萨未生诸恶不善法为不生故，欲生勤精进发心正断；已生诸恶不善法为断故，欲生勤精进发心正断；未生诸善法为生故，欲生勤精进发心正行；已生诸善法为住不失故，修令增广故，欲生勤精进发心正行。复次，此菩萨修行欲定断行，成就神足，依止厌，依止离，依止灭，回向于舍；修行精进定、心定、观定断行，成就神足，依止厌，依止离，依止灭，回向于舍。复次，此菩萨修行信根，依止厌，依止离，依止灭，回向于舍；修行精进根、念根、定根、慧根，依止厌，依止离，依止灭，回向于舍。复次，此菩萨修行信力，依止厌，依止离，依止灭，回向于舍；修行精进力、念力、定力、慧力，依止厌，依止离，依止灭，回向于舍。复次，此菩萨修行念觉分，依止厌，依止离，依止灭，回向于舍；修行择法觉分、精进觉分、喜觉分、</w:t>
      </w:r>
      <w:r>
        <w:rPr>
          <w:rFonts w:ascii="宋体;SimSun" w:hAnsi="宋体;SimSun" w:cs="宋体;SimSun"/>
          <w:kern w:val="0"/>
          <w:szCs w:val="21"/>
          <w:highlight w:val="yellow"/>
        </w:rPr>
        <w:t>猗</w:t>
      </w:r>
      <w:r>
        <w:rPr>
          <w:rFonts w:ascii="宋体;SimSun" w:hAnsi="宋体;SimSun" w:cs="宋体;SimSun"/>
          <w:kern w:val="0"/>
          <w:szCs w:val="21"/>
        </w:rPr>
        <w:t xml:space="preserve">觉分、定觉分、舍觉分，依止厌，依止离，依止灭，回向于舍。复次，此菩萨修行正见，依止厌，依止离，依止灭，回向于舍；修行正思惟、正语、正业、正命、正精进、正念、正定，依止厌，依止离，依止灭，回向于舍。菩萨修行如是功德，为不舍一切众生故，本愿所持故，大悲为首故，大慈成就故，思念一切智智故，成就庄严佛土故，成就如来力、无所畏、不共佛法、相好音声悉具足故，求于上上殊胜道故，随顺所闻甚深佛解脱故，思惟大智善巧方便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焰慧地，所有身见为首，我、人、众生、寿命、蕴、界、处所起执著，出没思惟；观察治故，我所故，财物故，著处故，于如是等一切皆离。此菩萨若见业是如来所诃、烦恼所染，皆悉舍离；若见业是顺菩萨道、如来所赞，皆悉修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随所起方便慧，修习于道及助道分，如是而得润泽心、柔软心、调顺心、利益安乐心、无杂染心、求上上胜法心、求殊胜智慧心、救一切世间心、恭敬尊德无违教命心、随所闻法皆善修行心。此菩萨知恩、知报恩，心极和善，同住安乐，质直柔软，无稠林行，无有我慢，善受教诲，得说者意。此菩萨如是忍成就，如是调柔成就，如是寂灭成就，如是忍、调柔、寂灭成就；净治后地业，作意修行时，得不休息精进、不杂染精进、不退转精进、广大精进、无边精进、炽然精进、无等等精进、无能坏精进、成熟一切众生精进、善分别道非道精进。是菩萨心界清净，深心不失，悟解明利，善根增长，离世垢浊，断诸疑惑，明断具足，喜乐充满，佛亲护念，无量志乐皆悉成就。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焰慧地，以愿力故，得见多佛。所谓：见多百佛，见多千佛，见多百千佛，乃至见多百千亿那由他佛。皆恭敬尊重，承事供养，衣服、卧具、饮食、汤药，一切资生悉以奉施，亦以供养一切众僧，以此善根皆悉回向阿耨多罗三藐三菩提。于彼佛所，恭敬听法，闻已受持，具足修行。复于彼诸佛法中出家修道，又更修治深心信解，经无量百千亿那由他劫，令诸善根转复明净。佛子，譬如金师炼治真金作庄严具，余所有金皆不能及；菩萨摩诃萨亦复如是，住于此地所有善根，下地善根所不能及。如摩尼宝清净光轮能放光明，非诸余宝之所能及，风雨等缘悉不能坏；菩萨摩诃萨亦复如是，住于此地，下地菩萨所不能及，众魔烦恼悉不能坏。此菩萨于四摄中，同事偏多；十波罗蜜中，精进偏多；余非不修，但随力随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名略说菩萨摩诃萨第四焰慧地。菩萨住此地，多作须夜摩天王，以善方便能除众生身见等惑，令住正见。布施、爱语、利行、同事──如是一切诸所作业，皆不离念佛，不离念法，不离念僧，乃至不离念具足一切种、一切智智。复作是念：我当于一切众生中为首、为胜、为殊胜、为妙、为微妙、为上、为无上，乃至为一切智智依止者。是菩萨若发勤精进，于一念顷，得入亿数三昧，得见亿数佛，得知亿数佛神力，能动亿数世界，乃至能示现亿数身，一一身亿数菩萨以为眷属；若以菩萨殊胜愿力自在示现，过于此数，百劫、千劫乃至百千亿那由他劫不能数知。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欲重宣其义而说颂言：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菩萨已净第三地，次观众生世法界，空界识界及三界，心解悉了能趣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始登焰地增势力，生如来家永不退，于佛法僧信不坏，观法无常无有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观世成坏业有生，生死涅槃刹等业，观前后际亦观尽，如是修行生佛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得是法已增慈愍，转更勤修四念处，身受心法内外观，世间贪爱皆除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修治四勤行，恶法除灭善增长，神足根力悉善修，七觉八道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度众生修彼行，本愿所护慈悲首，求一切智及佛土，亦念如来十种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四无所畏不共法，殊特相好深美音；亦求妙道解脱处，及大方便修行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身见为首六十二，我及我所无量种，蕴界处等诸取著，此四地中一切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所诃烦恼行，以无义利皆除断；智者修行清净业，为度众生无不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勤修不懈怠，即得十心皆具足，专求佛道无厌倦，志期受职度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恭敬尊德修行法，知恩易诲无愠暴，舍慢离谄心调柔，转更精勤不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住此焰慧地，其心清净永不失，悟解决定善增长，疑网垢浊悉皆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地菩萨人中胜，供那由他无量佛，听闻正法亦出家，不可沮坏如真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住此具功德，以智方便修行道，不为众魔心退转，譬如妙宝无能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此多作焰天王，于法自在众所尊，普化群生除恶见，专求佛智修善业。 </w:t>
      </w:r>
    </w:p>
    <w:p>
      <w:pPr>
        <w:pStyle w:val="Normal"/>
        <w:widowControl/>
        <w:spacing w:before="24" w:after="0"/>
        <w:jc w:val="left"/>
        <w:rPr/>
      </w:pPr>
      <w:r>
        <w:rPr>
          <w:rFonts w:ascii="宋体;SimSun" w:hAnsi="宋体;SimSun" w:cs="宋体;SimSun"/>
          <w:w w:val="83"/>
          <w:kern w:val="0"/>
          <w:szCs w:val="21"/>
        </w:rPr>
        <w:t xml:space="preserve">菩萨勤加精进力，获三昧等皆亿数；若以愿智力所为，过于此数无能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菩萨第四地，所行清净微妙道，功德义智共相应，我为佛子已宣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闻此胜地行，于法解悟心欢喜，空中雨华赞叹言：善哉大士金刚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自在天王与天众，闻法踊跃住虚空，普放种种妙光云，供养如来喜充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天诸婇女奏天乐，亦以言辞歌赞佛，悉以菩萨威神故，于彼声中发是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愿久远今乃满，佛道久远今乃得，释迦文佛至天宫，利天人者久乃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海久远今始动，佛光久远今乃放，众生久远始安乐，大悲音声久乃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功德彼岸皆已到，憍慢黑暗皆已灭，最极清净如虚空，不染世法犹莲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牟尼尊现于世，譬如须弥出巨海，供养能尽一切苦，供养必得诸佛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应供处供无等，是故欢心供养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无量诸天女，发此言辞称赞已，一切恭敬喜充满，瞻仰如来默然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是时大士解脱月，复请无畏金刚藏：第五地中诸行相，唯愿佛子为宣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告解脱月菩萨言：佛子，菩萨摩诃萨第四地所行道善圆满已，欲入第五难胜地，当以十种平等清净心趣入。何等为十？所谓：于过去佛法平等清净心、未来佛法平等清净心、现在佛法平等清净心、戒平等清净心、心平等清净心、除见疑悔平等清净心、道非道智平等清净心、修行智见平等清净心、于一切菩提分法上上观察平等清净心、教化一切众生平等清净心。菩萨摩诃萨以此十种平等清净心，得入菩萨第五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第五地已，以善修菩提分法故，善净深心故，复转求上胜道故，随顺真如故，愿力所持故，于一切众生慈愍不舍故，积集福智助道故，精勤修习不息故，出生善巧方便故，观察照明上上地故，受如来护念故，念智力所持故，得不退转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如实知此是苦圣谛、此是苦集圣谛、此是苦灭圣谛、此是苦灭道圣谛，善知俗谛，善知第一义谛，善知相谛，善知差别谛，善知成立谛，善知事谛，善知生谛，善知尽无生谛，善知入道智谛，善知一切菩萨地次第成就谛，乃至善知如来智成就谛。此菩萨随众生心乐令欢喜故，知俗谛；通达一实相故，知第一义谛；觉法自相、共相故，知相谛；了诸法分位差别故，知差别谛；善分别蕴、界、处故，知成立谛；觉身心苦恼故，知事谛；觉诸趣生相续故，知生谛；一切热恼毕竟灭故，知尽无生智谛；出生无二故，知入道智谛；正觉一切行相故，善知一切菩萨地次第相续成就，乃至如来智成就谛。以信解智力知，非以究竟智力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得如是诸谛智已，如实知一切有为法虚妄、诈伪、诳惑愚夫。菩萨尔时，于诸众生转增大悲，生大慈光明。佛子，此菩萨摩诃萨得如是智力，不舍一切众生，常求佛智，如实观一切有为行前际、后际。知从前际无明、有、爱，故生生死流转，于诸蕴宅不能动出，增长苦聚；无我、无寿者、无养育者、无更数取后趣身者，离我、我所。如前际，后际亦如是，皆无所有。虚妄、贪著，断尽出离；若有若无，皆如实知。佛子，此菩萨摩诃萨复作是念：此诸凡夫愚痴无智，甚为可愍。有无数身已灭、今灭、当灭，如是尽灭，不能于身而生厌想，转更增长机关苦事，随生死流不能还返，于诸蕴宅不求出离，不知忧畏四大毒蛇，不能拔出诸慢见箭，不能息灭贪、恚、痴火，不能破坏无明黑暗，不能干竭爱欲大海，不求十力大圣导师；入魔意稠林，于生死海中，为觉观波涛之所漂溺。佛子，此菩萨摩诃萨复作是念：此诸众生受如是苦，孤穷困迫，无救无依，无洲无舍，无导无目，无明覆翳，黑暗缠裹。我今为彼一切众生，修行福智助道之法，独一发心，不求伴侣；以是功德，令诸众生毕竟清净，乃至获得如来十力、无碍智慧。佛子，此菩萨摩诃萨以如是智慧观察所修善根，皆为救护一切众生，利益一切众生，安乐一切众生，哀愍一切众生，成就一切众生，解脱一切众生，摄受一切众生；令一切众生离诸苦恼，令一切众生普得清净，令一切众生悉皆调伏，令一切众生入般涅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第五难胜地，名为念者，不忘诸法故；名为智者，能善决了故；名为有趣者，知经意趣，次第连合故；名为惭愧者，自护、护他故；名为坚固者，不舍戒行故；名为觉者，能观是处、非处故；名为随智者，不随于他故；名为随慧者，善知义、非义句差别故；名为神通者，善修禅定故；名为方便善巧者，能随世行故；名为无厌足者，善集福德故；名为不休息者，常求智慧故；名为不疲倦者，集大慈悲故；名为为他勤修者，欲令一切众生入涅槃故；名为勤求不懈者，求如来力、无畏、不共法故；名为发意能行者，成就庄严佛土故；名为勤修种种善业者，能具足相好故；名为常勤修习者，求庄严佛身、语、意故；名为大尊重恭敬法者，于一切菩萨法师处如教而行故；名为心无障碍者，以大方便常行世间故；名为日夜远离余心者，常乐教化一切众生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勤修行时，以布施教化众生，以爱语、利行、同事教化众生，示现色身教化众生，演说诸法教化众生，开示菩萨行教化众生，显示如来大威力教化众生，示生死过患教化众生，称赞如来智慧利益教化众生，现大神通力教化众生，以种种方便行教化众生。佛子，此菩萨摩诃萨能如是勤方便教化众生，心恒相续，趣佛智慧；所作善根，无有退转，常勤修学殊胜行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为利益众生故，世间技艺靡不该习。所谓：文字、算数、图书、印玺；地、水、火、风，种种诸论，咸所通达；又善方药，疗治诸病──颠狂、干消、鬼魅、蛊毒，悉能除断；文笔、赞咏、歌舞、妓乐、戏笑、谈说，悉善其事；国城、村邑、宫宅、园苑、泉流、陂池、草树、花药，凡所布列，咸得其宜；金银、摩尼、真珠、琉璃、螺贝、璧玉、珊瑚等藏，悉知其处，出以示人；日月星宿、鸟鸣地震、夜梦吉凶，身相休咎，咸善观察，一无错谬；持戒入禅，神通无量，四无色等及余一切世间之事，但于众生不为损恼，为利益故咸悉开示，渐令安住无上佛法。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是难胜地，以愿力故，得见多佛。所谓：见多百佛，见多千佛，见多百千佛，乃至见多百千亿那由他佛。悉恭敬尊重，承事供养，衣服、饮食、卧具、汤药，一切资生悉以奉施，亦以供养一切众僧，以此善根回向阿耨多罗三藐三菩提。于诸佛所，恭敬听法，闻已受持，随力修行。复于彼诸佛法中而得出家；既出家已，又更闻法，得陀罗尼，为闻持法师。住此地中，经于百劫，经于千劫，乃至无量百千亿那由他劫，所有善根转更明净。佛子，譬如真金，以砗磲磨莹，转更明净；此地菩萨所有善根亦复如是，以方便慧思惟观察，转更明净。佛子，菩萨住此难胜地，以方便智成就功德，下地善根所不能及。佛子，如日月星宿、宫殿光明，风力所持，不可沮坏，亦非余风所能倾动；此地菩萨所有善根亦复如是，以方便智随逐观察，不可沮坏，亦非一切声闻、独觉世间善根所能倾动。此菩萨，十波罗蜜中，禅波罗蜜偏多；余非不修，但随力随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名略说菩萨摩诃萨第五难胜地。菩萨住此地，多作兜率陀天王，于诸众生所作自在，摧伏一切外道邪见，能令众生住实谛中。布施、爱语、利行、同事──如是一切诸所作业，皆不离念佛，不离念法，不离念僧，乃至不离念具足一切种、一切智智。复作是念：我当于众生中为首、为胜、为殊胜、为妙、为微妙、为上、为无上，乃至为一切智智依止者。此菩萨若发勤精进，于一念顷，得千亿三昧，见千亿佛，知千亿佛神力，能动千亿佛世界，乃至示现千亿身，一一身示千亿菩萨以为眷属；若以菩萨殊胜愿力自在示现，过于此数，百劫、千劫乃至百千亿那由他劫不能数知。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欲重宣其义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菩萨四地已清净，思惟三世佛平等，戒心除疑道非道，如是观察入五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念处为弓根利箭，正勤为马神足车，五力坚铠破怨敌，勇健不退入五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惭愧为衣觉分鬘，净戒为香禅涂香，智慧方便妙庄严，入总持林三昧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意为足正念颈，慈悲为眼智慧牙，人中师子无我吼，破烦恼怨入五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住此第五地，转修胜上清净道，志求佛法不退转，思念慈悲无厌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积集福智胜功德，精勤方便观上地，佛力所加具念慧，了知四谛皆如实。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知世谛胜义谛，相谛差别成立谛，事谛生尽及道谛，乃至如来无碍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观谛虽微妙，未得无碍胜解脱，以此能生大功德，是故超过世智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既观谛已知有为，体性虚伪无坚实，得佛慈愍光明分，为利众生求佛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观诸有为先后际，无明黑暗爱缠缚，流转迟回苦聚中，无我无人无寿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爱取为因受来苦，欲求边际不可得，迷妄漂流无返期，此等可愍我应度。 </w:t>
      </w:r>
    </w:p>
    <w:p>
      <w:pPr>
        <w:pStyle w:val="Normal"/>
        <w:widowControl/>
        <w:spacing w:before="24" w:after="0"/>
        <w:jc w:val="left"/>
        <w:rPr/>
      </w:pPr>
      <w:r>
        <w:rPr>
          <w:rFonts w:ascii="宋体;SimSun" w:hAnsi="宋体;SimSun" w:cs="宋体;SimSun"/>
          <w:w w:val="83"/>
          <w:kern w:val="0"/>
          <w:szCs w:val="21"/>
        </w:rPr>
        <w:t>蕴宅界蛇诸见箭，心火猛炽痴暗重，爱河漂转不暇观，苦海沦</w:t>
      </w:r>
      <w:r>
        <w:rPr>
          <w:rFonts w:ascii="宋体;SimSun" w:hAnsi="宋体;SimSun" w:cs="宋体;SimSun"/>
          <w:w w:val="83"/>
          <w:kern w:val="0"/>
          <w:szCs w:val="21"/>
          <w:highlight w:val="yellow"/>
        </w:rPr>
        <w:t>胥</w:t>
      </w:r>
      <w:r>
        <w:rPr>
          <w:rFonts w:ascii="宋体;SimSun" w:hAnsi="宋体;SimSun" w:cs="宋体;SimSun"/>
          <w:w w:val="83"/>
          <w:kern w:val="0"/>
          <w:szCs w:val="21"/>
        </w:rPr>
        <w:t xml:space="preserve">缺明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知已勤精进，所作皆为度众生，名为有念有慧者，乃至觉解方便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习行福智无厌足，恭敬多闻不疲倦，国土相好皆庄严，如是一切为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欲教化诸世间，善知书数印等法，亦复善解诸方药，疗治众病悉令愈。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文辞歌舞皆巧妙，宫宅园池悉安隐，宝藏非一咸示人，利益无量众生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日月星宿地震动，乃至身相亦观察，四禅无色及神通，为益世间皆显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者住此难胜地，供那由佛亦听法，如以妙宝磨真金，所有善根转明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星宿在虚空，风力所持无损动，亦如莲华不著水，如是大士行于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此多作兜率王，能摧异道诸邪见，所修诸善为佛智，愿得十力救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复修行大精进，即时供养千亿佛，得定动刹亦复然，愿力所作过于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第五难胜地，人中最上真实道，我以种种方便力，为诸佛子宣说竟。 </w:t>
      </w:r>
    </w:p>
    <w:p>
      <w:pPr>
        <w:pStyle w:val="Normal"/>
        <w:widowControl/>
        <w:spacing w:before="48" w:after="0"/>
        <w:ind w:firstLine="480"/>
        <w:jc w:val="left"/>
        <w:rPr>
          <w:rFonts w:ascii="宋体;SimSun" w:hAnsi="宋体;SimSun" w:cs="宋体;SimSun"/>
          <w:b/>
          <w:b/>
          <w:w w:val="83"/>
          <w:kern w:val="0"/>
          <w:szCs w:val="21"/>
        </w:rPr>
      </w:pPr>
      <w:r>
        <w:rPr>
          <w:rFonts w:cs="宋体;SimSun" w:ascii="宋体;SimSun" w:hAnsi="宋体;SimSun"/>
          <w:b/>
          <w:w w:val="83"/>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三十六</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三十七 </w:t>
      </w:r>
    </w:p>
    <w:p>
      <w:pPr>
        <w:pStyle w:val="Normal"/>
        <w:widowControl/>
        <w:spacing w:before="72" w:after="72"/>
        <w:ind w:firstLine="420"/>
        <w:jc w:val="left"/>
        <w:rPr/>
      </w:pPr>
      <w:r>
        <w:rPr>
          <w:rFonts w:ascii="华文中宋" w:hAnsi="华文中宋" w:cs="华文中宋" w:eastAsia="华文中宋"/>
          <w:color w:val="C00000"/>
          <w:szCs w:val="21"/>
        </w:rPr>
        <w:t xml:space="preserve">十地品 第二十六之四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菩萨既闻诸胜行，其心欢喜雨妙华，放净光明散宝珠，供养如来称善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百千天众皆欣庆，共在空中散众宝，华鬘璎珞及幢幡，宝盖涂香咸供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自在天王并眷属，心生欢喜住空中，散宝成云持供养，赞言佛子快宣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天女空中住，共以乐音歌赞佛，音中悉作如是言：佛语能除烦恼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性本寂无诸相，犹如虚空不分别，超诸取著绝言道，真实平等常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通达诸法性，于有于无心不动。为欲救世勤修行，此佛口生真佛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取众相而行施，本绝诸恶坚持戒，解法无害常堪忍，知法性离具精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已尽烦恼入诸禅，善达性空分别法，具足智力能博济，灭除众恶称大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妙音千万种，赞已默然瞻仰佛。解脱月语金刚藏：以何行相入后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告解脱月菩萨言：佛子，菩萨摩诃萨已具足第五地，欲入第六现前地，当观察十平等法。何等为十？所谓：一切法无相故平等，无体故平等，无生故平等，无灭故平等，本来清净故平等，无戏论故平等，无取舍故平等，寂静故平等，如幻、如梦、如影、如响、如水中月、如镜中像、如焰、如化故平等，有、无不二故平等。菩萨如是观一切法自性清净，随顺无违，得入第六现前地，得明利随顺忍，未得无生法忍。 </w:t>
      </w:r>
    </w:p>
    <w:p>
      <w:pPr>
        <w:sectPr>
          <w:headerReference w:type="even" r:id="rId22"/>
          <w:headerReference w:type="default" r:id="rId23"/>
          <w:headerReference w:type="first" r:id="rId24"/>
          <w:footerReference w:type="even" r:id="rId25"/>
          <w:footerReference w:type="default" r:id="rId26"/>
          <w:footerReference w:type="first" r:id="rId2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此菩萨摩诃萨如是观已，复以大悲为首、大悲增上、大悲满足，观世间生灭，作是念：世间受生皆由著我，若离此著，则无生处。复作是念：凡夫无智，执著于我，常求有、无，不正思惟，起于妄行，行于邪道；罪行、福行、不动行，积集增长，于诸行中植心种子，有漏有取，复起后有生及老死。所谓：业为田，识为种，无明暗覆，爱水为润，我慢溉灌，见网增长，生名色芽，名色增长生五根，诸根相对生触，触对生受，受后希求生爱，爱增长生取，取增长生有；有生已，于诸趣中起五蕴身名；生，生已衰变为老，终殁为死。于老死时，生诸热恼；因热恼故，忧愁悲叹，众苦皆集。此因缘故，集无有集者，任运而灭亦无灭者。菩萨如是随顺观察缘起之相。佛子，此菩萨摩诃萨复作是念：于第一义谛不了故名无明，所作业果是行，行依止初心是识，与识共生四取蕴为名色，名色增长为六处，根、境、识三事和合是触，触共生有受，于受染著是爱，爱增长是取，取所起有漏业为有，从业起蕴为生，蕴熟为老，蕴坏为死；死时离别，愚迷贪恋，心胸烦闷为愁，涕</w:t>
      </w:r>
      <w:r>
        <w:rPr>
          <w:rFonts w:ascii="宋体;SimSun" w:hAnsi="宋体;SimSun" w:cs="宋体;SimSun"/>
          <w:kern w:val="0"/>
          <w:szCs w:val="21"/>
          <w:highlight w:val="yellow"/>
        </w:rPr>
        <w:t>泗</w:t>
      </w:r>
      <w:r>
        <w:rPr>
          <w:rFonts w:ascii="宋体;SimSun" w:hAnsi="宋体;SimSun" w:cs="宋体;SimSun"/>
          <w:kern w:val="0"/>
          <w:szCs w:val="21"/>
        </w:rPr>
        <w:t>咨嗟为叹，在五根为苦，在意地为忧，忧苦转多为恼。如是但有苦树增长，无我、无我所，无作、无受者。复作是念：若有作者，则有作事；若无作者，亦无作事，第一义中俱不可得。佛子，此菩萨摩诃萨复作是念：三界所有，唯是一心。如来于此分别演说十二有支，皆依一心，如是而立。何以故？随事贪欲与心共生，心是识，事是行，于行迷惑是无明，与无明及心共生是名色，名色增长是六处，六处三分合为触，触共生是受，受无厌足是爱，爱摄不舍是取，彼诸有支生是有，有所起名生，生熟为老，老坏为死。</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中无明有二种业，一令众生迷于所缘，二与行作生起因。行亦有二种业，一能生未来报，二与识作生起因。识亦有二种业，一令诸有相续，二与名色作生起因。名色亦有二种业，一互相助成，二与六处作生起因。六处亦有二种业，一各取自境界，二与触作生起因。触亦有二种业，一能触所缘，二与受作生起因。受亦有二种业，一能领受爱憎等事，二与爱作生起因。爱亦有二种业，一染著可爱事，二与取作生起因。取亦有二种业，一令诸烦恼相续，二与有作生起因。有亦有二种业，一能令于余趣中生，二与生作生起因。生亦有二种业，一能起诸蕴，二与老作生起因。老亦有二种业，一令诸根变异，二与死作生起因。死亦有二种业，一能坏诸行，二不觉知故相续不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中无明缘行，乃至生缘老死者，由无明乃至生为缘，令行乃至老死不断，助成故。无明灭则行灭，乃至生灭则老死灭者，由无明乃至生不为缘，令诸行乃至老死断灭，不助成故。佛子，此中无明、爱、取不断是烦恼道，行、有不断是业道，余分不断是苦道；前后际分别灭三道断，如是三道离我、我所，但有生灭，犹如束芦。复次，无明缘行者，是观过去；识乃至受，是观现在；爱乃至有，是观未来。于是以后，展转相续。无明灭行灭者，是观待断。复次，十二有支名为三苦，此中无明、行乃至六处是行苦，触、受是苦苦，余是坏苦；无明灭行灭者，是三苦断。复次，无明缘行者，无明因缘能生诸行；无明灭行灭者，以无无明，诸行亦无，余亦如是。又无明缘行者，是生系缚；无明灭行灭者，是灭系缚。余亦如是。又无明缘行者，是随顺无所有观；无明灭行灭者，是随顺尽灭观。余亦如是。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十种逆顺观诸缘起。所谓：有支相续故，一心所摄故，自业差别故，不相舍离故，三道不断故，观过去、现在、未来故，三苦聚集故，因缘生灭故，生灭系缚故，无所有、尽观故。佛子，菩萨摩诃萨以如是十种相观诸缘起，知无我、无人、无寿命、自性空、无作者、无受者，即得空解脱门现在前。观诸有支皆自性灭，毕竟解脱，无有少法相生，即时得无相解脱门现在前。如是入空、无相已，无有愿求，唯除大悲为首，教化众生，即时得无愿解脱门现在前。菩萨如是修三解脱门，离彼、我想，离作者、受者想，离有、无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大悲转增，精勤修习，为未满菩提分法令圆满故，作是念：一切有为，有和合则转，无和合则不转；缘集则转，缘不集则不转。我如是知有为法多诸过患，当断此和合因缘；然为成就众生故，亦不毕竟灭于诸行。佛子，菩萨如是观察有为多诸过恶，无有自性，不生不灭，而恒起大悲，不舍众生，即得般若波罗蜜现前，名无障碍智光明。成就如是智光明已，虽修习菩提分因缘而不住有为中，虽观有为法自性寂灭亦不住寂灭中，以菩提分法未圆满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现前地，得入空三昧、自性空三昧、第一义空三昧、第一空三昧、大空三昧、合空三昧、起空三昧、如实不分别空三昧、不舍离空三昧、离不离空三昧。此菩萨得如是十空三昧门为首，百千空三昧皆悉现前；如是十无相、十无愿三昧门为首，百千无相、无愿三昧门皆悉现前。佛子，菩萨住此现前地，复更修习满足不可坏心、决定心、纯善心、甚深心、不退转心、不休息心、广大心、无边心、求智心、方便慧相应心，皆悉圆满。佛子，菩萨以此十心顺佛菩提，不惧异论，入诸智地，离二乘道，趣于佛智，诸烦恼魔无能沮坏，住于菩萨智慧光明，于空、无相、无愿法中皆善修习，方便智慧恒共相应，菩提分法常行不舍。佛子，菩萨住此现前地中，得般若波罗蜜行增上，得第三明利顺忍，以于诸法如实相随顺无违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现前地已，以愿力故，得见多佛。所谓：见多百佛，乃至见多百千亿那由他佛。悉以广大心、深心，供养恭敬，尊重赞叹，衣服、饮食、卧具、汤药，一切资生悉以奉施，亦以供养一切众僧，以此善根回向阿耨多罗三藐三菩提。于诸佛所，恭敬听法，闻已受持，得如实三昧智慧光明，随顺修行，忆持不舍。又得诸佛甚深法藏，经于百劫，经于千劫，乃至无量百千亿那由他劫，所有善根转更明净。譬如真金，以毗琉璃宝数数磨莹，转更明净；此地菩萨所有善根亦复如是，以方便慧，随逐观察，转更明净，转复寂灭，无能映蔽。譬如月光，照众生身，令得清凉，四种风轮所不能坏；此地菩萨所有善根亦复如是，能灭无量百千亿那由他众生烦恼炽火，四种魔道所不能坏。此菩萨，十波罗蜜中，般若波罗蜜偏多；余非不修，但随力随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名略说菩萨摩诃萨第六现前地。菩萨住此地，多作善化天王，所作自在，一切声闻所有问难无能退屈，能令众生除灭我慢、深入缘起。布施、爱语、利行、同事──如是一切诸所作业，皆不离念佛，乃至不离念具足一切种、一切智智。复作是念：我当于一切众生中为首、为胜，乃至为一切智智依止者。此菩萨若勤行精进，于一念顷，得百千亿三昧，乃至示现百千亿菩萨以为眷属；若以愿力自在示现，过于此数，乃至百千亿那由他劫不能数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欲重宣其义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菩萨圆满五地已，观法无相亦无性，无生无灭本清净，无有戏论无取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体相寂灭如幻等，有无不二离分别，随顺法性如是观，此智得成入六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明利顺忍智具足，观察世间生灭相，以痴暗力世间生，若灭痴暗世无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观诸因缘实义空，不坏假名和合用，无作无受无思念，诸行如云遍兴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知真谛名无明，所作思业愚痴果，识起共生是名色，如是乃至众苦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达三界依心有，十二因缘亦复然，生死皆由心所作，心若灭者生死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明所作有二种，缘中不了为行因，如是乃至老终殁，从此苦生无有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明为缘不可断，彼缘若尽悉皆灭，愚痴爱取烦恼支，行有是业余皆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痴至六处是行苦，触受增长是苦苦，所余有支是坏苦，若见无我三苦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明与行为过去，识至于受现在转，爱取有生未来苦，观待若断边际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明为缘是生缚，于缘得离缚乃尽，从因生果离则断，观察于此知性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顺无明起诸有，若不随顺诸有断，此有彼有无亦然，十种思惟心离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支相续一心摄，自业不离及三道，三际三苦因缘生，系缚起灭顺无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普观缘起行，无作无受无真实，如幻如梦如光影，亦如愚夫逐阳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观察入于空，知缘性离得无相，了其虚妄无所愿，唯除慈愍为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士修行解脱门，转益大悲求佛法，知诸有为和合作，志乐决定勤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空三昧门具百千，无相无愿亦复然，般若顺忍皆增上，解脱智慧得成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复以深心多供佛，于佛教中修习道，得佛法藏增善根，如金琉璃所磨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月清凉被众物，四风来触无能坏；此地菩萨超魔道，亦息群生烦恼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地多作善化王，化导众生除我慢，所作皆求一切智，悉已超胜声闻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地菩萨勤精进，获诸三昧百千亿，亦见若干无量佛，譬如盛夏空中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甚深微妙难见知，声闻独觉无能了，如是菩萨第六地，我为佛子已宣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是时天众心欢喜，散宝成云在空住，普发种种妙音声，告于最胜清净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达胜义智自在，成就功德百千亿，人中莲华无所著，为利群生演深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自在天王在空中，放大光明照佛身，亦散最上妙香云，普供除忧烦恼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尔时天众皆欢喜，悉发美音同赞述：我等闻斯地功德，则为已获大善利。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天女是时心庆悦，竞奏乐音千万种，悉以如来神力故，音中共作如是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威仪寂静最无比，能调难调世应供，已超一切诸世间，而行于世阐妙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虽现种种无量身，知身一一无所有，巧以言辞说诸法，不取文字音声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往诣百千诸国土，以诸上供供养佛，智慧自在无所著，不生于我佛国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虽勤教化诸众生，而无彼己一切心；虽已修成广大善，而于善法不生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见一切诸世间，贪恚痴火常炽然，于诸想念悉皆离，发起大悲精进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诸天及天女，种种供养称赞已，悉共同时默然住，瞻仰人尊愿闻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时解脱月复请言：此诸大众心清净，第七地中诸行相，唯愿佛子为宣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告解脱月菩萨言：佛子，菩萨摩诃萨具足第六地行已，欲入第七远行地，当修十种方便慧起殊胜道。何等为十？所谓：虽善修空、无相、无愿三昧，而慈悲不舍众生，虽得诸佛平等法，而乐常供养佛；虽入观空智门，而勤集福德；虽远离三界，而庄严三界；虽毕竟寂灭诸烦恼焰，而能为一切众生起灭贪、瞋、痴烦恼焰；虽知诸法如幻、如梦、如影、如响、如焰、如化、如水中月、如镜中像、自性无二，而随心作业无量差别；虽知一切国土犹如虚空，而能以清净妙行庄严佛土；虽知诸佛法身本性无身，而以相好庄严其身；虽知诸佛音声性空寂灭不可言说，而能随一切众生出种种差别清净音声；虽随诸佛了知三世唯是一念，而随众生意解分别，以种种相、种种时、种种劫数而修诸行。菩萨以如是十种方便慧起殊胜行，从第六地入第七地；入已，此行常现在前，名为住第七远行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第七地已，入无量众生界，入无量诸佛教化众生业，入无量世界网，入无量诸佛清净国土，入无量种种差别法，入无量诸佛现觉智，入无量劫数，入无量诸佛觉了三世智，入无量众生差别信解，入无量诸佛示现种种名色身，入无量众生欲乐诸根差别，入无量诸佛语言音声令众生欢喜，入无量众生种种心行，入无量诸佛了知广大智，入无量声闻乘信解，入无量诸佛说智道令信解，入无量辟支佛所成就，入无量诸佛说甚深智慧门令趣入，入无量诸菩萨方便行，入无量诸佛所说大乘集成事令菩萨得入。此菩萨作是念：如是无量如来境界，乃至于百千亿那由他劫不能得知，我悉应以无功用无分别心成就圆满。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以深智慧如是观察，常勤修习方便慧起殊胜道，安住不动，无有一念休息废舍；行、住、坐、卧乃至睡梦，未曾暂与盖障相应，常不舍于如是想念。此菩萨于念念中，常能具足十波罗蜜。何以故？念念皆以大悲为首，修行佛法，向佛智故。所有善根，为求佛智，施与众生，是名檀那波罗蜜；能灭一切诸烦恼热，是名尸罗波罗蜜；慈悲为首，不损众生，是名羼提波罗蜜；求胜善法，无有厌足，是名毗梨耶波罗蜜；一切智道常现在前，未尝散乱，是名禅那波罗蜜；能忍诸法无生无灭，是名般若波罗蜜；能出生无量智，是名方便波罗蜜；能求上上胜智，是名愿波罗蜜；一切异论及诸魔众无能沮坏，是名力波罗蜜；如实了知一切法，是名智波罗蜜。佛子，此十波罗蜜，菩萨于念念中皆得具足；如是，四摄、四持、三十七品、三解脱门，略说乃至一切菩提分法，于念念中皆悉圆满。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解脱月菩萨问金刚藏菩萨言：佛子，菩萨但于此第七地中满足一切菩提分法，为诸地中亦能满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金刚藏菩萨言：佛子，菩萨于十地中皆能满足菩提分法，然第七地最为殊胜。何以故？此第七地功用行满，得入智慧自在行故。佛子，菩萨于初地中，缘一切佛法愿求故，满足菩提分法；第二地离心垢故，第三地愿转增长得法光明故，第四地入道故，第五地顺世所作故，第六地入甚深法门故，第七地起一切佛法故，皆亦满足菩提分法。何以故？菩萨从初地乃至第七地，成就智功用分。以此力故，从第八地乃至第十，无功用行皆悉成就。佛子，譬如有二世界，一处杂染，一处纯净，是二中间难可得过，唯除菩萨有大方便神通愿力。佛子，菩萨诸地亦复如是，有杂染行，有清净行，是二中间难可得过，唯除菩萨有大愿力方便智慧乃能得过。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解脱月菩萨言：佛子，此七地菩萨，为是染行？为是净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金刚藏菩萨言：佛子，从初地至七地，所行诸行皆舍离烦恼业，以回向无上菩提故，分得平等道故，然未名为超烦恼行。佛子，譬如转轮圣王乘天象宝游四天下，知有贫穷困苦之人，而不为彼众患所染，然未名为超过人位；若舍王身，生于梵世，乘天宫殿，见千世界，游千世界，示现梵天光明威德，尔乃名为超过人位。佛子，菩萨亦复如是，始从初地至于七地，乘波罗蜜乘游行世间，知诸世间烦恼过患，以乘正道故，不为烦恼过失所染，然未名为超烦恼行；若舍一切有功用行，从第七地入第八地，乘菩萨清净乘游行世间，知烦恼过失不为所染，尔乃名为超烦恼行，以得一切尽超过故。佛子，此第七地菩萨尽超过多贪等诸烦恼众住此地，不名有烦恼者，不名无烦恼者。何以故？一切烦恼不现行故，不名有者；求如来智心未满故，不名无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第七地，以深净心，成就身业，成就语业，成就意业。所有一切不善业道──如来所诃，皆已舍离；一切善业──如来所赞，常善修行。世间所有经书、技术，如五地中说，皆自然而行，不假功用。此菩萨于三千大千世界中为大明师，唯除如来及八地已上其余菩萨，深心妙行无与等者，诸禅三昧、三摩钵底、神通解脱皆得现前。然是修成，非如八地报得成就。此地菩萨于念念中具足修习方便智力及一切菩提分法，转胜圆满。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地，入菩萨善观择三昧、善择义三昧、最胜慧三昧、分别义藏三昧、如实分别义三昧、善住坚固根三昧、智慧神通门三昧、法界业三昧、如来胜利三昧、种种义藏生死涅槃门三昧，入如是等具足大智神通门百千三昧，净治此地。是菩萨得此三昧，善治净方便慧故，大悲力故，超过二乘地，得观察智慧地。佛子，菩萨住此地，善净无量身业无相行，善净无量语业无相行，善净无量意业无相行故，得无生法忍光明。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解脱月菩萨言：佛子，菩萨从初地来所有无量身、语、意业，岂不超过二乘耶？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金刚藏菩萨言：佛子，彼悉超过，然但以愿求诸佛法故，非是自智观察之力；今第七地自智力故，一切二乘所不能及。譬如王子，生在王家，王后所生，具足王相，生已即胜一切臣众，但以王力，非是自力；若身长大，艺业悉成，乃以自力超过一切。菩萨摩诃萨亦复如是，初发心时，以志求大法故，超过一切声闻、独觉；今住此地，以自所行智慧力故，出过一切二乘之上。佛子，菩萨住此第七地，得甚深远离无行、常行身语意业，勤求上道而不舍离，是故菩萨虽行实际而不作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解脱月菩萨言：佛子，菩萨从何地来，能入灭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金刚藏菩萨言：佛子，菩萨从第六地来，能入灭定。今住此地，能念念入，亦念念起，而不作证。故此菩萨名为成就不可思议身、语、意业，行于实际而不作证。譬如有人乘船入海，以善巧力不遭水难；此地菩萨亦复如是，乘波罗蜜船行实际海，以愿力故而不证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得如是三昧智力，以大方便，虽示现生死，而恒住涅槃；虽眷属围绕，而常乐远离；虽以愿力三界受生，而不为世法所染；虽常寂灭，以方便力而还炽然，虽燃不烧；虽随顺佛智，而示入声闻、辟支佛地；虽得佛境界藏，而示住魔境界；虽超魔道，而现行魔法；虽示同外道行，而不舍佛法；虽示随顺一切世间，而常行一切出世间法；所有一切庄严之事，出过一切天、龙、夜叉、乾闼婆、阿修罗、迦楼罗、紧那罗、摩睺罗伽、人及非人、帝释、梵王、四天王等之所有者，而不舍离乐法之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成就如是智慧，住远行地，以愿力故，得见多佛。所谓：见多百佛，乃至见多百千亿那由他佛。于彼佛所，以广大心、增胜心，供养恭敬，尊重赞叹，衣服、饮食、卧具、医药，一切资生悉以奉施，亦以供养一切众僧，以此善根回向阿耨多罗三藐三菩提。复于佛所恭敬听法，闻已受持，获如实三昧智慧光明，随顺修行。于诸佛所护持正法，常为如来之所赞喜，一切二乘所有问难无能退屈，利益众生，法忍清净。如是经无量百千亿那由他劫，所有善根转更增胜。譬如真金，以众妙宝间错庄严，转更增胜，倍益光明，余庄严具所不能及；菩萨住此第七地所有善根亦复如是，以方便慧力转更明净，非是二乘之所能及。佛子，譬如日光，星月等光无能及者，阎浮提地所有泥潦悉能干竭；此远行地菩萨亦复如是，一切二乘无有能及，悉能干竭一切众生诸惑泥潦。此菩萨，十波罗蜜中，方便波罗蜜偏多；余非不修，但随力随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名略说菩萨摩诃萨第七远行地。菩萨住此地，多作自在天王，善为众生说证智法，令其证入。布施、爱语、利行、同事──如是一切诸所作业，皆不离念佛，乃至不离念具足一切种、一切智智。复作是念：我当于一切众生中为首、为胜，乃至为一切智智依止者。此菩萨若发勤精进，于一念顷，得百千亿那由他三昧，乃至示现百千亿那由他菩萨以为眷属；若以菩萨殊胜愿力自在示现，过于此数，乃至百千亿那由他劫不能数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欲重宣其义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第一义智三昧道，六地修行心满足，即时成就方便慧，菩萨以此入七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虽明三脱起慈悲，虽等如来勤供佛，虽观于空集福德，菩萨以此升七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远离三界而庄严，灭除惑火而起焰，知法无二勤作业，了刹皆空乐严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解身不动具诸相，达声性离善开演，入于一念事各别，智者以此升七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观察此法得明了，广为群迷兴利益，入众生界无有边，佛教化业亦无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国土诸法与劫数，解欲心行悉能入，说三乘法亦无限，如是教化诸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勤求最胜道，动息不舍方便慧，一一回向佛菩提，念念成就波罗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发心回向是布施，灭惑为戒不害忍，求善无厌斯进策，于道不动即修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忍受无生名般若，回向方便希求愿，无能摧力善了智，如是一切皆成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初地攀缘功德满，二地离垢三诤息，四地入道五顺行，第六无生智光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七住菩提功德满，种种大愿皆具足，以是能令八地中，一切所作咸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地难过智乃超，譬如世界二中间，亦如圣王无染著，然未名为总超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住第八智地中，尔乃逾于心境界，如梵观世超人位，如莲处水无染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地虽超诸惑众，不名有惑非无惑，以无烦恼于中行，而求佛智心未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众技艺，经书辞论普明了，禅定三昧及神通，如是修行悉成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修成七住道，超过一切二乘行，初地愿成此由智，譬如王子力具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成就甚深仍进道，心心寂灭不取证；譬如乘船入海中，在水不为水所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方便慧行功德具，一切世间无能了，供养多佛心益明，如以妙宝庄严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地菩萨智最明，如日舒光竭爱水，又作自在天中主，化导群生修正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以勇猛精勤力，获多三昧见多佛，百千亿数那由他，愿力自在复过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是菩萨远行地，方便智慧清净道，一切世间天及人，声闻独觉无能知。 </w:t>
      </w:r>
    </w:p>
    <w:p>
      <w:pPr>
        <w:pStyle w:val="Normal"/>
        <w:widowControl/>
        <w:spacing w:before="120" w:after="0"/>
        <w:ind w:firstLine="482"/>
        <w:jc w:val="left"/>
        <w:rPr>
          <w:rFonts w:ascii="宋体;SimSun" w:hAnsi="宋体;SimSun" w:cs="宋体;SimSun"/>
          <w:b/>
          <w:b/>
          <w:kern w:val="0"/>
          <w:szCs w:val="21"/>
        </w:rPr>
      </w:pPr>
      <w:r>
        <w:rPr>
          <w:rFonts w:ascii="宋体;SimSun" w:hAnsi="宋体;SimSun" w:cs="宋体;SimSun"/>
          <w:b/>
          <w:kern w:val="0"/>
          <w:szCs w:val="21"/>
        </w:rPr>
        <w:t>大方广佛华严经 卷三十七</w:t>
      </w:r>
      <w:r>
        <w:rPr>
          <w:rFonts w:ascii="宋体;SimSun" w:hAnsi="宋体;SimSun" w:cs="宋体;SimSun"/>
          <w:b/>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spacing w:before="288" w:after="288"/>
        <w:jc w:val="center"/>
        <w:rPr/>
      </w:pPr>
      <w:r>
        <w:rPr>
          <w:rFonts w:ascii="华文中宋" w:hAnsi="华文中宋" w:cs="华文中宋" w:eastAsia="华文中宋"/>
          <w:b/>
          <w:kern w:val="0"/>
          <w:sz w:val="26"/>
          <w:szCs w:val="26"/>
        </w:rPr>
        <w:t xml:space="preserve">大方广佛华严经 卷三十八 </w:t>
      </w:r>
    </w:p>
    <w:p>
      <w:pPr>
        <w:pStyle w:val="Normal"/>
        <w:widowControl/>
        <w:spacing w:before="72" w:after="72"/>
        <w:ind w:firstLine="420"/>
        <w:jc w:val="left"/>
        <w:rPr/>
      </w:pPr>
      <w:r>
        <w:rPr>
          <w:rFonts w:ascii="华文中宋" w:hAnsi="华文中宋" w:cs="华文中宋" w:eastAsia="华文中宋"/>
          <w:color w:val="C00000"/>
          <w:szCs w:val="21"/>
        </w:rPr>
        <w:t xml:space="preserve">十地品 第二十六之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是时天王及天众，闻此胜行皆欢喜，为欲供养于如来，及以无央大菩萨，雨妙华幡及幢盖，香鬘璎珞与宝衣，无量无边千万种，悉以摩尼作严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天女同时奏天乐，普发种种妙音声，供养于佛并佛子，共作是言而赞叹：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一切见者两足尊，哀愍众生现神力，令此种种诸天乐，普发妙音咸得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一毛端百千亿，那由他国微尘数，如是无量诸如来，于中安住说妙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毛孔内无量刹，各有四洲及大海，须弥铁围亦复然，悉见在中无迫隘。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毛端处有六趣，三种恶道及人天，诸龙神众阿修罗，各随自业受果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彼一切刹土中，悉有如来演妙音，随顺一切众生心，为转最上净法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刹中种种众生身，身中复有种种刹，人天诸趣各各异，佛悉知已为说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刹随念变为小，小刹随念亦变大，如是神通无有量，世间共说不能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发此等妙音声，称赞如来功德已，众会欢喜默然住，一心瞻仰欲听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时解脱月复请言：今此众会皆寂静，愿说随次之所入，第八地中诸行相！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告解脱月菩萨言：佛子，菩萨摩诃萨于七地中，善修习方便慧，善清净诸道，善集助道法。大愿力所摄，如来力所加，自善力所持，常念如来力、无所畏、不共佛法，善清净深心思觉，能成就福德智慧，大慈大悲不舍众生，入无量智道，入一切法，本来无生、无起、无相、无成、无坏、无尽、无转、无性为性，初、中、后际皆悉平等，无分别如如智之所入处，离一切心、意、识分别想，无所取著犹如虚空，入一切法如虚空性，是名得无生法忍。 </w:t>
      </w:r>
    </w:p>
    <w:p>
      <w:pPr>
        <w:pStyle w:val="Normal"/>
        <w:widowControl/>
        <w:spacing w:before="48" w:after="0"/>
        <w:ind w:firstLine="420"/>
        <w:jc w:val="left"/>
        <w:rPr/>
      </w:pPr>
      <w:r>
        <w:rPr>
          <w:rFonts w:ascii="宋体;SimSun" w:hAnsi="宋体;SimSun" w:cs="宋体;SimSun"/>
          <w:kern w:val="0"/>
          <w:szCs w:val="21"/>
        </w:rPr>
        <w:t xml:space="preserve">佛子，菩萨成就此忍，即时得入第八不动地，为深行菩萨难可知无差别，离一切相、一切想、一切执著，无量无边，一切声闻、辟支佛所不能及，离诸喧诤，寂灭现前。譬如比丘，具足神通，得心自在，次第乃至入灭尽定，一切动心、忆想分别悉皆止息。此菩萨摩诃萨亦复如是，住不动地，即舍一切功用行，得无功用法，身、口、意业念务皆息，住于报行。譬如有人，梦中见身堕在大河，为欲渡故，发大勇猛，施大方便；以大勇猛、施方便故，即便觉寤，既觉寤已，所作皆息。菩萨亦尔，见众生身在四流中，为救度故，发大勇猛，起大精进；以勇猛、精进故，至不动地；既至此已，一切功用靡不皆息，二行、相行悉不现前。佛子，如生梵世，欲界烦恼皆不现前；住不动地亦复如是，一切心、意、识行皆不现前。此菩萨摩诃萨，菩萨心、佛心、菩提心、涅槃心尚不现起，况复起于世间之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地菩萨本愿力故，诸佛世尊亲现其前与如来智，令其得入法流门中，作如是言：善哉！善哉！善男子，此忍第一，顺诸佛法。然善男子，我等所有十力、无畏、十八不共诸佛之法，汝今未得，汝应为欲成就此法勤加精进，勿复放舍于此忍门。又善男子，汝虽得是寂灭解脱，然诸凡夫未能证得，种种烦恼皆悉现前，种种觉观常相侵害，汝当愍念如是众生。又善男子，汝当忆念本所誓愿，普大饶益一切众生，皆令得入不可思议智慧之门。又善男子，此诸法法性，若佛出世，若不出世，常住不异，诸佛不以得此法故名为如来，一切二乘亦能得此无分别法。又善男子，汝观我等身相，无量智慧，无量国土，无量方便，无量光明，无量清净，音声亦无有量；汝今宜应成就此事。又善男子，汝今适得此一法明，所谓：一切法无生、无分别。善男子，如来法明，无量入，无量作，无量转，乃至百千亿那由他劫不可得知；汝应修行，成就此法。又善男子，汝观十方无量国土、无量众生、无量法、种种差别，悉应如实通达其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与此菩萨如是等无量起智门，令其能起无量无边差别智业。佛子，若诸佛不与此菩萨起智门者，彼时即入究竟涅槃，弃舍一切利众生业。以诸佛与如是等无量无边起智门故，于一念顷所生智业，从初发心乃至七地所修诸行，百分不及一，乃至百千亿那由他分亦不及一；如是，阿僧祇分，歌罗分，算数分，譬喻分，优波尼沙陀分，亦不及一。何以故？佛子，是菩萨先以一身起行，今住此地，得无量身、无量音声、无量智慧、无量受生、无量净国，教化无量众生，供养无量诸佛，入无量法门，具无量神通，有无量众会道场差别，住无量身、语、意业集一切菩萨行，以不动法故。佛子，譬如乘船欲入大海，未至于海，多用功力；若至海已，但随风去，不假人力以至大海，一日所行比于未至，其未至时设经百岁亦不能及。佛子，菩萨摩诃萨亦复如是，积集广大善根资粮，乘大乘船到菩萨行海，于一念顷以无功用智入一切智智境界，本有功用行经于无量百千亿那由他劫所不能及。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第八地，以大方便善巧智所起无功用觉慧，观一切智智所行境。所谓：观世间成，观世间坏；由此业集故成，由此业尽故坏。几时成？几时坏？几时成住？几时坏住？皆如实知。又知地界小相、大相、无量相、差别相，知水、火、风界小相、大相、无量相、差别相，知微尘细相、差别相、无量差别相。随何世界中所有微尘聚及微尘差别相，皆如实知；随何世界中所有地、水、火、风界各若干微尘，所有宝物若干微尘，众生身若干微尘，国土身若干微尘，皆如实知。知众生大身、小身各若干微尘成，知地狱身、畜生身、饿鬼身、阿修罗身、天身、人身各若干微尘成，得如是知微尘差别智。又知欲界、色界、无色界成，知欲界、色界、无色界坏，知欲界、色界、无色界小相、大相、无量相、差别相，得如是观三界差别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复起智明，教化众生。所谓：善知众生身差别，善分别众生身，善观察所生处；随其所应而为现身，教化成熟。此菩萨于一三千大千世界，随众生身信解差别，以智光明普现受生；如是，若二、若三，乃至百千，乃至不可说三千大千世界，随众生身信解差别，普于其中示现受生。此菩萨成就如是智慧故，于一佛刹其身不动，乃至不可说佛刹众会中悉现其身。佛子，此菩萨随诸众生身心信解种种差别，于彼佛国众会之中而现其身。所谓：于沙门众中示沙门形，婆罗门众中示婆罗门形，刹利众中示刹利形；如是，毗舍众、首陀众、居士众、四天王众、三十三天众、夜摩天众、兜率陀天众、化乐天众、他化自在天众、魔众、梵众，乃至阿迦尼吒天众中，各随其类而为现形。又应以声闻身得度者，现声闻形；应以辟支佛身得度者，现辟支佛形；应以菩萨身得度者，现菩萨形；应以如来身得度者，现如来形。佛子，菩萨如是于一切不可说佛国土中，随诸众生信乐差别，如是如是而为现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远离一切身想分别，住于平等。此菩萨知众生身、国土身、业报身、声闻身、独觉身、菩萨身、如来身、智身、法身、虚空身。此菩萨知诸众生心之所乐，能以众生身作自身，亦作国土身、业报身，乃至虚空身。又知众生心之所乐，能以国土身作自身，亦作众生身、业报身，乃至虚空身。又知诸众生心之所乐，能以业报身作自身，亦作众生身、国土身，乃至虚空身。又知众生心之所乐，能以自身作众生身、国土身，乃至虚空身。随诸众生所乐不同，则于此身现如是形。此菩萨知众生集业身、报身、烦恼身、色身、无色身，又知国土身小相、大相、无量相、染相、净相、广相、倒住相、正住相、普入相、方网差别相，知业报身假名差别，知声闻身、独觉身、菩萨身假名差别，知如来身有菩提身、愿身、化身、力持身、相好庄严身、威势身、意生身、福德身、法身、智身，知智身善思量相、如实决择相、果行所摄相、世间出世间差别相、三乘差别相、共相、不共相、出离相、非出离相、学相、无学相，知法身平等相、不坏相、随时随俗假名差别相、众生非众生法差别相、佛法圣僧法差别相，知虚空身无量相、周遍相、无形相、无异相、无边相、显现色身相。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成就如是身智已，得命自在、心自在、财自在、业自在、生自在、愿自在、解自在、如意自在、智自在、法自在。得此十自在故，则为不思议智者、无量智者、广大智者、无能坏智者。此菩萨如是入已，如是成就已，得毕竟无过失身业、无过失语业、无过失意业。身、语、意业随智慧行，般若波罗蜜增上，大悲为首，方便善巧，善能分别，善起大愿，佛力所护，常勤修习利众生智，普住无边差别世界。佛子，举要言之：菩萨住此不动地，身、语、意业诸有所作，皆能积集一切佛法。佛子，菩萨住此地，得善住深心力，一切烦恼不行故；得善住胜心力，不离于道故；得善住大悲力，不舍利益众生故；得善住大慈力，救护一切世间故；得善住陀罗尼力，不忘于法故；得善住辩才力，善观察分别一切法故；得善住神通力，普往无边世界故；得善住大愿力，不舍一切菩萨所作故；得善住波罗蜜力，成就一切佛法故；得如来护念力，一切种、一切智智现前故。此菩萨得如是智力，能现一切诸所作事，于诸事中无有过咎。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智地名为不动地，无能沮坏故；名为不退转地，智慧无退故；名为难得地，一切世间无能测故；名为童真地，离一切过失故；名为生地，随乐自在故；名为成地，更无所作故；名为究竟地，智慧决定故；名为变化地，随愿成就故；名为力持地，他不能动故；名为无功用地，先已成就故。佛子，菩萨成就如是智慧，入佛境界，佛功德照，顺佛威仪，佛境现前，常为如来之所护念，梵、释、四王、金刚力士常随侍卫，恒不舍离诸大三昧，能现无量诸身差别，于一一身有大势力，报得神通三昧自在，随有可化众生之处示成正觉。佛子，菩萨如是入大乘会，获大神通，放大光明，入无碍法界，知世界差别，示现一切诸大功德，随意自在，善能通达前际，后际，普伏一切魔邪之道，深入如来所行境界，于无量国土修菩萨行，以能获得不退转法，是故说名住不动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不动地已，以三昧力，常得现见无量诸佛，恒不舍离承事供养。此菩萨于一一劫、一一世界，见无量百佛、无量千佛，乃至无量百千亿那由他佛，恭敬尊重，承事供养，一切资生悉以奉施。于诸佛所得于如来甚深法藏，受世界差别等无量法明；若有问难世界差别如是等事，无能屈者。如是经于无量百劫、无量千劫，乃至无量百千亿那由他劫，所有善根转增明净。譬如真金治作宝冠，置阎浮提主圣王顶上，一切臣民诸庄严具无与等者；此地菩萨所有善根亦复如是，一切二乘乃至第七地菩萨所有善根无能及者，以住此地大智光明，普灭众生烦恼黑暗，善能开阐智慧门故。佛子，譬如千世界主大梵天王，能普运慈心，普放光明，满千世界；此地菩萨亦复如是，能放光明，照百万佛刹微尘数世界，令诸众生灭烦恼火而得清凉。此菩萨，十波罗蜜中，愿波罗蜜增上；余波罗蜜非不修行，但随力随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是名略说诸菩萨摩诃萨第八不动地；若广说者，经无量劫不可穷尽。佛子，菩萨摩诃萨住此地，多作大梵天王，主千世界，最胜自在，善说诸义，能与声闻、辟支佛、诸菩萨波罗蜜道；若有问难世界差别，无能退屈。布施、爱语、利行、同事──如是一切诸所作业，皆不离念佛，乃至不离念一切种、一切智智。复作是念：我当于一切众生中为首、为胜，乃至为一切智智依止者。此菩萨若以发起大精进力，于一念顷，得百万三千大千世界微尘数三昧，乃至示现百万三千大千世界微尘数菩萨以为眷属；若以菩萨殊胜愿力自在示现，过于是数，乃至百千亿那由他劫不能数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欲重宣其义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七地修治方便慧，善集助道大愿力，复得人尊所摄持，为求胜智登八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功德成就恒慈愍，智慧广大等虚空，闻法能生决定力，是则寂灭无生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知法无生无起相，无成无坏无尽转，离有平等绝分别，超诸心行如空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成就是忍超戏论，甚深不动恒寂灭，一切世间无能知，心相取著悉皆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于此地不分别，譬如比丘入灭定，如梦渡河觉则无，如生梵天绝下欲。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本愿力蒙劝导，叹其忍胜与灌顶，语言我等众佛法，汝今未获当勤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虽已灭烦恼火，世间惑焰犹炽然，当念本愿度众生，悉使修因趣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性真常离心念，二乘于此亦能得，不以此故为世尊，但以甚深无碍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人天所应供，与此智慧令观察，无边佛法悉得成，一念超过曩众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住兹妙智地，则获广大神通力，一念分身遍十方，如船入海因风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心无功用任智力，悉知国土成坏住，诸界种种各殊异，小大无量皆能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千世界四大种，六趣众生身各别，及以众宝微尘数，以智观察悉无余。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能知一切身，为化众生同彼形，国土无量种种别，悉为现形无不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日月住虚空，一切水中皆现影；住于法界无所动，随心现影亦复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其心乐各不同，一切众中皆现身，声闻独觉与菩萨，及以佛身靡不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国土业报身，种种圣人智法身，虚空身相皆平等，普为众生而示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种圣智普观察，复顺慈悲作众业，所有佛法皆成就，持戒不动如须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成就不动摇，一切魔众无能转，诸佛护念天王礼，密迹金刚恒侍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地功德无边际，千万亿劫说不尽，复以供佛善益明，如王顶上庄严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住此第八地，多作梵王千界主，演说三乘无有穷，慈光普照除众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念所获诸三昧，百万世界微尘等，诸所作事悉亦然，愿力示现复过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第八不动地，我为汝等已略说，若欲次第广分别，经于亿劫不能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说此菩萨八地时，如来现大神通力，震动十方诸国土，无量亿数难思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知见无上尊，其身普放大光明，照耀彼诸无量土，悉使众生获安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无量百千亿，俱时踊在虚空住，以过诸天上妙供，供养说中最胜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自在王自在天，悉共同心喜无量，各以种种众供具，供养甚深功德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复有天女千万亿，身心欢喜悉充遍，各奏乐音无量种，供养人中大导师。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是时众乐同时奏，百千万亿无量别，悉以善逝威神力，演出妙音而赞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寂静调柔无垢害，随所入地善修习，心如虚空诣十方，广说佛道悟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天上人间一切处，悉现无等妙庄严，以从如来功德生，令其见者乐佛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离一刹诣众土，如月普现照世间，音声心念悉皆灭，譬犹谷响无不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众生心下劣，为彼演说声闻行；若心明利乐辟支，则为彼说中乘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慈悲乐饶益，为说菩萨所行事；若有最胜智慧心，则示如来无上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幻师作众事，种种形相皆非实，菩萨智幻亦如是，虽现一切离有无。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美音千万种，歌赞佛已默然住。解脱月言今众净，愿说九地所行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告解脱月菩萨言：佛子，菩萨摩诃萨以如是无量智思量观察，欲更求转胜寂灭解脱，复修习如来智慧，入如来秘密法，观察不思议大智性，净诸陀罗尼三昧门，具广大神通，入差别世界，修力、无畏、不共法，随诸佛转法轮，不舍大悲本愿力，得入菩萨第九善慧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善慧地，如实知善不善无记法行、有漏无漏法行、世间出世间法行、思议不思议法行、定不定法行、声闻独觉法行、菩萨行法行、如来地法行、有为法行、无为法行。此菩萨以如是智慧，如实知众生心稠林、烦恼稠林、业稠林、根稠林、解稠林、性稠林、乐欲稠林、随眠稠林、受生稠林、习气相续稠林、三聚差别稠林。此菩萨如实知众生心种种相，所谓：杂起相、速转相、坏不坏相、无形质相、无边际相、清净相、垢无垢相、缚不缚相、幻所作相、随诸趣生相；如是百千万亿乃至无量，皆如实知。又知诸烦恼种种相，所谓：久远随行相、无边引起相、俱生不舍相、眠起一义相、与心相应不相应相、随趣受生而住相、三界差别相、爱见痴慢如箭深入过患相、三业因缘不绝相；略说乃至八万四千，皆如实知。又知诸业种种相，所谓：善不善无记相、有表示无表示相、与心同生不离相、因自性刹那坏而次第集果不失相、有报无报相、受黑黑等众报相、如田无量相、凡圣差别相、现受生受后受相、乘非乘定不定相；略说乃至八万四千，皆如实知。又知诸根软中胜相、先际后际差别无差别相、上中下相、烦恼俱生不相离相、乘非乘定不定相、淳熟调柔相、随根网轻转坏相、增上无能坏相、退不退差别相、远随共生不同相；略说乃至八万四千，皆如实知。又知诸解软中上、诸性软中上、乐欲软中上；皆略说乃至八万四千。又知诸随眠种种相，所谓：与深心共生相、与心共生相、心相应不相应差别相、久远随行相、无始不拔相、与一切禅定解脱三昧三摩钵底神通相违相、三界相续受生系缚相、令无边心相续现起相、开诸处门相、坚实难治相、地处成就不成就相、唯以圣道拔出相。又知受生种种相，所谓：随业受生相、六趣差别相、有色无色差别相、有想无想差别相、业为田爱水润无明暗覆识为种子生后有芽相、名色俱生不相离相、痴爱希求续有相、欲受欲生无始乐著相、妄谓出三界贪求相。又知习气种种相，所谓：行不行差别相、随趣熏习相、随众生行熏习相、随业烦恼熏习相、善不善无记熏习相、随入后有熏习相、次第熏习相、不断烦恼远行不舍熏习相、实非实熏习相、见闻亲近声闻独觉菩萨如来熏习相。又知众生正定邪定不定相，所谓：正见正定相、邪见邪定相、二俱不定相、五逆邪定相、五根正定相、二俱不定相、八邪邪定相、正性正定相、更不作二俱离不定相、深著邪法邪定相、习行圣道正定相、二俱舍不定相。佛子，菩萨随顺如是智慧，名住善慧地；住此地已，了知众生诸行差别，教化调伏，令得解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善能演说声闻乘法、独觉乘法、菩萨乘法、如来地法；一切行处，智随行故，能随众生根、性、欲、解、所行有异、诸聚差别，亦随受生、烦恼、眠、缚、诸业习气而为说法，令生信解，增益智慧，各于其乘而得解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善慧地，作大法师，具法师行，善能守护如来法藏，以无量善巧智，起四无碍辩，用菩萨言辞而演说法。此菩萨常随四无碍智转，无暂舍离。何等为四？所谓：法无碍智、义无碍智、辞无碍智、乐说无碍智。此菩萨以法无碍智，知诸法自相；义无碍智，知诸法别相；辞无碍智，无错谬说；乐说无碍智，无断尽说。复次，以法无碍智，知诸法自性；义无碍智，知诸法生灭；辞无碍智，安立一切法不断说；乐说无碍智，随所安立，不可坏无边说。复次，以法无碍智，知现在法差别；义无碍智，知过去、未来法差别；辞无碍智，于去、来、今法无错谬说；乐说无碍智，于一一世无边法明了说。复次，以法无碍智，知法差别；义无碍智，知义差别；辞无碍智，随其言音说；乐说无碍智，随其心乐说。复次，法无碍智，以法智知差别不异；义无碍智，以比智知差别如实；辞无碍智，以世智差别说；乐说无碍智，以第一义智善巧说。复次，法无碍智，知诸法一相不坏；义无碍智，知蕴、界、处、谛、缘起善巧；辞无碍智，以一切世间易解了美妙音声、文字说；乐说无碍智，以转胜无边法明说。复次，法无碍智，知一乘平等性；义无碍智，知诸乘差别性；辞无碍智，说一切乘无差别；乐说无碍智，说一一乘无边法。复次，法无碍智，知一切菩萨行、智行、法行智随证；义无碍智，知十地分位义差别；辞无碍智，说地道无差别相；乐说无碍智，说一一地无边行相。复次，法无碍智，知一切如来一念成正觉；义无碍智，知种种时、种种处等各差别；辞无碍智，说成正觉差别；乐说无碍智，于一一句法无量劫说不尽。复次，法无碍智，知一切如来语、力、无所畏、不共佛法，大慈大悲，辩才方便，转法轮，一切智智随证；义无碍智，知如来随八万四千众生心、行、根、解、差别音声；辞无碍智，随一切众生行，以如来音声差别说；乐说无碍智，随众生信解，以如来智清净行圆满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第九地，得如是善巧无碍智，得如来妙法藏，作大法师，得义陀罗尼、法陀罗尼、智陀罗尼、光照陀罗尼、善慧陀罗尼、众财陀罗尼、威德陀罗尼、无碍门陀罗尼、无边际陀罗尼、种种义陀罗尼，如是等百万阿僧祇陀罗尼门皆得圆满，以百万阿僧祇善巧音声辩才门而演说法。此菩萨得如是百万阿僧祇陀罗尼门已，于无量佛所一一佛前，悉以如是百万阿僧祇陀罗尼门听闻正法，闻已不忘，以无量差别门为他演说。此菩萨初见于佛，头顶礼敬，即于佛所得无量法门；此所得法门，非彼闻持诸大声闻，于百千劫所能领受。此菩萨得如是陀罗尼、如是无碍智，坐于法座而说于法；大千世界满中众生，随其心乐差别为说；唯除诸佛及受职菩萨，其余众会威德光明无能与比。此菩萨处于法座，欲以一音，令诸大众皆得解了，即得解了；或时欲以种种音声，令诸大众皆得开悟；或时心欲放大光明，演说法门；或时心欲于其身上一一毛孔，皆演法音；或时心欲乃至三千大千世界所有一切形、无形物，皆悉演出妙法言音；或时心欲发一言音，周遍法界，悉令解了；或时心欲一切言音，皆作法音，恒住不灭；或时心欲一切世界箫、笛、钟、鼓及以歌咏，一切乐声皆演法音；或时心欲于一字中，一切法句言音差别，皆悉具足；或时心欲令不可说无量世界地、水、火、风四大聚中所有微尘，一一尘中皆悉演出不可说法门。如是所念，一切随心，无不得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假使三千大千世界所有众生咸至其前，一一皆以无量言音而兴问难，一一问难各各不同；菩萨于一念顷悉能领受，仍以一音普为解释，令随心乐，各得欢喜。如是乃至不可说世界所有众生，一刹那间，一一皆以无量言音而兴问难，一一问难各各不同；菩萨于一念顷悉能领受，亦以一音普为解释，各随心乐，令得欢喜。乃至不可说不可说世界满中众生，菩萨皆能随其心乐、随根、随解而为说法，承佛神力广作佛事，普为一切作所依怙。佛子，此菩萨复更精进，成就智明。假使一毛端处有不可说世界微尘数诸佛众会，一一众会有不可说世界微尘数众生，一一众生有不可说世界微尘数性、欲，彼诸佛随其性、欲各与法门；如一毛端处，一切法界处悉亦如是。如是所说无量法门，菩萨于一念中悉能领受，无有忘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第九地，昼夜专勤更无余念，唯入佛境界亲近如来，入诸菩萨甚深解脱，常在三昧，恒见诸佛，未曾舍离。一一劫中见无量佛、无量百佛、无量千佛，乃至无量百千亿那由他佛，恭敬尊重，承事供养，于诸佛所种种问难，得说法陀罗尼，所有善根转更明净。譬如真金，善巧金师用作宝冠，转轮圣王以严其首，四天下内一切小王及诸臣民诸庄严具无与等者；此第九地菩萨善根亦复如是，一切声闻、辟支佛及下地菩萨所有善根无能与等。佛子，譬如二千世界主大梵天王，身出光明，二千界中幽远之处悉能照耀，除其黑暗；此地菩萨所有善根亦复如是，能出光明照众生心，烦恼黑暗皆令息灭。此菩萨，十波罗蜜中，力波罗蜜最胜；余波罗蜜非不修行，但随力随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名略说菩萨摩诃萨第九善慧地；若广说者，于无量劫亦不能尽。佛子，菩萨摩诃萨住此地，多作二千世界主大梵天王，善能统理，自在饶益，能为一切声闻、缘觉及诸菩萨分别演说波罗蜜行；随众生心，所有问难无能屈者。布施、爱语、利行、同事──如是一切诸所作业，皆不离念佛，乃至不离念一切种、一切智智。复作是念：我当于一切众生中为首、为胜，乃至为一切智智依止者。此菩萨若发勤精进，于一念顷，得百万阿僧祇国土微尘数三昧，乃至示现百万阿僧祇国土微尘数菩萨以为眷属；若以菩萨殊胜愿力自在示现，过于此数，乃至百千亿那由他劫不能数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欲重宣其义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无量智力善观察，最上微妙世难知，普入如来秘密处，利益众生入九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总持三昧皆自在，获大神通入众刹，力智无畏不共法，愿力悲心入九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于此地持法藏，了善不善及无记，有漏无漏世出世，思不思议悉善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法决定不决定，三乘所作悉观察，有为无为行差别，如是而知入世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欲知诸众生心，则能以智如实知，种种速转坏非坏，无质无边等众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烦恼无边恒共伴，眠起一义续诸趣，业性种种各差别，因坏果集皆能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根种种下中上，先后际等无量别，解性乐欲亦复然，八万四千靡不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惑见恒随缚，无始稠林未除翦，与志共俱心并生，常相羁系不断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但唯妄想非实物，不离于心无处所，禅定境排仍退转，金刚道灭方毕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六趣受生各差别，业田爱润无明覆，识为种子名色芽，三界无始恒相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惑业心习生诸趣，若离于此不复生；众生悉在三聚中，或溺于见或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于此地善观察，随其心乐及根解，悉以无碍妙辩才，如其所应差别说。 </w:t>
      </w:r>
    </w:p>
    <w:p>
      <w:pPr>
        <w:pStyle w:val="Normal"/>
        <w:widowControl/>
        <w:spacing w:before="24" w:after="0"/>
        <w:jc w:val="left"/>
        <w:rPr/>
      </w:pPr>
      <w:r>
        <w:rPr>
          <w:rFonts w:ascii="宋体;SimSun" w:hAnsi="宋体;SimSun" w:cs="宋体;SimSun"/>
          <w:w w:val="83"/>
          <w:kern w:val="0"/>
          <w:szCs w:val="21"/>
        </w:rPr>
        <w:t xml:space="preserve">处于法座如师子，亦如牛王宝山王，又如龙王布密云，霔甘露雨充大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知法性及奥义，随顺言辞能辩说，总持百万阿僧祇，譬如大海受众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总持三昧皆清净，能于一念见多佛，一一佛所皆闻法，复以妙音而演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欲三千大千界，教化一切诸群生，如云广布无不及，随其根欲悉令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毛端佛众无有数，众生心乐亦无极，悉应其心与法门，一切法界皆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勤加精进力，复获功德转增胜，闻持尔所诸法门，如地能持一切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无量诸众生，咸来亲近会中坐，一念随心各问难，一音普对悉充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于此地为法王，随机诲诱无厌倦，日夜见佛未曾舍，入深寂灭智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供养诸佛善益明，如王顶上妙宝冠，复使众生烦恼灭，譬如梵王光普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此多作大梵王，以三乘法化众生，所行善业普饶益，乃至当成一切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念所入诸三昧，阿僧祇刹微尘数，见佛说法亦复然，愿力所作复过此。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是第九善慧地，大智菩萨所行处，甚深微妙难可见，我为佛子已宣说。 </w:t>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三十八</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三十九 </w:t>
      </w:r>
    </w:p>
    <w:p>
      <w:pPr>
        <w:pStyle w:val="Normal"/>
        <w:widowControl/>
        <w:spacing w:before="72" w:after="72"/>
        <w:ind w:firstLine="420"/>
        <w:jc w:val="left"/>
        <w:rPr/>
      </w:pPr>
      <w:r>
        <w:rPr>
          <w:rFonts w:ascii="华文中宋" w:hAnsi="华文中宋" w:cs="华文中宋" w:eastAsia="华文中宋"/>
          <w:color w:val="C00000"/>
          <w:szCs w:val="21"/>
        </w:rPr>
        <w:t>十地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六之六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净居天众那由他，闻此地中诸胜行，空中踊跃心欢喜，悉共虔诚供养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思议菩萨众，亦在空中大欢喜，俱然最上悦意香，普熏众会令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自在天王与天众，无量亿数在虚空，普散天衣供养佛，百千万种缤纷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天诸婇女无有量，靡不欢欣供养佛，各奏种种妙乐音，悉以此言而赞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安坐一国土，一切世界悉现身，身相端严无量亿，法界广大悉充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一毛孔放光明，普灭世间烦恼暗，国土微尘可知数，此光明数不可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见如来具众相，转于无上正法轮，或见游行诸佛刹，或见寂然安不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现住于兜率宫，或现下生入母胎，或示住胎或出胎，悉令无量国中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现出家修世道，或现道场成正觉，或现说法或涅槃，普使十方无不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幻师知幻术，在于大众多所作；如来智慧亦复然，于世间中普现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住甚深真法性，寂灭无相同虚空，而于第一实义中，示现种种所行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作利益众生事，皆依法性而得有，相与无相无差别，入于究竟皆无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欲得如来智，应离一切妄分别，有无通达皆平等，疾作人天大导师。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边天女众，种种言音称赞已，身心寂静共安乐，瞻仰如来默然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即时菩萨解脱月，知诸众会咸寂静，向金刚藏而请言：大无畏者真佛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从第九地入十地，所有功德诸行相，及以神通变化事，愿聪慧者为宣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摩诃萨告解脱月菩萨言：佛子，菩萨摩诃萨从初地乃至第九地，以如是无量智慧观察觉了已，善思惟修习，善满足白法，集无边助道法，增长大福德智慧，广行大悲，知世界差别，入众生界稠林，入如来所行处，随顺如来寂灭行，常观察如来力、无所畏、不共佛法，名为得一切种、一切智智受职位。 </w:t>
      </w:r>
    </w:p>
    <w:p>
      <w:pPr>
        <w:sectPr>
          <w:headerReference w:type="even" r:id="rId28"/>
          <w:headerReference w:type="default" r:id="rId29"/>
          <w:headerReference w:type="first" r:id="rId30"/>
          <w:footerReference w:type="even" r:id="rId31"/>
          <w:footerReference w:type="default" r:id="rId32"/>
          <w:footerReference w:type="first" r:id="rId3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如是智慧入受职地已，即得菩萨离垢三昧、入法界差别三昧、庄严道场三昧、一切种华光三昧、海藏三昧、海印三昧、虚空界广大三昧、观一切法自性三昧、知一切众生心行三昧、一切佛皆现前三昧，如是等百万阿僧祇三昧皆现在前。菩萨于此一切三昧，若入若起，皆得善巧，亦善了知一切三昧所作差别。其最后三昧，名受一切智胜职位。此三昧现在前时，有大宝莲华忽然出生。其华广大，量等百万三千大千世界，以众妙宝间错庄严，超过一切世间境界；出世善根之所生起，知诸法如幻性众行所成，恒放光明普照法界，非诸天处之所能有；毗琉璃摩尼宝为茎，栴檀王为台，玛瑙为须，阎浮檀金为叶，其华常有无量光明，众宝为藏，宝网弥覆，十三千大千世界微尘数莲华以为眷属。尔时，菩萨坐此华座，身相大小正相称可；无量菩萨以为眷属，各坐其余莲华之上，周匝围绕，一一各得百万三昧，向大菩萨一心瞻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大菩萨并其眷属坐华座时，所有光明及以言音普皆充满十方法界，一切世界咸悉震动，恶趣休息，国土严净，同行菩萨靡不来集，人天音乐同时发声，所有众生悉得安乐，以不思议供养之具供一切佛，诸佛众会悉皆显现。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坐彼大莲华座时，于两足下放百万阿僧祇光明，普照十方诸大地狱，灭众生苦；于两膝轮放百万阿僧祇光明，普照十方诸畜生趣，灭众生苦；于脐轮中放百万阿僧祇光明，普照十方阎罗王界，灭众生苦；从左右胁放百万阿僧祇光明，普照十方一切人趣，灭众生苦；从两手中放百万阿僧祇光明，普照十方一切诸天及阿修罗所有宫殿；从两肩上放百万阿僧祇光明，普照十方一切声闻；从其项背放百万阿僧祇光明，普照十方辟支佛身；从其面门放百万阿僧祇光明，普照十方初始发心乃至九地诸菩萨身；从两眉间放百万阿僧祇光明，普照十方受职菩萨，令魔宫殿悉皆不现；从其顶上放百万阿僧祇三千大千世界微尘数光明，普照十方一切世界诸佛如来道场众会，右绕十匝，住虚空中，成光明网，名炽然光明，发起种种诸供养事供养于佛，余诸菩萨从初发心乃至九地所有供养而比于此，百分不及一，乃至算数譬喻所不能及。其光明网普于十方一一如来众会之前，雨众妙香、华鬘、衣服、幢幡、宝盖、诸摩尼等庄严之具以为供养，皆从出世善根所生，超过一切世间境界。若有众生见知此者，皆于阿耨多罗三藐三菩提得不退转。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大光明作于如是供养事毕，复绕十方一切世界一一诸佛道场众会，经十匝已，从诸如来足下而入。尔时，诸佛及诸菩萨，知某世界中，某菩萨摩诃萨能行如是广大之行到受职位。佛子，是时，十方无量无边乃至九地诸菩萨众皆来围绕，恭敬供养，一心观察。正观察时，其诸菩萨即各获得十千三昧。当尔之时，十方所有受职菩萨，皆于金刚庄严臆德相中出大光明，名能坏魔怨，百万阿僧祇光明以为眷属，普照十方，现于无量神通变化；作是事已，而来入此菩萨摩诃萨金刚庄严臆德相中；其光入已，令此菩萨所有智慧、势力增长过百千倍。尔时，十方一切诸佛从眉间出清净光明，名增益一切智神通，无数光明以为眷属，普照十方一切世界，右绕十匝，示现如来广大自在，开悟无量百千亿那由他诸菩萨众，周遍震动一切佛刹，灭除一切诸恶道苦，隐蔽一切诸魔宫殿，示一切佛得菩提处道场众会庄严威德；如是普照尽虚空遍法界一切世界已，而来至此菩萨会上周匝右绕，示现种种庄严之事；现是事已，从大菩萨顶上而入，其眷属光明亦各入彼诸菩萨顶。当尔之时，此菩萨得先所未得百万三昧，名为已得受职之位，入佛境界，具足十力，堕在佛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转轮圣王所生太子，母是正后，身相具足。其转轮王令此太子坐白象宝妙金之座，张大网幔，建大幢幡，燃香散花，奏诸音乐，取四大海水置金瓶内，王执此瓶灌太子顶，是时即名受王职位，堕在灌顶刹利王数，即能具足行十善道，亦得名为转轮圣王。菩萨受职亦复如是，诸佛智水灌其顶故，名为受职；具足如来十种力故，堕在佛数。佛子，是名菩萨受大智职。菩萨以此大智职故，能行无量百千万亿那由他难行之行，增长无量智慧功德，名为安住法云地。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法云地，如实知欲界集、色界集、无色界集、世界集、法界集、有为界集、无为界集、众生界集、识界集、虚空界集、涅槃界集。此菩萨如实知诸见烦恼行集，知世界成坏集，知声闻行集、辟支佛行集、菩萨行集、如来力无所畏色身法身集、一切种一切智智集、示得菩提转法轮集、入一切法分别决定智集。举要言之，以一切智，知一切集。佛子，此菩萨摩诃萨以如是上上觉慧，如实知众生业化、烦恼化、诸见化、世界化、法界化、声闻化、辟支佛化、菩萨化、如来化、一切分别无分别化，如是等皆如实知。又如实知佛持、法持、僧持、业持、烦恼持、时持、愿持、供养持、行持、劫持、智持，如是等皆如实知。又如实知诸佛如来入微细智，所谓：修行微细智、命终微细智、受生微细智、出家微细智、现神通微细智、成正觉微细智、转法轮微细智、住寿命微细智、般涅槃微细智、教法住微细智，如是等皆如实知。又入如来秘密处，所谓：身秘密、语秘密、心秘密、时非时思量秘密、授菩萨记秘密、摄众生秘密、种种乘秘密、一切众生根行差别秘密、业所作秘密、得菩提行秘密，如是等皆如实知。又知诸佛所有入劫智，所谓：一劫入阿僧祇劫、阿僧祇劫入一劫、有数劫入无数劫、无数劫入有数劫、一念入劫、劫入一念、劫入非劫、非劫入劫、有佛劫入无佛劫、无佛劫入有佛劫、过去未来劫入现在劫、现在劫入过去未来劫、过去劫入未来劫、未来劫入过去劫、长劫入短劫、短劫入长劫，如是等皆如实知。又知如来诸所入智，所谓：入毛道智、入微尘智、入国土身正觉智、入众生身正觉智、入众生心正觉智、入众生行正觉智、入随顺一切处正觉智、入示现遍行智、入示现顺行智、入示现逆行智、入示现思议不思议世间了知不了知行智、入示现声闻智辟支佛智菩萨行如来行智。佛子，一切诸佛所有智慧广大无量，此地菩萨皆能得入。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地，即得菩萨不思议解脱、无障碍解脱、净观察解脱、普照明解脱、如来藏解脱、随顺无碍轮解脱、通达三世解脱、法界藏解脱、光明轮解脱、无余境界解脱；此十为首，有无量百千阿僧祇解脱门，皆于此第十地中得。如是乃至无量百千阿僧祇三昧门、无量百千阿僧祇陀罗尼门、无量百千阿僧祇神通门，皆悉成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通达如是智慧，随顺无量菩提，成就善巧念力，十方无量诸佛所有无量大法明、大法照、大法雨，于一念顷皆能安、能受、能摄、能持。譬如娑伽罗龙王所霔大雨，唯除大海，余一切处皆不能安、不能受、不能摄、不能持。如来秘密藏大法明、大法照、大法雨亦复如是，唯除第十地菩萨，余一切众生、声闻、独觉乃至第九地菩萨，皆不能安、不能受、不能摄、不能持。佛子，譬如大海，能安、能受、能摄、能持一大龙王所霔大雨；若二、若三乃至无量诸龙王雨，于一念间一时霔下，皆能安、能受、能摄、能持。何以故？以是无量广大器故。住法云地菩萨亦复如是，能安、能受、能摄、能持一佛法明、法照、法雨；若二、若三乃至无量，于一念顷一时演说，悉亦如是。是故此地名为法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解脱月菩萨言：佛子，此地菩萨于一念间，能于几如来所安受摄持大法明、大法照、大法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金刚藏菩萨言：佛子，不可以算数能知，我当为汝说其譬喻。佛子，譬如十方各有十不可说百千亿那由他佛刹微尘数世界，其世界中一一众生皆得闻持陀罗尼，为佛侍者，声闻众中多闻第一，如金刚莲华上佛所大胜比丘；然一众生所受之法，余不重受。佛子，于汝意云何？此诸众生所受之法为有量耶？为无量耶？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解脱月菩萨言：其数甚多，无量无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金刚藏菩萨言：佛子，我为汝说，令汝得解。佛子，此法云地菩萨，于一佛所一念之顷，所安、所受、所摄、所持大法明、大法照、大法雨、三世法藏，前尔所世界一切众生所闻持法，于此百分不及一，乃至譬喻亦不能及。如一佛所，如是十方如前所说，尔所世界微尘数佛复过此数，无量无边，于彼一一诸如来所所有法明、法照、法雨、三世法藏，皆能安、能受、能摄、能持，是故此地名为法云。佛子，此地菩萨以自愿力，起大悲云，震大法雷，通、明、无畏以为电光，福德、智慧而为密云，现种种身，周旋往返，于一念顷，普遍十方百千亿那由他世界微尘数国土，演说大法，摧伏魔怨；复过此数，于无量百千亿那由他世界微尘数国土，随诸众生心之所乐，霔甘露雨，灭除一切众惑尘焰。是故此地名为法云。佛子，此地菩萨于一世界从兜率天下乃至涅槃，随所应度众生心而现佛事；若二、若三，乃至如上微尘数国土，复过于此，乃至无量百千亿那由他世界微尘数国土，皆亦如是。是故此地名为法云。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佛子，此地菩萨智慧明达，神通自在。随其心念，能以狭世界作广世界，广世界作狭世界；垢世界作净世界，净世界作垢世界；乱住、次住、倒住、正住，如是无量一切世界皆能互作。或随心念，于一尘中置一世界须弥卢等一切山川，尘相如故，世界不减；或复于一微尘之中置二、置三，乃至不可说世界须弥卢等一切山川，而彼微尘体相如本，于中世界悉得明现。或随心念，于一世界中示现二世界庄严，乃至不可说世界庄严；或于一世界庄严中示现二世界，乃至不可说世界。或随心念，以不可说世界中众生置一世界；或随心念，以一世界中众生置不可说世界，而于众生无所娆害。或随心念，于一毛孔示现一切佛境界庄严之事。或随心念，于一念中示现不可说世界微尘数身，一一身示现如是微尘数手，一一手各执恒河沙数华</w:t>
      </w:r>
      <w:r>
        <w:rPr>
          <w:rFonts w:ascii="宋体;SimSun" w:hAnsi="宋体;SimSun" w:cs="宋体;SimSun"/>
          <w:kern w:val="0"/>
          <w:szCs w:val="21"/>
          <w:highlight w:val="yellow"/>
        </w:rPr>
        <w:t>奁</w:t>
      </w:r>
      <w:r>
        <w:rPr>
          <w:rFonts w:ascii="宋体;SimSun" w:hAnsi="宋体;SimSun" w:cs="宋体;SimSun"/>
          <w:kern w:val="0"/>
          <w:szCs w:val="21"/>
        </w:rPr>
        <w:t xml:space="preserve">、香箧、鬘盖、幢幡，周遍十方，供养于佛；一一身复示现尔许微尘数头，一一头复现尔许微尘数舌，于念念中，周遍十方，叹佛功德。或随心念，于一念间普遍十方，示成正觉乃至涅槃，及以国土庄严之事；或现其身普遍三世，而于身中有无量诸佛及佛国土庄严之事，世界成坏靡不皆现；或于自身一毛孔中出一切风，而于众生无所恼害。或随心念，以无边世界为一大海，此海水中现大莲华，光明严好，遍覆无量无边世界，于中示现大菩提树庄严之事，乃至示成一切种智；或于其身现十方世界一切光明，摩尼宝珠、日月星宿、云电等光靡不皆现；或以口嘘气，能动十方无量世界，而不令众生有惊怖想；或现十方风灾、火灾及以水灾；或随众生心之所乐，示现色身，庄严具足；或于自身示现佛身，或于佛身而现自身；或于佛身现己国土，或于己国土而现佛身。佛子，此法云地菩萨能现如是及余无量百千亿那由他自在神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会中诸菩萨及天、龙、夜叉、乾闼婆、阿修罗、护世四王、释提桓因、梵天、净居、摩醯首罗诸天子等，咸作是念：若菩萨神通智力能如是者，佛复云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解脱月菩萨知诸众会心之所念，白金刚藏菩萨言：佛子，今此大众闻其菩萨神通智力，堕在疑网。善哉！仁者，为断彼疑，当少示现菩萨神力庄严之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金刚藏菩萨即入一切佛国土体性三昧。入此三昧时，诸菩萨及一切大众，皆自见身在金刚藏菩萨身内，于中悉见三千大千世界，所有种种庄严之事，经于亿劫说不能尽。又于其中见菩提树，其身周围十万三千大千世界，高百万三千大千世界，枝叶所荫亦复如是。称树形量，有师子座，座上有佛，号一切智通王。一切大众悉见其佛坐菩提树下师子座上，种种诸相以为庄严，假使亿劫说不能尽。金刚藏菩萨示现如是大神力已，还令众会各在本处。时，诸大众得未曾有，生奇特想，默然而住，向金刚藏一心瞻仰。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解脱月菩萨白金刚藏菩萨言：佛子，今此三昧，甚为希有，有大势力，其名何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金刚藏言：此三昧名一切佛国土体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又问：此三昧境界云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答言：佛子，若菩萨修此三昧，随心所念，能于身中现恒河沙世界微尘数佛刹，复过此数，无量无边。佛子，菩萨住法云地，得如是等无量百千诸大三昧，故此菩萨身、身业不可测知，语、语业，意、意业，神通自在，观察三世三昧境界、智慧境界，游戏一切诸解脱门；变化所作、神力所作、光明所作，略说乃至举足、下足，如是一切诸有所作，乃至法王子、住善慧地菩萨皆不能知。佛子，此法云地菩萨所有境界，略说如是；若广说者，假使无量百千阿僧祇劫亦不能尽。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解脱月菩萨言：佛子，若菩萨神通境界如是，佛神通力其复云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金刚藏言：佛子，譬如有人，于四天下取一块土，而作是言：为无边世界大地土多，为此土多？我观汝问亦复如是，如来智慧无边无等，云何而与菩萨比量？复次，佛子，如四天下取少许土，余者无量；此法云地神通智慧，于无量劫但说少分，况如来地！佛子，我今为汝引事为证，令汝得知如来境界。佛子，假使十方，一一方各有无边世界微尘数诸佛国土，一一国土得如是地菩萨充满，如甘蔗、竹、苇、稻、麻、丛林，彼诸菩萨于百千亿那由他劫修菩萨行所生智慧，比一如来智慧境界，百分不及一，乃至优波尼沙陀分亦不能及。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佛子，此菩萨住如是智慧，不异如来身、语、意业，不舍菩萨诸三昧力，于无数劫承事供养一切诸佛，一一劫中以一切种供养之具而为供养。一切诸佛神力所加，智慧光明转更增胜，于法界中所有问难善为解释，百千亿劫无能屈者。佛子，譬如金师以上妙真金作严身具，大摩尼宝</w:t>
      </w:r>
      <w:r>
        <w:rPr>
          <w:rFonts w:ascii="宋体;SimSun" w:hAnsi="宋体;SimSun" w:cs="宋体;SimSun"/>
          <w:kern w:val="0"/>
          <w:szCs w:val="21"/>
          <w:highlight w:val="yellow"/>
        </w:rPr>
        <w:t>钿</w:t>
      </w:r>
      <w:r>
        <w:rPr>
          <w:rFonts w:ascii="宋体;SimSun" w:hAnsi="宋体;SimSun" w:cs="宋体;SimSun"/>
          <w:kern w:val="0"/>
          <w:szCs w:val="21"/>
        </w:rPr>
        <w:t xml:space="preserve">厕其间，自在天王身自服戴，其余天人庄严之具所不能及；此地菩萨亦复如是，始从初地乃至九地，一切菩萨所有智行皆不能及。此地菩萨智慧光明，能令众生乃至入于一切智智，余智光明无能如是。佛子，譬如摩醯首罗天王光明，能令众生身心清凉，一切光明所不能及；此地菩萨智慧光明亦复如是，能令众生皆得清凉，乃至住于一切智智，一切声闻、辟支佛乃至第九地菩萨智慧光明悉不能及。佛子，此菩萨摩诃萨已能安住如是智慧，诸佛世尊复更为说三世智、法界差别智、遍一切世界智、照一切世界智、慈念一切众生智，举要言之，乃至为说得一切智智。此菩萨，十波罗蜜中，智波罗蜜最为增上；余波罗蜜非不修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名略说菩萨摩诃萨第十法云地；若广说者，假使无量阿僧祇劫亦不能尽。佛子，菩萨住此地，多作摩醯首罗天王，于法自在，能授众生、声闻、独觉、一切菩萨波罗蜜行，于法界中所有问难无能屈者。布施、爱语、利行、同事──如是一切诸所作业，皆不离念佛，乃至不离念具足一切种、一切智智。复作是念：我当于一切众生为首、为胜，乃至为一切智智依止者。若勤加精进，于一念顷，得十不可说百千亿那由他佛刹微尘数三昧，乃至示现尔所微尘数菩萨以为眷属；若以菩萨殊胜愿力自在示现，过于此数，所谓：若修行、若庄严、若信解、若所作、若身、若语、若光明、若诸根、若神变、若音声、若行处，乃至百千亿那由他劫不能数知。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十地行相次第现前，则能趣入一切智智。譬如阿耨达池出四大河，其河流注遍阎浮提，既无尽竭，复更增长，乃至入海，令其充满。佛子，菩萨亦尔，从菩提心流出善根大愿之水，以四摄法充满众生，无有穷尽，复更增长，乃至入于一切智海，令其充满。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十地，因佛智故而有差别，如因大地有十山王。何等为十？所谓：雪山王、香山王、</w:t>
      </w:r>
      <w:r>
        <w:rPr>
          <w:rFonts w:ascii="宋体;SimSun" w:hAnsi="宋体;SimSun" w:cs="宋体;SimSun"/>
          <w:kern w:val="0"/>
          <w:szCs w:val="21"/>
          <w:highlight w:val="yellow"/>
        </w:rPr>
        <w:t>鞞</w:t>
      </w:r>
      <w:r>
        <w:rPr>
          <w:rFonts w:ascii="宋体;SimSun" w:hAnsi="宋体;SimSun" w:cs="宋体;SimSun"/>
          <w:kern w:val="0"/>
          <w:szCs w:val="21"/>
        </w:rPr>
        <w:t xml:space="preserve">陀梨山王、神仙山王、由乾陀山王、马耳山王、尼民陀罗山王、斫羯罗山王、计都末底山王、须弥卢山王。佛子，如雪山王，一切药草咸在其中，取不可尽；菩萨所住欢喜地亦复如是，一切世间经书、技艺、文颂、咒术咸在其中，说不可尽。佛子，如香山王，一切诸香咸集其中，取不可尽；菩萨所住离垢地亦复如是，一切菩萨戒行、威仪咸在其中，说不可尽。佛子，如鞞陀梨山王，纯宝所成，一切众宝咸在其中，取不可尽；菩萨所住发光地亦复如是，一切世间禅定神通、解脱三昧、三摩钵底咸在其中，说不可尽。佛子，如神仙山王，纯宝所成，五通神仙咸住其中，无有穷尽；菩萨所住焰慧地亦复如是，一切道中殊胜智慧咸在其中，说不可尽。佛子，如由乾陀罗山王，纯宝所成，夜叉大神咸住其中，无有穷尽；菩萨所住难胜地亦复如是，一切自在如意神通咸在其中，说不可尽。佛子，如马耳山王，纯宝所成，一切诸果咸在其中，取不可尽；菩萨所住现前地亦复如是，入缘起理声闻果证咸在其中，说不可尽。如尼民陀罗山王，纯宝所成，大力龙神咸住其中，无有穷尽；菩萨所住远行地亦复如是，方便智慧独觉果证咸在其中，说不可尽。如斫羯罗山王，纯宝所成，诸自在众咸住其中，无有穷尽；菩萨所住不动地亦复如是，一切菩萨自在行差别世界咸在其中，说不可尽。如计都山王，纯宝所成，大威德阿修罗王咸住其中，无有穷尽；菩萨所住善慧地亦复如是，一切世间生灭智行咸在其中，说不可尽。如须弥卢山王，纯宝所成，大威德诸天咸住其中，无有穷尽；菩萨所住法云地亦复如是，如来力、无畏、不共法、一切佛事咸在其中，问答宣说不可穷尽。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十宝山王，同在大海，差别得名；菩萨十地亦复如是，同在一切智中，差别得名。佛子，譬如大海，以十种相，得大海名，不可移夺。何等为十？一、次第渐深；二、不受死尸；三、余水入中皆失本名；四、普同一味；五、无量珍宝；六、无能至底；七、广大无量；八、大身所居；九、潮不过限；十、普受大雨，无有盈溢。菩萨行亦复如是，以十相故，名菩萨行，不可移夺。何等为十？所谓欢喜地，出生大愿渐次深故；离垢地，不受一切破戒尸故；发光地，舍离世间假名字故；焰慧地，与佛功德同一味故；难胜地，出生无量方便神通、世间所作众珍宝故；现前地，观察缘生甚深理故；远行地，广大觉慧善观察故；不动地，示现广大庄严事故；善慧地，得深解脱行于世间，如实而知不过限故；法云地，能受一切诸佛如来大法明雨无厌足故。佛子，譬如大摩尼珠有十种性出过众宝。何等为十？一者、从大海出；二者、巧匠治理；三者、圆满无缺；四者、清净离垢；五者、内外明彻；六者、善巧钻穿；七者、贯以宝缕；八者、置在琉璃高幢之上；九者、普放一切种种光明；十者、能随王意雨众宝物，如众生心充满其愿。佛子，当知菩萨亦复如是，有十种事出过众圣。何等为十？一者、发一切智心；二者、持戒头陀，正行明净；三者、诸禅三昧，圆满无缺；四者、道行清白，离诸垢秽；五者、方便神通，内外明彻；六者、缘起智慧，善能钻穿；七者、贯以种种方便智缕；八者、置于自在高幢之上；九者、观众生行，放闻持光；十者、受佛智职，堕在佛数，能为众生广作佛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集一切种、一切智功德菩萨行法门品，若诸众生不种善根不可得闻。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解脱月菩萨言：闻此法门，得几所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金刚藏菩萨言：如一切智所集福德，闻此法门福德如是。何以故？非不闻此功德法门而能信解、受持、读诵，何况精进、如说修行！是故当知，要得闻此集一切智功德法门，乃能信解、受持、修习，然后至于一切智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法如是故，十方各有十亿佛刹微尘数世界六种十八相动。所谓：动、遍动、等遍动，起、遍起、等遍起，踊、遍踊、等遍踊，震、遍震、等遍震，吼、遍吼、等遍吼，击、遍击、等遍击。雨众天华、天鬘、天衣，及诸天宝庄严之具、幢幡、缯盖。奏天妓乐，其音和雅，同时发声，赞一切智地所有功德。如此世界他化自在天王宫演说此法，十方所有一切世界悉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复以佛神力故，十方各十亿佛刹微尘数世界外，有十亿佛刹微尘数菩萨而来此会，作如是言：善哉！善哉！金刚藏，快说此法。我等悉亦同名金刚藏，所住世界各各差别，悉名金刚德，佛号金刚幢。我等住在本世界中，皆承如来威神之力而说此法，众会悉等，文字句义与此所说无有增减；悉以佛神力而来此会，为汝作证。如我等今者入此世界，如是十方一切世界悉亦如是而往作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藏菩萨观察十方一切众会，普周法界，欲赞叹发一切智智心，欲示现菩萨境界，欲净治菩萨行力，欲说摄取一切种智道，欲除灭一切世间垢，欲施与一切智，欲示现不思议智庄严，欲显示一切菩萨诸功德，欲令如是地义转更开显，承佛神力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其心寂灭恒调顺，平等无碍如虚空，离诸垢浊住于道，此殊胜行汝应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百千亿劫修诸善，供养无量无边佛，声闻独觉亦复然，为利众生发大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精勤持戒常柔忍，惭愧福智皆具足，志求佛智修广慧，愿得十力发大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诸佛咸供养，一切国土悉严净，了知诸法皆平等，为利众生发大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于初地生是心，永离众恶常欢喜，愿力广修诸善法，以悲愍故入后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戒闻具足念众生，涤除垢秽心明洁，观察世间三毒火，广大解者趣三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有一切皆无常，如箭入身苦炽然，厌离有为求佛法，广大智人趣焰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念慧具足得道智，供养百千无量佛，常观最胜诸功德，斯人趣入难胜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慧方便善观察，种种示现救众生，复供十力无上尊，趣入无生现前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所难知而能知，不受于我离有无，法性本寂随缘转，得此微妙向七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慧方便心广大，难行难伏难了知，虽证寂灭勤修习，能趣如空不动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劝令从寂灭起，广修种种诸智业，具十自在观世间，以此而升善慧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微妙智观众生，心行业惑等稠林，为欲化其令趣道，演说诸佛胜义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次第修行具众善，乃至九地集福慧，常求诸佛最上法，得佛智水灌其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获得无数诸三昧，亦善了知其作业，最后三昧名受职，住广大境恒不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得此三昧时，大宝莲华忽然现，身量称彼于中坐，佛子围绕同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放大光明百千亿，灭除一切众生苦，复于顶上放光明，普入十方诸佛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悉住空中作光网，供养佛已从足入；即时诸佛悉了知，今此佛子登职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菩萨来观察，受职大士舒光照；诸佛眉间亦放光，普照而来从顶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世界咸震动，一切地狱苦消灭；是时诸佛与其职，如转轮王第一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蒙诸佛与灌顶，是则名登法云地，智慧增长无有边，开悟一切诸世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界色界无色界，法界世界众生界，有数无数及虚空，如是一切咸通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化用大威力，诸佛加持微细智，秘密劫数毛道等，皆能如实而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受生舍俗成正道，转妙法轮入涅槃，乃至寂灭解脱法，及所未说皆能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住此法云地，具足念力持佛法，譬如大海受龙雨，此地受法亦复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无量诸众生，悉得闻持持佛法，于一佛所所闻法，过于彼数无有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昔智愿威神力，一念普遍十方土，霔甘露雨灭烦恼，是故佛说名法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神通示现遍十方，超出人天世间境，复过是数无量亿，世智思惟必迷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举足量智功德，乃至九地不能知，何况一切诸众生，及以声闻辟支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地菩萨供养佛，十方国土悉周遍，亦供现前诸圣众，具足庄严佛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于此地复为说，三世法界无碍智，众生国土悉亦然，乃至一切佛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地菩萨智光明，能示众生正法路，自在天光除世暗，此光灭暗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此多作三界王，善能演说三乘法，无量三昧一念得，所见诸佛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此地我今已略说，</w:t>
      </w:r>
      <w:r>
        <w:rPr>
          <w:rFonts w:ascii="宋体;SimSun" w:hAnsi="宋体;SimSun" w:cs="宋体;SimSun" w:eastAsia="PMingLiU;新細明體"/>
          <w:w w:val="83"/>
          <w:kern w:val="0"/>
          <w:szCs w:val="21"/>
          <w:lang w:eastAsia="zh-TW"/>
        </w:rPr>
        <w:t>若欲廣說不可盡</w:t>
      </w:r>
      <w:r>
        <w:rPr>
          <w:rFonts w:ascii="宋体;SimSun" w:hAnsi="宋体;SimSun" w:cs="宋体;SimSun"/>
          <w:w w:val="83"/>
          <w:kern w:val="0"/>
          <w:szCs w:val="21"/>
        </w:rPr>
        <w:t xml:space="preserve">。 </w:t>
      </w:r>
    </w:p>
    <w:p>
      <w:pPr>
        <w:pStyle w:val="Normal"/>
        <w:widowControl/>
        <w:spacing w:before="24" w:after="0"/>
        <w:jc w:val="left"/>
        <w:rPr/>
      </w:pPr>
      <w:r>
        <w:rPr>
          <w:rFonts w:ascii="宋体;SimSun" w:hAnsi="宋体;SimSun" w:cs="宋体;SimSun"/>
          <w:w w:val="83"/>
          <w:kern w:val="0"/>
          <w:szCs w:val="21"/>
        </w:rPr>
        <w:t>如是诸地佛智中，如十山王</w:t>
      </w:r>
      <w:r>
        <w:rPr>
          <w:rFonts w:ascii="宋体;SimSun" w:hAnsi="宋体;SimSun" w:cs="宋体;SimSun"/>
          <w:w w:val="83"/>
          <w:kern w:val="0"/>
          <w:szCs w:val="21"/>
          <w:highlight w:val="yellow"/>
        </w:rPr>
        <w:t>嶷</w:t>
      </w:r>
      <w:r>
        <w:rPr>
          <w:rFonts w:ascii="宋体;SimSun" w:hAnsi="宋体;SimSun" w:cs="宋体;SimSun"/>
          <w:w w:val="83"/>
          <w:kern w:val="0"/>
          <w:szCs w:val="21"/>
        </w:rPr>
        <w:t xml:space="preserve">然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初地艺业不可尽，譬如雪山集众药；二地戒闻如香山；三如鞞陀发妙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焰慧道宝无有尽，譬如仙山仁善住；五地神通如由干；六如马耳具众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七地大慧如尼民；八地自在如轮围；九如计都集无碍；十如须弥具众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初地愿首二持戒；三地功德四专一；五地微妙六甚深；七广大慧八庄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九地思量微妙义，出过一切世间道；十地受持诸佛法，如是行海无尽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行超世发心初，持戒第二禅第三，行净第四成就五，缘生第六贯穿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第八置在金刚幢，第九观察众稠林，第十灌顶随王意，如是德宝渐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国土碎为尘，可于一念知其数，毫末度空可知量，亿劫说此不可尽。 </w:t>
      </w:r>
    </w:p>
    <w:p>
      <w:pPr>
        <w:pStyle w:val="Normal"/>
        <w:widowControl/>
        <w:spacing w:before="48" w:after="0"/>
        <w:ind w:firstLine="480"/>
        <w:jc w:val="left"/>
        <w:rPr>
          <w:rFonts w:ascii="宋体;SimSun" w:hAnsi="宋体;SimSun" w:cs="宋体;SimSun"/>
          <w:b/>
          <w:b/>
          <w:w w:val="83"/>
          <w:kern w:val="0"/>
          <w:szCs w:val="21"/>
        </w:rPr>
      </w:pPr>
      <w:r>
        <w:rPr>
          <w:rFonts w:cs="宋体;SimSun" w:ascii="宋体;SimSun" w:hAnsi="宋体;SimSun"/>
          <w:b/>
          <w:w w:val="83"/>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三十九</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四十 </w:t>
      </w:r>
    </w:p>
    <w:p>
      <w:pPr>
        <w:pStyle w:val="Normal"/>
        <w:widowControl/>
        <w:spacing w:before="72" w:after="72"/>
        <w:ind w:firstLine="420"/>
        <w:jc w:val="left"/>
        <w:rPr/>
      </w:pPr>
      <w:r>
        <w:rPr>
          <w:rFonts w:ascii="华文中宋" w:hAnsi="华文中宋" w:cs="华文中宋" w:eastAsia="华文中宋"/>
          <w:color w:val="C00000"/>
          <w:szCs w:val="21"/>
        </w:rPr>
        <w:t>十定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七之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在摩竭提国阿兰若法菩提场中始成正觉，于普光明殿入刹那际诸佛三昧，以一切智自神通力现如来身，清净无碍，无所依止，无有攀缘，住奢摩他最极寂静，具大威德无所染著，能令见者悉得开悟，随宜出兴不失于时，恒住一相所谓无相。与十佛刹微尘数菩萨摩诃萨俱，靡不皆入灌顶之位，具菩萨行，等于法界无量无边，获诸菩萨普见三昧，大悲安隐一切众生，神通自在，同于如来智慧深入，演真实义，具一切智，降伏众魔，虽入世间心恒寂静，住于菩萨无住解脱。其名曰：金刚慧菩萨、无等慧菩萨、义语慧菩萨、最胜慧菩萨、常舍慧菩萨、那伽慧菩萨、成就慧菩萨、调顺慧菩萨、大力慧菩萨、难思慧菩萨、无碍慧菩萨、增上慧菩萨、普供慧菩萨、如理慧菩萨、善巧慧菩萨、法自在慧菩萨、法慧菩萨、寂静慧菩萨、虚空慧菩萨、一相慧菩萨、善慧菩萨、如幻慧菩萨、广大慧菩萨、势力慧菩萨、世间慧菩萨、佛地慧菩萨、真实慧菩萨、尊胜慧菩萨、智光慧菩萨、无边慧菩萨、念庄严菩萨、达空际菩萨、性庄严菩萨、甚深境菩萨、善解处非处菩萨、大光明菩萨、常光明菩萨、了佛种菩萨、心王菩萨、一行菩萨、常现神通菩萨、智慧芽菩萨、功德处菩萨、法灯菩萨、照世菩萨、持世菩萨、最安隐菩萨、最上菩萨、无上菩萨、无比菩萨、超伦菩萨、无碍行菩萨、光明焰菩萨、月光菩萨、一尘菩萨、坚固行菩萨、霔法雨菩萨、最胜幢菩萨、普庄严菩萨、智眼菩萨、法眼菩萨、慧云菩萨、总持王菩萨、无住愿菩萨、智藏菩萨、心王菩萨、内觉慧菩萨、住佛智菩萨、陀罗尼勇健力菩萨、持地力菩萨、妙月菩萨、须弥顶菩萨、宝顶菩萨、普光照菩萨、威德王菩萨、智慧轮菩萨、大威德菩萨、大龙相菩萨、质直行菩萨、不退转菩萨、持法幢菩萨、无忘失菩萨、摄诸趣菩萨、不思议决定慧菩萨、游戏无边智菩萨、无尽妙法藏菩萨、智日菩萨、法日菩萨、智藏菩萨、智泽菩萨、普见菩萨、不空见菩萨、金刚踊菩萨、金刚智菩萨、金刚焰菩萨、金刚慧菩萨、普眼菩萨、佛日菩萨、持佛金刚秘密义菩萨、普眼境界智庄严菩萨。如是等菩萨摩诃萨十佛刹微尘数，往昔皆与毗卢遮那如来同修菩萨诸善根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眼菩萨摩诃萨承佛神力从座而起，偏袒右肩，右膝著地，合掌白佛言：世尊，我于如来、应、正等觉，欲有所问，愿垂哀许。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言：普眼，恣汝所问，当为汝说，令汝心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普眼菩萨言：世尊，普贤菩萨及住普贤所有行愿诸菩萨众，成就几何三昧解脱，而于菩萨诸大三昧或入、或出、或时安住？以于菩萨不可思议广大三昧善入出故，能于一切三昧自在神通变化无有休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言：善哉！普眼，汝为利益去、来、现在诸菩萨众而问斯义。普眼，普贤菩萨今现在此，已能成就不可思议自在神通，出过一切诸菩萨上，难可值遇；从于无量菩萨行生，菩萨大愿悉已清净，所行之行皆无退转，无量波罗蜜门、无碍陀罗尼门、无尽辩才门皆悉已得，清净无碍，大悲利益一切众生，以本愿力尽未来际而无厌倦。汝应请彼，彼当为汝说其三昧自在解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会中诸菩萨众闻普贤名，即时获得不可思议无量三昧，其心无碍寂然不动，智慧广大难可测量，境界甚深无能与等；现前悉见无数诸佛，得如来力，同如来性，去、来、现在靡不明照，所有福德不可穷尽，一切神通皆已具足。其诸菩萨于普贤所，心生尊重，渴仰欲见，悉于众会周遍观察而竟不睹，亦不见其所坐之座。此由如来威力所持，亦是普贤神通自在使其然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眼菩萨白佛言：世尊，普贤菩萨今何所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言：普眼，普贤菩萨今现在此道场众会，亲近我住，初无动移。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是时，普眼及诸菩萨复更观察道场众会，周遍求觅，白佛言：世尊，我等今者犹未得见普贤菩萨其身及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言：如是，善男子，汝等何故而不得见？善男子，普贤菩萨住处甚深不可说故。普贤菩萨获无边智慧门，入师子奋迅定，得无上自在用，入清净无碍际，生如来十种力，以法界藏为身，一切如来共所护念，于一念顷悉能证入三世诸佛无差别智，是故汝等不能见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眼菩萨闻如来说普贤菩萨清净功德，得十千阿僧祇三昧；以三昧力复遍观察，渴仰欲见普贤菩萨，亦不能睹。其余一切诸菩萨众俱亦不见。时，普眼菩萨从三昧起，白佛言：世尊，我已入十千阿僧祇三昧，求见普贤而竟不得，不见其身及身业、语及语业、意及意业、座及住处，悉皆不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言：如是，如是。善男子，当知皆以普贤菩萨住不思议解脱之力。普眼，于汝意云何？颇有人能说幻术文字中种种幻相所住处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答言：不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言：普眼，幻中幻相尚不可说，何况普贤菩萨秘密身境界、秘密语境界、秘密意境界，而于其中能入能见！何以故？普贤菩萨境界甚深，不可思议，无有量、已过量。举要言之，普贤菩萨以金刚慧普入法界，于一切世界无所行、无所住，知一切众生身皆即非身，无去无来，得无断尽、无差别自在神通，无依无作，无有动转，至于法界究竟边际。善男子，若有得见普贤菩萨，若得承事，若得闻名，若有思惟，若有忆念，若生信解，若勤观察，若始趣向，若正求觅，若兴誓愿，相续不绝，皆获利益，无空过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眼及一切菩萨众于普贤菩萨心生渴仰，愿得瞻觐，作如是言：南无一切诸佛！南无普贤菩萨！如是三称，头顶礼敬。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告普眼菩萨及诸众会言：诸佛子，汝等宜更礼敬普贤，殷勤求请，又应专至观察十方，想普贤身现在其前。如是思惟，周遍法界，深心信解，厌离一切，誓与普贤同一行愿，入于不二真实之法，其身普现一切世间，悉知众生诸根差别，遍一切处集普贤道。若能发起如是大愿，则当得见普贤菩萨。是时，普眼闻佛此语，与诸菩萨俱时顶礼，求请得见普贤大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即以解脱神通之力，如其所应为现色身，令彼一切诸菩萨众皆见普贤亲近如来，于此一切菩萨众中坐莲华座；亦见于余一切世界一切佛所，从彼次第相续而来；亦见在彼一切佛所，演说一切诸菩萨行，开示一切智智之道，阐明一切菩萨神通，分别一切菩萨威德，示现一切三世诸佛。是时，普眼菩萨及一切菩萨众见此神变，其心踊跃，生大欢喜，莫不顶礼普贤菩萨，心生尊重，如见十方一切诸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是时，以佛大威神力及诸菩萨信解之力、普贤菩萨本愿力故，自然而雨十千种云。所谓：种种华云、种种鬘云、种种香云、种种末香云、种种盖云、种种衣云、种种严具云、种种珍宝云、种种烧香云、种种缯彩云。不可说世界六种震动；奏天音乐，其声远闻不可说世界；放大光明，其光普照不可说世界，令三恶趣悉得除灭，严净不可说世界，令不可说菩萨入普贤行、不可说菩萨成普贤行，不可说菩萨于普贤行愿悉得圆满成阿耨多罗三藐三菩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眼菩萨白佛言：世尊，普贤菩萨是住大威德者、住无等者、住无过者、住不退者、住平等者、住不坏者、住一切差别法者、住一切无差别法者、住一切众生善巧心所住者、住一切法自在解脱三昧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言：如是，如是。普眼，如汝所说，普贤菩萨有阿僧祇清净功德，所谓：无等庄严功德、无量宝功德、不思议海功德、无量相功德、无边云功德、无边际不可称赞功德、无尽法功德、不可说功德、一切佛功德、称扬赞叹不可尽功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如来告普贤菩萨言：普贤，汝应为普眼及此会中诸菩萨众说十大三昧，令得善入，成满普贤所有行愿。诸菩萨摩诃萨说此十大三昧故，令过去菩萨已得出离，现在菩萨今得出离，未来菩萨当得出离。何者为十？一者、普光大三昧，二者、妙光大三昧，三者、次第遍往诸佛国土大三昧，四者、清净深心行大三昧，五者、知过去庄严藏大三昧，六者、智光明藏大三昧，七者、了知一切世界佛庄严大三昧，八者、众生差别身大三昧，九者、法界自在大三昧，十者、无碍轮大三昧。此十大三昧，诸大菩萨乃能善入，去、来、现在一切诸佛已说、当说、现说。若诸菩萨爱乐尊重，修习不懈，则得成就。如是之人，则名为佛，则名如来，亦则名为得十力人，亦名导师，亦名大导师，亦名一切智，亦名一切见，亦名住无碍，亦名达诸境，亦名一切法自在。此菩萨普入一切世界，而于世界无所著；普入一切众生界，而于众生无所取；普入一切身，而于身无所碍；普入一切法界，而知法界无有边。亲近三世一切佛，明见一切诸佛法，巧说一切文字，了达一切假名，成就一切菩萨清净道，安住一切菩萨差别行。于一念中，普得一切三世智，普知一切三世法，普说一切诸佛教，普转一切不退轮，于去、来、现在一一世，普证一切菩提道；于此一一菩提中，普了一切佛所说。此是诸菩萨法相门，是诸菩萨智觉门，是一切种智无胜幢门，是普贤菩萨诸行愿门，是猛利神通誓愿门，是一切总持辩才门，是三世诸法差别门，是一切诸佛示现门，是以萨婆若安立一切众生门，是以佛神力严净一切世界门。若菩萨入此三昧，得法界力无有穷尽，得虚空行无有障碍；得法王位无量自在，譬如世间灌顶受职。得无边智，一切通达；得广大力，十种圆满；成无诤心，入寂灭际；大悲无畏，犹如师子；为智慧丈夫，燃正法明灯；一切功德叹不可尽，声闻、独觉莫能思议；得法界智，住无动际，而能随俗种种开演；住于无相，善入法相；得自性清净藏，生如来清净家；善开种种差别法门，而以智慧了无所有；善知于时，常行法施开悟一切，名为智者；普摄众生，悉令清净；以方便智示成佛道，而常修行菩萨之行无有断尽；入一切智方便境界，示现种种广大神通。是故，普贤，汝今应当分别广说一切菩萨十大三昧，今此众会咸皆愿闻。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承如来旨，观普眼等诸菩萨众而告之言：佛子，云何为菩萨摩诃萨普光明三昧？佛子，此菩萨摩诃萨有十种无尽法。何者为十？所谓：诸佛出现智无尽、众生变化智无尽、世界如影智无尽、深入法界智无尽、善摄菩萨智无尽、菩萨不退智无尽、善观一切法义智无尽、善持心力智无尽、住广大菩提心智无尽、住一切佛法一切智愿力智无尽。佛子，是名菩萨摩诃萨十种无尽法。佛子，此菩萨摩诃萨发十种无边心。何等为十？所谓：发度脱一切众生无边心；发承事一切诸佛无边心；发供养一切诸佛无边心；发普见一切诸佛无边心；发受持一切佛法不忘失无边心；发示现一切佛无量神变无边心；发为得佛力故，不舍一切菩提行无边心；发普入一切智微细境界，说一切佛法无边心；发普入佛不思议广大境界无边心；发于佛辩才起深志乐，领受诸佛法无边心；发示现种种自在身，入一切如来道场众会无边心。是为十。佛子，此菩萨摩诃萨有十种入三昧差别智。何者为十？所谓：东方入定西方起，西方入定东方起，南方入定北方起，北方入定南方起，东北方入定西南方起，西南方入定东北方起，西北方入定东南方起，东南方入定西北方起，下方入定上方起，上方入定下方起。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有十种入大三昧善巧智。何者为十？佛子，菩萨摩诃萨以三千大千世界为一莲华，现身遍此莲华之上结跏趺坐，身中复现三千大千世界，其中有百亿四天下，一一四天下现百亿身，一一身入百亿百亿三千大千世界，于彼世界一一四天下现百亿百亿菩萨修行，一一菩萨修行生百亿百亿决定解，一一决定解令百亿百亿根性圆满，一一根性成百亿百亿菩萨法不退业。然所现身非一非多，入定、出定无所错乱。佛子，如罗睺阿修罗王，本身长七百由旬，化形长十六万八千由旬，于大海中出其半身，与须弥山而正齐等。佛子，彼阿修罗王虽化其身长十六万八千由旬，然亦不坏本身之相，诸蕴、界、处悉皆如本，心不错乱，不于变化身而作他想，于其本身生非己想，本受生身恒受诸乐，化身常现种种自在神通威力。佛子，阿修罗王有贪、恚、痴，具足憍慢，尚能如是变现其身；何况菩萨摩诃萨能深了达心法如幻，一切世间皆悉如梦，一切诸佛出兴于世皆如影像，一切世界犹如变化，言语音声悉皆如响，见如实法，以如实法而为其身，知一切法本性清净，了知身心无有实体，其身普住无量境界，以佛智慧广大光明净修一切菩提之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三昧，超过世间，远离世间，无能惑乱，无能映夺。佛子，譬如比丘观察内身，住不净观，审见其身皆是不净。菩萨摩诃萨亦复如是，住此三昧，观察法身，见诸世间普入其身，于中明见一切世间及世间法，于诸世间及世间法皆无所著。佛子，是名菩萨摩诃萨第一普光明大三昧善巧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妙光明三昧？佛子，此菩萨摩诃萨能入三千大千世界微尘数三千大千世界，于一一世界现三千大千世界微尘数身，一一身放三千大千世界微尘数光，一一光现三千大千世界微尘数色，一一色照三千大千世界微尘数世界，一一世界中调伏三千大千世界微尘数众生。是诸世界种种不同，菩萨悉知，所谓：世界杂染、世界清净、世界所因、世界建立、世界同住、世界光色、世界来往；如是一切，菩萨悉知，菩萨悉入。是诸世界亦悉来入菩萨之身，然诸世界无有杂乱，种种诸法亦不坏灭。佛子，譬如日出绕须弥山、照七宝山，其七宝山及宝山间皆有光影分明显现，其宝山上所有日影莫不显现山间影中，其七山间所有日影亦悉显现山上影中；如是展转，更相影现，或说日影出七宝山，或说日影出七山间，或说日影入七宝山，或说日影入七山间；但此日影更相照现，无有边际，体性非有，亦复非无，不住于山，不离于山，不住于水，亦不离水。佛子，菩萨摩诃萨亦复如是，住此妙光广大三昧，不坏世间安立之相，不灭世间诸法自性；不住世界内，不住世界外；于诸世界无所分别，亦不坏于世界之相；观一切法一相无相，亦不坏于诸法自性；住真如性，恒不舍离。佛子，譬如幻师善知幻术，住四衢道作诸幻事，于一日中一须臾顷，或现一日，或现一夜，或复现作七日七夜、半月一月、一年百年，随其所欲皆能示现城邑聚落、泉流河海、日月云雨、宫殿屋宅，如是一切靡不具足；不以示现经年岁故，坏其根本一日一时；不以本时极短促故，坏其所现日月年岁；幻相明现，本日不灭。菩萨摩诃萨亦复如是，入此妙光广大三昧，现阿僧祇世界入一世界。其阿僧祇世界一一皆有地、水、火、风、大海、诸山、城邑、聚落、园林、屋宅、天宫、龙宫、夜叉宫、乾闼婆宫、阿修罗宫、迦楼罗宫、紧那罗宫、摩睺罗伽宫，种种庄严皆悉具足。欲界、色界、无色界，小千世界、大千世界，业行果报，死此生彼。一切世间所有时节、须臾、昼夜、半月、一月、一岁、百岁、成劫、坏劫，杂染国土、清净国土、广大国土、狭小国土，于中诸佛出兴于世，佛刹清净，菩萨众会周匝围绕，神通自在，教化众生。其诸国土所在方处，无量人众悉皆充满，殊形异趣种种众生无量无边不可思议，去、来、现在清净业力出生无量上妙珍宝。如是等事，咸悉示现，入一世界。菩萨于此普皆明见，普入普观，普思普了，以无尽智皆如实知，不以彼世界多故坏此一世界，不以此世界一故坏彼多世界。何以故？菩萨知一切法皆无我故，是名入无命法、无作法者；菩萨于一切世间勤修行无诤法故，是名住无我法者；菩萨如实见一切身皆从缘起故，是名住无众生法者；菩萨知一切生灭法皆从因生故，是名住无补伽罗法者；菩萨知诸法本性平等故，是名住无意生、无摩纳婆法者；菩萨知一切法本性寂静故，是名住寂静法者；菩萨知一切法一相故，是名住无分别法者；菩萨知法界无有种种差别法故，是名住不思议法者；菩萨勤修一切方便，善调伏众生故，是名住大悲法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如是能以阿僧祇世界入一世界，知无数众生种种差别，见无数菩萨各各发趣，观无数诸佛处处出兴；彼诸如来所演说法，其诸菩萨悉能领受，亦见自身于中修行；然不舍此处而见在彼，亦不舍彼处而见在此，彼身、此身无有差别。入法界故，常勤观察无有休息，不舍智慧无退转故。如有幻师随于一处作诸幻术，不以幻地故坏于本地，不以幻日故坏于本日。菩萨摩诃萨亦复如是，于无国土现有国土，于有国土现无国土；于有众生现无众生，于无众生现有众生；无色现色，色现无色；初不乱后，后不乱初。菩萨了知一切世法悉亦如是，同于幻化。知法幻故，知智幻；知智幻故，知业幻；知智幻、业幻已，起于幻智，观一切业如世幻者，不于处外而现其幻，亦不于幻外而有其处。菩萨摩诃萨亦复如是，不于虚空外入世间，亦不于世间外入虚空。何以故？虚空、世间无差别故，住于世间亦住虚空。菩萨摩诃萨于虚空中能见、能修一切世间种种差别妙庄严业，于一念顷悉能了知无数世界若成若坏，亦知诸劫相续次第；能于一念现无数劫，亦不令其一念广大。菩萨摩诃萨得不思议解脱幻智，到于彼岸；住于幻际，入世幻数，思惟诸法悉皆如幻；不违幻世，尽于幻智，了知三世与幻无别，决定通达，心无边际。如诸如来住如幻智，其心平等；菩萨摩诃萨亦复如是，知诸世间皆悉如幻，于一切处皆无所著、无有我所。如彼幻师作诸幻事，虽不与彼幻事同住，而于幻事亦无迷惑；菩萨摩诃萨亦复如是，知一切法到于彼岸，心不计我能入于法，亦不于法而有错乱。是为菩萨摩诃萨第二妙光明大三昧善巧智。 </w:t>
      </w:r>
    </w:p>
    <w:p>
      <w:p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20"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四十</w:t>
      </w:r>
    </w:p>
    <w:p>
      <w:pPr>
        <w:sectPr>
          <w:headerReference w:type="even" r:id="rId34"/>
          <w:headerReference w:type="default" r:id="rId35"/>
          <w:headerReference w:type="first" r:id="rId36"/>
          <w:footerReference w:type="even" r:id="rId37"/>
          <w:footerReference w:type="default" r:id="rId38"/>
          <w:footerReference w:type="first" r:id="rId39"/>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四十一 </w:t>
      </w:r>
    </w:p>
    <w:p>
      <w:pPr>
        <w:pStyle w:val="Normal"/>
        <w:widowControl/>
        <w:spacing w:before="72" w:after="72"/>
        <w:ind w:firstLine="420"/>
        <w:jc w:val="left"/>
        <w:rPr/>
      </w:pPr>
      <w:r>
        <w:rPr>
          <w:rFonts w:ascii="华文中宋" w:hAnsi="华文中宋" w:cs="华文中宋" w:eastAsia="华文中宋"/>
          <w:color w:val="C00000"/>
          <w:szCs w:val="21"/>
        </w:rPr>
        <w:t>十定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七之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次第遍往诸佛国土神通三昧？佛子，此菩萨摩诃萨过于东方无数世界，复过尔所世界微尘数世界，于彼诸世界中入此三昧，或刹那入，或须臾入，或相续入，或日初分时入，或日中分时入，或日后分时入，或夜初分时入，或夜中分时入，或夜后分时入，或一日入，或五日入，或半月入，或一月入，或一年入，或百年入，或千年入，或百千年入，或亿年入，或百千亿年入，或百千那由他亿年入，或一劫入，或百劫入，或百千劫入，或百千那由他亿劫入，或无数劫入，或无量劫入，或无边劫入，或无等劫入，或不可数劫入，或不可称劫入，或不可思劫入，或不可量劫入，或不可说劫入，或不可说不可说劫入，若久、若近、若法、若时，种种不同。菩萨于彼不生分别，心无染著，不作二、不作不二，不作普、不作别，虽离此分别而以神通方便从三昧起，于一切法不忘不失至于究竟。譬如日天子周行照曜，昼夜不住；日出名昼，日没名夜，昼亦不生，夜亦不灭。菩萨摩诃萨于无数世界入神通三昧，入三昧已，明见尔所无数世界亦复如是。佛子，是为菩萨摩诃萨第三次第遍往诸佛国土神通大三昧善巧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清净深心行三昧？佛子，此菩萨摩诃萨知诸佛身数等众生，见无量佛过阿僧祇世界微尘数。于彼一一诸如来所，以一切种种妙香而作供养，以一切种种妙华而作供养，以一切种种盖大如阿僧祇佛刹而作供养，以超过一切世界一切上妙庄严具而作供养，散一切种种宝而作供养，以一切种种庄严具庄严经行处而作供养，以一切无数上妙摩尼宝藏而作供养，以佛神力所流出过诸天上味饮食而作供养，一切佛刹种种上妙诸供养具，能以神力普皆摄取而作供养。于彼一一诸如来所，恭敬尊重，头顶礼敬，举身布地，请问佛法，赞佛平等，称扬诸佛广大功德，入于诸佛所入大悲，得佛平等无碍之力；于一念顷，一切佛所勤求妙法，然于诸佛出兴于世、入般涅槃，如是之相皆无所得。如散动心，了别所缘，心起不知何所缘起，心灭不知何所缘灭；此菩萨摩诃萨亦复如是，终不分别如来出世及涅槃相。佛子，如日中阳焰，不从云生，不从池生，不处于陆，不住于水，非有非无，非善非恶，非清非浊，不堪饮漱，不可秽污，非有体非无体，非有味非无味，以因缘故而现水相，为识所了，远望似水而兴水想，近之则无，水想自灭；此菩萨摩诃萨亦复如是，不得如来出兴于世及涅槃相。诸佛有相及以无相，皆是想心之所分别。佛子，此三昧名为清净深心行。菩萨摩诃萨于此三昧，入已而起，起已不失。譬如有人从睡得寤，忆所梦事，觉时虽无梦中境界，而能忆念、心不忘失。菩萨摩诃萨亦复如是，入于三昧，见佛闻法，从定而起，忆持不忘，而以此法开晓一切道场众会，庄严一切诸佛国土，无量义趣悉得明达，一切法门皆亦清净，燃大智炬，长诸佛种，无畏具足，辩才不竭，开示演说甚深法藏。是为菩萨摩诃萨第四清净深心行大三昧善巧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知过去庄严藏三昧？佛子，此菩萨摩诃萨能知过去诸佛出现，所谓：劫次第中诸刹次第，刹次第中诸劫次第，劫次第中诸佛出现次第，佛出现次第中说法次第，说法次第中诸心乐次第，心乐次第中诸根次第，根次第中调伏次第，调伏次第中诸佛寿命次第，寿命次第中知亿那由他年岁数量次第。佛子，此菩萨摩诃萨得如是无边次第智故，则知过去诸佛，则知过去诸刹，则知过去法门，则知过去诸劫，则知过去诸法，则知过去诸心，则知过去诸解，则知过去诸众生，则知过去诸烦恼，则知过去诸仪式，则知过去诸清净。佛子，此三昧名过去清净藏，于一念中，能入百劫，能入千劫，能入百千劫，能入百千亿那由他劫，能入无数劫，能入无量劫，能入无边劫，能入无等劫，能入不可数劫，能入不可称劫，能入不可思劫，能入不可量劫，能入不可说劫，能入不可说不可说劫。佛子，彼菩萨摩诃萨入此三昧，不灭现在，不缘过去。佛子，彼菩萨摩诃萨从此三昧起，于如来所受十种不可思议灌顶法，亦得、亦清净、亦成就、亦入、亦证、亦满、亦持，平等了知三轮清净。何等为十？一者、辩不违义，二者、说法无尽，三者、训词无失，四者、乐说不断，五者、心无恐畏，六者、语必诚实，七者、众生所依，八者、救脱三界，九者、善根最胜，十者、调御妙法。佛子，此是十种灌顶法。若菩萨入此三昧，从三昧起，无间则得。如歌罗逻入胎藏时，于一念间识则托生；菩萨摩诃萨亦复如是，从此定起，于如来所，一念则得此十种法。佛子，是名菩萨摩诃萨第五知过去庄严藏大三昧善巧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智光明藏三昧？佛子，彼菩萨摩诃萨住此三昧，能知未来一切世界一切劫中所有诸佛；若已说、若未说，若已授记、若未授记，种种名号各各不同，所谓：无数名、无量名、无边名、无等名、不可数名、不可称名、不可思名、不可量名、不可说名；当出现于世，当利益众生，当作法王，当兴佛事，当说福利，当赞善义，当说白分义，当净治诸恶，当安住功德，当开示第一义谛，当入灌顶位，当成一切智。彼诸如来修圆满行，发圆满愿，入圆满智，有圆满众，备圆满庄严，集圆满功德，悟圆满法，得圆满果，具圆满相，成圆满觉。彼诸如来名姓种族、方便善巧、神通变化、成熟众生、入般涅槃，如是一切皆悉了知。此菩萨于一念中，能入一劫、百劫、千劫、百千劫、百千亿那由他劫，入阎浮提微尘数劫，入四天下微尘数劫，入小千世界微尘数劫，入中千世界微尘数劫，入大千世界微尘数劫，入百佛刹微尘数劫，入百千佛刹微尘数劫，入百千亿那由他佛刹微尘数劫，入无数佛刹微尘数劫，入无量佛刹微尘数劫，入无边佛刹微尘数劫，入无等佛刹微尘数劫，入不可数佛刹微尘数劫，入不可称佛刹微尘数劫，入不可思佛刹微尘数劫，入不可量佛刹微尘数劫，入不可说佛刹微尘数劫，入不可说不可说佛刹微尘数劫。如是未来一切世界所有劫数，能以智慧皆悉了知。以了知故，其心复入十种持门。何者为十？所谓：入佛持故，得不可说佛刹微尘数诸佛护念；入法持故，得十种陀罗尼光明无尽辩才；入行持故，出生圆满殊胜诸愿；入力持故，无能映蔽，无能摧伏；入智持故，所行佛法无有障碍；入大悲持故，转于不退清净法轮；入差别善巧句持故，转一切文字轮，净一切法门地；入师子受生法持故，开法关钥，出欲淤泥；入智力持故，修菩萨行常不休息；入善友力持故，令无边众生普得清净；入无住力持故，入不可说不可说广大劫；入法力持故，以无碍方便智，知一切法自性清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三昧已，善巧住不可说不可说劫，善巧住不可说不可说刹，善巧知不可说不可说种种众生，善巧知不可说不可说众生异相，善巧知不可说不可说同异业报，善巧知不可说不可说精进、诸根习气、相续差别诸行，善巧知不可说不可说无量染净种种思惟，善巧知不可说不可说法种种义、无量文字、演说言辞，善巧知不可说不可说种种佛出现、种族、时节、现相、说法、施为佛事、入般涅槃，善巧知不可说不可说无边智慧门，善巧知不可说不可说一切神通无量变现。佛子，譬如日出，世间所有村营、城邑、宫殿、屋宅、山泽、鸟兽、树林、华果，如是一切种种诸物，有目之人悉得明见。佛子，日光平等，无有分别，而能令目见种种相；此大三昧亦复如是，体性平等，无有分别，能令菩萨知不可说不可说百千亿那由他差别之相。佛子，此菩萨摩诃萨如是了知时，令诸众生得十种不空。何等为十？一者、见不空，令诸众生生善根故；二者、闻不空，令诸众生得成熟故；三者、同住不空，令诸众生心调伏故；四者、发起不空，令诸众生如言而作，通达一切诸法义故；五者、行不空，令无边世界皆清净故；六者、亲近不空，于不可说不可说佛刹诸如来所，断不可说不可说众生疑故；七者、愿不空，随所念众生，令作胜供养，成就诸愿故；八者、善巧法不空，皆令得住无碍解脱清净智故；九者、雨法雨不空，于不可说不可说诸根众生中，方便开示一切智行令住佛道故；十者、出现不空，现无边相，令一切众生皆蒙照故。佛子，菩萨摩诃萨住此三昧，得十种不空时，诸天王众皆来顶礼，诸龙王众兴大香云，诸夜叉王顶礼其足，阿修罗王恭敬供养，迦楼罗王前后围绕，诸梵天王悉来劝请，紧那罗王、摩睺罗伽王咸共称赞，乾闼婆王常来亲近，诸人王众承事供养。佛子，是为菩萨摩诃萨第六智光明藏大三昧善巧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了知一切世界佛庄严三昧？佛子，此三昧何故名了知一切世界佛庄严？佛子，菩萨摩诃萨住此三昧，能次第入东方世界，能次第入南方世界，西方、北方、四维、上下，所有世界悉亦如是，能次第入。皆见诸佛出兴于世，亦见彼佛一切神力，亦见诸佛所有游戏，亦见诸佛广大威德，亦见诸佛最胜自在，亦见诸佛大师子吼，亦见诸佛所修诸行，亦见诸佛种种庄严，亦见诸佛神足变化，亦见诸佛众会云集、众会清净、众会广大、众会一相、众会多相、众会处所、众会居止、众会成熟、众会调伏、众会威德，如是一切悉皆明见。亦见众会其量大小等阎浮提，亦见众会等四天下，亦见众会等小千界，亦见众会等中千界，亦见众会量等三千大千世界。亦见众会充满百千亿那由他佛刹，亦见众会充满阿僧祇佛刹，亦见众会充满百佛刹微尘数佛刹，亦见众会充满千佛刹微尘数佛刹，亦见众会充满百千亿那由他佛刹微尘数佛刹，亦见众会充满无数佛刹微尘数佛刹，亦见众会充满无量佛刹微尘数佛刹，亦见众会充满无边佛刹微尘数佛刹，亦见众会充满无等佛刹微尘数佛刹，亦见众会充满不可数佛刹微尘数佛刹，亦见众会充满不可称佛刹微尘数佛刹，亦见众会充满不可思佛刹微尘数佛刹，亦见众会充满不可量佛刹微尘数佛刹，亦见众会充满不可说佛刹微尘数佛刹，亦见众会充满不可说不可说佛刹微尘数佛刹。亦见诸佛于彼众会道场中，示现种种相、种种时、种种国土、种种变化、种种神通、种种庄严、种种自在、种种形量、种种事业。菩萨摩诃萨亦见自身往彼众会，亦自见身在彼说法，亦自见身受持佛语，亦自见身善知缘起，亦自见身住在虚空，亦自见身住于法身，亦自见身不生染著，亦自见身不住分别，亦自见身无有疲倦，亦自见身普入诸智，亦自见身普知诸义，亦自见身普入诸地，亦自见身普入诸趣，亦自见身普知方便，亦自见身普住佛前，亦自见身普入诸力，亦自见身普入真如，亦自见身普入无诤，亦自见身普入诸法。如是见时，不分别国土，不分别众生，不分别佛，不分别法，不执著身，不执著身业，不执著心，不执著意。譬如诸法，不分别自性，不分别音声，而自性不舍、名字不灭；菩萨摩诃萨亦复如是，不舍于行，随世所作，而于此二无所执著。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见佛无量光色、无量形相，圆满成就，平等清净；一一现前，分明证了。或见佛身种种光明，或见佛身圆光一寻，或见佛身如盛日色，或见佛身微妙光色，或见佛身作清净色，或见佛身作黄金色，或见佛身作金刚色，或见佛身作绀青色，或见佛身作无边色，或见佛身作大青摩尼宝色。或见佛身其量七肘，或见佛身其量八肘，或见佛身其量九肘，或见佛身其量十肘，或见佛身二十肘量，或见佛身三十肘量，如是乃至一百肘量、一千肘量。或见佛身一俱卢舍量，或见佛身半由旬量，或见佛身一由旬量，或见佛身十由旬量，或见佛身百由旬量，或见佛身千由旬量，或见佛身百千由旬量，或见佛身阎浮提量，或见佛身四天下量，或见佛身小千界量，或见佛身中千界量，或见佛身大千界量，或见佛身百大千世界量，或见佛身千大千世界量，或见佛身百千大千世界量，或见佛身百千亿那由他大千世界量，或见佛身无数大千世界量，或见佛身无量大千世界量，或见佛身无边大千世界量，或见佛身无等大千世界量，或见佛身不可数大千世界量，或见佛身不可称大千世界量，或见佛身不可思大千世界量，或见佛身不可量大千世界量，或见佛身不可说大千世界量，或见佛身不可说不可说大千世界量。佛子，菩萨如是见诸如来无量色相、无量形状、无量示现、无量光明、无量光明网，其光分量等于法界，于法界中无所不照，普令发起无上智慧；又见佛身，无有染著，无有障碍，上妙清净。佛子，菩萨如是见于佛身，而如来身不增不减。譬如虚空，于虫所食芥子孔中亦不减小，于无数世界中亦不增广；其诸佛身亦复如是，见大之时亦无所增，见小之时亦无所减。佛子，譬如月轮，阎浮提人见其形小而亦不减，月中住者见其形大而亦不增；菩萨摩诃萨亦复如是，住此三昧，随其心乐，见诸佛身种种化相，言辞演法，受持不忘，而如来身不增不减。佛子，譬如众生命终之后，将受生时，不离于心，所见清净；菩萨摩诃萨亦复如是，不离于此甚深三昧，所见清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三昧，成就十种速疾法。何者为十？所谓：速增诸行圆满大愿，速以法光照耀世间，速以方便转于法轮度脱众生，速随众生业示现诸佛清净国土，速以平等智趣入十力，速与一切如来同住，速以大慈力摧破魔军，速断众生疑令生欢喜，速随胜解示现神变，速以种种妙法言辞净诸世间。佛子，此菩萨摩诃萨复得十种法印，印一切法。何等为十？一者、同去、来、今一切诸佛平等善根，二者、同诸如来得无边际智慧法身，三者、同诸如来住不二法，四者、同诸如来观察三世无量境界皆悉平等，五者、同诸如来得了达法界无碍境界，六者、同诸如来成就十力所行无碍，七者、同诸如来永绝二行住无诤法，八者、同诸如来教化众生恒不止息，九者、同诸如来于智善巧、义善巧中能善观察，十者、同诸如来与一切佛平等无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若菩萨摩诃萨成就此了知一切世界佛庄严大三昧善巧方便门，是无师者，不由他教，自入一切佛法故；是丈夫者，能开悟一切众生故；是清净者，知心性本净故；是第一者、能度脱一切世间故；是安慰者，能开晓一切众生故；是安住者，未住佛种性者令得住故；是真实知者，入一切智门故；是无异想者，所言无二故；是住法藏者，誓愿了知一切佛法故；是能雨法雨者，随众生心乐悉令充足故。佛子，譬如帝释，于顶髻中置摩尼宝，以宝力故，威光转盛。其释天王初获此宝则得十法，出过一切三十三天。何等为十？一者、色相，二者、形体，三者、示现，四者、眷属，五者、资具，六者、音声，七者、神通，八者、自在，九者、慧解，十者、智用。如是十种，悉过一切三十三天。菩萨摩诃萨亦复如是，初始获得此三昧时，则得十种广大智藏。何等为十？一者、照耀一切佛刹智，二者、知一切众生受生智，三者、普作三世变化智，四者、普入一切佛身智，五者、通达一切佛法智，六者、普摄一切净法智，七者、普令一切众生入法身智，八者、现见一切法普眼清净智，九者、一切自在到于彼岸智，十者、安住一切广大法普尽无余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三昧，复得十种最清净威德身。何等为十？一者、为照耀不可说不可说世界故，放不可说不可说光明轮；二者、为令世界咸清净故，放不可说不可说无量色相光明轮；三者、为调伏众生故，放不可说不可说光明轮；四者、为亲近一切诸佛故，化作不可说不可说身；五者、为承事供养一切诸佛故，雨不可说不可说种种殊妙香华云；六者、为承事供养一切佛，及调伏一切众生故，于一一毛孔中化作不可说不可说种种音乐；七者、为成熟众生故，现不可说不可说种种无量自在神变；八者、为于十方种种名号一切佛所请问法故，一步超过不可说不可说世界；九者、为令一切众生见闻之者皆不空故，现不可说不可说种种无量清净色相身，无能见顶；十者、为与众生开示无量秘密法故，发不可说不可说音声语言。佛子，菩萨摩诃萨得此十种最清净威德身已，能令众生得十种圆满。何等为十？一者、能令众生得见于佛，二者、能令众生深信于佛，三者、能令众生听闻于法，四者、能令众生知有佛世界，五者、能令众生见佛神变，六者、能令众生念所集业，七者、能令众生定心圆满，八者、能令众生入佛清净，九者、能令众生发菩提心，十者、能令众生圆满佛智。佛子，菩萨摩诃萨令众生得十种圆满已，复为众生作十种佛事。何等为十？所谓：以音声作佛事，为成熟众生故；以色形作佛事，为调伏众生故；以忆念作佛事，为清净众生故；以震动世界作佛事，为令众生离恶趣故；以方便觉悟作佛事，为令众生不失念故；以梦中现相作佛事，为令众生恒正念故；以放大光明作佛事，为普摄取诸众生故；以修菩萨行作佛事，为令众生住胜愿故；以成正等觉作佛事，为令众生知幻法故；以转妙法轮作佛事，为众说法不失时故；以现住寿命作佛事，为调伏一切众生故；以示般涅槃作佛事，知诸众生起疲厌故。佛子，是为菩萨摩诃萨第七了知一切世界佛庄严大三昧善巧智。 </w:t>
      </w:r>
    </w:p>
    <w:p>
      <w:p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sectPr>
          <w:headerReference w:type="even" r:id="rId40"/>
          <w:headerReference w:type="default" r:id="rId41"/>
          <w:headerReference w:type="first" r:id="rId42"/>
          <w:footerReference w:type="even" r:id="rId43"/>
          <w:footerReference w:type="default" r:id="rId44"/>
          <w:footerReference w:type="first" r:id="rId45"/>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20"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四十一</w:t>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四十二 </w:t>
      </w:r>
    </w:p>
    <w:p>
      <w:pPr>
        <w:pStyle w:val="Normal"/>
        <w:widowControl/>
        <w:spacing w:before="72" w:after="72"/>
        <w:ind w:firstLine="420"/>
        <w:jc w:val="left"/>
        <w:rPr/>
      </w:pPr>
      <w:r>
        <w:rPr>
          <w:rFonts w:ascii="华文中宋" w:hAnsi="华文中宋" w:cs="华文中宋" w:eastAsia="华文中宋"/>
          <w:color w:val="C00000"/>
          <w:szCs w:val="21"/>
        </w:rPr>
        <w:t xml:space="preserve">十定品 第二十七之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一切众生差别身三昧？佛子，菩萨摩诃萨住此三昧，得十种无所著。何者为十？所谓：于一切刹无所著，于一切方无所著，于一切劫无所著，于一切众无所著，于一切法无所著，于一切菩萨无所著，于一切菩萨愿无所著，于一切三昧无所著，于一切佛无所著，于一切地无所著。是为十。 </w:t>
      </w:r>
    </w:p>
    <w:p>
      <w:pPr>
        <w:sectPr>
          <w:headerReference w:type="even" r:id="rId46"/>
          <w:headerReference w:type="default" r:id="rId47"/>
          <w:headerReference w:type="first" r:id="rId48"/>
          <w:footerReference w:type="even" r:id="rId49"/>
          <w:footerReference w:type="default" r:id="rId50"/>
          <w:footerReference w:type="first" r:id="rId5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于此三昧云何入？云何起？佛子，菩萨摩诃萨于此三昧，内身入，外身起；外身入，内身起；同身入，异身起；异身入，同身起；人身入，夜叉身起；夜叉身入，龙身起；龙身入，阿修罗身起；阿修罗身入，天身起；天身入，梵王身起；梵王身入，欲界身起；天中入，地狱起；地狱入，人间起；人间入，余趣起；千身入，一身起；一身入，千身起；那由他身入，一身起；一身入，那由他身起；阎浮提众生众中入，西瞿陀尼众生众中起；西瞿陀尼众生众中入，北拘卢众生众中起；北拘卢众生众中入，东毗提诃众生众中起；东毗提诃众生众中入，三天下众生众中起；三天下众生众中入，四天下众生众中起；四天下众生众中入，一切海差别众生众中起；一切海差别众生众中入，一切海神众中起；一切海神众中入，一切海水大中起；一切海水大中入，一切海地大中起；一切海地大中入，一切海火大中起；一切海火大中入，一切海风大中起；一切海风大中入，一切四大种中起；一切四大种中入，无生法中起；无生法中入，妙高山中起；妙高山中入，七宝山中起；七宝山中入，一切地种种稼穑树林黑山中起；一切地种种稼穑树林黑山中入，一切妙香华宝庄严中起；一切妙香华宝庄严中入，一切四天下下方、上方一切众生受生中起；一切四天下下方、上方一切众生受生中入，小千世界众生众中起；小千世界众生众中入，中千世界众生众中起；中千世界众生众中入，大千世界众生众中起；大千世界众生众中入，百千亿那由他三千大千世界众生众中起；百千亿那由他三千大千世界众生众中入，无数世界众生众中起；无数世界众生众中入，无量世界众生众中起；无量世界众生众中入，无边佛刹众生众中起；无边佛刹众生众中入，无等佛刹众生众中起；无等佛刹众生众中入，不可数世界众生众中起；不可数世界众生众中入，不可称世界众生众中起；不可称世界众生众中入，不可思世界众生众中起；不可思世界众生众中入，不可量世界众生众中起；不可量世界众生众中入，不可说世界众生众中起；不可说世界众生众中入，不可说不可说世界众生众中起；不可说不可说世界众生众中入，杂染众生众中起；杂染众生众中入，清净众生众中起；清净众生众中入，杂染众生众中起；眼处入，耳处起；耳处入，眼处起；鼻处入，舌处起；舌处入，鼻处起；身处入，意处起；意处入，身处起；自处入，他处起；他处入，自处起；一微尘中入，无数世界微尘中起；无数世界微尘中入，一微尘中起；声闻入，独觉起；独觉入，声闻起；自身入，佛身起；佛身入，自身起；一念入，亿劫起；亿劫入，一念起；同念入，别时起；别时入，同念起；前际入，后际起；后际入，前际起；前际入，中际起；中际入，前际起；三世入，刹那起；刹那入，三世起；真如入，言说起；言说入，真如起。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譬如有人为鬼所持，其身战动不能自安，鬼不现身令他身然；菩萨摩诃萨住此三昧亦复如是，自身入定他身起，他身入定自身起。佛子，譬如死尸以咒力故而能起行，随所作事皆得成就，尸之与咒虽各差别，而能和合成就彼事；菩萨摩诃萨住此三昧亦复如是，同境入定异境起，异境入定同境起。佛子，譬如比丘得心自在，或以一身作多身，或以多身作一身，非一身没多身生，非多身没一身生；菩萨摩诃萨住此三昧亦复如是，一身入定多身起，多身入定一身起。佛子，譬如大地其味一种，所生苗稼种种味别，地虽无差别，然味有殊异；菩萨摩诃萨住此三昧亦复如是，无所分别，然有一种入定多种起，多种入定一种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住此三昧，得十种称赞法之所称赞。何者为十？所谓：入真如故，名为如来；觉一切法故，名之为佛；为一切世间所称赞故，名为法师；知一切法故，名一切智；为一切世间所归依故，名所依处；了达一切法方便故，名为导师；引一切众生入萨婆若道故，名大导师；为一切世间灯故，名为光明；心志圆满，义利成就，所作皆办，住无碍智，分别了知一切诸法故，名为十力自在；通达一切法轮故，名一切见者。是为十。</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住此三昧，复得十种光明照耀。何者为十？所谓：得一切诸佛光明，与彼平等故；得一切世界光明，普能严净故；得一切众生光明，悉往调伏故；得无量无畏光明，法界为场演说故；得无差别光明，知一切法无种种性故；得方便光明，于一切法离欲际而证入故；得真实光明，于一切法离欲际心平等故；得遍一切世间神变光明，蒙佛所加恒不息故；得善思惟光明，到一切佛自在岸故；得一切法真如光明，于一毛孔中善说一切故。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三昧，复得十种无所作。何者为十？所谓：身业无所作，语业无所作，意业无所作，神通无所作，了法无性无所作，知业不坏无所作，无差别智无所作，无生起智无所作，知法无灭无所作，随顺于文不坏于义无所作。是为十。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住此三昧，无量境界种种差别。所谓：一入多起，多入一起；同入异起，异入同起；细入粗起，粗入细起；大入小起，小入大起；顺入逆起，逆入顺起；无身入有身起，有身入无身起；无相入有相起，有相入无相起；起中入，入中起。如是皆是此之三昧自在境界。佛子，譬如幻师，持咒得成，能现种种差别形相；咒与幻别而能作幻，咒唯是声而能幻作眼识所知种种诸色、耳识所知种种诸声、鼻识所知种种诸香、舌识所知种种诸味、身识所知种种诸触、意识所知种种境界。菩萨摩诃萨住此三昧亦复如是，同中入定异中起，异中入定同中起。佛子，譬如三十三天共阿修罗斗战之时，诸天得胜，修罗退</w:t>
      </w:r>
      <w:r>
        <w:rPr>
          <w:rFonts w:ascii="宋体;SimSun" w:hAnsi="宋体;SimSun" w:cs="宋体;SimSun"/>
          <w:kern w:val="0"/>
          <w:szCs w:val="21"/>
          <w:highlight w:val="yellow"/>
        </w:rPr>
        <w:t>衄</w:t>
      </w:r>
      <w:r>
        <w:rPr>
          <w:rFonts w:ascii="宋体;SimSun" w:hAnsi="宋体;SimSun" w:cs="宋体;SimSun"/>
          <w:kern w:val="0"/>
          <w:szCs w:val="21"/>
        </w:rPr>
        <w:t>；阿修罗王其身长大七百由旬，四兵围绕无数千万，以幻术力将诸军众，同时走入藕丝孔中。菩萨摩诃萨亦复如是，已善成就诸幻智地，幻智即是菩萨，菩萨即是幻智，是故能于无差别法中入定、差别法中起，差别法中入定、无差别法中起。佛子，譬如农夫田中下种，种子在下，果生于上。菩萨摩诃萨住此三昧亦复如是，一中入定多中起，多中入定一中起。佛子，譬如男女赤白和合，或有众生于中受生，尔时名为歌罗逻位，从此次第，住母胎中，满足十月；善业力故，一切支分皆得成就，诸根不缺，心意明了；其歌罗逻与彼六根体状各别，以业力故，而能令彼次第成就，受同异类种种果报。菩萨摩诃萨亦复如是，从一切智歌罗逻位，信解愿力渐次增长；其心广大，任运自在，无中入定有中起，有中入定无中起。佛子，譬如龙宫依地而立，不依虚空，龙依宫住，亦不在空，而能兴云遍满空中；有人仰视所见宫殿，当知皆是乾闼婆城，非是龙宫。佛子，龙虽处下而云布上。菩萨摩诃萨住此三昧亦复如是，于无相入有相起，于有相入无相起。佛子，譬如妙光大梵天王所住之宫，名一切世间最胜清净藏；此大宫中，普见三千大千世界诸四天下天宫、龙宫、夜叉宫、乾闼婆宫、阿修罗宫、迦楼罗宫、紧那罗宫、摩睺罗伽宫；人间住处及三恶道、须弥山等，种种诸山、大海、江河、陂泽、泉源、城邑、聚落、树林、众宝，如是一切种种庄严，尽大轮围所有边际，乃至空中微细游尘，莫不皆于梵宫显现，如于明镜见其面像。菩萨摩诃萨住此一切众生差别身大三昧，知种种刹，见种种佛，度种种众，证种种法，成种种行，满种种解，入种种三昧，起种种神通，得种种智慧，住种种刹那际。</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到十种神通彼岸。何者为十？所谓：到诸佛尽虚空遍法界神通彼岸，到菩萨究竟无差别自在神通彼岸，到能发起菩萨广大行愿入如来门佛事神通彼岸，到能震动一切世界一切境界悉令清净神通彼岸，到能自在知一切众生不思议业果皆如幻化神通彼岸，到能自在知诸三昧粗细入出差别相神通彼岸，到能勇猛入如来境界而于其中发生大愿神通彼岸，到能化作佛化转法轮，调伏众生令生佛种令入佛乘，速得成就神通彼岸，到能了知不可说一切秘密文句而转法轮，令百千亿那由他不可说不可说法门皆得清净神通彼岸，到不假昼夜年月劫数一念悉能三世示现神通彼岸。是为十。佛子，是名菩萨摩诃萨第八一切众生差别身大三昧善巧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法界自在三昧？佛子，此菩萨摩诃萨于自眼处乃至意处入三昧，名法界自在。菩萨于自身一一毛孔中入此三昧，自然能知诸世间，知诸世间法，知诸世界，知亿那由他世界，知阿僧祇世界，知不可说佛刹微尘数世界；见一切世界中有佛出兴，菩萨众会悉皆充满，光明清净，淳善无杂，广大庄严，种种众宝以为严饰。菩萨于彼，或一劫、百劫、千劫、亿劫、百千亿那由他劫、无数劫、无量劫、无边劫、无等劫、不可数劫、不可称劫、不可思劫、不可量劫、不可说劫、不可说不可说劫、不可说不可说佛刹微尘数劫，修菩萨行常不休息；又于如是无量劫中住此三昧，亦入亦起，亦成就世界，亦调伏众生，亦遍了法界，亦普知三世，亦演说诸法，亦现大神通，种种方便无著无碍；以于法界得自在故，善分别眼，善分别耳，善分别鼻，善分别舌，善分别身，善分别意，如是种种差别不同，悉善分别尽其边际。菩萨如是善知见已，能生起十千亿陀罗尼法光明，成就十千亿清净行，获得十千亿诸根，圆满十千亿神通，能入十千亿三昧，成就十千亿神力，长养十千亿诸力，圆满十千亿深心，运动十千亿力持，示现十千亿神变，具足十千亿菩萨无碍，圆满十千亿菩萨助道，积集十千亿菩萨藏，照明十千亿菩萨方便，演说十千亿诸义，成就十千亿诸愿，出生十千亿回向，净治十千亿菩萨正位，明了十千亿法门，开示十千亿演说，修治十千亿菩萨清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有无数功德、无量功德、无边功德、无等功德、不可数功德、不可称功德、不可思功德、不可量功德、不可说功德、无尽功德。佛子，此菩萨于如是功德，皆已办具，皆已积集，皆已庄严，皆已清净，皆已莹彻，皆已摄受，皆能出生，皆可称叹，皆得坚固，皆已成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三昧，为东方十千阿僧祇佛刹微尘数名号诸佛之所摄受，一一名号复有十千阿僧祇佛刹微尘数佛，各各差别；如东方，南西北方，四维上下，亦复如是。彼诸佛悉现其前，为现诸佛清净刹，为说诸佛无量身，为说诸佛难思眼，为说诸佛无量耳，为说诸佛清净鼻，为说诸佛清净舌，为说诸佛无住心，为说如来无上神通，令修如来无上菩提，令得如来清净音声，开示如来不退法轮，显示如来无边众会，令入如来无边秘密，赞叹如来一切善根，令入如来平等之法，宣说如来三世种性，示现如来无量色相，阐扬如来护念之法，演畅如来微妙法音，辩明一切诸佛世界，宣扬一切诸佛三昧，示现诸佛众会次第，护持诸佛不思议法，说一切法犹如幻化，明诸法性无有动转，开示一切无上法轮，赞美如来无量功德，令入一切诸三昧云，令知其心如幻如化、无边无尽。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法界自在三昧时，彼十方各十千阿僧祇佛刹微尘数名号如来，一一名中各有十千阿僧祇佛刹微尘数佛同时护念，令此菩萨得无边身；令此菩萨得无碍心；令此菩萨于一切法得无忘念；令此菩萨于一切法得决定慧；令此菩萨转更聪敏，于一切法皆能领受；令此菩萨于一切法悉能明了；令此菩萨诸根猛利，于神通法悉得善巧；令此菩萨境界无碍，周行法界恒不休息；令此菩萨得无碍智，毕竟清净；令此菩萨以神通力，一切世界示现成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住此三昧，得十种海。何者为十？所谓：得诸佛海，咸睹见故；得众生海，悉调伏故；得诸法海，能以智慧悉了知故；得诸刹海，以无性无作神通皆往诣故；得功德海，一切修行悉圆满故；得神通海，能广示现令开悟故；得诸根海，种种不同悉善知故；得诸心海，知一切众生种种差别无量心故；得诸行海，能以愿力悉圆满故；得诸愿海，悉使成就，永清净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得如是十种海已，复得十种殊胜。何等为十？一者、于一切众生中最为第一，二者、于一切诸天中最为殊特，三者、于一切梵王中最极自在，四者、于诸世间无所染著，五者、一切世间无能映蔽，六者、一切诸魔不能惑乱，七者、普入诸趣无所挂碍，八者、处处受生知不坚固，九者、一切佛法皆得自在，十者、一切神通悉能示现。</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得如是十种殊胜已，复得十种力，于众生界修习诸行。何等为十？一谓勇健力，调伏世间故；二谓精进力，恒不退转故，三谓无著力，离诸垢染故；四谓寂静力，于一切法无诤论故；五谓逆顺力，于一切法心自在故；六谓法性力，于诸义中得自在故；七谓无碍力，智慧广大故；八谓无畏力，能说诸法故；九谓辩才力，能持诸法故；十谓开示力，智慧无边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此十种力是广大力、最胜力、无能摧伏力、无量力、善集力、不动力、坚固力、智慧力、成就力、胜定力、清净力、极清净力、法身力、法光明力、法灯力、法门力、无能坏力、极勇猛力、大丈夫力、善丈夫修习力、成正觉力、过去积集善根力、安住无量善根力、住如来力力、心思惟力、增长菩萨欢喜力、出生菩萨净信力、增长菩萨勇猛力、菩提心所生力、菩萨清净深心力、菩萨殊胜深心力、菩萨善根熏习力、究竟诸法力、无障碍身力、入方便善巧法门力、清净妙法力、安住大势一切世间不能倾动力、一切众生无能映蔽力。</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于如是无量功德法，能生，能成就，能圆满，能照明，能具足，能遍具足，能广大，能坚固，能增长，能净治，能遍净治。此菩萨功德边际、智慧边际、修行边际、法门边际、自在边际、苦行边际、成就边际、清净边际、出离边际、法自在边际、无能说者。此菩萨所获得、所成就、所趣入、所现前、所有境界、所有观察、所有证入、所有清净、所有了知、所有建立一切法门，于不可说劫无能说尽。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住此三昧，能了知无数、无量、无边、无等、不可数、不可称、不可思、不可量、不可说、不可说不可说一切三昧。彼一一三昧，所有境界无量广大，于境界中若入、若起、若住，所有相状，所有示现，所有行处，所有等流，所有自性，所有除灭，所有出离，如是一切靡不明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譬如无热恼大龙王宫流出四河，无浊无杂，无有垢秽，光色清净犹如虚空。其池四面各有一口，一一口中流出一河，于象口中出恒伽河，师子口中出私陁河，于牛口中出信度河，于马口中出缚刍河。其四大河流出之时，恒伽河口流出银沙，私陀河口流出金刚沙，信度河口流出金沙恒伽河口作白银色，私陀河口作金刚色，信度河口作黄金色，缚刍河口作琉璃色，一一河口广一由旬。其四大河既流出已，各共围绕大池七匝，随其方面四向分流，</w:t>
      </w:r>
      <w:r>
        <w:rPr>
          <w:rFonts w:ascii="宋体;SimSun" w:hAnsi="宋体;SimSun" w:cs="宋体;SimSun"/>
          <w:kern w:val="0"/>
          <w:szCs w:val="21"/>
          <w:highlight w:val="yellow"/>
        </w:rPr>
        <w:t>澒</w:t>
      </w:r>
      <w:r>
        <w:rPr>
          <w:rFonts w:ascii="宋体;SimSun" w:hAnsi="宋体;SimSun" w:cs="宋体;SimSun"/>
          <w:kern w:val="0"/>
          <w:szCs w:val="21"/>
        </w:rPr>
        <w:t>涌奔驰入于大海。其河旋绕，一一之间有天宝所成优钵罗华、波头摩华、拘物头华、芬陀利华，奇香发越，妙色清净；种种华叶，悉是众宝，自然映彻，咸放光明，互相照现。其无热池周围广大五十由旬，众宝妙沙遍布其底，种种摩尼以为严饰，无量妙宝庄严其岸，栴檀妙香普散其中，优钵罗华、波头摩华、拘物头华、芬陀利华及余宝华皆悉遍满，微风吹动，香气远彻，华林宝树周匝围绕。日光出时，普皆照明池河内外一切众物，接影连辉成光明网。如是众物，若远、若近，若高、若下，若广、若狭，若粗、若细，乃至极小一沙一尘，悉是妙宝，光明鉴彻，靡不于中日轮影现，亦复展转更相现影；如是众影不增不减、非合非散，皆如本质而得明见。</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如无热大池，于四口中流出四河入于大海；菩萨摩诃萨亦复如是，从四辩才，流出诸行，究竟入于一切智海。如恒伽大河，从银色象口流出银沙；菩萨摩诃萨亦复如是，以义辩才，说一切如来所说一切义门，出生一切清净白法，究竟入于无碍智海。如私陀大河，从金刚色师子口流出金刚沙；菩萨摩诃萨亦复如是，以法辩才，为一切众生说佛金刚句，引出金刚智，究竟入于无碍智海。如信度大河，从金色牛口流出金沙；菩萨摩诃萨亦复如是，以训词辩说，随顺世间缘起方便，开悟众生，令皆欢喜，调伏成熟，究竟入于缘起方便海。如缚刍大河，于琉璃色马口流出琉璃沙；菩萨摩诃萨亦复如是，以无尽辩，雨百千亿那由他不可说法，令其闻者皆得润洽，究竟入于诸佛法海。如四大河，随顺围绕无热池已四方入海，菩萨摩诃萨亦复如是，成就随顺身业、随顺语业、随顺意业，成就智为前导身业、智为前导语业、智为前导意业，四方流注，究竟入于一切智海。</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者名为菩萨四方？佛子，所谓：见一切佛而得开悟，闻一切法受持不忘，圆满一切波罗蜜行，大悲说法满足众生。如四大河围绕大池，于其中间，优钵罗华、波头摩华、拘物头华、芬陀利华皆悉遍满；菩萨摩诃萨亦复如是，于菩提心中间，不舍众生，说法调伏，悉令圆满无量三昧，见佛国土庄严清净。如无热大池，宝树围绕；菩萨摩诃萨亦复如是，现佛国土庄严围绕，令诸众生趣向菩提。如无热大池，其中纵广五十由旬，清净无浊；菩萨摩诃萨亦复如是，菩提之心其量无边，善根充满，清净无浊。如无热大池，以无量宝庄严其岸，散栴檀香遍满其中；菩萨摩诃萨亦复如是，以百千亿十种智宝严菩提心大愿之岸，普散一切众善妙香。如无热大池，底布金沙，种种摩尼间错庄严；菩萨摩诃萨亦复如是，微妙智慧周遍观察，不可思议菩萨解脱种种法宝间错庄严，得一切法无碍光明，住于一切诸佛所住，入于一切甚深方便。如阿那婆达多龙王，永离龙中所有热恼；菩萨摩诃萨亦复如是，永离一切世间忧恼，虽现受生而无染著。如四大河，润泽一切阎浮提地，既润泽已入于大海；菩萨摩诃萨亦复如是，以四智河润泽天、人、沙门、婆罗门，令其普入阿耨多罗三藐三菩提智慧大海，以四种力而为庄严。何者为四？一者、愿智河，救护调伏一切众生常不休息；二者、波罗蜜智河，修菩提行饶益众生，去、来、今世相续无尽，究竟入于诸佛智海；三者、菩萨三昧智河，无数三昧以为庄严，见一切佛，入诸佛海；四者、大悲智河，大慈自在普救众生，方便摄取无有休息，修行秘密功德之门，究竟入于十力大海。如四大河，从无热池既流出已，究竟无尽，入于大海；菩萨摩诃萨亦复如是，以大愿力修菩萨行，自在知见无有穷尽，究竟入于一切智海。如四大河，入于大海，无能为碍令不入者；菩萨摩诃萨亦复如是，常勤修习普贤行愿，成就一切智慧光明，住于一切佛菩提法，入如来智无有障碍。如四大河，奔流入海，经于累劫亦无疲厌；菩萨摩诃萨亦复如是，以普贤行愿，尽未来劫修菩萨行，入如来海不生疲厌。</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日光出时，无热池中金沙、银沙、金刚沙、琉璃沙及余一切种种宝物，皆有日影于中显现；其金沙等一切宝物，亦各展转而现其影，互相鉴彻，无所妨碍。菩萨摩诃萨亦复如是，住此三昧，于自身一一毛孔中，悉见不可说不可说佛刹微尘数诸佛如来，亦见彼佛所有国土道场众会一一佛所听法、受持、信解、供养，各经不可说不可说亿那由他劫而不想念时节长短，其诸众会亦无迫隘。何以故？以微妙心，入无边法界故，入无等差别业果故，入不思议三昧境界故，入不思议思惟境界故，入一切佛自在境界故，得一切佛所护念故，得一切佛大神变故，得诸如来难得难知十种力故，入普贤菩萨行圆满境界故，得一切佛无劳倦神通力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虽能于定一念入出，而亦不废长时在定，亦无所著；虽于境界无所依住，而亦不舍一切所缘；虽善入刹那际，而为利益一切众生，现佛神通无有厌足；虽等入法界，而不得其边；虽无所住、无有处所，而恒趣入一切智道，以变化力普入无量众生众中，具足庄严一切世界；虽离世间颠倒分别，超过一切分别之地，亦不舍于种种诸相；虽能具足方便善巧，而究竟清净；虽不分别菩萨诸地，而皆已善入。</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譬如虚空，虽能容受一切诸物，而离有无。菩萨摩诃萨亦复如是，虽普入一切世间，而离世间想；虽勤度一切众生，而离众生想；虽深知一切法，而离诸法想；虽乐见一切佛，而离诸佛想；虽善入种种三昧，而知一切法自性皆如，无所染著；虽以无边辩才演无尽法句，而心恒住离文字法；虽乐观察无言说法，而恒示现清净音声；虽住一切离言法际，而恒示现种种色相；虽教化众生，而知一切法毕竟性空；虽勤修大悲度脱众生，而知众生界无尽无散；虽了达法界常住不变，而以三轮调伏众生恒不休息；虽常安住如来所住，而智慧清净，心无怖畏，分别演说种种诸法，转于法轮常不休息。</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为菩萨摩诃萨第九法界自在大三昧善巧智。 </w:t>
      </w:r>
    </w:p>
    <w:p>
      <w:p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20"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四十二</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四十三 </w:t>
      </w:r>
    </w:p>
    <w:p>
      <w:pPr>
        <w:pStyle w:val="Normal"/>
        <w:widowControl/>
        <w:spacing w:before="72" w:after="72"/>
        <w:ind w:firstLine="420"/>
        <w:jc w:val="left"/>
        <w:rPr/>
      </w:pPr>
      <w:r>
        <w:rPr>
          <w:rFonts w:ascii="华文中宋" w:hAnsi="华文中宋" w:cs="华文中宋" w:eastAsia="华文中宋"/>
          <w:color w:val="C00000"/>
          <w:szCs w:val="21"/>
        </w:rPr>
        <w:t xml:space="preserve">十定品 第二十七之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无碍轮三昧？佛子，菩萨摩诃萨入此三昧时，住无碍身业、无碍语业、无碍意业，住无碍佛国土，得无碍成就众生智，获无碍调伏众生智，放无碍光明，现无碍光明网，示无碍广大变化，转无碍清净法轮，得菩萨无碍自在，普入诸佛力，普住诸佛智，作佛所作，净佛所净，现佛神通，令佛欢喜，行如来行，住如来道，常得亲近无量诸佛，作诸佛事绍诸佛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住此三昧已，观一切智，总观一切智，别观一切智，随顺一切智，显示一切智，攀缘一切智，见一切智，总见一切智，别见一切智，于普贤菩萨广大愿、广大心、广大行、广大所趣、广大所入、广大光明、广大出现、广大护念、广大变化、广大道，不断不退，无休无替，无倦无舍，无散无乱，常增进，恒相续。何以故？此菩萨摩诃萨于诸法中，成就大愿，发行大乘，入于佛法大方便海；以胜愿力，于诸菩萨所行之行，智慧明照皆得善巧，具足菩萨神通变化，善能护念一切众生；如去、来、今一切诸佛之所护念，于诸众生恒起大悲，成就如来不变异法。</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譬如有人以摩尼宝置色衣中，其摩尼宝虽同衣色，不舍自性。菩萨摩诃萨亦复如是，成就智慧以为心宝，观一切智普皆明现，然不舍于菩萨诸行。何以故？菩萨摩诃萨发大誓愿，利益一切众生，度脱一切众生，承事一切诸佛，严净一切世界，安慰众生，深入法海；为净众生界，现大自在，给施众生，普照世间，入于无边幻化法门，不退不转，无疲无厌。</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譬如虚空持众世界，若成若住，无厌无倦，无羸无朽，无散无坏，无变无异，无有差别，不舍自性。何以故？虚空自性，法应尔故。菩萨摩诃萨亦复如是，立无量大愿，度一切众生，心无厌倦。</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譬如涅槃，去、来、现在无量众生于中灭度，终无厌倦。何以故？一切诸法本性清净，是谓涅槃。云何于中而有厌倦？菩萨摩诃萨亦复如是，为欲度脱一切众生皆令出离而现于世，云何而起疲厌之心？</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萨婆若，能令过去、未来、现在一切菩萨，于诸佛家已、现、当生，乃至令成无上菩提，终不疲厌。何以故？一切智与法界无二故，于一切法无所著故。菩萨摩诃萨亦复如是，其心平等住一切智，云何而有疲厌之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有一莲华，其华广大尽十方际，以不可说叶、不可说宝、不可说香而为庄严；其不可说宝，复各示现种种众宝，清净妙好，极善安住。其华常放众色光明，普照十方一切世界无所障碍；真金为网，弥覆其上；宝铎徐摇，出微妙音，其音演畅一切智法。此大莲华具足如来清净庄严，一切善根之所生起，吉祥为表，神力所现，有十千阿僧祇清净功德，菩萨妙道之所成就，一切智心之所流出，十方佛影于中显现，世间瞻仰犹如佛塔，众生见者无不礼敬，从能了幻正法所生，一切世间不可为喻。菩萨摩诃萨于此华上结跏趺坐，其身大小与华相称。一切诸佛神力所加，令菩萨身一一毛孔各出百万亿那由他不可说佛刹微尘数光明，一一光明现百万亿那由他不可说佛刹微尘数摩尼宝，其宝皆名普光明藏，种种色相以为庄严，无量功德之所成就，众宝及华以为罗网弥覆其上，散百千亿那由他殊胜妙香，无量色相种种庄严，复现不思议宝庄严盖以覆其上。一一摩尼宝悉现百万亿那由他不可说佛刹微尘数楼阁；一一楼阁现百万亿那由他不可说佛刹微尘数莲华藏师子之座；一一师子座现百万亿那由他不可说佛刹微尘数光明；一一光明现百万亿那由他不可说佛刹微尘数色相；一一色相现百万亿那由他不可说佛刹微尘数光明轮；一一光明轮现百万亿那由他不可说佛刹微尘数毗卢遮那摩尼宝华；一一华现百万亿那由他不可说佛刹微尘数台；一一台现百万亿那由他不可说佛刹微尘数佛；一一佛现百万亿那由他不可说佛刹微尘数神变；一一神变净百万亿那由他不可说佛刹微尘数众生众；一一众生众中现百万亿那由他不可说佛刹微尘数诸佛自在；一一自在雨百万亿那由他不可说佛刹微尘数佛法；一一佛法有百万亿那由他不可说佛刹微尘数修多罗；一一修多罗说百万亿那由他不可说佛刹微尘数法门；一一法门有百万亿那由他不可说佛刹微尘数金刚智所入法轮，差别言辞各别演说；一一法轮成熟百万亿那由他不可说佛刹微尘数众生界；一一众生界有百万亿那由他不可说佛刹微尘数众生，于佛法中而得调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三昧，示现如是神通境界无量变化，悉知如幻而不染著，安住无边不可说法。自性清净、法界实相、如来种性，无碍际中，无去无来，非先非后，甚深无底，现量所得，以智自入，不由他悟。心不迷乱亦无分别，为去、来、今一切诸佛之所称赞，从诸佛力之所流出，入于一切诸佛境界。体性如实，净眼现证，慧眼普见，成就佛眼为世明灯，行于智眼所知境界，广能开示微妙法门。成菩提心，趣胜丈夫，于诸境界无有障碍，入智种性出生诸智，离世生法而现受生，神通变化，方便调伏。如是一切无非善巧，功德解欲悉皆清净，最极微妙具足圆满，智慧广大犹如虚空，善能观察众圣境界，信行愿力坚固不动，功德无尽世所称叹。于一切佛所观之藏，大菩提处一切智海，集众妙宝，为大智者，犹如莲华自性清净，众生见者皆生欢喜、咸得利益。智光普照，见无量佛，净一切法，所行寂静，于诸佛法究竟无碍。恒以方便住佛菩提功德行中而得出生，具菩萨智，为菩萨首，一切诸佛共所护念。得佛威神，成佛法身，念力难思，于境一缘而无所缘，其行广大无相无碍，等于法界无量无边。所证菩提犹如虚空，无有边际，无所缚著，于诸世间普作饶益，一切智海善根所流，悉能通达无量境界。已善成就清净施法，住菩萨心，净菩萨种，能随顺生诸佛菩提，于诸佛法皆得善巧，具微妙行，成坚固力。一切诸佛自在威神，众生难闻，菩萨悉知入不二门住无相法；虽复永舍一切诸相，而能广说种种诸法，随诸众生心乐欲解，悉使调伏，咸令欢喜。法界为身无有分别，智慧境界不可穷尽，志常勇猛，心恒平等。见一切佛功德边际，了一切劫差别次第，开示一切法，安住一切刹，严净一切诸佛国土，显现一切正法光明，演去、来、今一切佛法，示诸菩萨所住之处。为世明灯，生诸善根，永离世间，常生佛所，得佛智慧明了第一。一切诸佛皆共摄受，已入未来诸佛之数，从诸善友而得出生，所有志求皆无不果。具大威德，住增上意，随所听闻咸能善说，亦为开示闻法善根。住实际轮，于一切法心无障碍；不舍诸行，离诸分别，于一切法心无动念。得智慧明灭诸痴暗，悉能明照一切佛法，不坏诸有而生其中，了知一切诸有境界。从本已来无有动作，身、语、意业皆悉无边，虽随世俗演说种种无量文字，而恒不坏离文字法。深入佛海，知一切法但有假名，于诸境界无系无著；了一切法空无所有，所修诸行从法界生，犹如虚空无相无形。深入法界随顺演说，于一境门生一切智，观十力地以智修学，智为桥梁至萨婆若，以智慧眼见法无碍，善入诸地知种种义，一一法门悉得明了，所有大愿靡不成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此开示一切如来无差别性，此是无碍方便之门，此能出生菩萨众会，此法唯是三昧境界，此能勇进入萨婆若，此能开显诸三昧门，此能无碍普入诸刹，此能调伏一切众生，此能住于无众生际，此能开示一切佛法，此于境界皆无所得。虽一切时演说开示，而恒远离妄想分别；虽知诸法皆无所作，而能示现一切作业；虽知诸佛无有二相，而能显示一切诸佛；虽知无色，而演说诸色；虽知无受，而演说诸受；虽知无想，而演说诸想；虽知无行，而演说诸行；虽知无识，而演说诸识，恒以法轮开示一切；虽知法无生，而常转法轮；虽知法无差别，而说诸差别门；虽知诸法无有生灭，而说一切生灭之相；虽知诸法无粗无细，而说诸法粗细之相；虽知诸法无上、中、下，而能宣说最上之法；虽知诸法不可言说，而能演说清净言辞；虽知诸法无内无外，而说一切内外诸法；虽知诸法不可了知，而说种种智慧观察；虽知诸法无有真实，而说出离真实之道；虽知诸法毕竟无尽，而能演说尽诸有漏；虽知诸法无违无诤，然亦不无自他差别；虽知诸法毕竟无师，而常尊敬一切师长；虽知诸法不由他悟，而常尊敬诸善知识；虽知法无转，而转法轮；虽知法无起，而示诸因缘；虽知诸法无有前际，而广说过去；虽知诸法无有后际，而广说未来；虽知诸法无有中际，而广说现在；虽知诸法无有作者，而说诸作业；虽知诸法无有因缘，而说诸集因；虽知诸法无有等比，而说平等、不平等道；虽知诸法无有言说，而决定说三世之法；虽知诸法无有所依，而说依善法而得出离；虽知法无身，而广说法身；虽知三世诸佛无边，而能演说唯有一佛；虽知法无色，而现种种色；虽知法无见，而广说诸见；虽知法无相，而说种种相；虽知诸法无有境界，而广宣说智慧境界；虽知诸法无有差别，而说行果种种差别；虽知诸法无有出离，而说清净诸出离行；虽知诸法本来常住，而说一切诸流转法；虽知诸法无有照明，而恒广说照明之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入如是大威德三昧智轮，则能证得一切佛法，则能趣入一切佛法，则能成就，则能圆满，则能积集，则能清净，则能安住，则能了达，与一切法自性相应，而此菩萨摩诃萨不作是念：有若干诸菩萨、若干菩萨法、若干菩萨究竟、若干幻究竟、若干化究竟、若干神通成就、若干智成就、若干思惟、若干证入、若干趣向、若干境界。何以故？菩萨三昧，如是体性，如是无边，如是殊胜故。此三昧种种境界、种种威力、种种深入，所谓：入不可说智门、入离分别诸庄严、入无边殊胜波罗蜜、入无数禅定、入百千亿那由他不可说广大智、入见无边佛胜妙藏、入于境界不休息、入清净信解助道法、入诸根猛利大神通、入于境界心无碍、入见一切佛平等眼、入积集普贤胜志行、入住那罗延妙智身、入说如来智慧海、入起无量种自在神变、入生一切佛无尽智门、入住一切佛现前境界、入净普贤菩萨自在智、入开示无比普门智、入普知法界一切微细境界、入普现法界一切微细境界、入一切殊胜智光明、入一切自在边际、入一切辩才法门际、入遍法界智慧身、入成就一切处遍行道、入善住一切差别三昧、入知一切诸佛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此菩萨摩诃萨住普贤行，念念入百亿不可说三昧，然不见普贤菩萨三昧及佛境界庄严前际。何以故？知一切法究竟无尽故，知一切佛刹无边故，知一切众生界不思议故，知前际无始故，知未来无穷故，知现在尽虚空遍法界无边故，知一切诸佛境界不可思议故，知一切菩萨行无数故，知一切诸佛辩才所说境界不可说无边故，知一切幻心所缘法无量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如如意珠，随有所求一切皆得，求者无尽，意皆满足，而珠势力终不匮止。菩萨摩诃萨亦复如是，入此三昧，知心如幻，出生一切诸法境界，周遍无尽，不匮不息。何以故？菩萨摩诃萨成就普贤无碍行智，观察无量广大幻境，犹如影像无增减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譬如凡夫，各别生心，已生、现生及以当生，无有边际，无断无尽；其心流转，相续不绝，不可思议。菩萨摩诃萨亦复如是，入此普幻门三昧，无有边际，不可测量。何以故？了达普贤菩萨普幻门无量法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譬如难陀跋难陀、摩那斯龙王及余大龙降雨之时，滴如车轴，无有边际；虽如是雨，雨终不尽，此是诸龙无作境界。菩萨摩诃萨亦复如是，住此三昧，入普贤菩萨诸三昧门、智门、法门、见诸佛门、往诸方门、心自在门、加持门、神变门、神通门、幻化门、诸法如幻门、不可说不可说诸菩萨充满门，亲近不可说不可说佛刹微尘数如来正觉门，入不可说不可说广大幻网门，知不可说不可说差别广大佛刹门，知不可说不可说有体性、无体性世界门，知不可说不可说众生想门，知不可说不可说时劫差别门，知不可说不可说世界成坏门，知不可说不可说覆住、仰住诸佛刹门，于一念中皆如实知。如是入时，无有边际，无有穷尽，不疲不厌，不断不息，无退无失；于诸法中不住非处，恒正思惟，不沉不举；求一切智常无退舍，为一切佛刹照世明灯，转不可说不可说法轮；以妙辩才咨问如来无穷尽时，示成佛道无有边际，调伏众生恒无废舍，常勤修习普贤行愿未曾休息，示现无量不可说不可说色相身无有断绝。何以故？譬如燃火，随所有缘，于尔所时火起不息。菩萨摩诃萨亦复如是，观察众生界、法界、世界，犹如虚空无有边际，乃至能于一念之顷，往不可说不可说佛刹微尘数佛所。一一佛所入不可说不可说一切智种种差别法；令不可说不可说众生界出家为道，勤修善根，究竟清净；令不可说不可说菩萨于普贤行愿未决定者而得决定，安住普贤智慧之门；以无量方便，入不可说不可说三世成、住、坏广大差别劫，于不可说不可说成、住、坏世间差别境界，起于尔所大悲大愿，调伏无量一切众生悉使无余。何以故？此菩萨摩诃萨为欲度脱一切众生，修普贤行，生普贤智，满足普贤所有行愿。是故，诸菩萨应于如是种类、如是境界、如是威德、如是广大、如是无量、如是不思议、如是普照明、如是一切诸佛现前住、如是一切如来所护念、如是成就往昔善根、如是其心无碍不动三昧之中，勤加修习，离诸热恼，无有疲厌，心不退转，立深志乐，勇猛无怯，顺三昧境界，入难思智地。不依文字，不著世间，不取诸法，不起分别，不染著世事，不分别境界，于诸法智但应安住，不应称量。所谓：亲近一切智，悟解佛菩提，成就法光明，施与一切众生善根。于魔界中拔出众生，令其得入佛法境界，令不舍大愿，勤观出道，增广净境，成就诸度，于一切佛深生信解。常应观察一切法性，无时暂舍；应知自身与诸法性普皆平等；应当明解世间所作，示其如法智慧方便；应常精进，无有休息；应观自身善根鲜少；应勤增长他诸善根；应自修行一切智道；应勤增长菩萨境界；应乐亲近诸善知识；应与同行而共止住；应不分别佛；应不舍离念；应常安住平等法界；应知一切心识如幻；应知世间诸行如梦；应知诸佛愿力出现犹如影像；应知一切诸广大业犹如变化；应知言语悉皆如响；应观诸法一切如幻；应知一切生灭之法皆如音声；应知所往一切佛刹皆无体性；应为请问如来佛法不生疲倦；应为开悟一切世间，勤加教诲而不舍离；应为调伏一切众生，知时说法而不休息。</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修行普贤之行，如是圆满菩萨境界，如是通达出离之道，如是受持三世佛法，如是观察一切智门，如是思惟不变异法，如是明洁增上志乐，如是信解一切如来，如是了知佛广大力，如是决定无所碍心，如是摄受一切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入普贤菩萨所住如是大智慧三昧时，十方各有不可说不可说国土，一一国土各有不可说不可说佛刹微尘数如来名号，一一名号各有不可说不可说佛刹微尘数诸佛而现其前，与如来念力，令不忘失如来境界；与一切法究竟慧，令入一切智；与知一切法种种义决定慧，令受持一切佛法趣入无碍；与无上佛菩提，令入一切智开悟法界；与菩萨究竟慧，令得一切法光明，无诸黑暗；与菩萨不退智，令知时、非时，善巧方便调伏众生；与无障碍菩萨辩才，令悟解无边法演说无尽；与神通变化力，令现不可说不可说差别身无边色相种种不同开悟众生；与圆满言音，令现不可说不可说差别音声种种言辞开悟众生；与不唐捐力，令一切众生若得见形、若得闻法皆悉成就，无空过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满足普贤行故，得如来力，净出离道，满一切智，以无碍辩才神通变化，究竟调伏一切众生；具佛威德，净普贤行，住普贤道，尽未来际，为欲调伏一切众生，转一切佛微妙法轮。何以故？佛子，此菩萨摩诃萨成就如是殊胜大愿诸菩萨行，则为一切世间法师，则为一切世间法日，则为一切世间智月；则为一切世间须弥山王，嶷然高出，坚固不动；则为一切世间无涯智海；则为一切世间正法明灯，普照无边，相续不断；为一切众生开示无边清净功德，皆令安住功德善根；顺一切智，大愿平等，修习普贤广大之行，常能劝发无量众生，住不可说不可说广大行三昧，现大自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获如是智，证如是法，于如是法审住明见；得如是神力，住如是境界，现如是神变，起如是神通；常安住大悲，常利益众生，开示众生安隐正道，建立福智大光明幢；证不思议解脱，住一切智解脱，到诸佛解脱彼岸，学不思议解脱方便门已得成就，入法界差别门无有错乱，于普贤不可说不可说三昧游戏自在，住师子奋迅智心意无碍。其心恒住十大法藏。何者为十？所谓：住忆念一切诸佛，住忆念一切佛法，住调伏一切众生大悲，住示现不思议清净国土智，住深入诸佛境界决定解，住去、来、现在一切佛平等相菩提，住无碍无著际，住一切法无相性，住去、来、现在一切佛平等善根，住去、来、现在一切如来法界无差别身、语、意业先导智，住观察三世一切诸佛受生、出家、诣道场、成正觉、转法轮、般涅槃悉入刹那际。佛子，此十大法藏广大无量，不可数、不可称、不可思、不可说、无穷尽、难忍受，一切世智无能称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此菩萨摩诃萨已到普贤诸行彼岸，证清净法，志力广大，开示众生无量善根，增长菩萨一切势力，于念念顷满足菩萨一切功德，成就菩萨一切诸行，得一切佛陀罗尼法，受持一切诸佛所说；虽常安住真如实际，而随一切世俗言说，示现调伏一切众生。何以故？菩萨摩诃萨住此三昧，法如是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此三昧，得一切佛广大智，得巧说一切广大法自在辩才，得一切世中最为殊胜清净无畏法，得入一切三昧智，得一切菩萨善巧方便，得一切法光明门，到安慰一切世间法彼岸，知一切众生时、非时，照十方世界一切处，令一切众生得胜智，作一切世间无上师，安住一切诸功德，开示一切众生清净三昧，令入最上智。何以故？菩萨摩诃萨如是修行，则利益众生，则增长大悲，则亲近善知识，则见一切佛，则了一切法，则诣一切刹，则入一切方，则入一切世，则悟一切法平等性，则知一切佛平等性，则住一切智平等性。于此法中，作如是业，不作余业；住未足心，住不散乱心，住专一心，住勤修心，住决定心，住不变异心；如是思惟，如是作业，如是究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无异语、异作，有如语、如作。何以故？譬如金刚，以不可坏而得其名，终无有时离于不坏；菩萨摩诃萨亦复如是，以诸行法而得其名，终无有时离诸行法。譬如真金，以有妙色而得其名，终无有时离于妙色；菩萨摩诃萨亦复如是，以诸善业而得其名，终无有时离诸善业。譬如日天子，以光明轮而得其名，终无有时离光明轮；菩萨摩诃萨亦复如是，以智慧光而得其名，终无有时离智慧光。譬如须弥山王，以四宝峰处于大海，迥然高出而得其名，终无有时舍离四峰；菩萨摩诃萨亦复如是，以诸善根处在于世，迥然高出而得其名，终无有时舍离善根。譬如大地，以持一切而得其名，终无有时舍离能持；菩萨摩诃萨亦复如是，以度一切而得其名，终无有时舍离大悲。譬如大海，以含众水而得其名，终无有时舍离于水；菩萨摩诃萨亦复如是，以诸大愿而得其名，终不暂舍度众生愿。譬如军将，以能惯习战斗之法而得其名，终无有时舍离此能；菩萨摩诃萨亦复如是，以能惯习如是三昧而得其名，乃至成就一切智智，终无有时舍离此行。如转轮王，驭四天下，常勤守护一切众生，令无横死，恒受快乐；菩萨摩诃萨亦复如是，入如是等诸大三昧，常勤化度一切众生，乃至令其究竟清净。譬如种子，植之于地，乃至能令茎叶增长；菩萨摩诃萨亦复如是，修普贤行，乃至能令一切众生善法增长。譬如大云，于夏暑月降霔大雨，乃至增长一切种子；菩萨摩诃萨亦复如是，入如是等诸大三昧，修菩萨行，雨大法雨，乃至能令一切众生究竟清净、究竟涅槃、究竟安隐、究竟彼岸、究竟欢喜、究竟断疑，为诸众生究竟福田，令其施业皆得清净，令其皆住不退转道，令其同得一切智智，令其皆得出离三界，令其皆得究竟之智，令其皆得诸佛如来究竟之法，置诸众生一切智处。何以故？菩萨摩诃萨成就此法，智慧明了，入法界门，能净菩萨不可思议无量诸行。所谓：能净诸智，求一切智故；能净众生，使调伏故；能净刹土，常回向故；能净诸法，普了知故；能净无畏，无怯弱故；能净无碍辩，巧演说故；能净陀罗尼，于一切法得自在故；能净亲近行，常见一切佛兴世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三昧，得如是等百千亿那由他不可说不可说清净功德，于如是等三昧境界得自在故，一切诸佛所加被故，自善根力之所流故，入智慧地大威力故，诸善知识引导力故，摧伏一切诸魔力故，同分善根淳净力故，广大誓愿欲乐力故，所种善根成就力故，超诸世间无尽之福、无对力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三昧，得十种法，同去、来、今一切诸佛。何者为十？所谓：得诸相好，种种庄严，同于诸佛；能放清净大光明网，同于诸佛；神通变化，调伏众生，同于诸佛；无边色身，清净圆音，同于诸佛；随众生业现净佛国，同于诸佛；一切众生所有语言皆能摄持、不忘不失，同于诸佛；无尽辩才随众生心而转法轮令生智慧，同于诸佛；大师子吼无所怯畏，以无量法开悟群生，同于诸佛；于一念顷，以大神通普入三世，同于诸佛；普能显示一切众生诸佛庄严、诸佛威力、诸佛境界，同于诸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眼菩萨白普贤菩萨言：佛子，此菩萨摩诃萨得如是法，同诸如来，何故不名佛？何故不名十力？何故不名一切智？何故不名一切法中得菩提者？何故不得名为普眼？何故不名一切境中无碍见者？何故不名觉一切法？何故不名与三世佛无二住者？何故不名住实际者？何故修行普贤行愿犹未休息？何故不能究竟法界舍菩萨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普贤菩萨告普眼菩萨言：善哉！佛子，如汝所言，若此菩萨摩诃萨同一切佛，以何义故不名为佛？乃至不能舍菩萨道？</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已能修习去、来、今世一切菩萨种种行愿，入智境界，则名为佛；于如来所修菩萨行无有休息，说名菩萨。如来诸力皆悉已入，则名十力；虽成十力，行普贤行而无休息，说名菩萨。知一切法而能演说，名一切智；虽能演说一切诸法，于一一法善巧思惟未尝止息，说名菩萨。知一切法无有二相，是则说名悟一切法；于二、不二一切诸法差别之道善巧观察，展转增胜无有休息，说名菩萨。已能明见普眼境界，说名普眼；虽能证得普眼境界，念念增长未曾休息，说名菩萨。于一切法悉能明照，离诸暗障，名无碍见；常勤忆念无碍见者，说名菩萨。已得诸佛智慧之眼，是则说名觉一切法；观诸如来正觉智眼而不放逸，说名菩萨。住佛所住，与佛无二，说名与佛无二住者；为佛摄受，修诸智慧，说名菩萨。常观一切世间实际，是则说名住实际者；虽常观察诸法实际，而不证入亦不舍离，说名菩萨。不来不去，无同无异，此等分别悉皆永息，是则说名休息愿者；广大修习，圆满不退，则名未息普贤愿者。了知法界无有边际，一切诸法一相无相，是则说名究竟法界舍菩萨道；虽知法界无有边际，而知一切种种异相，起大悲心度诸众生，尽未来际无有疲厌，是则说名普贤菩萨。 </w:t>
      </w:r>
    </w:p>
    <w:p>
      <w:pPr>
        <w:sectPr>
          <w:headerReference w:type="even" r:id="rId52"/>
          <w:headerReference w:type="default" r:id="rId53"/>
          <w:headerReference w:type="first" r:id="rId54"/>
          <w:footerReference w:type="even" r:id="rId55"/>
          <w:footerReference w:type="default" r:id="rId56"/>
          <w:footerReference w:type="first" r:id="rId5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譬如伊罗钵那象王，住金胁山七宝窟中，其窟周围悉以七宝而为栏楯，宝多罗树次第行列，真金罗网弥覆其上；象身洁白犹如珂雪，上立金幢，金为璎珞，宝网覆鼻，宝铃垂下，七肢成就，六牙具足，端正充满，见者欣乐，调良善顺，心无所逆。若天帝释将欲游行，尔时象王即知其意，便于宝窟而没其形，至忉利天释主之前，以神通力种种变现，令其身有三十三头，于一一头化作七牙，于一一牙化作七池，一一池中有七莲华，一一华中有七采女，一时俱奏百千天乐。是时，帝释乘兹宝象，从难胜殿往诣华园，芬陀利华遍满其中。是时，帝释至华园已，从象而下，入于一切宝庄严殿，无量采女以为侍从，歌咏妓乐受诸快乐。尔时，象王复以神通隐其象形现作天身，与三十三天及诸采女，于芬陀利华园之内欢娱戏乐，所现身相、光明衣服、往来进止、语笑观瞻，皆如彼天，等无有异，无能分别；此象、此天，象之与天，更互相似。</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彼伊罗钵那象王，于金胁山七宝窟中无所变化，至于三十三天之上，为欲供养释提桓因，化作种种诸可乐物，受天快乐，与天无异。佛子，菩萨摩诃萨亦复如是，修习普贤菩萨行愿及诸三昧以为众宝庄严之具，七菩提分为菩萨身，所放光明以之为网，建大法幢，鸣大法钟，大悲为窟，坚固大愿以为其牙，智慧无畏犹如师子，法缯系顶，开示秘密，到诸菩萨行愿彼岸。为欲安处菩提之座，成一切智，得最正觉，增长普贤广大行愿，不退不息，不断不舍，大悲精进，尽未来际度脱一切苦恼众生。不舍普贤道，现成最正觉，现不可说不可说成正觉门，现不可说不可说转法轮门，现不可说不可说住深心门；于不可说不可说广大国土，现涅槃变化门；于不可说不可说差别世界，而现受生修普贤行，现不可说不可说如来；于不可说不可说广大国土菩提树下成最正觉，不可说不可说菩萨众亲近围绕。或于一念顷，修普贤行而成正觉，或须臾顷，或于一时，或于一日，或于半月，或于一月，或于一年，或无数年，或于一劫，如是乃至不可说不可说劫，修普贤行而成正觉。复于一切诸佛刹中而为上首，亲近于佛，顶礼供养，请问观察如幻境界，净修菩萨无量诸行、无量诸智、种种神变、种种威德、种种智慧、种种境界、种种神通、种种自在、种种解脱、种种法明、种种教化调伏之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本身不灭，以行愿力于一切处如是变现。何以故？欲以普贤自在神力调伏一切诸众生故，令不可说不可说众生得清净故，令其永断生死轮故，严净广大诸世界故，常见一切诸如来故，深入一切佛法流故，忆念三世诸佛种故，忆念十方一切佛法及法身故，普修一切菩萨诸行使圆满故，入普贤流自在能证一切智故。佛子，汝应观此菩萨摩诃萨，不舍普贤行，不断菩萨道，见一切佛，证一切智，自在受用一切智法。如伊罗钵那象王不舍象身，往三十三天，为天所乘，受天快乐，作天游戏，承事天主，与天采女而作欢娱，同于诸天无有差别。佛子，菩萨摩诃萨亦复如是，不舍普贤大乘诸行，不退诸愿，得佛自在，具一切智，证佛解脱，无障无碍，成就清净，于诸国土无所染著，于佛法中无所分别；虽知诸法普皆平等无有二相，而恒明见一切佛土；虽已等同三世诸佛，而修菩萨行相续不断。佛子，菩萨摩诃萨安住如是普贤行愿广大之法，当知是人心得清净。佛子，此是菩萨摩诃萨第十无碍轮大三昧殊胜心广大智。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是菩萨摩诃萨所住普贤行十大三昧轮。 </w:t>
      </w:r>
    </w:p>
    <w:p>
      <w:pPr>
        <w:pStyle w:val="Normal"/>
        <w:widowControl/>
        <w:tabs>
          <w:tab w:val="clear" w:pos="420"/>
          <w:tab w:val="left" w:pos="284" w:leader="none"/>
        </w:tabs>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284" w:leader="none"/>
        </w:tabs>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284" w:leader="none"/>
        </w:tabs>
        <w:spacing w:before="20"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四十三</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四十四 </w:t>
      </w:r>
    </w:p>
    <w:p>
      <w:pPr>
        <w:pStyle w:val="Normal"/>
        <w:widowControl/>
        <w:spacing w:before="72" w:after="72"/>
        <w:ind w:firstLine="420"/>
        <w:jc w:val="left"/>
        <w:rPr/>
      </w:pPr>
      <w:r>
        <w:rPr>
          <w:rFonts w:ascii="华文中宋" w:hAnsi="华文中宋" w:cs="华文中宋" w:eastAsia="华文中宋"/>
          <w:color w:val="C00000"/>
          <w:szCs w:val="21"/>
        </w:rPr>
        <w:t>十通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告诸菩萨言：佛子，菩萨摩诃萨有十种通。何者为十？ </w:t>
      </w:r>
    </w:p>
    <w:p>
      <w:pPr>
        <w:sectPr>
          <w:headerReference w:type="even" r:id="rId58"/>
          <w:headerReference w:type="default" r:id="rId59"/>
          <w:headerReference w:type="first" r:id="rId60"/>
          <w:footerReference w:type="even" r:id="rId61"/>
          <w:footerReference w:type="default" r:id="rId62"/>
          <w:footerReference w:type="first" r:id="rId6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他心智通，知一三千大千世界众生心差别，所谓：善心、不善心、广心、狭心、大心、小心、顺生死心、背生死心、声闻心、独觉心、菩萨心、声闻行心、独觉行心、菩萨行心、天心、龙心、夜叉心、乾闼婆心、阿修罗心、迦楼罗心、紧那罗心、摩睺罗伽心、人心、非人心、地狱心、畜生心、阎魔王处心、饿鬼心、诸难处众生心，如是等无量差别种种众生心悉分别知。如一世界，如是百世界、千世界、百千世界、百千亿那由他世界，乃至不可说不可说佛刹微尘数世界中所有众生心悉分别知。是名菩萨摩诃萨第一善知他心智神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无碍清净天眼智通，见无量不可说不可说佛刹微尘数世界中众生，死此生彼，善趣、恶趣，福相、罪相，或好或丑，或垢或净。如是品类无量众生，所谓：天众、龙众、夜叉众、乾闼婆众、阿修罗众、迦楼罗众、紧那罗众、摩睺罗伽众、人众、非人众、微细身众生众、广大身众生众、小众、大众，如是种种众生众中，以无碍眼悉皆明见；随所积集业、随所受苦乐、随心、随分别、随见、随言说、随因、随业、随所缘、随所起，悉皆见之，无有错谬。是名菩萨摩诃萨第二无碍天眼智神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宿住随念智通，能知自身及不可说不可说佛刹微尘数世界中一切众生，过去不可说不可说佛刹微尘数劫宿住之事。所谓：某处生，如是名，如是姓，如是种族，如是饮食，如是苦乐。从无始来，于诸有中，以因以缘，展转滋长，次第相续，轮回不绝，种种品类、种种国土、种种趣生、种种形相、种种业行、种种结使、种种心念、种种因缘、受生差别，如是等事皆悉了知。又忆过去尔所佛刹微尘数劫，尔所佛刹微尘数世界中，有尔所佛刹微尘数诸佛，一一佛如是名号，如是出兴，如是众会，如是父母，如是侍者，如是声闻，如是最胜二大弟子，于如是城邑，如是出家，复于如是菩提树下成最正觉，于如是处，坐如是座，演说如是若干经典，如是利益尔所众生，于尔所时住于寿命，施作如是若干佛事，依无余依般涅槃界而般涅槃，般涅槃后法住久近，如是一切悉能忆念。又忆念不可说不可说佛刹微尘数诸佛名号，一一名号有不可说不可说佛刹微尘数佛，从初发心，起愿修行，供养诸佛，调伏众生，众会说法，寿命多少，神通变化，乃至入于无余涅槃，般涅槃后法住久近，造立塔庙种种庄严，令诸众生种植善根，皆悉能知。是名菩萨摩诃萨第三知过去际劫宿住智神通。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知尽未来际劫智通，知不可说不可说佛刹微尘数世界中所有劫，一一劫中所有众生，命终受生，诸有相续，业行果报，若善，若不善，若出离，若不出离，若决定，若不决定，若邪定，若正定，若善根与使俱，若善根不与使俱，若具足善根，若不具足善根，若摄取善根，若不摄取善根，若积集善根，若不积集善根，若积集罪法，若不积集罪法，如是一切皆能了知。又知不可说不可说佛刹微尘数世界，尽未来际有不可说不可说佛刹微尘数劫，一一劫有不可说不可说佛刹微尘数诸佛名号，一一名号有不可说不可说佛刹微尘数诸佛如来，一一如来，从初发心，起愿立行，供养诸佛，教化众生，众会说法，寿命多少，神通变化，乃至入于无余涅槃，般涅槃后法住久近，造立塔庙种种庄严，令诸众生种植善根，如是等事悉能了知。是名菩萨摩诃萨第四知尽未来际劫智神通。 </w:t>
      </w:r>
    </w:p>
    <w:p>
      <w:pPr>
        <w:pStyle w:val="Normal"/>
        <w:widowControl/>
        <w:spacing w:before="48" w:after="0"/>
        <w:ind w:firstLine="420"/>
        <w:jc w:val="left"/>
        <w:rPr/>
      </w:pPr>
      <w:r>
        <w:rPr>
          <w:rFonts w:ascii="宋体;SimSun" w:hAnsi="宋体;SimSun" w:cs="宋体;SimSun"/>
          <w:kern w:val="0"/>
          <w:szCs w:val="21"/>
        </w:rPr>
        <w:t xml:space="preserve">佛子，菩萨摩诃萨成就无碍清净天耳，圆满广大，聪彻离障，了达无碍，具足成就，于诸一切所有音声，欲闻、不闻，随意自在。佛子，东方有不可说不可说佛刹微尘数佛，是诸佛所说、所示、所开、所演、所安立、所教化、所调伏、所忆念、所分别，甚深广大、种种差别、无量方便、无量善巧清净之法，于彼一切皆能受持。又于其中若义、若文、若一人、若众会，如其音辞，如其智慧，如所了达，如所示现，如所调伏，如其境界，如其所依，如其出道，于彼一切悉能记持，不忘不失，不断不退，无迷无惑；为他演说，令得悟解，终不忘失一文一句。如东方，南西北方，四维上下，亦复如是。是名菩萨摩诃萨第五无碍清净天耳智神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无体性神通、无作神通、平等神通、广大神通、无量神通、无依神通、随念神通、起神通、不起神通、不退神通、不断神通、不坏神通、增长神通、随诣神通。此菩萨闻极远一切世界中诸佛名，所谓：无数世界、无量世界乃至不可说不可说佛刹微尘数世界中诸佛名；闻其名已，即自见身在彼佛所。彼诸世界或仰或覆，各各形状，各各方所，各各差别，无边无碍；种种国土，种种时劫，无量功德各别庄严。彼彼如来于中出现，示现神变，称扬名号，无量无数，各各不同。此菩萨一得闻彼诸如来名，不动本处，而见其身在彼佛所，礼拜尊重，承事供养，问菩萨法，入佛智慧，悉能了达诸佛国土道场众会及所说法，至于究竟无所取著。如是，经不可说不可说佛刹微尘数劫，普至十方而无所往，然诣刹观佛听法请道，无有断绝，无有废舍，无有休息，无有疲厌；修菩萨行，成就大愿，悉令具足，曾无退转，为令如来广大种性不断绝故。是名菩萨摩诃萨第六住无体性无动作往一切佛刹智神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善分别一切众生言音智通，知不可说不可说佛刹微尘数世界中众生种种言辞。所谓：圣言辞、非圣言辞、天言辞、龙言辞、夜叉言辞、乾闼婆、阿修罗、迦楼罗、紧那罗、摩睺罗伽、人及非人乃至不可说不可说众生所有言辞，各各表示，种种差别，如是一切皆能了知。此菩萨随所入世界，能知其中一切众生所有性欲，如其性欲为出言辞，悉令解了无有疑惑。如日光出现，普照众色，令有目者悉得明见。菩萨摩诃萨亦复如是，以善分别一切言辞智，深入一切言辞云，所有言辞令诸世间聪慧之者悉得解了。是名菩萨摩诃萨第七善分别一切言辞智神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出生无量阿僧祇色身庄严智通，知一切法远离色相，无差别相，无种种相，无无量相，无分别相，无青、黄、赤、白相。菩萨如是入于法界，能现其身，作种种色。所谓：无边色、无量色、清净色、庄严色、普遍色、无比色、普照色、增上色、无违逆色、具诸相色、离众恶色、大威力色、可尊重色、无穷尽色、众杂妙色、极端严色、不可量色、善守护色、能成熟色、随化者色、无障碍色、甚明彻色、无垢浊色、极澄净色、大勇健色、不思议方便色、不可坏色、离瑕翳色、无障暗色、善安住色、妙庄严色、诸相端严色、种种随好色、大尊贵色、妙境界色、善磨莹色、清净深心色、炽然明盛色、最胜广大色、无间断色、无所依色、无等比色、充满不可说佛刹色、增长色、坚固摄受色、最胜功德色、随诸心乐色、清净解了色、积集众妙色、善巧决定色、无有障碍色、虚空明净色、清净可乐色、离诸尘垢色、不可称量色、妙见色、普见色、随时示现色、寂静色、离贪色、真实福田色、能作安隐色、离诸怖畏色、离愚痴行色、智慧勇猛色、身相无碍色、游行普遍色、心无所依色、大慈所起色、大悲所现色、平等出离色、具足福德色、随心忆念色、无边妙宝色、宝藏光明色、众生信乐色、一切智现前色、欢喜眼色、众宝庄严第一色、无有处所色、自在示现色、种种神通色、生如来家色、过诸譬喻色、周遍法界色、众皆往诣色、种种色、成就色、出离色、随所化者威仪色、见无厌足色、种种明净色、能放无数光网色、不可说光明种种差别色、不可思香光明超过三界色、不可量日轮光明照耀色、示现无比月身色、无量可爱乐华云色、出生种种莲华鬘云庄严色、超过一切世间香焰普熏色、出生一切如来藏色、不可说音声开示演畅一切法色、具足一切普贤行色。佛子，菩萨摩诃萨深入如是无色法界，能现此等种种色身，令所化者见，令所化者念，为所化者转法轮；随所化者时，随所化者相，令所化者亲近，令所化者开悟，为所化者起种种神通，为所化者现种种自在，为所化者施种种能事。是名菩萨摩诃萨为度一切众生故勤修成就第八无数色身智神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一切法智通，知一切法无有名字、无有种性，无来、无去，非异、非不异，非种种、非不种种，非二、非不二，无我、无比，不生、不灭，不动、不坏，无实、无虚，一相、无相，非无、非有，非法、非非法，不随于俗、非不随俗，非业、非非业，非报、非非报，非有为、非无为，非第一义、非不第一义，非道、非非道，非出离、非不出离，非量、非无量，非世间、非出世间，非从因生、非不从因生，非决定、非不决定，非成就、非不成就，非出、非不出，非分别、非不分别，非如理、非不如理。此菩萨不取世俗谛，不住第一义，不分别诸法，不建立文字，随顺寂灭性，不舍一切愿，见义知法，兴布法云，降霔法雨。虽知实相不可言说，而以方便无尽辩才，随法、随义次第开演；以于诸法言辞辩说皆得善巧，大慈大悲悉已清净，能于一切离文字法中出生文字，与法、与义随顺无违，为说诸法悉从缘起，虽有言说而无所著。演一切法辩才无尽，分别安立，开发示导，令诸法性具足明显，断众疑网悉得清净。虽摄众生不舍真实，于不二法而无退转，常能演说无碍法门，以众妙音，随众生心，普雨法雨而不失时。是名菩萨摩诃萨第九一切法智神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一切法灭尽三昧智通，于念念中入一切法灭尽三昧，亦不退菩萨道，不舍菩萨事，不舍大慈大悲心，修习波罗蜜未尝休息，观察一切佛国土无有厌倦，不舍度众生愿，不断转法轮事，不废教化众生业，不舍供养诸佛行，不舍一切法自在门，不舍常见一切佛，不舍常闻一切法；知一切法平等无碍，自在成就一切佛法，所有胜愿皆得圆满，了知一切国土差别，入佛种性到于彼岸；能于彼彼诸世界中，学一切法，了法无相，知一切法皆从缘起，无有体性，然随世俗方便演说；虽于诸法心无所住，然顺众生诸根欲乐，方便为说种种诸法。此菩萨住三昧时，随其心乐，或住一劫，或住百劫，或住千劫，或住亿劫，或住百亿劫，或住千亿劫，或住百千亿劫，或住那由他亿劫，或住百那由他亿劫，或住千那由他亿劫，或住百千那由他亿劫，或住无数劫，或住无量劫，乃至或住不可说不可说劫。菩萨入此一切法灭尽三昧，虽复经于尔所劫住，而身不离散、不羸瘦、不变异，非见非不见，不灭不坏，不疲不懈，不可尽竭。虽于有于无悉无所作，而能成办诸菩萨事。所谓：恒不舍离一切众生，教化调伏未曾失时，令其增长一切佛法，于菩萨行悉得圆满；为欲利益一切众生，神通变化无有休息，譬如光影普现一切，而于三昧寂然不动。是为菩萨摩诃萨入一切法灭尽三昧智神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于如是十种神通，一切天人不能思议，一切众生不能思议；一切声闻、一切独觉，及余一切诸菩萨众，如是皆悉不能思议。此菩萨，身业不可思议，语业不可思议，意业不可思议，三昧自在不可思议，智慧境界不可思议，唯除诸佛及有得此神通菩萨，余无能说此人功德称扬赞叹。佛子，是为菩萨摩诃萨十种神通。若菩萨摩诃萨住此神通，悉得一切三世无碍智神通。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72" w:after="72"/>
        <w:ind w:firstLine="420"/>
        <w:jc w:val="left"/>
        <w:rPr>
          <w:rFonts w:ascii="华文中宋" w:hAnsi="华文中宋" w:eastAsia="华文中宋" w:cs="华文中宋"/>
          <w:color w:val="C00000"/>
          <w:szCs w:val="21"/>
        </w:rPr>
      </w:pPr>
      <w:r>
        <w:rPr>
          <w:rFonts w:ascii="华文中宋" w:hAnsi="华文中宋" w:cs="华文中宋" w:eastAsia="华文中宋"/>
          <w:color w:val="C00000"/>
          <w:szCs w:val="21"/>
        </w:rPr>
        <w:t xml:space="preserve">十忍品 第二十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告诸菩萨言：佛子，菩萨摩诃萨有十种忍，若得此忍，则得到于一切菩萨无碍忍地，一切佛法无碍无尽。何者为十？所谓：音声忍、顺忍、无生法忍、如幻忍、如焰忍、如梦忍、如响忍、如影忍、如化忍、如空忍。此十种忍，三世诸佛已说、今说、当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音声忍？谓闻诸佛所说之法不惊、不怖、不畏，深信悟解，爱乐趣向，专心忆念，修习安住。是名菩萨摩诃萨第一音声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顺忍？谓于诸法，思惟观察，平等无违，随顺了知，令心清净，正住修习，趣入成就。是名菩萨摩诃萨第二顺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无生法忍？佛子，此菩萨摩诃萨不见有少法生，亦不见有少法灭。何以故？若无生则无灭，若无灭则无尽，若无尽则离垢，若离垢则无差别，若无差别则无处所，若无处所则寂静，若寂静则离欲，若离欲则无作，若无作则无愿，若无愿则无住，若无住则无去无来。是名菩萨摩诃萨第三无生法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如幻忍？佛子，此菩萨摩诃萨知一切法，皆悉如幻，从因缘起，于一法中解多法，于多法中解一法。此菩萨知诸法如幻已，了达国土，了达众生，了达法界，了达世间平等，了达佛出现平等，了达三世平等，成就种种神通变化。譬如幻，非象、非马，非车、非步，非男、非女，非童男、非童女，非树、非叶、非华、非果，非地、非水、非火、非风，非昼、非夜，非日、非月，非半月、非一月，非一年、非百年，非一劫、非多劫，非定、非乱，非纯、非杂，非一、非异，非广、非狭，非多、非少，非量、非无量，非粗、非细，非是一切种种众物；种种非幻，幻非种种，然由幻故，示现种种差别之事。菩萨摩诃萨亦复如是，观一切世间如幻，所谓：业世间、烦恼世间、国土世间、法世间、时世间、趣世间、成世间、坏世间、运动世间、造作世间。菩萨摩诃萨观一切世间如幻时，不见众生生，不见众生灭；不见国土生，不见国土灭；不见诸法生，不见诸法灭；不见过去可分别，不见未来有起作，不见现在一念住；不观察菩提，不分别菩提；不见佛出现，不见佛涅槃；不见住大愿，不见入正位，不出平等性。是菩萨虽成就佛国土，知国土无差别；虽成就众生界，知众生无差别；虽普观法界，而安住法性寂然不动；虽达三世平等，而不违分别三世法；虽成就蕴、处，而永断所依；虽度脱众生，而了知法界平等无种种差别；虽知一切法远离文字不可言说，而常说法辩才无尽；虽不取著化众生事，而不舍大悲，为度一切转于法轮；虽为开示过去因缘，而知因缘性无有动转。是名菩萨摩诃萨第四如幻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如焰忍？佛子，此菩萨摩诃萨知一切世间同于阳焰。譬如阳焰，无有方所，非内、非外，非有、非无，非断、非常，非一色、非种种色亦非无色，但随世间言说显示。菩萨如是如实观察，了知诸法，现证一切，令得圆满。是名菩萨摩诃萨第五如焰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如梦忍？佛子，此菩萨摩诃萨知一切世间如梦。譬如梦，非世间、非离世间，非欲界、非色界、非无色界，非生、非没，非染、非净，而有示现。菩萨摩诃萨亦复如是，知一切世间悉同于梦，无有变异故，如梦自性故，如梦执著故，如梦性离故，如梦本性故，如梦所现故，如梦无差别故，如梦想分别故，如梦觉时故。是名菩萨摩诃萨第六如梦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如响忍？佛子，此菩萨摩诃萨闻佛说法，观诸法性，修学成就，到于彼岸；知一切音声，悉同于响，无来无去，如是示现。佛子，此菩萨摩诃萨观如来声，不从内出，不从外出，亦不从于内外而出；虽了此声非内、非外、非内外出，而能示现善巧名句，成就演说。譬如谷响，从缘所起，而与法性无有相违，令诸众生随类各解而得修学。如帝释夫人阿修罗女，名曰舍支，于一音中出千种音，亦不心念令如是出。菩萨摩诃萨亦复如是，入无分别界，成就善巧随类之音，于无边世界中恒转法轮。此菩萨善能观察一切众生，以广长舌相而为演说，其声无碍，遍十方土，令随所宜，闻法各异；虽知声无起而普现音声，虽知无所说而广说诸法；妙音平等，随类各解，悉以智慧而能了达。是名菩萨摩诃萨第七如响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如影忍？佛子，此菩萨摩诃萨，非于世间生，非于世间没；非在世间内，非在世间外；非行于世间，非不行世间；非同于世间，非异于世间；非往于世间，非不往世间；非住于世间，非不住世间；非是世间，非出世间；非修菩萨行，非舍于大愿；非实，非不实。虽常行一切佛法，而能办一切世间事，不随世间流，亦不住法流。譬如日月、男子、女人、舍宅、山林、河泉等物，于油、于水、于身、于宝、于明镜等清净物中而现其影。影与油等，非一、非异，非离、非合，于川流中亦不漂度，于池井内亦不沉没，虽现其中，无所染著。然诸众生，知于此处有是影现，亦知彼处无如是影；远物、近物虽皆影现，影不随物而有近远。菩萨摩诃萨亦复如是，能知自身及以他身，一切皆是智之境界，不作二解，谓自、他别，而于自国土、于他国土，各各差别，一时普现。如种子中，无有根芽、茎节、枝叶，而能生起如是等事。菩萨摩诃萨亦复如是，于无二法中分别二相，善巧方便，通达无碍。是名菩萨摩诃萨第八如影忍。菩萨摩诃萨成就此忍，虽不往诣十方国土，而能普现一切佛刹；亦不离此，亦不到彼，如影普现，所行无碍；令诸众生见差别身，同于世间坚实之相，然此差别即非差别，别与不别无所障碍。此菩萨从于如来种性而生，身、语及意清净无碍，故能获得无边色相清净之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如化忍？佛子，此菩萨摩诃萨知一切世间皆悉如化。所谓：一切众生意业化，觉想所起故；一切世间诸行化，分别所起故；一切苦乐颠倒化，妄取所起故；一切世间不实法化，言说所现故；一切烦恼分别化，想念所起故；复有清净调伏化，无分别所现故；于三世不转化，无生平等故；菩萨愿力化，广大修行故；如来大悲化，方便示现故；转法轮方便化，智慧无畏辩才所说故。菩萨如是了知世间、出世间化，现证知，广大知，无边知，如事知，自在知，真实知，非虚妄见所能倾动，随世所行亦不失坏。譬如化，不从心起、不从心法起，不从业起、不受果报，非世间生、非世间灭，不可随逐、不可揽触，非久住、非须臾住，非行世间、非离世间，不专系一方，不普属诸方，非有量、非无量，不厌不息、非不厌息，非凡、非圣，非染、非净，非生、非死，非智、非愚，非见、非不见，非依世间、非入法界，非黠慧、非迟钝，非取、非不取，非生死、非涅槃，非有、非无有。菩萨如是善巧方便，行于世间修菩萨道，了知世法，分身化往；不著世间，不取自身，于世、于身无所分别；不住世间，不离世间；不住于法，不离于法；以本愿故，不弃舍一众生界，不调伏少众生界。不分别法；非不分别，知诸法性无来无去，虽无所有而满足佛法，了法如化非有非无。佛子，菩萨摩诃萨如是安住如化忍时，悉能满足一切诸佛菩提之道，利益众生。是名菩萨摩诃萨第九如化忍。菩萨摩诃萨成就此忍，凡有所作悉同于化，譬如化士，于一切佛刹无所依住，于一切世间无所取著，于一切佛法不生分别，而趣佛菩提无有懈倦，修菩萨行离诸颠倒，虽无有身而现一切身，虽无所住而住众国土，虽无有色而普现众色，虽不著实际而明照法性平等圆满。佛子，此菩萨摩诃萨于一切法无所依止，名解脱者；一切过失悉皆舍离，名调伏者；不动不转，普入一切如来众会，名神通者；于无生法已得善巧，名无退者；具一切力，须弥、铁围不能为障，名无碍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如空忍？佛子，此菩萨摩诃萨了一切法界犹如虚空，以无相故；一切世界犹如虚空，以无起故；一切法犹如虚空，以无二故；一切众生行犹如虚空，无所行故；一切佛犹如虚空，无分别故；一切佛力犹如虚空，无差别故；一切禅定犹如虚空，三际平等故；所说一切法犹如虚空，不可言说故；一切佛身犹如虚空，无著无碍故。菩萨如是，以如虚空方便，了一切法皆无所有。佛子，菩萨摩诃萨以如虚空忍智了一切法时，得如虚空身、身业，得如虚空语、语业，得如虚空意、意业。譬如虚空，一切法依不生不殁；菩萨摩诃萨亦复如是，一切法身不生不殁。譬如虚空，不可破坏；菩萨摩诃萨亦复如是，智慧诸力不可破坏。譬如虚空，一切世间之所依止而无所依；菩萨摩诃萨亦复如是，一切诸法之所依止而无所依。譬如虚空，无生无灭，能持一切世间生灭；菩萨摩诃萨亦复如是，无向、无得，能示向、得，普使世间修行清净。譬如虚空，无方、无隅，而能显现无边方隅；菩萨摩诃萨亦复如是，无业、无报，而能显示种种业报。譬如虚空，非行、非住，而能示现种种威仪；菩萨摩诃萨亦复如是，非行、非住，而能分别一切诸行。譬如虚空，非色、非非色，而能示现种种诸色；菩萨摩诃萨亦复如是，非世间色、非出世间色，而能示现一切诸色。譬如虚空，非久、非近，而能久住，现一切物；菩萨摩诃萨亦复如是，非久、非近，而能久住，显示菩萨所行诸行。譬如虚空，非净、非秽，不离净秽；菩萨摩诃萨亦复如是，非障、非无障，不离障无障。譬如虚空，一切世间皆现其前，非现一切世间之前；菩萨摩诃萨亦复如是，一切诸法皆现其前，非现一切诸法之前。譬如虚空，普入一切，而无边际；菩萨摩诃萨亦复如是，普入诸法，而菩萨心无有边际。何以故？菩萨所作如虚空故。谓所有修习、所有严净、所有成就皆悉平等，一体、一味、一种，分量如虚空，清净遍一切处。如是证知一切诸法，于一切法无有分别，严净一切诸佛国土，圆满一切无所依身，了一切方无有迷惑，具一切力不可摧坏，满足一切无边功德，已到一切甚深法处，通达一切波罗蜜道，普坐一切金刚之座，普发一切随类之音，为一切世间转于法轮未曾失时。是名菩萨摩诃萨第十如空忍。菩萨摩诃萨成就此忍，得无来身，以无去故；得无生身，以无灭故；得不动身，以无坏故；得不实身，离虚妄故；得一相身，以无相故；得无量身，佛力无量故；得平等身，同如相故；得无差别身，等观三世故；得至一切处身，净眼等照无障碍故；得离欲际身，知一切法无合散故；得虚空无边际身，福德藏无尽如虚空故；得无断无尽法性平等辩才身，知一切法相唯是一相，无性为性如虚空故；得无量无碍音声身，无所障碍如虚空故；得具足一切善巧清净菩萨行身，于一切处皆无障碍如虚空故；得一切佛法海次第相续身，不可断绝如虚空故；得一切佛刹中现无量佛刹身，离诸贪著如虚空无边故；得示现一切自在法无休息身，如虚空大海无边际故；得一切不可坏坚固势力身，如虚空任持一切世间故；得诸根明利如金刚坚固不可坏身，如虚空一切劫火不能烧故；得持一切世间力身，智慧力如虚空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名菩萨摩诃萨十种忍。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欲重宣其义而说颂言： </w:t>
      </w:r>
    </w:p>
    <w:p>
      <w:pPr>
        <w:pStyle w:val="Normal"/>
        <w:widowControl/>
        <w:spacing w:before="20" w:after="0"/>
        <w:ind w:firstLine="480"/>
        <w:jc w:val="left"/>
        <w:rPr>
          <w:rFonts w:ascii="宋体;SimSun" w:hAnsi="宋体;SimSun" w:cs="宋体;SimSun"/>
          <w:kern w:val="0"/>
          <w:szCs w:val="21"/>
        </w:rPr>
      </w:pPr>
      <w:r>
        <w:rPr>
          <w:rFonts w:ascii="宋体;SimSun" w:hAnsi="宋体;SimSun" w:cs="宋体;SimSun"/>
          <w:kern w:val="0"/>
          <w:szCs w:val="21"/>
        </w:rPr>
        <w:t xml:space="preserve">譬如世有人，闻有宝藏处，以其可得故，心生大欢喜。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如是大智慧，菩萨真佛子，听闻诸佛法，甚深寂灭相。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闻此深法时，其心得安隐，不惊亦不怖，亦不生恐畏。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大士求菩提，闻斯广大音，心净能堪忍，于此无疑惑。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自念以闻此，甚深微妙法，当成一切智，人天大导师。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菩萨闻此音，其心大欢喜，发生坚固意，愿求诸佛法。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以乐菩提故，其心渐调伏，令信益增长，于法无违谤。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是故闻此音，其心得堪忍，安住而不动，修行菩萨行。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为求菩提故，专行向彼道，精进无退转，不舍众善轭。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以求菩提故，其心无恐畏，闻法增勇猛，供佛令欢喜。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如有大福人，获得真金藏，随身所应服，造作庄严具。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菩萨亦如是，闻此甚深义，思惟增智海，以修随顺法。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法有亦顺知，法无亦顺知，随彼法如是，如是知诸法。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成就清净心，明彻大欢喜，知法从缘起，勇猛勤修习。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平等观诸法，了知其自性，不违佛法藏，普觉一切法。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志乐常坚固，严净佛菩提，不动如须弥，一心求正觉。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以发精进意，复修三昧道，无量劫勤行，未曾有退失。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菩萨所入法，是佛所行处，于此能了知，其心无厌怠。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如无等所说，平等观诸法，非不平等忍，能成平等智。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随顺佛所说，成就此忍门，如法而了知，亦不分别法。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三十三天中，所有诸天子，共同一器食，所食各不同。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所食种种食，不从十方来，如其所修业，自然咸在器。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菩萨亦如是，观察一切法，悉从因缘起，无生故无灭，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无灭故无尽，无尽故无染，于世变异法，了知无变异，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无异则无处，无处则寂灭，其心无染著，愿度诸群生。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专念于佛法，未尝有散动，而以悲愿心，方便行于世。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勤求于十力，处世而不住，无去亦无来，方便善说法。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此忍最为上，了法无有尽，入于真法界，实亦无所入。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菩萨住此忍，普见诸如来，同时与授记，斯名受佛职。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了达三世法，寂灭清净相，而能化众生，置于善道中。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世间种种法，一切皆如幻，若能如是知，其心无所动。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诸业从心生，故说心如幻，若离此分别，普灭诸有趣。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譬如工幻师，普现诸色像，徒令众贪乐，毕竟无所得。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世间亦如是，一切皆如幻，无性亦无生，示现有种种。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度脱诸众生，令知法如幻，众生不异幻，了幻无众生。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众生及国土，三世所有法，如是悉无余，一切皆如幻。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幻作男女形，及象马牛羊，屋宅池泉类，园林华果等。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幻物无知觉，亦无有住处，毕竟寂灭相，但随分别现。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菩萨能如是，普见诸世间，有无一切法，了达悉如幻。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众生及国土，种种业所造，入于如幻际，于彼无依著。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如是得善巧，寂灭无戏论，住于无碍地，普现大威力。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勇猛诸佛子，随顺入妙法，善观一切想，缠网于世间。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众想如阳焰，令众生倒解，菩萨善知想，舍离一切倒。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众生各别异，形类非一种，了达皆是想，一切无真实。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十方诸众生，皆为想所覆，若舍颠倒见，则灭世间想。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世间如阳焰，以想有差别，知世住于想，远离三颠倒。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譬如热时焰，世见谓为水，水实无所有，智者不应求。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众生亦复然，世趣皆无有，如焰住于想，无碍心境界。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若离于诸想，亦离诸戏论，愚痴著想者，悉令得解脱。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远离憍慢心，除灭世间想，住尽无尽处，是菩萨方便。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菩萨了世法，一切皆如梦，非处非无处，体性恒寂灭。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诸法无分别，如梦不异心，三世诸世间，一切悉如是。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梦体无生灭，亦无有方所，三界悉如是，见者心解脱。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梦不在世间，不在非世间，此二不分别，得入于忍地。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譬如梦中见，种种诸异相，世间亦如是，与梦无差别。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住于梦定者，了世皆如梦，非同非是异，非一非种种。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众生诸刹业，杂染及清净，如是悉了知，与梦皆平等。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菩萨所行行，及以诸大愿，明了皆如梦，与世亦无别。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了世皆空寂，不坏于世法，譬如梦所见，长短等诸色。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是名如梦忍，因此了世法，疾成无碍智，广度诸群生。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修行如是行，出生广大解，巧知诸法性，于法心无著。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一切诸世间，种种诸音声，非内亦非外，了之悉如响。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如闻种种响，心不生分别；菩萨闻音声，其心亦如是。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瞻仰诸如来，及听说法音，演契经无量，虽闻无所著。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如响无来处，所闻声亦然，而能分别法，与法无乖谬。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善了诸音声，于声不分别，知声悉空寂，普出清净音。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了法不在言，善入无言际，而能示言说，如响遍世间。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了知言语道，具足音声分，知声性空寂，以世言音说。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如世所有音，示同分别法，其音悉周遍，开悟诸群生。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菩萨获此忍，净音化世间，善巧说三世，于世无所著。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为欲利世间，专意求菩提，而常入法性，于彼无分别。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普观诸世间，寂灭无体性，而恒为饶益，修行意不动。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不住于世间，不离于世间，于世无所依，依处不可得。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了知世间性，于性无染著，虽不依世间，化世令超度。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世间所有法，悉知其自性，了法无有二，无二亦无著。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心不离世间，亦不住世间，非于世间外，修行一切智。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譬如水中影，非内亦非外，菩萨求菩提，了世非世间。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不于世住出，以世不可说，亦不在内外，如影现世间。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入此甚深义，离垢悉明彻，不舍本誓心，普照智慧灯。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世间无边际，智入悉齐等，普化诸群生，令其舍众著。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观察甚深法，利益群生众，从此入于智，修行一切道。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菩萨观诸法，谛了悉如化，而行如化行，毕竟永不舍。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随顺化自性，修习菩提道，一切法如化，菩萨行亦然。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一切诸世间，及以无量业，平等悉如化，毕竟住寂灭。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三世所有佛，一切亦如化，本愿修诸行，变化成如来。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佛以大慈悲，度脱化众生，度脱亦如化，化力为说法。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知世皆如化，不分别世间，化事种种殊，皆由业差别。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修习菩提行，庄严于化藏，无量善庄严，如业作世间。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化法离分别，亦不分别法，此二俱寂灭，菩萨行如是。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化海了于智，化性印世间，化非生灭法，智慧亦如是。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第十忍明观，众生及诸法，体性皆寂灭，如空无处所。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获此如空智，永离诸取著，如空无种种，于世无所碍。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成就空忍力，如空无有尽，境界如虚空，不作空分别。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虚空无体性，亦复非断灭，亦无种种别，智力亦如是。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虚空无初际，亦复无中后，其量不可得，菩萨智亦然。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如是观法性，一切如虚空，无生亦无灭，菩萨之所得。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自住如空法，复为众生说，降伏一切魔，皆斯忍方便。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世间相差别，皆空无有相，入于无相处，诸相悉平等。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唯以一方便，普入众世间，谓知三世法，悉等虚空性。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智慧与音声，及以菩萨身，其性如虚空，一切皆寂灭。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如是十种忍，佛子所修行，其心善安住，广为众生说。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于此善修学，成就广大力，法力及智力，为菩提方便。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通达此忍门，成就无碍智，超过一切众，转于无上轮。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所修广大行，其量不可得，调御师智海，乃能分别知。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舍我而修行，入于深法性，心常住净法，以是施群生。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众生及刹尘，尚可知其数，菩萨诸功德，无能度其限。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菩萨能成就，如是十种忍，智慧及所行，众生莫能测。 </w:t>
      </w:r>
    </w:p>
    <w:p>
      <w:p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20"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四十四</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四十五 </w:t>
      </w:r>
    </w:p>
    <w:p>
      <w:pPr>
        <w:pStyle w:val="Normal"/>
        <w:widowControl/>
        <w:spacing w:before="72" w:after="72"/>
        <w:ind w:firstLine="420"/>
        <w:jc w:val="left"/>
        <w:rPr/>
      </w:pPr>
      <w:r>
        <w:rPr>
          <w:rFonts w:ascii="华文中宋" w:hAnsi="华文中宋" w:cs="华文中宋" w:eastAsia="华文中宋"/>
          <w:color w:val="C00000"/>
          <w:szCs w:val="21"/>
        </w:rPr>
        <w:t>阿僧祇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心王菩萨白佛言：世尊，诸佛如来演说阿僧祇无量、无边、无等、不可数、不可称、不可思、不可量、不可说、不可说不可说。世尊，云何阿僧祇乃至不可说不可说耶？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告心王菩萨言：善哉！善哉！善男子，汝今为欲令诸世间入佛所知数量之义，而问如来、应、正等觉。善男子，谛听谛听！善思念之！当为汝说。时，心王菩萨唯然受教。 </w:t>
      </w:r>
    </w:p>
    <w:p>
      <w:pPr>
        <w:sectPr>
          <w:headerReference w:type="even" r:id="rId64"/>
          <w:headerReference w:type="default" r:id="rId65"/>
          <w:headerReference w:type="first" r:id="rId66"/>
          <w:footerReference w:type="even" r:id="rId67"/>
          <w:footerReference w:type="default" r:id="rId68"/>
          <w:footerReference w:type="first" r:id="rId69"/>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言：善男子，一百洛叉为一俱胝，俱胝俱胝为一阿庾多，阿庾多阿庾多为一那由他，那由他那由他为一频婆罗，频婆罗频婆罗为一矜羯罗，矜羯罗矜羯罗为一阿伽罗，阿伽罗阿伽罗为一最胜，最胜最胜为一摩婆（上声）罗，摩婆罗摩婆罗为一阿婆（上声）罗，阿婆罗阿婆罗为一多婆（上声）罗，多婆罗多婆罗为一界分，界分界分为一普摩，普摩普摩为一</w:t>
      </w:r>
      <w:r>
        <w:rPr>
          <w:rFonts w:ascii="宋体;SimSun" w:hAnsi="宋体;SimSun" w:cs="宋体;SimSun"/>
          <w:kern w:val="0"/>
          <w:szCs w:val="21"/>
          <w:highlight w:val="yellow"/>
        </w:rPr>
        <w:t>祢</w:t>
      </w:r>
      <w:r>
        <w:rPr>
          <w:rFonts w:ascii="宋体;SimSun" w:hAnsi="宋体;SimSun" w:cs="宋体;SimSun"/>
          <w:kern w:val="0"/>
          <w:szCs w:val="21"/>
        </w:rPr>
        <w:t>摩，祢摩祢摩为一阿婆（上声）钤，阿婆钤阿婆钤（音前）为一弥伽（上声）婆，弥伽婆弥伽婆为一毗</w:t>
      </w:r>
      <w:r>
        <w:rPr>
          <w:rFonts w:ascii="宋体;SimSun" w:hAnsi="宋体;SimSun" w:cs="宋体;SimSun"/>
          <w:kern w:val="0"/>
          <w:szCs w:val="21"/>
          <w:highlight w:val="yellow"/>
        </w:rPr>
        <w:t>攞</w:t>
      </w:r>
      <w:r>
        <w:rPr>
          <w:rFonts w:ascii="宋体;SimSun" w:hAnsi="宋体;SimSun" w:cs="宋体;SimSun"/>
          <w:kern w:val="0"/>
          <w:szCs w:val="21"/>
        </w:rPr>
        <w:t xml:space="preserve">伽，毗攞伽毗攞伽为一毗伽（上声）婆，毗伽婆毗伽婆为一僧羯逻摩，僧羯逻摩僧羯逻摩为一毗萨罗，毗萨罗毗萨罗为一毗赡婆，毗赡婆毗赡婆为一毗盛伽，毗盛伽毗盛伽为一毗素陀，毗素陀毗素陀为一毗婆诃，毗婆诃毗婆诃为一毗薄底，毗薄底毗薄底为一毗佉担，毗佉担毗佉担为一称量，称量称量为一一持，一持一持为一异路，异路异路为一颠倒，颠倒颠倒为一三末耶，三末耶三末耶为一毗睹罗，毗睹罗毗睹罗为一奚婆（上声）罗，奚婆罗奚婆罗为一伺察，伺察伺察为一周广，周广周广为一高出，高出高出为一最妙，最妙最妙为一泥罗婆，泥罗婆泥罗婆为一诃理婆，诃理婆诃理婆为一一动，一动一动为一诃理蒲，诃理蒲诃理蒲为一诃理三，诃理三诃理三为一奚鲁伽，奚鲁伽奚鲁伽为一达攞步陀，达攞步陀达攞步陀为一诃鲁那，诃鲁那诃鲁那为一摩鲁陀，摩鲁陀摩鲁陀为一忏慕陀，忏慕陀忏慕陀为一瑿攞陀，瑿攞陀瑿攞陀为一摩鲁摩，摩鲁摩摩鲁摩为一调伏，调伏调伏为一离憍慢，离憍慢离憍慢为一不动，不动不动为一极量，极量极量为一阿么怛罗，阿么怛罗阿么怛罗为一勃么怛罗，勃么怛罗勃么怛罗为一伽么怛罗，伽么怛罗伽么怛罗为一那么怛罗，那么怛罗那么怛罗为一奚么怛罗，奚么怛罗奚么怛罗为一鞞么怛罗，鞞么怛罗鞞么怛罗为一钵罗么怛罗，钵罗么怛罗钵罗么怛罗为一尸婆么怛罗，尸婆么怛罗尸婆么怛罗为一翳（音义）罗，翳罗翳罗为一薜罗，薜罗薜罗为一谛罗，谛罗谛罗为一偈罗，偈罗偈罗为一窣步罗，窣步罗窣步罗为一泥罗，泥罗泥罗为一计罗，计罗计罗为一细罗，细罗细罗为一睥罗，睥罗睥罗为一谜罗，谜罗谜罗为一娑攞荼，娑攞荼娑攞荼为一谜鲁陀，谜鲁陀谜鲁陀为一契鲁陀，契鲁陀契鲁陀为一摩睹罗，摩睹罗摩睹罗为一娑母罗，娑母罗娑母罗为一阿野娑，阿野娑阿野娑为一迦么罗，迦么罗迦么罗为一摩伽婆，摩伽婆摩伽婆为一阿怛罗，阿怛罗阿怛罗为一醯鲁耶，醯鲁耶醯鲁耶为一薜鲁婆，薜鲁婆薜鲁婆为一羯罗波，羯罗波羯罗波为一诃婆婆，诃婆婆诃婆婆为一毗婆（上声）罗，毗婆罗毗婆罗为一那婆（上声）罗，那婆罗那婆罗为一摩攞罗，摩攞罗摩攞罗为一娑婆（上声）罗，娑婆罗娑婆罗为一迷攞普，迷攞普迷攞普为一者么罗，者么罗者么罗为一驮么罗，驮么罗驮么罗为一钵攞么陀，钵攞么陀钵攞么陀为一毗伽摩，毗伽摩毗伽摩为一乌波跋多，乌波跋多乌波跋多为一演说，演说演说为一无尽，无尽无尽为一出生，出生出生为一无我，无我无我为一阿畔多，阿畔多阿畔多为一青莲华，青莲华青莲华为一钵头摩，钵头摩钵头摩为一僧祇，僧祇僧祇为一趣，趣趣为一至，至至为一阿僧祇，阿僧祇阿僧祇为一阿僧祇转，阿僧祇转阿僧祇转为一无量，无量无量为一无量转，无量转无量转为一无边，无边无边为一无边转，无边转无边转为一无等，无等无等为一无等转，无等转无等转为一不可数，不可数不可数为一不可数转，不可数转不可数转为一不可称，不可称不可称为一不可称转，不可称转不可称转为一不可思，不可思不可思为一不可思转，不可思转不可思转为一不可量，不可量不可量为一不可量转，不可量转不可量转为一不可说，不可说不可说为一不可说转，不可说转不可说转为一不可说不可说，此又不可说不可说为一不可说不可说转。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为心王菩萨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不可言说不可说，充满一切不可说，不可言说诸劫中，说不可说不可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言说诸佛刹，皆悉碎末为微尘，一尘中刹不可说，如一一切皆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不可说诸佛刹，一念碎尘不可说，念念所碎悉亦然，尽不可说劫恒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尘有刹不可说，此刹为尘说更难，以不可说算数法，不可说劫如是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此诸尘数诸劫，一尘十万不可说，尔劫称赞一普贤，无能尽其功德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一微细毛端处，有不可说诸普贤，一切毛端悉亦尔，如是乃至遍法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毛端处所有刹，其数无量不可说，尽虚空量诸毛端，一一处刹悉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毛端处诸国土，无量种类差别住，有不可说异类刹，有不可说同类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言说毛端处，皆有净刹不可说，种种庄严不可说，种种奇妙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彼一一毛端处，演不可说诸佛名，一一名有诸如来，皆不可说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诸佛于身上，现不可说诸毛孔，于彼一一毛孔中，现众色相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言说诸毛孔，咸放光明不可说，于彼一一光明中，悉现莲华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彼一一莲华内，悉有众叶不可说，不可说华众叶中，各现色相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不可说诸色内，复现众叶不可说，叶中光明不可说，光中色相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不可说色相中，一一现光不可说，光中现月不可说，月复现月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不可说诸月中，一一现光不可说，于彼一一光明内，复现于日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不可说诸日中，一一现色不可说，于彼一一诸色内，又现光明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彼一一光明内，现不可说师子座，一一严具不可说，一一光明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光中妙色不可说，色中净光不可说，于彼一一净光内，复现种种妙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光复现种种光，不可言说不可说，如是种种光明内，各现妙宝如须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光中所现宝，不可言说不可说，彼如须弥一妙宝，现众刹土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尽须弥宝无有余，示现刹土皆如是，以一刹土末为尘，一尘色相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刹为尘尘有相，不可言说不可说，如是种种诸尘相，皆出光明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光中现佛不可说，佛所说法不可说，法中妙偈不可说，闻偈得解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说解念念中，显了真谛不可说，示现未来一切佛，常演说法无穷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佛法不可说，种种清净不可说，出妙音声不可说，转正法轮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彼一一法轮中，演修多罗不可说；于彼一一修多罗，分别法门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彼一一法门中，又说诸法不可说；于彼一一诸法中，调伏众生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复于一毛端处，不可说劫常安住，如一毛端余悉然，所住劫数皆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其心无碍不可说，变化诸佛不可说，一一变化诸如来，复现于化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佛法身不可说，彼佛分身不可说，庄严无量不可说，往诣十方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周行国土不可说，观察众生不可说，清净众生不可说，调伏众生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庄严不可说，彼诸神力不可说，彼诸自在不可说，彼诸神变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神通不可说，所有境界不可说，所有加持不可说，所住世间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清净实相不可说，说修多罗不可说，于彼一一修多罗，演说法门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彼一一法门中，又说诸法不可说；于彼一一诸法中，所有决定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彼一一决定中，调伏众生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言说同类法，不可言说同类心，不可言说异类法，不可言说异类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言说异类根，不可言说异类语，念念于诸所行处，调伏众生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神变不可说，所有示现不可说，于中时劫不可说，于中差别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悉能分别说，诸明算者莫能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毛端处大小刹，杂染清净粗细刹，如是一切不可说，一一明了可分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一国土碎为尘，其尘无量不可说，如是尘数无边刹，俱来共集一毛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诸国土不可说，共集毛端无迫隘，不使毛端有增大，而彼国土俱来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中所有诸国土，形相如本无杂乱，如一国土不乱余，一切国土皆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虚空境界无边际，悉布毛端使充满，如是毛端诸国土，菩萨一念皆能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一微细毛孔中，不可说刹次第入，毛孔能受彼诸刹，诸刹不能遍毛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入时劫数不可说，受时劫数不可说，于此行列安住时，一切诸劫无能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摄受安住已，所有境界不可说，入时方便不可说，入已所作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意根明了不可说，游历诸方不可说，勇猛精进不可说，自在神变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思惟不可说，所有大愿不可说，所有境界不可说，一切通达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身业清净不可说，语业清净不可说，意业清净不可说，信解清净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妙智清净不可说，妙慧清净不可说，了诸实相不可说，断诸疑惑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出离生死不可说，超升正位不可说，甚深三昧不可说，了达一切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不可说，一切佛刹不可说，知众生身不可说，知其心乐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知其业果不可说，知其意解不可说，知其品类不可说，知其种性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知其受身不可说，知其生处不可说，知其正生不可说，知其生已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知其解了不可说，知其趣向不可说，知其言语不可说，知其作业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如是大慈悲，利益一切诸世间，普现其身不可说，入诸佛刹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见诸菩萨不可说，发生智慧不可说，请问正法不可说，敷扬佛教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现种种身不可说，诣诸国土不可说，示现神通不可说，普遍十方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处处分身不可说，亲近诸佛不可说，作诸供具不可说，种种无量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清净众宝不可说，上妙莲华不可说，最胜香鬘不可说，供养如来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清净信心不可说，最胜悟解不可说，增上志乐不可说，恭敬诸佛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修行于施不可说，其心过去不可说，有求皆施不可说，一切悉施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持戒清净不可说，心意清净不可说，赞叹诸佛不可说，爱乐正法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成就诸忍不可说，无生法忍不可说，具足寂静不可说，住寂静地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起大精进不可说，其心过去不可说，不退转心不可说，不倾动心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定藏不可说，观察诸法不可说，寂然在定不可说，了达诸禅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慧通达不可说，三昧自在不可说，了达诸法不可说，明见诸佛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修无量行不可说，发广大愿不可说，甚深境界不可说，清净法门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法力不可说，菩萨法住不可说，彼诸正念不可说，彼诸法界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修方便智不可说，学甚深智不可说，无量智慧不可说，究竟智慧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法智不可说，彼净法轮不可说，彼大法云不可说，彼大法雨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神力不可说，彼诸方便不可说，入空寂智不可说，念念相续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行门不可说，念念恒住不可说，诸佛刹海不可说，悉能往诣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刹差别不可说，种种清净不可说，差别庄严不可说，无边色相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间错不可说，种种妙好不可说，清净佛土不可说，杂染世界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知众生不可说，知其种性不可说，知其业报不可说，知其心行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知其根性不可说，知其解欲不可说，杂染清净不可说，观察调伏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变化自在不可说，现种种身不可说，修行精进不可说，度脱众生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示现神变不可说，放大光明不可说，种种色相不可说，令众生净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毛孔不可说，放光明网不可说，光网现色不可说，普照佛刹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勇猛无畏不可说，方便善巧不可说，调伏众生不可说，令出生死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清净身业不可说，清净语业不可说，无边意业不可说，殊胜妙行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成就智宝不可说，深入法界不可说，菩萨总持不可说，善能修学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者音声不可说，音声清净不可说，正念真实不可说，开悟众生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具足威仪不可说，清净修行不可说，成就无畏不可说，调伏世间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子众不可说，清净胜行不可说，称叹诸佛不可说，赞扬无尽不可说， </w:t>
      </w:r>
    </w:p>
    <w:p>
      <w:pPr>
        <w:pStyle w:val="Normal"/>
        <w:widowControl/>
        <w:spacing w:before="24" w:after="0"/>
        <w:jc w:val="left"/>
        <w:rPr/>
      </w:pPr>
      <w:r>
        <w:rPr>
          <w:rFonts w:ascii="宋体;SimSun" w:hAnsi="宋体;SimSun" w:cs="宋体;SimSun"/>
          <w:w w:val="83"/>
          <w:kern w:val="0"/>
          <w:szCs w:val="21"/>
        </w:rPr>
        <w:t xml:space="preserve">世间导师不可说，演说赞叹不可说，彼诸菩萨不可说，清净功德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边际不可说，能住其中不可说，住中智慧不可说，尽诸劫住无能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欣乐诸佛不可说，智慧平等不可说，善入诸法不可说，于法无碍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如空不可说，三世智慧不可说，了达三世不可说，住于智慧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殊胜妙行不可说，无量大愿不可说，清净大愿不可说，成就菩提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菩提不可说，发生智慧不可说，分别义理不可说，知一切法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严净佛刹不可说，修行诸力不可说，长时修习不可说，一念悟解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自在不可说，广演正法不可说，种种神力不可说，示现世间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清净法轮不可说，勇猛能转不可说，种种开演不可说，哀愍世间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言说一切劫，赞不可说诸功德，不可说劫犹可尽，不可说德不可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言说诸如来，不可言说诸舌根，叹佛不可言说德，不可说劫无能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众生，一切同时成正觉，于中一佛普能现，不可言说一切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不可说中一身，示现于头不可说；此不可说中一头，示现于舌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不可说中一舌，示现于声不可说；此不可说中一声，经于劫住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一如是一切佛，如一如是一切身，如一如是一切头，如一如是一切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一如是一切声，不可说劫恒赞佛，不可说劫犹可尽，叹佛功德无能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微尘中能悉有，不可言说莲华界，一一莲华世界中，贤首如来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乃至法界悉周遍，其中所有诸微尘，世界若成若住坏，其数无量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微尘处无边际，无量诸刹普来入，十方差别不可说，刹海分布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刹中有如来，寿命劫数不可说，诸佛所行不可说，甚深妙法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神通大力不可说，无障碍智不可说，入于毛孔不可说，毛孔因缘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成就十力不可说，觉悟菩提不可说，入净法界不可说，获深智藏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数量不可说，如其一切悉了知；种种形量不可说，于此靡不皆通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三昧不可说，悉能经劫于中住，于不可说诸佛所，所行清净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得不可说无碍心，往诣十方不可说，神力示现不可说，所行无际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往诣众刹不可说，了达诸佛不可说，精进勇猛不可说，智慧通达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法非行非不行，入诸境界不可说，不可称说诸大劫，恒游十方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方便智慧不可说，真实智慧不可说，神通智慧不可说，念念示现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不可说诸佛法，一一了知不可说，能于一时证菩提，或种种时而证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毛端佛刹不可说，尘中佛刹不可说，如是佛刹皆往诣，见诸如来不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通达一实不可说，善入佛种不可说，诸佛国土不可说，悉能往诣成菩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国土众生及诸佛，体性差别不可说，如是三世无有边，菩萨一切皆明见。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72" w:after="72"/>
        <w:ind w:firstLine="420"/>
        <w:jc w:val="left"/>
        <w:rPr/>
      </w:pPr>
      <w:r>
        <w:rPr>
          <w:rFonts w:ascii="华文中宋" w:hAnsi="华文中宋" w:cs="华文中宋" w:eastAsia="华文中宋"/>
          <w:color w:val="C00000"/>
          <w:szCs w:val="21"/>
        </w:rPr>
        <w:t xml:space="preserve">寿量品 第三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心王菩萨摩诃萨于众会中告诸菩萨言：佛子，此娑婆世界释迦牟尼佛刹一劫，于极乐世界阿弥陀佛刹为一日一夜；极乐世界一劫，于袈裟幢世界金刚坚佛刹为一日一夜；袈裟幢世界一劫，于不退转音声轮世界善胜光明莲华开敷佛刹为一日一夜；不退转音声轮世界一劫，于离垢世界法幢佛刹为一日一夜；离垢世界一劫，于善灯世界师子佛刹为一日一夜；善灯世界一劫，于妙光明世界光明藏佛刹为一日一夜；妙光明世界一劫，于难超过世界法光明莲华开敷佛刹为一日一夜；难超过世界一劫，于庄严慧世界一切神通光明佛刹为一日一夜；庄严慧世界一劫，于镜光明世界月智佛刹为一日一夜。佛子，如是次第，乃至过百万阿僧祇世界，最后世界一劫，于胜莲华世界贤胜佛刹为一日一夜，普贤菩萨及诸同行大菩萨等充满其中。</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72" w:after="72"/>
        <w:ind w:firstLine="420"/>
        <w:jc w:val="left"/>
        <w:rPr/>
      </w:pPr>
      <w:r>
        <w:rPr>
          <w:rFonts w:ascii="华文中宋" w:hAnsi="华文中宋" w:cs="华文中宋" w:eastAsia="华文中宋"/>
          <w:color w:val="C00000"/>
          <w:szCs w:val="21"/>
        </w:rPr>
        <w:t>诸菩萨住处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心王菩萨摩诃萨于众会中告诸菩萨言：佛子，东方有处，名仙人山，从昔已来，诸菩萨众于中止住；现有菩萨，名金刚胜，与其眷属、诸菩萨众三百人俱，常在其中而演说法。南方有处，名胜峰山，从昔已来，诸菩萨众于中止住；现有菩萨，名曰法慧，与其眷属、诸菩萨众五百人俱，常在其中而演说法。西方有处，名金刚焰山，从昔已来，诸菩萨众于中止住；现有菩萨，名精进无畏行，与其眷属、诸菩萨众三百人俱，常在其中而演说法。北方有处，名香积山，从昔已来，诸菩萨众于中止住；现有菩萨，名曰香象，与其眷属、诸菩萨众三千人俱，常在其中而演说法。东北方有处，名清凉山，从昔已来，诸菩萨众于中止住；现有菩萨，名文殊师利，与其眷属、诸菩萨众一万人俱，常在其中而演说法。海中有处，名金刚山，从昔已来，诸菩萨众于中止住；现有菩萨，名曰法起，与其眷属、诸菩萨众千二百人俱，常在其中而演说法。东南方有处，名支提山，从昔已来，诸菩萨众于中止住；现有菩萨，名曰天冠，与其眷属、诸菩萨众一千人俱，常在其中而演说法。西南方有处，名光明山，从昔已来，诸菩萨众于中止住；现有菩萨，名曰贤胜，与其眷属、诸菩萨众三千人俱，常在其中而演说法。西北方有处，名香风山，从昔已来，诸菩萨众于中止住；现有菩萨，名曰香光，与其眷属、诸菩萨众五千人俱，常在其中而演说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大海之中复有住处，名庄严窟，从昔已来，诸菩萨众于中止住。毗舍离南有一住处，名善住根，从昔已来，诸菩萨众于中止住。摩度罗城有一住处，名满足窟，从昔已来，诸菩萨众于中止住。俱珍那城有一住处，名曰法座，从昔已来，诸菩萨众于中止住。清净彼岸城有一住处，名目真邻陀窟，从昔已来，诸菩萨众于中止住。摩兰陀国有一住处，名无碍龙王建立，从昔已来，诸菩萨众于中止住。甘菩遮国有一住处，名出生慈，从昔已来，诸菩萨众于中止住。震旦国有一住处，名那罗延窟，从昔已来，诸菩萨众于中止住。疏勒国有一住处，名牛头山，从昔已来，诸菩萨众于中止住。迦叶弥罗国有一住处，名曰次第，从昔已来，诸菩萨众于中止住。增长欢喜城有一住处，名尊者窟，从昔已来，诸菩萨众于中止住。庵浮梨摩国有一住处，名见亿藏光明，从昔已来，诸菩萨众于中止住。乾陀罗国有一住处，名苫婆罗窟，从昔已来，诸菩萨众于中止住。 </w:t>
      </w:r>
    </w:p>
    <w:p>
      <w:p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20"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四十五</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四十六 </w:t>
      </w:r>
    </w:p>
    <w:p>
      <w:pPr>
        <w:pStyle w:val="Normal"/>
        <w:widowControl/>
        <w:spacing w:before="72" w:after="72"/>
        <w:ind w:firstLine="420"/>
        <w:jc w:val="left"/>
        <w:rPr>
          <w:rFonts w:ascii="华文中宋" w:hAnsi="华文中宋" w:eastAsia="华文中宋" w:cs="华文中宋"/>
          <w:color w:val="C00000"/>
          <w:szCs w:val="21"/>
        </w:rPr>
      </w:pPr>
      <w:r>
        <w:rPr>
          <w:rFonts w:ascii="华文中宋" w:hAnsi="华文中宋" w:cs="华文中宋" w:eastAsia="华文中宋"/>
          <w:color w:val="C00000"/>
          <w:szCs w:val="21"/>
        </w:rPr>
        <w:t>佛不思议法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三之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大会中有诸菩萨作是念：诸佛国土云何不思议？诸佛本愿云何不思议？诸佛种性云何不思议？诸佛出现云何不思议？诸佛身云何不思议？诸佛音声云何不思议？诸佛智慧云何不思议？诸佛自在云何不思议？诸佛无碍云何不思议？诸佛解脱云何不思议？</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世尊知诸菩萨心之所念，则以神力加持，智慧摄受，光明照耀，威势充满，令青莲华藏菩萨住佛无畏，入佛法界，获佛威德，神通自在，得佛无碍广大观察，知一切佛种性次第，住不可说佛法方便。</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青莲华藏菩萨则能通达无碍法界，则能安住离障深行，则能成满普贤大愿，则能知见一切佛法，以大悲心观察众生，欲令清净精勤修习无有厌怠，受行一切诸菩萨法，于一念中出生佛智，解了一切无尽智门，总持、辩才皆悉具足；承佛神力，告莲华藏菩萨言：佛子，诸佛世尊有无量住，所谓：常住、大悲住、种种身作诸佛事住、平等意转净法轮住、四辩才说无量法住、不思议一切佛法住、清净音遍无量土住、不可说甚深法界住、现一切最胜神通住，能开示无有障碍究竟之法。</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法，普遍无量无边法界。何等为十？所谓：一切诸佛有无边际身，色相清净，普入诸趣而无染著；一切诸佛有无边际无障碍眼，于一切法悉能明见；一切诸佛有无边际无障碍耳，悉能解了一切音声；一切诸佛有无边际鼻，能到诸佛自在彼岸；一切诸佛有广长舌，出妙音声周遍法界；一切诸佛有无边际身，应众生心，咸令得见；一切诸佛有无边际意，住于无碍平等法身；一切诸佛有无边际无碍解脱，示现无尽大神通力；一切诸佛有无边际清净世界，随众生乐现众佛土，具足无量种种庄严，而于其中不生染著；一切诸佛有无边际菩萨行愿，得圆满智，游戏自在，悉能通达一切佛法。佛子，是为如来、应、正等觉普遍法界无边际十种佛法。</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念念出生智。何等为十？所谓：一切诸佛于一念中，悉能示现无量世界从天来下；一切诸佛于一念中，悉能示现无量世界菩萨受生；一切诸佛于一念中，悉能示现无量世界出家学道；一切诸佛于一念中，悉能示现无量世界菩提树下成等正觉；一切诸佛于一念中，悉能示现无量世界转妙法轮；一切诸佛于一念中，悉能示现无量世界教化众生供养诸佛；一切诸佛于一念中，悉能示现无量世界不可言说种种佛身；一切诸佛于一念中，悉能示现无量世界种种庄严、无数庄严、如来自在一切智藏；一切诸佛于一念中，悉能示现无量世界无量无数清净众生；一切诸佛于一念中，悉能示现无量世界三世诸佛种种根性、种种精进、种种行解，于三世中成等正觉。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不失时。何等为十？所谓：一切诸佛成等正觉不失时；一切诸佛成熟有缘不失时；一切诸佛授菩萨记不失时；一切诸佛随众生心示现神力不失时；一切诸佛随众生解示现佛身不失时；一切诸佛住于大舍不失时；一切诸佛入诸聚落不失时；一切诸佛摄诸净信不失时；一切诸佛调恶众生不失时；一切诸佛现不思议诸佛神通不失时。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无比不思议境界。何等为十？所谓：一切诸佛一跏趺坐，遍满十方无量世界；一切诸佛说一义句，悉能开示一切佛法；一切诸佛放一光明，悉能遍照一切世界；一切诸佛于一身中，悉能示现一切诸身；一切诸佛于一处中，悉能示现一切世界；一切诸佛于一智中，悉能决了一切诸法无所挂碍；一切诸佛于一念中，悉能遍往十方世界；一切诸佛于一念中，悉现如来无量威德；一切诸佛于一念中，普缘三世佛及众生，心无杂乱；一切诸佛于一念中，与去、来、今一切诸佛体同无二。是为十。</w:t>
      </w:r>
      <w:r>
        <w:rPr>
          <w:rFonts w:cs="宋体;SimSun" w:ascii="宋体;SimSun" w:hAnsi="宋体;SimSun"/>
          <w:kern w:val="0"/>
          <w:szCs w:val="21"/>
        </w:rPr>
        <w:br/>
      </w:r>
      <w:r>
        <w:rPr>
          <w:rFonts w:ascii="宋体;SimSun" w:hAnsi="宋体;SimSun" w:cs="宋体;SimSun"/>
          <w:kern w:val="0"/>
          <w:szCs w:val="21"/>
        </w:rPr>
        <w:t>　　佛子，诸佛世尊能出生十种智。何者为十？所谓：一切诸佛知一切法无所趣向，而能出生回向愿智；一切诸佛知一切法皆无有身，而能出生清净身智；一切诸佛知一切法本来无二，而能出生能觉悟智；一切诸佛知一切法无我无众生，而能出生调众生智；一切诸佛知一切法本来无相，而能出生了诸相智；一切诸佛知一切世界无有成坏，而能出生了成坏智；一切诸佛知一切法无有造作，而能出生知业果智；一切诸佛知一切法无有言说，而能出生了言说智；一切诸佛知一切法无有染净，而能出生知染净智；一切诸佛知一切法无有生灭，而能出生了生灭智。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普入法。何等为十？所谓：一切诸佛有净妙身，普入三世；一切诸佛皆悉具足三种自在，普化众生；一切诸佛皆悉具足诸陀罗尼，普能受持一切佛法；一切诸佛皆悉具足四种辩才，普转一切清净法轮；一切诸佛皆悉具足平等大悲，恒不舍离一切众生；一切诸佛皆悉具足甚深禅定，恒普观察一切众生；一切诸佛皆悉具足利他善根，调伏众生无有休息；一切诸佛皆悉具足无所碍心，普能安住一切法界；一切诸佛皆悉具足无碍神力，一念普现三世诸佛；一切诸佛皆悉具足无碍智慧，一念普立三世劫数。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难信受广大法。何等为十？所谓：一切诸佛悉能摧灭一切诸魔；一切诸佛悉能降伏一切外道；一切诸佛悉能调伏一切众生咸令欢悦；一切诸佛悉能往诣一切世界化导群品；一切诸佛悉能智证甚深法界；一切诸佛悉皆能以无二之身现种种身充满世界；一切诸佛悉皆能以清净音声起四辩才说法无断，凡有信受功不唐捐；一切诸佛皆悉能于一毛孔中出现诸佛，与一切世界微尘数等，无有断绝；一切诸佛皆悉能于一微尘中示现众刹，与一切世界微尘数等，具足种种上妙庄严，恒于其中转妙法轮教化众生，而微尘不大、世界不小，常以证智安住法界；一切诸佛皆悉了达清净法界，以智光明破世痴暗，令于佛法悉得开晓，随逐如来住十力中。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大功德，离过清净。何等为十？所谓：一切诸佛具大威德，离过清净；一切诸佛悉于三世如来家生，种族调善，离过清净；一切诸佛尽未来际心无所住，离过清净；一切诸佛于三世法皆无所著，离过清净；一切诸佛知种种性皆是一性，无所从来，离过清净；一切诸佛前际、后际福德无尽，等于法界，离过清净；一切诸佛无边身相遍十方刹，随时调伏一切众生，离过清净；一切诸佛获四无畏，离诸恐怖，于众会中大师子吼，明了分别一切诸法，离过清净；一切诸佛于不可说不可说劫入般涅槃，众生闻名获无量福，如佛现在功德无异，离过清净；一切诸佛远在不可说不可说世界中，若有众生一心正念则皆得见，离过清净。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究竟清净。何等为十？所谓：一切诸佛往昔大愿究竟清净；一切诸佛所持梵行究竟清净；一切诸佛离世众惑究竟清净；一切诸佛庄严国土究竟清净；一切诸佛所有眷属究竟清净；一切诸佛所有种族究竟清净；一切诸佛色身相好究竟清净；一切诸佛法身无染究竟清净；一切诸佛一切智智无有障碍究竟清净；一切诸佛解脱自在，所作已办，到于彼岸，究竟清净。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于一切世界、一切时，有十种佛事。何等为十？一者、若有众生专心忆念，则现其前；二者、若有众生心不调顺，则为说法；三者、若有众生能生净信，必令获得无量善根；四者、若有众生能入法位，悉皆现证，无不了知；五者、教化众生无有疲厌；六者、游诸佛刹，往来无碍；七者、大悲不舍一切众生；八者、现变化身，恒不断绝；九者、神通自在，未尝休息；十者、安住法界，能遍观察。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无尽智海法。何等为十？所谓：一切诸佛无边法身无尽智海法；一切诸佛无量佛事无尽智海法；一切诸佛佛眼境界无尽智海法；一切诸佛无量无数难思善根无尽智海法；一切诸佛普雨一切甘露妙法无尽智海法；一切诸佛赞佛功德无尽智海法；一切诸佛往昔所修种种愿行无尽智海法；一切诸佛尽未来际恒作佛事无尽智海法；一切诸佛了知一切众生心行无尽智海法；一切诸佛福智庄严无能过者无尽智海法。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常法。何等为十？所谓：一切诸佛常行一切诸波罗蜜；一切诸佛于一切法常离迷惑；一切诸佛常具大悲；一切诸佛常有十力；一切诸佛常转法轮；一切诸佛常为众生示成正觉；一切诸佛常乐调伏一切众生；一切诸佛心常正念不二之法；一切诸佛化众生已，常示入于无余涅槃，诸佛境界无边际故。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演说无量诸佛法门。何等为十？所谓：一切诸佛演说无量众生界门；一切诸佛演说无量众生行门；一切诸佛演说无量众生业果门；一切诸佛演说无量化众生门；一切诸佛演说无量净众生门；一切诸佛演说无量菩萨行门；一切诸佛演说无量菩萨愿门；一切诸佛演说无量一切世界成坏劫门；一切诸佛演说无量菩萨深心净佛刹门；一切诸佛演说无量一切世界三世诸佛于彼彼劫次第出现门；一切诸佛演说一切诸佛智门。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为众生作佛事。何等为十？所谓：一切诸佛示现色身为众生作佛事；一切诸佛出妙音声为众生作佛事；一切诸佛有所受为众生作佛事；一切诸佛无所受为众生作佛事；一切诸佛以地、水、火、风为众生作佛事；一切诸佛神力自在示现一切所缘境界为众生作佛事；一切诸佛种种名号为众生作佛事；一切诸佛以佛刹境界为众生作佛事；一切诸佛严净佛刹为众生作佛事；一切诸佛寂寞无言为众生作佛事。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最胜法。何等为十？所谓：一切诸佛大愿坚固不可沮坏，所言必作，言无有二；一切诸佛为欲圆满一切功德，尽未来劫修菩萨行不生懈倦；一切诸佛为欲调伏一切众生故，往不可说不可说世界，如是而为一切众生而无断绝；一切诸佛于信、于毁二种众生，大悲普观，平等无异；一切诸佛从初发心乃至成佛，终不退失菩提之心；一切诸佛积集无量诸善功德，皆以回向一切智性，于诸世间终无染著；一切诸佛于诸佛所修学三业，唯行佛行，非二乘行，皆为回向一切智性，成于无上正等菩提；一切诸佛放大光明，其光平等照一切处，及照一切诸佛之法，令诸菩萨心得清净，满一切智；一切诸佛舍离世乐，不贪不染，而普愿世间离苦得乐，无诸戏论；一切诸佛愍诸众生受种种苦，守护佛种，行佛境界，出离生死，逮十力地。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无障碍住。何等为十？所谓：一切诸佛皆能往一切世界无障碍住；一切诸佛皆能住一切世界无障碍住；一切诸佛皆能于一切世界行、住、坐、卧无障碍住；一切诸佛皆能于一切世界演说正法无障碍住；一切诸佛皆能于一切世界住兜率天宫无障碍住；一切诸佛皆能入法界一切三世无障碍住；一切诸佛皆能坐法界一切道场无障碍住；一切诸佛皆能念念观一切众生心行以三种自在教化调伏无障碍住；一切诸佛皆能以一身住无量不思议佛所及一切处利益众生无障碍住；一切诸佛皆能开示无量诸佛所说正法无障碍住。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诸佛世尊有十种最胜无上庄严。何等为十？所谓：一切诸佛皆悉具足诸相随好，是为诸佛第一最胜无上身庄严。一切诸佛皆悉具足六十种音，一一音有五百分，一一分无量百千清净之音以为严好，能于法界一切众中无诸恐怖，大师子吼演说如来甚深法义，众生闻者靡不欢喜，随其根欲悉得调伏，是为诸佛第二最胜无上语庄严。一切诸佛皆具十力、诸大三昧、十八不共庄严意业，所行境界通达无碍，一切佛法咸得无余，法界庄严而为庄严，法界众生心之所行，去、来、现在各各差别，于一念中悉能明见，是为诸佛第三最胜无上意庄严。一切诸佛皆悉能放无数光明，一一光明有不可说光明网以为眷属，普照一切诸佛国土，灭除一切世间黑暗，示现无量诸佛出兴，其身平等悉皆清净，所作佛事咸不唐捐，能令众生至不退转，是为诸佛第四最胜无上光明庄严。一切诸佛现微笑时，皆于口中放百千亿那由他阿僧祇光明，一一光明各有无量不思议种种色，遍照十方一切世界，于大众中发诚实语，授无量无数不思议众生阿耨多罗三藐三菩提记，是为诸佛第五离世痴惑最胜无上现微笑庄严。一切诸佛皆有法身清净无碍，于一切法究竟通达，住于法界无有边际，虽在世间不与世杂，了世实性，行出世法，言语道断，超蕴、界、处，是为诸佛第六最胜无上法身庄严。一切诸佛皆有无量常妙光明，不可说不可说种种色相以为严好为光明藏，出生无量圆满光明，普照十方无有障碍，是为诸佛第七最胜无上常妙光明庄严。一切诸佛皆有无边妙色、可爱妙色、清净妙色、随心所现妙色、映蔽一切三界妙色、到于彼岸无上妙色，是为诸佛第八最胜无上妙色庄严。一切诸佛皆于三世佛种中生，积众善宝，究竟清净，无诸过失，离世讥谤，一切法中最为殊胜清净妙行之所庄严，具足成就一切智智，种族清净无能讥毁，是为诸佛第九最胜无上种族庄严。一切诸佛以大慈力庄严其身，究竟清净无诸渴爱，身行永息，心善解脱，见者无厌，大悲救护一切世间；第一福田、无上受者，哀愍利益一切众生，悉令增长无量福德、智慧之聚，是为诸佛第十最胜无上大慈大悲功德庄严。是为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自在法。何等为十？所谓：一切诸佛于一切法悉得自在，明达种种句身、味身，演说诸法辩才无碍，是为诸佛第一自在法。一切诸佛教化众生未曾失时，随其愿乐为说正法，咸令调伏无有断绝，是为诸佛第二自在法。一切诸佛能令尽虚空界无量无数种种庄严，一切世界六种震动，令彼世界或举或下、或大或小、或合或散，未曾恼害于一众生，其中众生不觉不知、无疑无怪，是为诸佛第三自在法。一切诸佛以神通力悉能严净一切世界，于一念顷普现一切世界庄严，此诸庄严经无数劫说不能尽，悉皆离染，清净无比，一切佛刹严净之事，皆令平等入一刹中，是为诸佛第四自在法。一切诸佛见一众生应受化者，为其住寿，经不可说不可说劫，乃至尽未来际，结跏趺坐，身心无倦，专心忆念，未曾废忘，方便调伏而不失时；如为一众生，为一切众生悉亦如是，是为诸佛第五自在法。一切诸佛悉能遍往一切世界一切如来所行之处，而不暂舍一切法界；十方各别，一一方有无量世界海，一一世界海有无量世界种，佛以神力一念咸到，转于无碍清净法轮，是为诸佛第六自在法。一切诸佛为欲调伏一切众生，念念中成阿耨多罗三藐三菩提，而于一切佛法非已现觉，亦非当觉，亦不住于有学之地，而悉知见，通达无碍，无量智慧，无量自在，教化调伏一切众生，是为诸佛第七自在法。一切诸佛能以眼处作耳处佛事，能以耳处作鼻处佛事，能以鼻处作舌处佛事，能以舌处作身处佛事，能以身处作意处佛事，能以意处于一切世界中住世、出世间种种境界，一一境界中能作无量广大佛事，是为诸佛第八自在法。一切诸佛，其身毛孔一一能容一切众生，一一众生其身悉与不可说诸佛刹等而无迫隘，一一众生步步能过无数世界，如是展转尽无数劫，悉见诸佛出现于世，教化众生，转净法轮，开示过去、未来、现在不可说法；尽虚空界一切众生诸趣受身，威仪、往来及其所受种种乐具皆悉具足，而于其中无所障碍，是为诸佛第九自在法。一切诸佛于一念顷现一切世界微尘数佛，一一佛皆于一切法界众妙莲华广大庄严世界莲华藏师子座上成等正觉，示现诸佛自在神力；如于众妙莲华广大庄严世界，如是于一切法界中不可说不可说种种庄严、种种境界、种种形相、种种示现、种种劫数清净世界；如于一念，如是于无量无边阿僧祇劫一切念中，一念一切现，一念无量住，而未曾用少方便力，是为诸佛第十自在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无量不思议圆满佛法。何等为十？所谓：一切诸佛一一净相皆具百福；一切诸佛皆悉成就一切佛法；一切诸佛皆悉成就一切善根；一切诸佛皆悉成就一切功德；一切诸佛皆能教化一切众生；一切诸佛皆悉能为众生作主；一切诸佛皆悉成就清净佛刹；一切诸佛皆悉成就一切智智；一切诸佛皆悉成就色身相好，见者获益，功不唐捐；一切诸佛皆具诸佛平等正法；一切诸佛作佛事已，莫不示现入于涅槃。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善巧方便。何等为十？一切诸佛了知诸法皆离戏论，而能开示诸佛善根，是为第一善巧方便。一切诸佛知一切法悉无所见、各不相知、无缚无解、无受无集、无成就，自在究竟到于彼岸，然于诸法真实而知不异不别，而得自在、无我无受、不坏实际，已得至于大自在地，常能观察一切法界，是为第二善巧方便。一切诸佛永离诸相，心无所住，而能悉知不乱不错，虽知一切相皆无自性，而如其体性悉能善入，而亦示现无量色身，及以一切清净佛土种种庄严无尽之相，集智慧灯灭众生惑，是为第三善巧方便。一切诸佛住于法界，不住过去、未来、现在，如如性中无去、来、今三世相故，而能演说去、来、今世无量诸佛出现世间，令其闻者普见一切诸佛境界，是为第四善巧方便。一切诸佛身、语、意业，无所造作，无来无去，亦无有住，离诸数法，到于一切诸法彼岸，而为众法藏，具无量智，了达种种世、出世法，智慧无碍，示现无量自在神力，调伏一切法界众生，是为第五善巧方便。一切诸佛知一切法不可见，非一、非异，非量、非无量，非来、非去，皆无自性，亦不违于世间诸法；一切智者，无自性中见一切法，于法自在，广说诸法，而常安住真如实性，是为第六善巧方便。一切诸佛于一时中知一切时，具净善根，入于正位而无所著，于其日月、年劫、成坏，如是等时不住不舍，而能示现若昼若夜、初中后时、一日、七日、半月、一月、一年、百年、一劫、多劫、不可思劫、不可说劫，乃至尽于未来际劫，恒为众生转妙法轮，不断不退，无有休息，是为第七善巧方便。一切诸佛恒住法界，成就诸佛无量无畏及不可数辩、不可量辩、无尽辩、无断辩、无边辩、不共辩、无穷辩、真实辩、方便开示一切句辩、一切法辩，随其根性及以欲解，以种种法门说不可说不可说百千亿那由他修多罗，初、中、后善，皆悉究竟，是为第八善巧方便。一切诸佛住净法界，知一切法本无名字，无过去名，无现在名，无未来名；无众生名，无非众生名；无国土名，无非国土名；无法名，无非法名；无功德名，无非功德名；无菩萨名，无佛名；无数名，无非数名；无生名，无灭名；无有名，无无名；无一名，无种种名。何以故？诸法体性不可说故。一切诸法无方无处，不可集说，不可散说，不可一说，不可多说，音声莫逮，言语悉断，虽随世俗种种言说，无所攀缘，无所造作，远离一切虚妄想著，如是究竟到于彼岸。是为第九善巧方便。一切诸佛知一切法本性寂静，无生故非色，无戏论故非受，无名数故非想，无造作故非行，无执取故非识，无入处故非处，无所得故非界，然亦不坏一切诸法，本性无起如虚空故。一切诸法皆悉空寂，无业果，无修习，无成就，无出生，非数、非不数，非有、非无，非生、非灭，非垢、非净，非入、非出，非住、非不住，非调伏、非不调伏，非众生、非无众生，非寿命、非无寿命，非因缘、非无因缘，而能了知正定、邪定及不定聚一切众生，为说妙法令到彼岸，成就十力、四无所畏，能师子吼，具一切智，住佛境界，是为第十善巧方便。佛子，是为诸佛成就十种善巧方便。 </w:t>
      </w:r>
    </w:p>
    <w:p>
      <w:pPr>
        <w:pStyle w:val="Normal"/>
        <w:widowControl/>
        <w:spacing w:before="20"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0"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0"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四十六</w:t>
      </w:r>
    </w:p>
    <w:p>
      <w:pPr>
        <w:sectPr>
          <w:headerReference w:type="even" r:id="rId70"/>
          <w:headerReference w:type="default" r:id="rId71"/>
          <w:headerReference w:type="first" r:id="rId72"/>
          <w:footerReference w:type="even" r:id="rId73"/>
          <w:footerReference w:type="default" r:id="rId74"/>
          <w:footerReference w:type="first" r:id="rId75"/>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20"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四十七 </w:t>
      </w:r>
    </w:p>
    <w:p>
      <w:pPr>
        <w:pStyle w:val="Normal"/>
        <w:widowControl/>
        <w:spacing w:before="72" w:after="72"/>
        <w:ind w:firstLine="420"/>
        <w:jc w:val="left"/>
        <w:rPr/>
      </w:pPr>
      <w:r>
        <w:rPr>
          <w:rFonts w:ascii="华文中宋" w:hAnsi="华文中宋" w:cs="华文中宋" w:eastAsia="华文中宋"/>
          <w:color w:val="C00000"/>
          <w:szCs w:val="21"/>
        </w:rPr>
        <w:t>佛不思议法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三之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广大佛事，无量无边，不可思议，一切世间诸天及人皆不能知，去、来、现在所有一切声闻、独觉亦不能知，唯除如来威神之力。何等为十？所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一切诸佛于尽虚空遍法界一切世界兜率陀天，皆现受生，修菩萨行，作大佛事，无量色相，无量威德，无量光明，无量音声，无量言辞，无量三昧，无量智慧，所行境界摄取一切人、天、魔、梵、沙门、婆罗门、阿修罗等，大慈无碍，大悲究竟，平等饶益一切众生，或令生天，或令生人，或净其根，或调其心，或时为说差别三乘，或时为说圆满一乘，普皆济度，令出生死，是为第一广大佛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从兜率天降神母胎，以究竟三昧观受生法如幻、如化、如影、如空、如热时焰，随乐而受，无量无碍，入无诤法，起无著智，离欲清净，成就广大妙庄严藏，受最后身，住大宝庄严楼阁而作佛事，或以神力而作佛事，或以正念而作佛事，或现神通而作佛事，或现智日而作佛事，或现诸佛广大境界而作佛事，或现诸佛无量光明而作佛事，或入无数广大三昧而作佛事，或现从彼诸三昧起而作佛事。佛子，如来尔时在母胎中，为欲利益一切世间种种示现而作佛事。所谓：或现初生，或现童子，或现在宫，或现出家，或复示现成等正觉，或复示现转妙法轮，或示现于入般涅槃，如是皆以种种方便，于一切方、一切网、一切旋、一切种、一切世界中而作佛事。是为第二广大佛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一切善业皆已清净，一切生智皆已明洁，而以生法诱导群迷，令其开悟，具行众善。为众生故，示诞王宫，一切诸佛于诸色欲宫殿妓乐皆已舍离，无所贪染，常观诸有空无体性，一切乐具悉不真实，持佛净戒究竟圆满；观诸内宫妻妾、侍从生大悲愍，观诸众生虚妄不实起大慈心，观诸世间无一可乐而生大喜，于一切法心得自在而起大舍；具佛功德，现生法界，身相圆满，眷属清净，而于一切皆无所著；以随类音为众演说，令于世法深生厌离，如其所行示所得果，复以方便随应教化；未成熟者令其成熟，已成熟者令得解脱，为作佛事令不退转；复以广大慈悲之心，恒为众生说种种法，又为示现三种自在，令其开悟，心得清净。虽处内宫，众所咸睹，而于一切诸世界中施作佛事；以大智慧，以大精进，示现种种诸佛神通，无碍无尽。恒住三种巧方便业，所谓：身业究竟清净、语业常随智慧而行、意业甚深无有障碍，以是方便利益众生。是为第三广大佛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示处种种庄严宫殿，观察厌离，舍而出家，欲使众生了知世法皆是妄想、无常、败坏，深起厌离，不生染著，永断世间贪爱烦恼，修清净行，利益众生。当出家时，舍俗威仪，住无诤法，满足本愿无量功德，以大智光灭世痴暗，为诸世间无上福田，常为众生赞佛功德，令于佛所植诸善本，以智慧眼见真实义；复为众生赞说出家，清净无过，永得出离，长为世间智慧高幢。是为第四广大佛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具一切智，于无量法悉已知见，菩提树下成最正觉，降伏众魔，威德特尊。其身充满一切世界，神力所作无边无尽，于一切智所行之义皆得自在，修诸功德悉已圆满。其菩提座具足庄严，周遍十方一切世界，佛处其上转妙法轮，说诸菩萨所有行愿，开示无量诸佛境界，令诸菩萨皆得悟入，修行种种清净妙行。复能示导一切众生令种善根，生于如来平等地中，住诸菩萨无边妙行，成就一切功德胜法，一切世界、一切众生、一切佛刹、一切诸法、一切菩萨、一切教化、一切三世、一切调伏、一切神变、一切众生心之乐欲，悉善了知而作佛事。是为第五广大佛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转不退法轮，令诸菩萨不退转故；转无量法轮，令一切世间咸了知故；转开悟一切法轮，能大无畏师子吼故；转一切法智藏法轮，开法藏门，除暗障故；转无碍法轮，等虚空故；转无著法轮，观一切法非有无故；转照世法轮，令一切众生净法眼故；转开示一切智法轮，悉遍一切三世法故；转一切佛同一法轮，一切佛法不相违故。一切诸佛以如是等无量无数百千亿那由他法轮，随诸众生心行差别而作佛事不可思议。是为第六广大佛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入于一切王都城邑，为诸众生而作佛事，所谓；人王都邑、天王都邑，龙王、夜叉王、乾闼婆王、阿修罗王、迦楼罗王、紧那罗王、摩睺罗伽王、罗刹王、毗舍阇王，如是等王一切都邑。入城门时，大地震动，光明普照，盲者得眼，聋者得耳，狂者得心，裸者得衣，诸忧苦者悉得安乐；一切乐器不鼓自鸣，诸庄严具若著、不著咸出妙音，众生闻者无不欣乐。一切诸佛色身清净，相好具足，见者无厌，能为众生作于佛事。所谓：若顾视，若观察，若动转，若屈伸，若行，若住，若坐，若卧，若默，若语，若现神通，若为说法，若有教敕，如是一切皆为众生而作佛事。一切诸佛普于一切无数世界种种众生心乐海中，劝令念佛，常勤观察，种诸善根，修菩萨行；叹佛色相微妙第一，一切众生难可值遇，若有得见而兴信心，则生一切无量善法，集佛功德普皆清净。如是称赞佛功德已，分身普往十方世界，令诸众生，悉得瞻奉，思惟观察，承事供养，种诸善根，得佛欢喜，增长佛种，悉当成佛。以如是行而作佛事，或为众生示现色身，或出妙音，或但微笑，令其信乐，头顶礼敬，曲躬合掌，称扬赞叹，问讯起居而作佛事。一切诸佛以如是等无量无数不可言说不可思议种种佛事，于一切世界中，随诸众生心之所乐，以本愿力、大慈悲力、一切智力，方便教化，悉令调伏。是为第七广大佛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或住阿兰若处而作佛事；或住寂静处而作佛事；或住空闲处而作佛事；或住佛住处而作佛事；或住三昧而作佛事；或独处园林而作佛事；或隐身不现而作佛事；或住甚深智而作佛事；或住诸佛无比境界而作佛事；或住不可见种种身行，随诸众生心乐欲解，方便教化无有休息，而作佛事；或以天身，求一切智而作佛事；或以龙身、夜叉身、乾闼婆身、阿修罗身、迦楼罗身、紧那罗身、摩睺罗伽、人非人等身，求一切智而作佛事；或以声闻身、独觉身、菩萨身，求一切智而作佛事；或时说法，或时寂默，而作佛事；或说一佛，或说多佛，而作佛事；或说诸菩萨一切行、一切愿，为一行愿而作佛事；或说诸菩萨一行、一愿，为无量行愿而作佛事；或说佛境界即世间境界而作佛事；或说世间境界即佛境界而作佛事；或说佛境界即非境界而作佛事；或住一日，或住一夜，或住半月，或住一月，或住一年，乃至住不可说劫，为诸众生而作佛事。是为第八广大佛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是生清净善根之藏，令诸众生于佛法中生净信解，诸根调伏，永离世间；令诸菩萨于菩提道，具智慧明，不由他悟。或现涅槃而作佛事；或现世间皆悉无常而作佛事；或说佛身而作佛事；或说所作皆悉已办而作佛事；或说功德圆满无缺而作佛事；或说永断诸有根本而作佛事；或令众生，厌离世间，随顺佛心，而作佛事；或说寿命终归于尽而作佛事；或说世间无一可乐而作佛事；或为宣说尽未来际供养诸佛而作佛事；或说诸佛转净法轮，令其得闻生大欢喜，而作佛事；或为宣说诸佛境界，令其发心而修诸行，而作佛事；或为宣说念佛三昧，令其发心常乐见佛，而作佛事；或为宣说诸根清净，勤求佛道，心无懈退，而作佛事；或诣一切诸佛国土，观诸境界种种因缘而作佛事；或摄一切诸众生身皆为佛身，令诸懈怠放逸众生悉住如来清净禁戒，而作佛事。是为第九广大佛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入涅槃时，无量众生悲号涕泣，生大忧恼，递相瞻顾而作是言：如来世尊有大慈悲，哀愍饶益一切世间，与诸众生为救为归。如来出现难可值遇，无上福田于今永灭。即以如是，令诸众生悲号恋慕，而作佛事。复为化度一切天人、龙神、夜叉、乾闼婆、阿修罗、迦楼罗、紧那罗、摩睺罗伽、人非人等故，随其乐欲，自碎其身以为舍利，无量无数不可思议，令诸众生起净信心，恭敬尊重，欢喜供养，修诸功德，具足圆满。复起于塔，种种严饰，于诸天宫、龙宫、夜叉宫，乾闼婆、阿修罗、迦楼罗、紧那罗、摩睺罗伽、人非人等诸宫殿中，以为供养。牙齿、爪发咸以起塔，令其见者皆悉念佛、念法、念僧，信乐不回，诚敬尊重，在在处处布施供养、修诸功德；以是福故，或生天上，或处人间，种族尊荣，财产备足，所有眷属悉皆清净，不入恶趣，常生善道，恒得见佛，具众白法，于三有中速得出离，各随所愿获自乘果，于如来所知恩报恩，永与世间作所归依。佛子，诸佛世尊虽般涅槃，仍与众生作不思议清净福田、无尽功德最上福田，令诸众生善根具足、福德圆满。是为第十广大佛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诸佛事无量广大、不可思议，一切世间诸天及人及去来今声闻、独觉皆不能知，唯除如来威神所加。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无二行自在法。何等为十？所谓：一切诸佛悉能善说，授记言辞，决定无二；一切诸佛悉能随顺众生心念，令其意满，决定无二；一切诸佛悉能现觉一切诸法，演说其义，决定无二；一切诸佛悉能具足去、来、今世诸佛智慧，决定无二；一切诸佛悉知三世一切刹那即一刹那，决定无二；一切诸佛悉知三世一切佛刹入一佛刹，决定无二；一切诸佛悉知三世一切佛语即一佛语，决定无二；一切诸佛悉知三世一切诸佛，与其所化一切众生，体性平等，决定无二；一切诸佛悉知世法及诸佛法性无差别，决定无二；一切诸佛悉知三世一切诸佛所有善根同一善根，决定无二。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住，住一切法。何等为十？所谓：一切诸佛住觉悟一切法界；一切诸佛住大悲语；一切诸佛住本大愿；一切诸佛住不舍调伏众生；一切诸佛住无自性法；一切诸佛住平等利益；一切诸佛住无忘失法；一切诸佛住无障碍心；一切诸佛住恒正定心；一切诸佛住等入一切法，不违实际相。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知一切法尽无有余。何等为十？所谓：知过去一切法尽无有余；知未来一切法尽无有余；知现在一切法尽无有余；知一切言语法尽无有余；知一切世间道尽无有余；知一切众生心尽无有余；知一切菩萨善根上、中、下种种分位尽无有余；知一切佛圆满智及诸善根不增不减尽无有余；知一切法皆从缘起尽无有余；知一切世界种尽无有余；知一切法界中如因陀罗网诸差别事尽无有余。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力。何等为十？所谓：广大力、最上力、无量力、大威德力、难获力、不退力、坚固力、不可坏力、一切世间不思议力、一切众生无能动力。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大那罗延幢勇健法。何者为十？所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一切诸佛，身不可坏，命不可断，世间毒药所不能中，一切世界水、火、风灾皆于佛身不能为害。一切诸魔、天、龙、夜叉、乾闼婆、阿修罗、迦楼罗、紧那罗、摩睺罗伽、人非人、毗舍阇、罗刹等，尽其势力，雨大金刚如须弥山及铁围山，遍于三千大千世界，一时俱下，不能令佛心有惊怖，乃至一毛亦不摇动，行、住、坐、卧初无变易。佛所住处四方远近，不令其下则不能雨；假使不制而从雨之，终不为损。若有众生为佛所持及佛所使，尚不可害，况如来身！是为诸佛第一大那罗延幢勇健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以一切法界诸世界中须弥山王，及铁围山、大铁围山、大海、山林、宫殿、屋宅，置一毛孔，尽未来劫，而诸众生不觉不知，唯除如来神力所被。佛子，尔时，诸佛于一毛孔持于尔所一切世界，尽未来劫，或行、或住、或坐、或卧，不生一念劳倦之心。佛子，譬如虚空普持一切遍法界中所有世界而无劳倦，一切诸佛于一毛孔持诸世界亦复如是。是为诸佛第二大那罗延幢勇健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能于一念起不可说不可说世界微尘数步，一一步过不可说不可说佛刹微尘数国土，如是而行，经一切世界微尘数劫。佛子，假使有一大金刚山，与上所经一切佛刹其量正等。如是量等大金刚山，有不可说不可说佛刹微尘数，诸佛能以如是诸山置一毛孔。佛身毛孔与法界中一切众生毛孔数等，一一毛孔悉置尔许大金刚山，持尔许山游行十方，入尽虚空一切世界，从于前际尽未来际，一切诸劫无有休息，佛身无损亦不劳倦，心常在定无有散乱。是为诸佛第三大那罗延幢勇健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一坐食已，结跏趺坐，经前后际不可说劫，入佛所受不思议乐，其身安住，寂然不动，亦不废舍化众生事。佛子，假使有人于遍虚空一一世界悉以毛端次第度量，诸佛能于一毛端处结跏趺坐，尽未来劫；如一毛端处，一切毛端处悉亦如是。佛子，假使十方一切世界所有众生，一一众生其身大小悉与不可说佛刹微尘数世界量等，轻重亦尔，诸佛能以尔所众生置一指端，尽于后际所有诸劫；一切指端皆亦如是，尽持尔许一切众生入遍虚空一一世界，尽于法界悉使无余，而佛身心曾无劳倦。是为诸佛第四大那罗延幢勇健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能于一身化现不可说不可说佛刹微尘数头，一一头化现不可说不可说佛刹微尘数舌，一一舌化出不可说不可说佛刹微尘数差别音声，法界众生靡不皆闻，一一音声演不可说不可说佛刹微尘数修多罗藏，一一修多罗藏演不可说不可说佛刹微尘数法，一一法有不可说不可说佛刹微尘数文字句义；如是演说，尽不可说不可说佛刹微尘数劫；尽是劫已，复更演说，尽不可说不可说佛刹微尘数劫；如是次第，乃至尽于一切世界微尘数，尽一切众生心念数。未来际劫犹可穷尽，如来化身所转法轮无有穷尽。所谓：智慧演说法轮、断诸疑惑法轮、照一切法法轮、开无碍藏法轮、令无量众生欢喜调伏法轮、开示一切诸菩萨行法轮、高升圆满大智慧日法轮、普然照世智慧明灯法轮、辩才无畏种种庄严法轮。如一佛身以神通力转如是等差别法轮，一切世法无能为喻。如是，尽虚空界一一毛端分量之处，有不可说不可说佛刹微尘数世界，一一世界中念念现不可说不可说佛刹微尘数化身，一一化身皆亦如是，所说音声文字句义，一一充满一切法界，其中众生皆得解了，而佛言音无变、无断、无有穷尽。是为诸佛第五大那罗延幢勇健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皆以德相庄严胸臆，犹若金刚不可损坏，菩提树下结跏趺坐。魔王军众其数无边，种种异形甚可怖畏，众生见者靡不惊慑，悉发狂乱或时致死。如是魔众遍满虚空，如来见之，心无恐怖，容色不变，一毛不竖，不动不乱，无所分别，离诸喜怒，寂然清净，住佛所住，具慈悲力，诸根调伏，心无所畏，非诸魔众所能倾动而能摧伏；一切魔军皆使回心，稽首归依，然后复以三轮教化，令其悉发阿耨多罗三藐三菩提意永不退转。是为诸佛第六大那罗延幢勇健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有无碍音，其音普遍十方世界，众生闻者自然调伏。彼诸如来所出音声，须弥卢等一切诸山不能为障，天宫、龙宫、夜叉宫，乾闼婆、阿修罗、迦楼罗、紧那罗、摩睺罗伽、人非人等一切诸宫所不能障，一切世界高大音声亦不能障。随所应化，一切众生靡不皆闻，文字句义悉得解了。是为诸佛第七大那罗延幢勇健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心无障碍，于百千亿那由他不可说不可说劫，恒善清净。去、来、现在一切诸佛同一体性，无浊、无翳，无我、无我所，非内、非外，了境空寂，不生妄想；无所依，无所作，不住诸相，永断分别；本性清净，舍离一切攀缘忆念，于一切法常无违诤；住于实际，离欲清净，入真法界，演说无尽；离量、非量所有妄想，绝为、无为一切言说，于不可说无边境界悉已通达；无碍无尽智慧方便，成就十力一切功德庄严清净，演说种种无量诸法，皆与实相不相违背；于诸法界三世诸法，悉等无异，究竟自在；入一切法最胜之藏，一切法门正念不惑，安住十方一切佛刹而无动转；得不断智，知一切法究竟无余，尽诸有漏，心善解脱，慧善解脱，住于实际，通达无碍，心常正定；于三世法及以一切众生心行，一念了达，皆无障碍。是为诸佛第八大那罗延幢勇健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同一法身、境界无量身、功德无边身、世间无尽身、三界不染身、随念示现身、非实非虚平等清净身、无来无去无为不坏身、一相无相法自性身、无处无方遍一切身、神变自在无边色相身、种种示现普入一切身、妙法方便身、智藏普照身、示法平等身、普遍法界身、无动无分别非有非无常清净身、非方便非不方便非灭非不灭随所应化一切众生种种信解而示现身、从一切功德宝所生身、具一切诸佛法真如身、本性寂静无障碍身、成就一切无碍法身、遍住一切清净法界身、分形普遍一切世间身、无攀缘无退转永解脱具一切智普了达身，是为诸佛第九大那罗延幢勇健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诸佛等悟一切诸如来法，等修一切诸菩萨行；若愿若智，清净平等，犹如大海，悉得满足；行力尊胜，未曾退怯，住诸三昧无量境界，示一切道，劝善诫恶；智力第一演法无畏，随有所问悉能善答，智慧说法平等清净，身、语、意行悉皆无杂，住佛所住诸佛种性，以佛智慧而作佛事；住一切智，演无量法，无有根本，无有边际，神通智慧不可思议，一切世间无能解了；智慧深入，见一切法微妙广大无量无边，三世法门咸善通达，一切世界悉能开晓；以出世智，于诸世间作不可说种种佛事，成不退智，入诸佛数；虽已证得不可言说离文字法，而能开示种种言辞；以普贤智集诸善行，成就一念相应妙慧，于一切法悉能觉了，如先所念一切众生，皆依自乘而施其法；一切诸法、一切世界、一切众生、一切三世，于法界内，如是境界其量无边，以无碍智悉能知见。佛子，一切诸佛于一念顷，随所应化出兴于世，住清净土，成等正觉，现神通力，开悟三世一切众生心、意及识不失于时。佛子，众生无边，世界无边，法界无边，三世无边，诸佛最胜亦无有边，悉现于中成等正觉，以佛智慧方便开悟无有休息。佛子，一切诸佛以神通力，现最妙身，住无边处，大悲方便，心无障碍，于一切时常为众生演说妙法。是为诸佛第十大那罗延幢勇健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一切诸佛大那罗延幢勇健法无量无边、不可思议，去、来、现在一切众生及以二乘不能解了，唯除如来神力所加。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决定法。何等为十？所谓：一切诸佛定从兜率寿尽下生；一切诸佛定示受生，处胎十月；一切诸佛定厌世俗，乐求出家；一切诸佛决定坐于菩提树下成等正觉，悟诸佛法；一切诸佛定于一念悟一切法，一切世界示现神力；一切诸佛定能应时转妙法轮；一切诸佛定能随彼所种善根，应时说法而为授记；一切诸佛定能应时为作佛事；一切诸佛定能为诸成就菩萨而授记莂；一切诸佛定能一念普答一切众生所问。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速疾法。何等为十？所谓：一切诸佛若有见者，速得远离一切恶趣；一切诸佛若有见者，速得圆满殊胜功德；一切诸佛若有见者，速能成就广大善根；一切诸佛若有见者，速得往生净妙天上；一切诸佛若有见者，速能除断一切疑惑；一切诸佛若已发菩提心而得见者，速得成就广大信解永不退转，能随所应教化众生，若未发心即能速发阿耨多罗三藐三菩提心；一切诸佛若未入正位而得见者，速入正位；一切诸佛若有见者，速能清净世、出世间一切诸根；一切诸佛若有见者，速得除灭一切障碍；一切诸佛若有见者，速能获得无畏辩才。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应常忆念清净法。何等为十？所谓：一切诸佛过去因缘，一切菩萨应常忆念；一切诸佛清净胜行，一切菩萨应常忆念；一切诸佛满足诸度，一切菩萨应常忆念；一切诸佛成就大愿，一切菩萨应常忆念；一切诸佛积集善根，一切菩萨应常忆念；一切诸佛已具梵行，一切菩萨应常忆念；一切诸佛现成正觉，一切菩萨应常忆念；一切诸佛色身无量，一切菩萨应常忆念；一切诸佛神通无量，一切菩萨应常忆念；一切诸佛十力无畏，一切菩萨应常忆念。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一切智住。何等为十？所谓：一切诸佛于一念中，悉知三世一切众生心、心所行；一切诸佛于一念中，悉知三世一切众生所集诸业及业果报；一切诸佛于一念中，悉知一切众生所宜，以三种轮教化调伏；一切诸佛于一念中，尽知法界一切众生所有心相，于一切处普现佛兴，令其得见，方便摄受；一切诸佛于一念中，普随法界一切众生心乐欲解，示现说法，令其调伏；一切诸佛于一念中，悉知法界一切众生心之所乐，为现神力；一切诸佛于一念中，遍一切处，随所应化一切众生示现出兴，为说佛身不可取著；一切诸佛于一念中，普至法界一切处一切众生彼彼诸道；一切诸佛于一念中，随诸众生有忆念者，在在处处无不往应；一切诸佛于一念中，悉知一切众生解欲，为其示现无量色相。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无量不可思议佛三昧。何等为十？所谓：一切诸佛恒在正定，于一念中遍一切处，普为众生广说妙法；一切诸佛恒在正定，于一念中遍一切处，普为众生说无我际；一切诸佛恒住正定，于一念中遍一切处，普入三世；一切诸佛恒在正定，于一念中遍一切处，普入十方广大佛刹；一切诸佛恒在正定，于一念中遍一切处，普现无量种种佛身；一切诸佛恒在正定，于一念中遍一切处，随诸众生种种心解现身、语、意；一切诸佛恒在正定，于一念中遍一切处，说一切法离欲真际；一切诸佛恒住正定，于一念中遍一切处，演说一切缘起自性；一切诸佛恒住正定，于一念中遍一切处，示现无量世、出世间广大庄严，令诸众生常得见佛；一切诸佛恒住正定，于一念中遍一切处，令诸众生悉得通达一切佛法、无量解脱，究竟到于无上彼岸。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佛世尊有十种无碍解脱。何等为十？所谓：一切诸佛能于一尘现不可说不可说诸佛出兴于世；一切诸佛能于一尘现不可说不可说诸佛转净法轮；一切诸佛能于一尘现不可说不可说众生受化调伏；一切诸佛能于一尘现不可说不可说诸佛国土；一切诸佛能于一尘现不可说不可说菩萨授记；一切诸佛能于一尘现去、来、今一切诸佛；一切诸佛能于一尘现去、来、今诸世界种；一切诸佛能于一尘现去、来、今一切神通；一切诸佛能于一尘现去、来、今一切众生；一切诸佛能于一尘现去、来、今一切佛事。是为十。 </w:t>
      </w:r>
    </w:p>
    <w:p>
      <w:pPr>
        <w:pStyle w:val="Normal"/>
        <w:widowControl/>
        <w:spacing w:before="20"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0"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0"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四十七</w:t>
      </w:r>
    </w:p>
    <w:p>
      <w:pPr>
        <w:sectPr>
          <w:headerReference w:type="even" r:id="rId76"/>
          <w:headerReference w:type="default" r:id="rId77"/>
          <w:headerReference w:type="first" r:id="rId78"/>
          <w:footerReference w:type="even" r:id="rId79"/>
          <w:footerReference w:type="default" r:id="rId80"/>
          <w:footerReference w:type="first" r:id="rId81"/>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四十八 </w:t>
      </w:r>
    </w:p>
    <w:p>
      <w:pPr>
        <w:pStyle w:val="Normal"/>
        <w:widowControl/>
        <w:spacing w:before="72" w:after="72"/>
        <w:ind w:firstLine="420"/>
        <w:jc w:val="left"/>
        <w:rPr/>
      </w:pPr>
      <w:r>
        <w:rPr>
          <w:rFonts w:ascii="华文中宋" w:hAnsi="华文中宋" w:cs="华文中宋" w:eastAsia="华文中宋"/>
          <w:color w:val="C00000"/>
          <w:szCs w:val="21"/>
        </w:rPr>
        <w:t>如来十身相海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第三十四</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普贤菩萨摩诃萨告诸菩萨言：佛子，今当为汝演说如来所有相海。</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来顶上有三十二宝庄严大人相。其中有大人相，名光照一切方普放无量大光明网，一切妙宝以为庄严，宝发周遍，柔软密致，一一咸放摩尼宝光，充满一切无边世界，悉现佛身色相圆满，是为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佛眼光明云，以摩尼王种种庄严出金色光，如眉间毫相所放光明，其光普照一切世界，是为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充满法界云，上妙宝轮以为庄严，放于如来福智灯明，普照十方一切法界诸世界海，于中普现一切诸佛及诸菩萨，是为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示现普照云，真金摩尼种种庄严，其诸妙宝咸放光明，照不思议诸佛国土，一切诸佛于中出现，是为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放宝光明云，摩尼宝王清净庄严，毗琉璃宝以为华蕊，光照十方一切法界，于中普现种种神变，赞叹如来往昔所行智慧功德，是为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示现如来遍法界大自在云，菩萨神变宝焰摩尼以为其冠，具如来力觉悟一切宝焰光轮以为其鬘，其光普照十方世界，于中示现一切如来坐于道场，一切智云充满虚空无量法界，是为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如来普灯云，以能震动法界国土大自在宝海而为庄严，放净光明充满法界，于中普现十方诸菩萨功德海、过现未来佛智慧幢海，是为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普照诸佛广大云，因陀罗宝、如意王宝、摩尼王宝以为庄严，常放菩萨焰灯光明，普照十方一切世界，于中显现一切诸佛众色相海、大音声海、清净力海，是为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圆满光明云，上妙琉璃摩尼王种种宝华以为庄严，一切众宝舒大焰网充满十方，一切世界一切众生悉见如来现坐其前，赞叹诸佛及诸菩萨法身功德，令入如来清净境界，是为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普照一切菩萨行藏光明云，众宝妙华以为庄严，宝光普照无量世界，宝焰普覆一切国土，十方法界通达无碍，震动佛音宣畅法海，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普光照耀云，毗琉璃、因陀罗、金刚摩尼宝以为庄严，琉璃宝光色相明彻，普照一切诸世界海，出妙音声充满法界，如是皆从诸佛智慧大功德海之所化现，是为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正觉云，以杂宝华而为庄严，其诸宝华悉放光明，皆有如来坐于道场，充满一切无边世界，令诸世界普得清净，永断一切妄想分别，是为十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光明照耀云，以宝焰藏海心王摩尼而为庄严，放大光明，光中显现无量菩萨及诸菩萨所行之行，一切如来智身、法身、诸色相海充满法界，是为十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庄严普照云，以金刚华、毗琉璃宝而为庄严，放大光明，光中有大宝莲华座，具足庄严，弥覆法界，自然演说四菩萨行，其音普遍诸法界海，是为十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现佛三昧海行云，于一念中示现如来无量庄严，普遍庄严一切法界不思议世界海，是为十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变化海普照云，妙宝莲华如须弥山以为庄严，众宝光明从佛愿生，现诸变化无有穷尽，是为十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一切如来解脱云，清净妙宝以为庄严，放大光明庄严一切佛师子座，示现一切诸佛色像及无量佛法诸佛刹海，是为十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自在方便普照云，毗琉璃华、真金莲华、摩尼王灯、妙法焰云以为庄严，放一切诸佛宝焰密云，清净光明充满法界，于中普现一切妙好庄严之具，是为十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觉佛种性云，无量宝光以为庄严，具足千轮，内外清净，从于往昔善根所生，其光遍照十方世界，发明智日，宣布法海，是为十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现一切如来相自在云，众宝璎珞、琉璃宝华以为庄严，舒大宝焰充满法界，于中普现等一切佛刹微尘数去、来、现在无量诸佛，如师子王勇猛无畏，色相、智慧皆悉具足，是为二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遍照一切法界云，如来宝相清净庄严，放大光明普照法界，显现一切无量无边诸佛菩萨智慧妙藏，是为二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毗卢遮那如来相云，上妙宝华及毗琉璃清净妙月以为庄严，悉放无量百千万亿摩尼宝光，充满一切虚空法界，于中示现无量佛刹，皆有如来结跏趺坐，是为二十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普照一切佛光明云，众宝妙灯以为庄严，放净光明遍照十方一切世界，悉现诸佛转于法轮，是为二十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普现一切庄严云，种种宝焰以为庄严，放净光明充满法界，念念常现不可说不可说一切诸佛与诸菩萨坐于道场，是为二十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出一切法界音声云，摩尼宝海、上妙栴檀以为庄严，舒大焰网充满法界，其中普演微妙音声，示诸众生一切业海，是为二十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普照诸佛变化轮云，如来净眼以为庄严，光照十方一切世界，于中普现去、来、今佛所有一切庄严之具，复出妙音演不思议广大法海，是为二十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光照佛海云，其光普照一切世界，尽于法界无所障碍，悉有如来结跏趺坐，是为二十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宝灯云，放于如来广大光明，普照十方一切法界，于中普现一切诸佛及诸菩萨不可思议诸众生海，是为二十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法界无差别云，放于如来大智光明，普照十方诸佛国土、一切菩萨道场众会无量法海，于中普现种种神通，复出妙音，随诸众生心之所乐演说普贤菩萨行愿，令其回向，是为二十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安住一切世界海普照云，放宝光明充满一切虚空法界，于中普现净妙道场及佛菩萨庄严身相，令其见者得无所见，是为三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一切宝清净光焰云，放于无量诸佛菩萨摩尼妙宝清净光明，普照十方一切法界，于中普现诸菩萨海，莫不具足如来神力，常游十方尽虚空界一切刹网，是为三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次有大人相，名普照一切法界庄严云，最处于中，渐次隆起，阎浮檀金、因陀罗网以为庄严，放净光云充满法界，念念常现一切世界诸佛菩萨道场众会，是为三十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来顶上有如是三十二种大人相以为严好。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来眉间有大人相，名遍法界光明云，摩尼宝华以为庄严，放大光明，具众宝色，犹如日月洞彻清净，其光普照十方国土，于中显现一切佛身，复出妙音宣畅法海，是为三十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眼有大人相，名自在普见云，以众妙宝而为庄严，摩尼宝光清净映彻，普见一切皆无障碍，是为三十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鼻有大人相，名一切神通智慧云，清净妙宝以为庄严，众宝色光弥覆其上，于中出现无量化佛坐宝莲华，往诸世界为一切菩萨、一切众生演不思议诸佛法海，是为三十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舌有大人相，名示现音声影像云，众色妙宝以为庄严，宿世善根之所成就，其舌广长遍覆一切诸世界海，如来若或熙怡微笑，必放一切摩尼宝光，其光普照十方法界，能令一切心得清凉，去、来、现在所有诸佛皆于光中炳然显现，悉演广大微妙之音，遍一切刹，住无量劫，是为三十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舌复有大人相，名法界云，其掌安平，众宝为严，放妙宝光色相圆满，犹如眉间所放光明，其光普照一切佛刹，唯尘所成，无有自性，光中复现无量诸佛，咸发妙音说一切法，是为三十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舌端有大人相，名照法界光明云，如意宝王以为庄严，自然恒出金色宝焰，于中影现一切佛海，复震妙音充满一切无边世界，一一音中具一切音，悉演妙法，听者心悦，经无量劫玩味不忘，是为三十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舌端复有大人相，名照耀法界云，摩尼宝王以为严饰，演众色相微妙光明，充满十方无量国土，尽于法界靡不清净，于中悉有无量诸佛及诸菩萨各吐妙音种种开示，一切菩萨现前听受，是为三十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口上腭有大人相，名示现不思议法界云，因陀罗宝、毗琉璃宝以为庄严，放香灯焰清净光云，充满十方一切法界，示现种种神通方便，普于一切诸世界海开演甚深不思议法，是为四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口右辅下牙有大人相，名佛牙云，众宝摩尼卍字相轮以为庄严，放大光明普照法界，于中普现一切佛身，周流十方开悟群生，是为四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口右辅上牙有大人相，名宝焰弥卢藏云，摩尼宝藏以为庄严，放金刚香焰清净光明，一一光明充满法界，示现一切诸佛神力，复现一切十方世界净妙道场，是为四十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口左辅下牙有大人相，名宝灯普照云，一切妙宝舒华发香以为庄严，放灯焰云清净光明，充满一切诸世界海，于中显现一切诸佛坐莲华藏师子之座，诸菩萨众所共围绕，是为四十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口左辅上牙有大人相，名照现如来云，清净光明、阎浮檀金、宝网、宝华以为庄严，放大焰轮充满法界，于中普现一切诸佛，以神通力于虚空中流布法乳、法灯、法宝，教化一切诸菩萨众，是为四十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齿有大人相，名普现光明云，一一齿间相海庄严，若微笑时悉放光明，具众宝色摩尼宝焰右旋宛转，流布法界靡不充满，演佛言音说普贤行，是为四十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唇有大人相，名影现一切宝光云，放阎浮檀真金色、莲华色、一切宝色广大光明，照于法界悉令清净，是为四十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颈有大人相，名普照一切世界云，摩尼宝王以为庄严，绀蒲成就柔软细滑，放毗卢遮那清净光明，充满十方一切世界，于中普现一切诸佛，是为四十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肩有大人相，名佛广大一切宝云，放一切宝色、真金色、莲华色光明，成宝焰网普照法界，于中普现一切菩萨，是为四十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肩复有大人相，名最胜宝普照云，其色清净如阎浮金，放摩尼光充满法界，于中普现一切菩萨，是为四十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肩有大人相，名最胜光照法界云，犹如顶上及以眉间种种庄严，放阎浮檀金及莲华色众宝光明，成大焰网充满法界，于中示现一切神力，是为五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肩复有大人相，名光明遍照云，其相右旋，阎浮檀金色摩尼宝王以为庄严，放众宝华，香焰光明充遍法界，于中普现一切诸佛及以一切严净国土，是为五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肩复有大人相，名普照耀云，其相右旋，微密庄严，放佛灯焰云，清净光明充遍法界，于中显现一切菩萨种种庄严悉皆妙好，是为五十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胸臆有大人相，形如卍字，名吉祥海云，摩尼宝华以为庄严，放一切宝色种种光焰轮，充满法界普令清净，复出妙音宣畅法海，是为五十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吉祥相右边有大人相，名示现光照云，因陀罗网以为庄严，放大光轮充满法界，于中普现无量诸佛，是为五十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吉祥相右边复有大人相，名普现如来云，以诸菩萨摩尼宝冠而为庄严，放大光明普照十方一切世界悉令清净，于中示现去、来、今佛坐于道场，普现神力广宣法海，是为五十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吉祥相右边复有大人相，名开敷华云，摩尼宝华以为庄严，放宝香焰灯清净光明，状如莲华，充满世界，是为五十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吉祥相右边复有大人相，名可悦乐金色云，以一切宝心王藏摩尼王而为庄严，放净光明照于法界，于中普现犹如佛眼广大光明摩尼宝藏，是为五十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吉祥相右边复有大人相，名佛海云，毗琉璃宝、香灯、华鬘以为庄严，放满虚空摩尼宝王香灯大焰清净光明，充遍十方一切国土，于中普现道场众会，是为五十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吉祥相左边有大人相，名示现光明云，无数菩萨坐宝莲华以为庄严，放摩尼王种种间错宝焰光明，普净一切诸法界海，于中示现无量诸佛，及佛妙音演说诸法，是为五十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吉祥相左边复有大人相，名示现遍法界光明云，摩尼宝海以为庄严，放大光明遍一切刹，于中普现诸菩萨众，是为六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吉祥相左边复有大人相，名普胜云，日光明摩尼王宝轮鬘而为庄严，放大光焰充满法界诸世界海，于中示现一切世界、一切如来、一切众生，是为六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吉祥相左边复有大人相，名转法轮妙音云，一切法灯清净香蕊以为庄严，放大光明充满法界，于中普现一切诸佛所有相海及以心海，是为六十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吉祥相左边复有大人相，名庄严云，以去、来、今一切佛海而为庄严，放净光明严净一切诸佛国土，于中普现十方一切诸佛菩萨及佛菩萨所行之行，是为六十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手有大人相，名海照云，众宝庄严，恒放月焰清净光明，充满虚空一切世界，发大音声叹美一切诸菩萨行，是为六十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手复有大人相，名影现照耀云，以毗琉璃、帝青、摩尼宝华而为庄严，放大光明普照十方菩萨所住莲华藏、摩尼藏等一切世界，于中悉现无量诸佛，以净法身坐菩提树，震动一切十方国土，是为六十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手复有大人相，名灯焰鬘普严净云，毗卢遮那宝以为庄严，放大光明成变化网，于中普现诸菩萨众，咸戴宝冠演诸行海，是为六十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手复有大人相，名普现一切摩尼云，莲华焰灯而为庄严，放海藏光充遍法界，于中普现无量诸佛坐莲华座，是为六十七。 </w:t>
      </w:r>
    </w:p>
    <w:p>
      <w:pPr>
        <w:sectPr>
          <w:headerReference w:type="even" r:id="rId82"/>
          <w:headerReference w:type="default" r:id="rId83"/>
          <w:headerReference w:type="first" r:id="rId84"/>
          <w:footerReference w:type="even" r:id="rId85"/>
          <w:footerReference w:type="default" r:id="rId86"/>
          <w:footerReference w:type="first" r:id="rId8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手复有大人相，名光明云，摩尼焰海以为庄严，放众宝焰、香焰、华焰清净光明，充满一切诸世界网，于中普现诸佛道场，是为六十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手有大人相，名毗琉璃清净灯云，宝地妙色以为庄严，放于如来金色光明，念念常现一切上妙庄严之具，是为六十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手复有大人相，名一切刹智慧灯音声云，以因陀罗网、金刚华而为庄严，放阎浮檀金清净光明，普照十方一切世界，是为七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手复有大人相，名安住宝莲华光明云，众宝妙华以为庄严，放大光明如须弥灯，普照十方一切世界，是为七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手复有大人相，名遍照法界云，以妙宝鬘、宝轮、宝瓶、因陀罗网及众妙相以为庄严，放大光明普照十方一切国土，于中示现一切法界、一切世界海、一切如来坐莲华座，是为七十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手指有大人相，名现诸劫刹海旋云，水月焰藏摩尼王一切宝华以为庄严，放大光明充满法界，其中恒出微妙音声满十方刹，是为七十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手指有大人相，名安住一切宝云，以帝青、金刚宝而为庄严，放摩尼王众宝光明充满法界，其中普现一切诸佛及诸菩萨，是为七十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手掌有大人相，名照耀云，以摩尼王千辐宝轮而为庄严，放宝光明，其光右旋充满法界，于中普现一切诸佛，一一佛身光焰炽然，说法度人，净诸世界，是为七十五。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手掌有大人相，名焰轮普增长化现法界道场云，以日光摩尼王千辐轮而为庄严，放大光明充满一切诸世界海，于中示现一切菩萨，演说普贤所有行海，普入一切诸佛国土，各各开悟无量众生，是为七十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阴藏有大人相，名普流出佛音声云，一切妙宝以为庄严，放摩尼灯华焰光明，其光炽盛，具众宝色，普照一切虚空法界，其中普现一切诸佛游行往来处处周遍，是为七十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臀有大人相，名宝灯鬘普照云，诸摩尼宝以为庄严，放不思议宝焰光明，弥布十方一切法界，与虚空法界同为一相，而能出生一切诸相，一一相中悉现诸佛自在神变，是为七十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臀有大人相，名示现一切法界海光明弥覆虚空云，犹如莲华，清净妙宝以为严饰，放光明网遍照十方一切法界，于中普现种种相云，是为七十九。 </w:t>
      </w:r>
    </w:p>
    <w:p>
      <w:pPr>
        <w:pStyle w:val="Normal"/>
        <w:widowControl/>
        <w:spacing w:before="48" w:after="0"/>
        <w:ind w:firstLine="420"/>
        <w:jc w:val="left"/>
        <w:rPr/>
      </w:pPr>
      <w:r>
        <w:rPr>
          <w:rFonts w:ascii="宋体;SimSun" w:hAnsi="宋体;SimSun" w:cs="宋体;SimSun"/>
          <w:kern w:val="0"/>
          <w:szCs w:val="21"/>
        </w:rPr>
        <w:t>如来右</w:t>
      </w:r>
      <w:r>
        <w:rPr>
          <w:rFonts w:ascii="宋体-方正超大字符集" w:hAnsi="宋体-方正超大字符集" w:cs="宋体-方正超大字符集" w:eastAsia="宋体-方正超大字符集"/>
          <w:kern w:val="0"/>
          <w:szCs w:val="21"/>
          <w:highlight w:val="yellow"/>
        </w:rPr>
        <w:t>䏶</w:t>
      </w:r>
      <w:r>
        <w:rPr>
          <w:rFonts w:ascii="宋体;SimSun" w:hAnsi="宋体;SimSun" w:cs="宋体;SimSun"/>
          <w:kern w:val="0"/>
          <w:szCs w:val="21"/>
        </w:rPr>
        <w:t>有大人相，名普现云，以众色摩尼而为庄严，其</w:t>
      </w:r>
      <w:r>
        <w:rPr>
          <w:rFonts w:ascii="宋体-方正超大字符集" w:hAnsi="宋体-方正超大字符集" w:cs="宋体-方正超大字符集" w:eastAsia="宋体-方正超大字符集"/>
          <w:kern w:val="0"/>
          <w:szCs w:val="21"/>
        </w:rPr>
        <w:t>䏶</w:t>
      </w:r>
      <w:r>
        <w:rPr>
          <w:rFonts w:ascii="宋体;SimSun" w:hAnsi="宋体;SimSun" w:cs="宋体;SimSun"/>
          <w:kern w:val="0"/>
          <w:szCs w:val="21"/>
        </w:rPr>
        <w:t>与</w:t>
      </w:r>
      <w:r>
        <w:rPr>
          <w:rFonts w:ascii="宋体;SimSun" w:hAnsi="宋体;SimSun" w:cs="宋体;SimSun"/>
          <w:kern w:val="0"/>
          <w:szCs w:val="21"/>
          <w:highlight w:val="yellow"/>
        </w:rPr>
        <w:t>腨</w:t>
      </w:r>
      <w:r>
        <w:rPr>
          <w:rFonts w:ascii="宋体;SimSun" w:hAnsi="宋体;SimSun" w:cs="宋体;SimSun"/>
          <w:kern w:val="0"/>
          <w:szCs w:val="21"/>
        </w:rPr>
        <w:t xml:space="preserve">上下相称，放摩尼焰妙法光明，于一念中能普示现一切宝王游步相海，是为八十。 </w:t>
      </w:r>
    </w:p>
    <w:p>
      <w:pPr>
        <w:pStyle w:val="Normal"/>
        <w:widowControl/>
        <w:spacing w:before="48" w:after="0"/>
        <w:ind w:firstLine="420"/>
        <w:jc w:val="left"/>
        <w:rPr/>
      </w:pPr>
      <w:r>
        <w:rPr>
          <w:rFonts w:ascii="宋体;SimSun" w:hAnsi="宋体;SimSun" w:cs="宋体;SimSun"/>
          <w:kern w:val="0"/>
          <w:szCs w:val="21"/>
        </w:rPr>
        <w:t>如来左</w:t>
      </w:r>
      <w:r>
        <w:rPr>
          <w:rFonts w:ascii="宋体-方正超大字符集" w:hAnsi="宋体-方正超大字符集" w:cs="宋体-方正超大字符集" w:eastAsia="宋体-方正超大字符集"/>
          <w:kern w:val="0"/>
          <w:szCs w:val="21"/>
        </w:rPr>
        <w:t>䏶</w:t>
      </w:r>
      <w:r>
        <w:rPr>
          <w:rFonts w:ascii="宋体;SimSun" w:hAnsi="宋体;SimSun" w:cs="宋体;SimSun"/>
          <w:kern w:val="0"/>
          <w:szCs w:val="21"/>
        </w:rPr>
        <w:t xml:space="preserve">有大人相，名现一切佛无量相海云，一切宝海随顺安住以为庄严，广大游行，放净光明普照众生，悉使希求无上佛法，是为八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边伊尼延鹿王腨有大人相，名一切虚空法界云，光明妙宝以为庄严，其相圆直，善能游步，放阎浮金色清净光明，遍照一切诸佛世界，发大音声普皆震动，复现一切诸佛国土，住于虚空宝焰庄严，无量菩萨从中化现，是为八十二。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边伊尼延鹿王腨有大人相，名庄严海云，色如真金，能遍游行一切佛刹，放一切宝清净光明，充满法界施作佛事，是为八十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宝腨上毛有大人相，名普现法界影像云，其毛右旋，一一毛端放宝光明，充满十方一切法界，示现一切诸佛神力，其诸毛孔悉放光明，一切佛刹于中显现，是为八十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足下有大人相，名一切菩萨海安住云，色如金刚、阎浮檀金，清净莲华放宝光明，普照十方诸世界海，宝香焰云处处周遍，举足将步，香气周流，具众宝色充满法界，是为八十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足上有大人相，名普照一切光明云，一切众宝以为庄严，放大光明充满法界，示现一切诸佛菩萨，是为八十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足上有大人相，名普现一切诸佛云，宝藏摩尼以为庄严，放宝光明，于念念中现一切佛神通变化，及其法海所坐道场，尽未来际劫无有间断，是为八十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足指间有大人相，名光照一切法界海云，须弥灯摩尼王千辐焰轮种种庄严，放大光明充满十方一切法界诸世界海，于中普现一切诸佛所有种种宝庄严相，是为八十八。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足指间有大人相，名现一切佛海云，摩尼宝华、香焰、灯鬘、一切宝轮以为庄严，恒放宝海清净光明，充满虚空，普及十方一切世界，于中示现一切诸佛及诸菩萨圆满音声、卍字等相，利益无量一切众生，是为八十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足跟有大人相，名自在照耀云，帝青、宝末以为庄严，常放如来妙宝光明，其光妙好充满法界，皆同一相无有差别，于中示现一切诸佛坐于道场演说妙法，是为九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足跟有大人相，名示现妙音演说诸法海云，以变化海摩尼宝、香焰海须弥华摩尼宝及毗琉璃而为庄严，放大光明充满法界，于中普现诸佛神力，是为九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足趺有大人相，名示现一切庄严光明云，众宝所成，极妙庄严，放阎浮檀金色清净光明，普照十方一切法界，其光明相犹如大云，普覆一切诸佛道场，是为九十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足趺有大人相，名现众色相云，以一切月焰藏毗卢遮那宝、因陀罗尼罗宝而为庄严，念念游行诸法界海，放摩尼灯香焰光明，其光遍满一切法界，是为九十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足四周有大人相，名普藏云，因陀罗尼罗金刚宝以为庄严，放宝光明充满虚空，于中示现一切诸佛坐于道场摩尼宝王师子之座，是为九十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足四周有大人相，名光明遍照法界云，摩尼宝华以为庄严，放大光明充满法界平等一相，于中示现一切诸佛及诸菩萨自在神力，以大妙音演说法界无尽法门，是为九十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右足指端有大人相，名示现庄严云，甚可爱乐阎浮檀清净真金以为庄严，放大光明充满十方一切法界，于中示现一切诸佛及诸菩萨无尽法海种种功德、神通变化，是为九十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左足指端有大人相，名现一切佛神变云，不思议佛光明、月焰普香、摩尼宝焰轮以为庄严，放众宝色清净光明，充满一切诸世界海，于中示现一切诸佛及诸菩萨演说一切诸佛法海，是为九十七。 </w:t>
      </w:r>
    </w:p>
    <w:p>
      <w:pPr>
        <w:pStyle w:val="Normal"/>
        <w:widowControl/>
        <w:spacing w:before="48" w:after="0"/>
        <w:ind w:firstLine="420"/>
        <w:jc w:val="left"/>
        <w:rPr>
          <w:rFonts w:ascii="宋体;SimSun" w:hAnsi="宋体;SimSun" w:cs="宋体;SimSun"/>
          <w:color w:val="000000"/>
          <w:kern w:val="0"/>
          <w:szCs w:val="21"/>
        </w:rPr>
      </w:pPr>
      <w:r>
        <w:rPr>
          <w:rFonts w:ascii="宋体;SimSun" w:hAnsi="宋体;SimSun" w:cs="宋体;SimSun"/>
          <w:kern w:val="0"/>
          <w:szCs w:val="21"/>
        </w:rPr>
        <w:t>佛子，毗卢遮那如来有如是等十华藏世界海微尘数大人相；一一身分，众宝妙相以为庄严</w:t>
      </w:r>
      <w:r>
        <w:rPr>
          <w:rFonts w:ascii="宋体;SimSun" w:hAnsi="宋体;SimSun" w:cs="宋体;SimSun"/>
          <w:color w:val="000000"/>
          <w:kern w:val="0"/>
          <w:szCs w:val="21"/>
        </w:rPr>
        <w:t>。</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72" w:after="72"/>
        <w:ind w:firstLine="420"/>
        <w:jc w:val="left"/>
        <w:rPr>
          <w:rFonts w:ascii="华文中宋" w:hAnsi="华文中宋" w:eastAsia="华文中宋" w:cs="华文中宋"/>
          <w:color w:val="C00000"/>
          <w:kern w:val="0"/>
          <w:szCs w:val="21"/>
        </w:rPr>
      </w:pPr>
      <w:r>
        <w:rPr>
          <w:rFonts w:eastAsia="华文中宋" w:cs="华文中宋" w:ascii="华文中宋" w:hAnsi="华文中宋"/>
          <w:color w:val="C00000"/>
          <w:kern w:val="0"/>
          <w:szCs w:val="21"/>
        </w:rPr>
      </w:r>
    </w:p>
    <w:p>
      <w:pPr>
        <w:pStyle w:val="Normal"/>
        <w:widowControl/>
        <w:spacing w:before="72" w:after="72"/>
        <w:ind w:firstLine="420"/>
        <w:jc w:val="left"/>
        <w:rPr>
          <w:rFonts w:ascii="华文中宋" w:hAnsi="华文中宋" w:eastAsia="华文中宋" w:cs="华文中宋"/>
          <w:color w:val="C00000"/>
          <w:szCs w:val="21"/>
        </w:rPr>
      </w:pPr>
      <w:r>
        <w:rPr>
          <w:rFonts w:eastAsia="华文中宋" w:cs="华文中宋" w:ascii="华文中宋" w:hAnsi="华文中宋"/>
          <w:color w:val="C00000"/>
          <w:szCs w:val="21"/>
        </w:rPr>
      </w:r>
    </w:p>
    <w:p>
      <w:pPr>
        <w:pStyle w:val="Normal"/>
        <w:widowControl/>
        <w:spacing w:before="72" w:after="72"/>
        <w:ind w:firstLine="420"/>
        <w:jc w:val="left"/>
        <w:rPr>
          <w:rFonts w:ascii="华文中宋" w:hAnsi="华文中宋" w:eastAsia="华文中宋" w:cs="华文中宋"/>
          <w:color w:val="C00000"/>
          <w:szCs w:val="21"/>
        </w:rPr>
      </w:pPr>
      <w:r>
        <w:rPr>
          <w:rFonts w:ascii="华文中宋" w:hAnsi="华文中宋" w:cs="华文中宋" w:eastAsia="华文中宋"/>
          <w:color w:val="C00000"/>
          <w:szCs w:val="21"/>
        </w:rPr>
        <w:t>如来随好光明功德品 第三十五</w:t>
      </w:r>
      <w:r>
        <w:rPr>
          <w:rFonts w:ascii="华文中宋" w:hAnsi="华文中宋" w:cs="华文中宋" w:eastAsia="华文中宋"/>
          <w:color w:val="C0000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世尊告宝手菩萨言：佛子，如来、应、正等觉有随好，名圆满王。此随好中出大光明，名为炽盛，七百万阿僧祇光明而为眷属。</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我为菩萨时，于兜率天宫放大光明，名光幢王，照十佛刹微尘数世界。彼世界中地狱众生，遇斯光者，众苦休息，得十种清净眼，耳、鼻、舌、身、意亦复如是，咸生欢喜，踊跃称庆，从彼命终生兜率天。天中有鼓，名甚可爱乐。彼天生已，此鼓发音而告之言：诸天子，汝以心不放逸，于如来所种诸善根，往昔亲近众善知识。毗卢遮那大威神力，于彼命终来生此天。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足下千辐轮，名光明普照王。此有随好，名圆满王，常放四十种光明。中有一光，名清净功德，能照亿那由他佛刹微尘数世界，随诸众生种种业行、种种欲乐皆令成熟。阿鼻地狱极苦众生，遇斯光者，皆悉命终生兜率天。既生天已，闻天鼓音而告之言：善哉！善哉！诸天子，毗卢遮那菩萨入离垢三昧，汝当敬礼。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诸天子闻天鼓音如是劝诲，咸生是念：奇哉希有！何因发此微妙之音？是时，天鼓告诸天子言：我所发声，诸善根力之所成就。诸天子，如我说我，而不著我，不著我所；一切诸佛亦复如是，自说是佛，不著于我，不著我所。诸天子，如我音声不从东方来，不从南西北方、四维上下来；业报成佛亦复如是，非十方来。诸天子，譬如汝等昔在地狱，地狱及身非十方来，但由于汝颠倒恶业愚痴缠缚，生地狱身，此无根本、无有来处。诸天子，毗卢遮那菩萨威德力故放大光明，而此光明非十方来。诸天子，我天鼓音亦复如是，非十方来，但以三昧善根力故，般若波罗蜜威德力故，出生如是清净音声，示现如是种种自在。诸天子，譬如须弥山王有三十三天上妙宫殿种种乐具，而此乐具非十方来；我天鼓音亦复如是，非十方来。诸天子，譬如亿那由他佛刹微尘数世界尽末为尘，我为如是尘数众生，随其所乐而演说法，令大欢喜，然我于彼不生疲厌、不生退怯、不生憍慢、不生放逸。诸天子，毗卢遮那菩萨住离垢三昧亦复如是，于右手掌一随好中放一光明，出现无量自在神力，一切声闻、辟支佛尚不能知，况诸众生！诸天子，汝当往诣彼菩萨所亲近供养，勿复贪著五欲乐具，著五欲乐障诸善根。诸天子，譬如劫火烧须弥山，悉令除尽，无余可得；贪欲缠心亦复如是，终不能生念佛之意。诸天子，汝等应当知恩报恩。诸天子，其有众生不知报恩，多遭横死，生于地狱。诸天子，汝等昔在地狱之中，蒙光照身，舍彼生此；汝等今者宜疾回向，增长善根。诸天子，如我天鼓，非男非女，而能出生无量无边不思议事；汝天子、天女亦复如是，非男非女，而能受用种种上妙宫殿园林。如我天鼓不生不灭，色、受、想、行、识亦复如是不生不灭。汝等若能于此悟解，应知则入无依印三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诸天子闻是音已，得未曾有，即皆化作一万华云、一万香云、一万音乐云、一万幢云、一万盖云、一万歌赞云；作是化已，即共往诣毗卢遮那菩萨所住宫殿，合掌恭敬，于一面立，欲申瞻觐而不得见。时，有天子作如是言：毗卢遮那菩萨已从此没，生于人间净饭王家，乘栴檀楼阁，处摩耶夫人胎。时，诸天子以天眼观见菩萨身，处在人间净饭王家，梵天、欲天承事供养。诸天子众咸作是念：我等若不往菩萨所问讯起居，乃至一念于此天宫而生爱著，则为不可。时，一一天子与十那由他眷属欲下阎浮提。时，天鼓中出声告言：诸天子，菩萨摩诃萨非此命终而生彼间，但以神通，随诸众生心之所宜，令其得见。诸天子，如我今者，非眼所见，而能出声；菩萨摩诃萨入离垢三昧亦复如是，非眼所见，而能处处示现受生，离分别，除憍慢，无染著。诸天子，汝等应发阿耨多罗三藐三菩提心，净治其意，住善威仪，悔除一切业障、烦恼障、报障、见障；以尽法界众生数等身，以尽法界众生数等头，以尽法界众生数等舌，以尽法界众生数等善身业、善语业、善意业，悔除所有诸障过恶。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诸天子闻是语已，得未曾有，心大欢喜而问之言：菩萨摩诃萨云何悔除一切过恶？尔时，天鼓以菩萨三昧善根力故，发声告言：诸天子，菩萨知诸业不从东方来，不从南西北方、四维上下来，而共积集，止住于心；但从颠倒生，无有住处。菩萨如是决定明见，无有疑惑。诸天子，如我天鼓，说业、说报、说行、说戒、说喜、说安、说诸三昧；诸佛菩萨亦复如是，说我、说我所、说众生、说贪恚痴种种诸业，而实无我、无有我所。诸所作业、六趣果报，十方推求悉不可得。诸天子，譬如我声，不生不灭，造恶诸天不闻余声，唯闻以地狱觉悟之声；一切诸业亦复如是，非生非灭，随有修集则受其报。诸天子，如我天鼓所出音声，于无量劫不可穷尽、无有间断，若来若去皆不可得。诸天子，若有去来则有断常，一切诸佛终不演说有断常法，除为方便成熟众生。诸天子，譬如我声，于无量世界，随众生心皆使得闻；一切诸佛亦复如是，随众生心悉令得见。诸天子，如有颇梨镜，名为能照，清净鉴彻，与十世界其量正等；无量无边诸国土中，一切山川、一切众生，乃至地狱、畜生、饿鬼，所有影像皆于中现。诸天子，于汝意云何？彼诸影像可得说言来入镜中、从镜去不？答言：不也。诸天子，一切诸业亦复如是，虽能出生诸业果报，无来去处。诸天子，譬如幻师幻惑人眼，当知诸业亦复如是。若如是知，是真实忏悔，一切罪恶悉得清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说此法时，百千亿那由他佛刹微尘数世界中兜率陀诸天子，得无生法忍；无量不思议阿僧祇六欲诸天子，发阿耨多罗三藐三菩提心；六欲天中一切天女，皆舍女身，发于无上菩提之意。尔时，诸天子闻说普贤广大回向，得十地故，获诸力庄严三昧故，以众生数等清净三业悔除一切诸重障故，即见百千亿那由他佛刹微尘数七宝莲华；一一华上皆有菩萨结跏趺坐，放大光明；彼诸菩萨一一随好，放众生数等光明；彼光明中，有众生数等诸佛结跏趺坐，随众生心而为说法，而犹未现离垢三昧少分之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彼诸天子以上众华，复于身上一一毛孔化作众生数等众妙华云，供养毗卢遮那如来，持以散佛，一切皆于佛身上住。其诸香云，普雨无量佛刹微尘数世界。若有众生身蒙香者，其身安乐，譬如比丘入第四禅，一切业障皆得消灭。若有闻者，彼诸众生于色、声、香、味、触，其内具有五百烦恼，其外亦有五百烦恼，贪行多者二万一千，瞋行多者二万一千，痴行多者二万一千，等分行者二万一千，了知如是悉是虚妄。如是知已，成就香幢云自在光明清净善根。若有众生见其盖者，种一清净金网转轮王一恒河沙善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此转轮王位，于百千亿那由他佛刹微尘数世界中教化众生。佛子，譬如明镜世界月智如来，常有无量诸世界中比丘、比丘尼、优婆塞、优婆夷等化现其身而来听法，广为演说本生之事，未曾一念而有间断。若有众生闻其佛名，必得往生彼佛国土；菩萨安住清净金网转轮王位亦复如是，若有暂得遇其光明，必获菩萨第十地位，以先修行善根力故。佛子，如得初禅，虽未命终，见梵天处所有宫殿而得受于梵世安乐；得诸禅者悉亦如是。菩萨摩诃萨住清净金网转轮王位，放摩尼髻清净光明；若有众生遇斯光者，皆得菩萨第十地位，成就无量智慧光明，得十种清净眼，乃至十种清净意，具足无量甚深三昧，成就如是清净肉眼。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假使有人以亿那由他佛刹碎为微尘，一尘一刹复以尔许微尘数佛刹碎为微尘，如是微尘悉置左手持以东行，过尔许微尘数世界乃下一尘，如是东行尽此微尘，南西北方、四维上下亦复如是；如是十方所有世界若著微尘及不著者，悉以集成一佛国土。宝手，于汝意云何？如是佛土广大无量可思议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答曰：不也！如是佛土广大无量，希有奇特，不可思议。若有众生闻此譬喻能生信解，当知更为希有奇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言：宝手，如是，如是！如汝所说！若有善男子、善女人闻此譬喻而生信者，我授彼记，决定当成阿耨多罗三藐三菩提，当获如来无上智慧。宝手，设复有人以千亿佛刹微尘数如上所说广大佛土末为微尘，以此微尘依前譬喻一一下尽，乃至集成一佛国土，复末为尘，如是次第展转乃至经八十反；如是一切广大佛土所有微尘，菩萨业报清净肉眼于一念中悉能明见，亦见百亿广大佛刹微尘数佛，如颇梨镜清净光明，照十佛刹微尘数世界。宝手，如是皆是清净金网转轮王甚深三昧福德善根之所成就。 </w:t>
      </w:r>
    </w:p>
    <w:p>
      <w:pPr>
        <w:pStyle w:val="Normal"/>
        <w:widowControl/>
        <w:spacing w:before="20" w:after="0"/>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20" w:after="0"/>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20" w:after="0"/>
        <w:ind w:firstLine="480"/>
        <w:jc w:val="left"/>
        <w:rPr>
          <w:rFonts w:ascii="宋体;SimSun" w:hAnsi="宋体;SimSun" w:cs="宋体;SimSun"/>
          <w:b/>
          <w:b/>
          <w:color w:val="000000"/>
          <w:kern w:val="0"/>
          <w:szCs w:val="21"/>
        </w:rPr>
      </w:pPr>
      <w:r>
        <w:rPr>
          <w:rFonts w:ascii="宋体;SimSun" w:hAnsi="宋体;SimSun" w:cs="宋体;SimSun"/>
          <w:b/>
          <w:color w:val="000000"/>
          <w:kern w:val="0"/>
          <w:szCs w:val="21"/>
          <w:lang w:eastAsia="zh-TW"/>
        </w:rPr>
        <w:t>大方广佛华严经 卷四十八</w:t>
      </w:r>
      <w:r>
        <w:rPr>
          <w:rFonts w:ascii="宋体;SimSun" w:hAnsi="宋体;SimSun" w:cs="宋体;SimSun"/>
          <w:b/>
          <w:color w:val="000000"/>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color w:val="000000"/>
          <w:kern w:val="0"/>
          <w:sz w:val="26"/>
          <w:szCs w:val="26"/>
        </w:rPr>
      </w:pPr>
      <w:r>
        <w:rPr>
          <w:rFonts w:eastAsia="华文中宋" w:cs="华文中宋" w:ascii="华文中宋" w:hAnsi="华文中宋"/>
          <w:b/>
          <w:color w:val="000000"/>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四十九 </w:t>
      </w:r>
    </w:p>
    <w:p>
      <w:pPr>
        <w:pStyle w:val="Normal"/>
        <w:widowControl/>
        <w:spacing w:before="72" w:after="72"/>
        <w:ind w:firstLine="420"/>
        <w:jc w:val="left"/>
        <w:rPr/>
      </w:pPr>
      <w:r>
        <w:rPr>
          <w:rFonts w:ascii="华文中宋" w:hAnsi="华文中宋" w:cs="华文中宋" w:eastAsia="华文中宋"/>
          <w:color w:val="C00000"/>
          <w:szCs w:val="21"/>
        </w:rPr>
        <w:t>普贤行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复告诸菩萨大众言：佛子，如向所演，此但随众生根器所宜，略说如来少分境界。何以故？诸佛世尊，为诸众生，无智作恶，计我、我所，执著于身，颠倒疑惑，邪见分别，与诸结缚恒共相应，随生死流远如来道故，出兴于世。佛子，我不见一法为大过失，如诸菩萨于他菩萨起瞋心者。何以故？佛子，若诸菩萨于余菩萨起瞋恚心，即成就百万障门故。何等为百万障？所谓：不见菩提障；不闻正法障；生不净世界障；生诸恶趣障；生诸难处障；多诸疾病障；多被谤毁障；生顽钝诸趣障；坏失正念障；缺少智慧障；眼障；耳障；鼻障；舌障；身障；意障；恶知识障；恶伴党障；乐习小乘障；乐近凡庸障；不信乐大威德人障；乐与离正见人同住障；生外道家障；住魔境界障；离佛正教障；不见善友障；善根留难障；增不善法障；得下劣处障；生边地障；生恶人家障；生恶神中障；生恶龙、恶夜叉、恶乾闼婆、恶阿修罗、恶迦楼罗、恶紧那罗、恶摩睺罗伽、恶罗刹中障；不乐佛法障；习童蒙法障；乐著小乘障；不乐大乘障；性多惊怖障；心常忧恼障；爱著生死障；不专佛法障；不喜见闻佛自在神通障；不得菩萨诸根障；不行菩萨净行障；退怯菩萨深心障；不生菩萨大愿障；不发一切智心障；于菩萨行懈怠障；不能净治诸业障；不能摄取大福障；智力不能明利障；断于广大智慧障；不护持菩萨诸行障；乐诽谤一切智语障；远离诸佛菩提障；乐住众魔境界障；不专修佛境界障；不决定发菩萨弘誓障；不乐与菩萨同住障；不求菩萨善根障；性多见疑障；心常愚暗障；不能行菩萨平等施故，起不舍障；不能持如来戒故，起破戒障；不能入堪忍门故，起愚痴、恼害、瞋恚障；不能行菩萨大精进故，起懈怠垢障；不能得诸三昧故，起散乱障；不修治般若波罗蜜故，起恶慧障；于处、非处中无善巧障；于度众生中无方便障；于菩萨智慧中不能观察障；于菩萨出离法中不能了知障；不成就菩萨十种广大眼故，眼如生盲障；耳不闻无碍法故，口如哑羊障；不具相好故，鼻根破坏障；不能辨了众生语言故，成就舌根障；轻贱众生故，成就身根障；心多狂乱故，成就意根障；不持三种律仪故，成就身业障；恒起四种过失故，成就语业障；多生贪、瞋、邪见故，成就意业障；贼心求法障；断绝菩萨境界障；于菩萨勇猛法中心生退怯障；于菩萨出离道中心生懒惰障；于菩萨智慧光明门中心生止息障；于菩萨念力中心生劣弱障；于如来教法中不能住持障；于菩萨离生道不能亲近障；于菩萨无失坏道不能修习障；随顺二乘正位障；远离三世诸佛菩萨种性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若菩萨于诸菩萨起一瞋心，则成就如是等百万障门。何以故？佛子，我不见有一法为大过恶，如诸菩萨于余菩萨起瞋心者。是故，诸菩萨摩诃萨欲疾满足诸菩萨行，应勤修十种法。何等为十？所谓：心不弃舍一切众生，于诸菩萨生如来想，永不诽谤一切佛法，知诸国土无有穷尽，于菩萨行深生信乐，不舍平等虚空法界菩提之心，观察菩提入如来力，精勤修习无碍辩才，教化众生无有疲厌，住一切世界心无所著。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安住此十法已，则能具足十种清净。何等为十？所谓：通达甚深法清净，亲近善知识清净，护持诸佛法清净，了达虚空界清净，深入法界清净，观察无边心清净，与一切菩萨同善根清净，不著诸劫清净，观察三世清净，修行一切诸佛法清净。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十法已，则具足十种广大智。何等为十？所谓：知一切众生心行智，知一切众生业报智，知一切佛法智，知一切佛法深密理趣智，知一切陀罗尼门智，知一切文字辩才智，知一切众生语言、音声、辞辩善巧智，于一切世界中普现其身智，于一切众会中普现影像智，于一切受生处中具一切智智。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十智已，则得入十种普入。何等为十？所谓：一切世界入一毛道，一毛道入一切世界；一切众生身入一身，一身入一切众生身；不可说劫入一念，一念入不可说劫；一切佛法入一法，一法入一切佛法；不可说处入一处，一处入不可说处；不可说根入一根，一根入不可说根；一切根入非根，非根入一切根；一切想入一想，一想入一切想；一切言音入一言音，一言音入一切言音；一切三世入一世，一世入一切三世。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观察已，则住十种胜妙心。何等为十？所谓：住一切世界语言、非语言胜妙心，住一切众生想念无所依止胜妙心，住究竟虚空界胜妙心，住无边法界胜妙心，住一切深密佛法胜妙心，住甚深无差别法胜妙心，住除灭一切疑惑胜妙心，住一切世平等无差别胜妙心，住三世诸佛平等胜妙心，住一切诸佛力无量胜妙心。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十种胜妙心已，则得十种佛法善巧智。何等为十？所谓：了达甚深佛法善巧智，出生广大佛法善巧智，宣说种种佛法善巧智，证入平等佛法善巧智，明了差别佛法善巧智，悟解无差别佛法善巧智，深入庄严佛法善巧智，一方便入佛法善巧智，无量方便入佛法善巧智，知无边佛法无差别善巧智，以自心自力于一切佛法不退转善巧智。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闻此法已，咸应发心，恭敬受持。何以故？菩萨摩诃萨持此法者，少作功力，疾得阿耨多罗三藐三菩提，皆得具足一切佛法，悉与三世诸佛法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法如是故，十方各有十不可说百千亿那由他佛刹微尘数世界六种震动，雨出过诸天一切华云、香云、末香云、衣盖、幢幡、摩尼宝等及以一切庄严具云，雨众妓乐云，雨诸菩萨云，雨不可说如来色相云，雨不可说赞叹如来善哉云，雨如来音声充满一切法界云，雨不可说庄严世界云，雨不可说增长菩提云，雨不可说光明照耀云，雨不可说神力说法云。如此世界四天下菩提树下菩提场菩萨宫殿中，见于如来成等正觉演说此法，十方一切诸世界中悉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法如是故，十方各过十不可说佛刹微尘数世界外，有十佛刹微尘数菩萨摩诃萨来诣此土，充满十方，作如是言：善哉！善哉！佛子，乃能说此诸佛如来最大誓愿授记深法。佛子，我等一切同名普贤，各从普胜世界普幢自在如来所来诣此土，悉以佛神力故，于一切处演说此法；如此众会，如是所说，一切平等无有增减。我等皆承佛威神力，来此道场为汝作证。如此道场，我等十佛刹微尘数菩萨而来作证，十方一切诸世界中悉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以佛神力、自善根力，观察十方洎于法界，欲开示菩萨行，欲宣说如来菩提界，欲说大愿界，欲说一切世界劫数，欲明诸佛随时出现，欲说如来随根熟众生出现令其供养，欲明如来出世功不唐捐，欲明所种善根必获果报，欲明大威德菩萨为一切众生现形说法令其开悟，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汝等应欢喜，舍离于诸盖，一心恭敬听，菩萨诸愿行。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往昔诸菩萨，最胜人师子，如彼所修行，我当次第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亦说诸劫数，世界并诸业，及以无等尊，于彼而出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是过去佛，大愿出于世，云何为众生，灭除诸苦恼？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一切论师子，所行相续满，得佛平等法，一切智境界。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见于过去世，一切人师子，放大光明网，普照十方界。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思惟发是愿：我当作世灯，具足佛功德，十力一切智。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一切诸众生，贪恚痴炽然；我当悉救脱，令灭恶道苦。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发如是誓愿，坚固不退转，具修菩萨行，获十无碍力。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是誓愿已，修行无退怯，所作皆不虚，说名论师子。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于一贤劫中，千佛出于世，彼所有普眼，我当次第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一贤劫中，无量劫亦然，彼未来佛行，我当分别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一佛刹种，无量刹亦然，未来十力尊，诸行我今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诸佛次兴世，随愿随名号，随彼所得记，随其所寿命，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随所修正法，专求无碍道；随所化众生，正法住于世；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随所净佛刹，众生及法轮，演说时非时，次第净群生；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随诸众生业，所行及信解，上中下不同，化彼令修习。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入于如是智，修其最胜行，常作普贤业，广度诸众生。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身业无障碍，语业悉清净，意行亦如是，三世靡不然。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菩萨如是行，究竟普贤道，出生净智日，普照于法界。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未来世诸劫，国土不可说，一念悉了知，于彼无分别。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行者能趣入，如是最胜地，此诸菩萨法，我当说少分。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智慧无边际，通达佛境界，一切皆善入，所行不退转。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具足普贤慧，成满普贤愿，入于无等智，我当说彼行。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于一微尘中，悉见诸世界，众生若闻者，迷乱心发狂。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于一微尘，一切尘亦然，世界悉入中，如是不思议。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一一尘中有，十方三世法，趣刹皆无量，悉能分别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一一尘中有，无量种佛刹，种种皆无量，于一靡不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法界中所有，种种诸异相，趣类各差别，悉能分别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深入微细智，分别诸世界，一切劫成坏，悉能明了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知诸劫修短，三世即一念，众行同不同，悉能分别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深入诸世界，广大非广大，一身无量刹，一刹无量身。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十方中所有，异类诸世界，广大无量相，一切悉能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一切三世中，无量诸国土，具足甚深智，悉了彼成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十方诸世界，有成或有坏，如是不可说，贤德悉深了。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或有诸国土，种种地严饰；诸趣亦复然，斯由业清净。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或有诸世界，无量种杂染；斯由众生感，一切如其行。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无量无边刹，了知即一刹，如是入诸刹，其数不可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一切诸世界，悉入一刹中，世界不为一，亦复无杂乱。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世界有仰覆，或高或复下，皆是众生想，悉能分别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广博诸世界，无量无有边，知种种是一，知一是种种。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普贤诸佛子，能以普贤智，了知诸刹数，其数无边际。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知诸世界化，刹化众生化，法化诸佛化，一切皆究竟。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一切诸世界，微细广大刹，种种异庄严，皆由业所起。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无量诸佛子，善学入法界，神通力自在，普遍于十方。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众生数等劫，说彼世界名，亦不能令尽，唯除佛开示。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世界及如来，种种诸名号，经于无量劫，说之不可尽。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何况最胜智，三世诸佛法，从于法界生，充满如来地！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清净无碍念，无边无碍慧，分别说法界，得至于彼岸。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过去诸世界，广大及微细，修习所庄严，一念悉能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其中人师子，修佛种种行，成于等正觉，示现诸自在。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是未来世，次第无量劫，所有人中尊，菩萨悉能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所有诸行愿，所有诸境界，如是勤修行，于中成正觉。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亦知彼众会，寿命化众生，以此诸法门，为众转法轮。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菩萨如是知，住普贤行地，智慧悉明了，出生一切佛。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现在世所摄，一切诸佛土，深入此诸刹，通达于法界。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彼诸世界中，现在一切佛，于法得自在，言论无所碍。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亦知彼众会，净土应化力，尽无量亿劫，常思惟是事。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调御世间尊，所有威神力，无尽智慧藏，一切悉能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出生无碍眼，无碍耳鼻身，无碍广长舌，能令众欢喜。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最胜无碍心，广大普清净，智慧遍充满，悉知三世法。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善学一切化，刹化众生化，世化调伏化，究竟化彼岸。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世间种种别，皆由于想住，入佛方便智，于此悉明了。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众会不可说，一一为现身，悉使见如来，度脱无边众。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诸佛甚深智，如日出世间，一切国土中，普现无休息。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了达诸世间，假名无有实，众生及世界，如梦如光影。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于诸世间法，不生分别见，善离分别者，亦不见分别。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无量无数劫，解之即一念，知念亦无念，如是见世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无量诸国土，一念悉超越，经于无量劫，不动于本处。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不可说诸劫，即是须臾顷，莫见修与短，究竟刹那法。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心住于世间，世间住于心，于此不妄起，二非二分别。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众生世界劫，诸佛及佛法，一切如幻化，法界悉平等。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普于十方刹，示现无量身，知身从缘起，究竟无所著。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依于无二智，出现人师子，不著无二法，知无二非二。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了知诸世间，如焰如光影，如响亦如梦，如幻如变化。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是随顺入，诸佛所行处，成就普贤智，普照深法界。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众生刹染著，一切皆舍离，而兴大悲心，普净诸世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菩萨常正念，论师子妙法，清净如虚空，而兴大方便。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见世常迷倒，发心咸救度，所行皆清净，普遍诸法界。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诸佛及菩萨，佛法世间法，若见其真实，一切无差别。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来法身藏，普入世间中，虽在于世间，于世无所著。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譬如清净水，影像无来去；法身遍世间，当知亦如是。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是离染著，身世皆清净，湛然如虚空，一切无有生。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知身无有尽，无生亦无灭，非常非无常，示现诸世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除灭诸邪见，开示于正见，法性无来去，不著我我所。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譬如工幻师，示现种种事，其来无所从，去亦无所至。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幻性非有量，亦复非无量，于彼大众中，示现量无量。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以此寂定心，修习诸善根，出生一切佛，非量非无量。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有量及无量，皆悉是妄想，了达一切趣，不著量无量。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诸佛甚深法，广大深寂灭，甚深无量智，知甚深诸趣。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菩萨离迷倒，心净常相续，巧以神通力，度无量众生。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未安者令安，安者示道场，如是遍法界，其心无所著。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不住于实际，不入于涅槃，如是遍世间，开悟诸群生。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法数众生数，了知而不著，普雨于法雨，充洽诸世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普于诸世界，念念成正觉，而修菩萨行，未曾有退转。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世间种种身，一切悉了知；如是知身法，则得诸佛身。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普知诸众生，诸劫及诸刹，十方无涯际，智海无不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众生身无量，一一为现身；佛身无有边，智者悉观见。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一念之所知，出现诸如来，经于无量劫，称扬不可尽。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诸佛能现身，处处般涅槃，一念中无量，舍利各差别。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是未来世，有求于佛果，无量菩提心，决定智悉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是三世中，所有诸如来，一切悉能知，名住普贤行。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是分别知，无量诸行地，入于智慧处，其轮不退转。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微妙广大智，深入如来境，入已不退转，说名普贤慧。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一切最胜尊，普入佛境界，修行不退转，得无上菩提。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无量无边心，各各差别业，皆由想积集，平等悉了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染污非染污，学心无学心，不可说诸心，念念中悉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了知非一二，非染亦非净，亦复无杂乱，皆从自想起。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是悉明见，一切诸众生，心想各不同，起种种世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以如是方便，修诸最胜行，从佛法化生，得名为普贤。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众生皆妄起，善恶诸趣想，由是或生天，或复堕地狱。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菩萨观世间，妄想业所起，妄想无边故，世间亦无量。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一切诸国土，想网之所现，幻网方便故，一念悉能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眼耳鼻舌身，意根亦如是，世间想别异，平等皆能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一一眼境界，无量眼皆入，种种性差别，无量不可说。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所见无差别，亦复无杂乱，各随于自业，受用其果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普贤力无量，悉知彼一切，一切眼境界，大智悉能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是诸世间，悉能分别知，而修一切行，亦复无退转。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佛说众生说，及以国土说，三世如是说，种种悉了知。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过去中未来，未来中现在，三世互相见，一一皆明了。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如是无量种，开悟诸世间，一切智方便，边际不可得。 </w:t>
      </w:r>
    </w:p>
    <w:p>
      <w:pPr>
        <w:pStyle w:val="Normal"/>
        <w:widowControl/>
        <w:spacing w:before="24" w:after="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4" w:after="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4" w:after="0"/>
        <w:ind w:firstLine="422"/>
        <w:jc w:val="left"/>
        <w:rPr>
          <w:rFonts w:ascii="宋体;SimSun" w:hAnsi="宋体;SimSun" w:cs="宋体;SimSun"/>
          <w:b/>
          <w:b/>
          <w:kern w:val="0"/>
          <w:szCs w:val="21"/>
        </w:rPr>
      </w:pPr>
      <w:r>
        <w:rPr>
          <w:rFonts w:ascii="宋体;SimSun" w:hAnsi="宋体;SimSun" w:cs="宋体;SimSun"/>
          <w:b/>
          <w:kern w:val="0"/>
          <w:szCs w:val="21"/>
        </w:rPr>
        <w:t>大方广佛华严经 卷四十九</w:t>
      </w:r>
    </w:p>
    <w:p>
      <w:pPr>
        <w:sectPr>
          <w:headerReference w:type="even" r:id="rId88"/>
          <w:headerReference w:type="default" r:id="rId89"/>
          <w:headerReference w:type="first" r:id="rId90"/>
          <w:footerReference w:type="even" r:id="rId91"/>
          <w:footerReference w:type="default" r:id="rId92"/>
          <w:footerReference w:type="first" r:id="rId93"/>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24" w:after="0"/>
        <w:ind w:firstLine="422"/>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五十 </w:t>
      </w:r>
    </w:p>
    <w:p>
      <w:pPr>
        <w:pStyle w:val="Normal"/>
        <w:widowControl/>
        <w:spacing w:before="72" w:after="72"/>
        <w:ind w:firstLine="420"/>
        <w:jc w:val="left"/>
        <w:rPr/>
      </w:pPr>
      <w:r>
        <w:rPr>
          <w:rFonts w:ascii="华文中宋" w:hAnsi="华文中宋" w:cs="华文中宋" w:eastAsia="华文中宋"/>
          <w:color w:val="C00000"/>
          <w:szCs w:val="21"/>
        </w:rPr>
        <w:t>如来出现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七之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从眉间白毫相中放大光明，名如来出现，无量百千亿那由他阿僧祇光明以为眷属。其光普照十方尽虚空法界一切世界，右绕十匝，显现如来无量自在，觉悟无数诸菩萨众，震动一切十方世界，除灭一切诸恶道苦，映蔽一切诸魔宫殿，显示一切诸佛如来坐菩提座成等正觉及以一切道场众会；作是事已，而来右绕菩萨众会，入如来性起妙德菩萨顶。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此道场一切大众身心踊跃，生大欢喜，作如是念：甚奇希有！今者如来放大光明，必当演说甚深大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如来性起妙德菩萨于莲华座上，偏袒右肩，右跽合掌，一心向佛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正觉功德大智出，普达境界到彼岸，等于三世诸如来，是故我今恭敬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已升无相境界岸，而现妙相庄严身，放于离垢千光明，破魔军众咸令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世界，悉能震动无有余，未曾恐怖一众生，善逝威神力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虚空法界性平等，已能如是而安住，一切含生无数量，咸令灭恶除众垢。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苦行勤劳无数劫，成就最上菩提道，于诸境界智无碍，与一切佛同其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导师放此大光明，震动十方诸世界，已现无量神通力，而复还来入我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决定法中能善学，无量菩萨皆来集，令我发起问法心，是故我今请法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今此众会皆清净，善能度脱诸世间，智慧无边无染著，如是贤胜咸来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利益世间尊导师，智慧精进皆无量，今以光明照大众，令我问于无上法。 </w:t>
      </w:r>
    </w:p>
    <w:p>
      <w:pPr>
        <w:pStyle w:val="Normal"/>
        <w:widowControl/>
        <w:spacing w:before="24" w:after="0"/>
        <w:jc w:val="left"/>
        <w:rPr/>
      </w:pPr>
      <w:r>
        <w:rPr>
          <w:rFonts w:ascii="宋体;SimSun" w:hAnsi="宋体;SimSun" w:cs="宋体;SimSun"/>
          <w:w w:val="83"/>
          <w:kern w:val="0"/>
          <w:szCs w:val="21"/>
        </w:rPr>
        <w:t>谁于大仙深境界，而能真实具开演</w:t>
      </w:r>
      <w:r>
        <w:rPr>
          <w:rFonts w:ascii="宋体;SimSun" w:hAnsi="宋体;SimSun" w:cs="宋体;SimSun"/>
          <w:w w:val="83"/>
          <w:kern w:val="0"/>
          <w:szCs w:val="21"/>
        </w:rPr>
        <w:t>？</w:t>
      </w:r>
      <w:r>
        <w:rPr>
          <w:rFonts w:ascii="宋体;SimSun" w:hAnsi="宋体;SimSun" w:cs="宋体;SimSun"/>
          <w:w w:val="83"/>
          <w:kern w:val="0"/>
          <w:szCs w:val="21"/>
        </w:rPr>
        <w:t>谁是如来法长子</w:t>
      </w:r>
      <w:r>
        <w:rPr>
          <w:rFonts w:cs="宋体;SimSun" w:ascii="宋体;SimSun" w:hAnsi="宋体;SimSun"/>
          <w:w w:val="83"/>
          <w:kern w:val="0"/>
          <w:szCs w:val="21"/>
        </w:rPr>
        <w:t>?</w:t>
      </w:r>
      <w:r>
        <w:rPr>
          <w:rFonts w:ascii="宋体;SimSun" w:hAnsi="宋体;SimSun" w:cs="宋体;SimSun"/>
          <w:w w:val="83"/>
          <w:kern w:val="0"/>
          <w:szCs w:val="21"/>
        </w:rPr>
        <w:t xml:space="preserve">世间尊导愿显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如来即于口中放大光明，名无碍无畏，百千亿阿僧祇光明以为眷属。普照十方尽虚空等法界一切世界，右绕十匝，显现如来种种自在，开悟无量诸菩萨众，震动一切十方世界，除灭一切诸恶道苦，映蔽一切诸魔宫殿，显示一切诸佛如来坐菩提座成等正觉及以一切道场众会；作是事已，而来右绕菩萨众会，入普贤菩萨摩诃萨口。其光入已，普贤菩萨身及师子座，过于本时及诸菩萨身座百倍，唯除如来师子之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如来性起妙德菩萨问普贤菩萨摩诃萨言：佛子，佛所示现广大神变，令诸菩萨皆生欢喜，不可思议，世莫能知，是何瑞相？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普贤菩萨摩诃萨言：佛子，我于往昔见诸如来、应、正等觉示现如是广大神变，即说如来出现法门。如我惟忖，今现此相，当说其法。说是语时，一切大地悉皆震动，出生无量问法光明。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性起妙德菩萨问普贤菩萨言：佛子，菩萨摩诃萨应云何知诸佛如来、应、正等觉出现之法？愿为我说！佛子，此诸无量百千亿那由他菩萨众会，皆久修净业，念慧成就，到于究竟大庄严岸，具一切佛威仪之行，正念诸佛未曾忘失，大悲观察一切众生，决定了知诸大菩萨神通境界，已得诸佛神力所加，能受一切如来妙法；具如是等无量功德，皆已来集。佛子，汝已曾于无量百千亿那由他佛所承事供养，成就菩萨最上妙行，于三昧门皆得自在，入一切佛秘密之处，知诸佛法，断众疑惑，为诸如来神力所加，知众生根，随其所乐为说真实解脱之法，随顺佛智演说佛法到于彼岸，有如是等无量功德。善哉！佛子，愿说如来、应、正等觉出现之法，身相、言音、心意境界，所行之行，成道转法轮，乃至示现入般涅槃，见闻亲近所生善根；如是等事，愿皆为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如来性起妙德菩萨欲重明此义，向普贤菩萨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善哉无碍大智慧，善觉无边平等境，愿说无量佛所行，佛子闻已皆欣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菩萨云何随顺入，诸佛如来出兴世？云何身语心境界</w:t>
      </w:r>
      <w:r>
        <w:rPr>
          <w:rFonts w:cs="宋体;SimSun" w:ascii="宋体;SimSun" w:hAnsi="宋体;SimSun"/>
          <w:w w:val="83"/>
          <w:kern w:val="0"/>
          <w:szCs w:val="21"/>
        </w:rPr>
        <w:t>?</w:t>
      </w:r>
      <w:r>
        <w:rPr>
          <w:rFonts w:ascii="宋体;SimSun" w:hAnsi="宋体;SimSun" w:cs="宋体;SimSun"/>
          <w:w w:val="83"/>
          <w:kern w:val="0"/>
          <w:szCs w:val="21"/>
        </w:rPr>
        <w:t xml:space="preserve">及所行处愿皆说！ </w:t>
      </w:r>
    </w:p>
    <w:p>
      <w:pPr>
        <w:pStyle w:val="Normal"/>
        <w:widowControl/>
        <w:spacing w:before="24" w:after="0"/>
        <w:jc w:val="left"/>
        <w:rPr/>
      </w:pPr>
      <w:r>
        <w:rPr>
          <w:rFonts w:ascii="宋体;SimSun" w:hAnsi="宋体;SimSun" w:cs="宋体;SimSun"/>
          <w:w w:val="83"/>
          <w:kern w:val="0"/>
          <w:szCs w:val="21"/>
        </w:rPr>
        <w:t>云何诸佛成正觉</w:t>
      </w:r>
      <w:r>
        <w:rPr>
          <w:rFonts w:cs="宋体;SimSun" w:ascii="宋体;SimSun" w:hAnsi="宋体;SimSun"/>
          <w:w w:val="83"/>
          <w:kern w:val="0"/>
          <w:szCs w:val="21"/>
        </w:rPr>
        <w:t>?</w:t>
      </w:r>
      <w:r>
        <w:rPr>
          <w:rFonts w:ascii="宋体;SimSun" w:hAnsi="宋体;SimSun" w:cs="宋体;SimSun"/>
          <w:w w:val="83"/>
          <w:kern w:val="0"/>
          <w:szCs w:val="21"/>
        </w:rPr>
        <w:t>云何如来转法轮</w:t>
      </w:r>
      <w:r>
        <w:rPr>
          <w:rFonts w:ascii="宋体;SimSun" w:hAnsi="宋体;SimSun" w:cs="宋体;SimSun"/>
          <w:w w:val="83"/>
          <w:kern w:val="0"/>
          <w:szCs w:val="21"/>
        </w:rPr>
        <w:t>？</w:t>
      </w:r>
      <w:r>
        <w:rPr>
          <w:rFonts w:ascii="宋体;SimSun" w:hAnsi="宋体;SimSun" w:cs="宋体;SimSun"/>
          <w:w w:val="83"/>
          <w:kern w:val="0"/>
          <w:szCs w:val="21"/>
        </w:rPr>
        <w:t>云何善逝般涅槃</w:t>
      </w:r>
      <w:r>
        <w:rPr>
          <w:rFonts w:cs="宋体;SimSun" w:ascii="宋体;SimSun" w:hAnsi="宋体;SimSun"/>
          <w:w w:val="83"/>
          <w:kern w:val="0"/>
          <w:szCs w:val="21"/>
        </w:rPr>
        <w:t>?</w:t>
      </w:r>
      <w:r>
        <w:rPr>
          <w:rFonts w:ascii="宋体;SimSun" w:hAnsi="宋体;SimSun" w:cs="宋体;SimSun"/>
          <w:w w:val="83"/>
          <w:kern w:val="0"/>
          <w:szCs w:val="21"/>
        </w:rPr>
        <w:t xml:space="preserve">大众闻已心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若有见佛大法王，亲近增长诸善根，愿说彼诸功德藏，众生见已何所获</w:t>
      </w:r>
      <w:r>
        <w:rPr>
          <w:rFonts w:cs="宋体;SimSun" w:ascii="宋体;SimSun" w:hAnsi="宋体;SimSun"/>
          <w:w w:val="83"/>
          <w:kern w:val="0"/>
          <w:szCs w:val="21"/>
        </w:rPr>
        <w:t xml:space="preserve">?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得闻如来名，若现在世若涅槃，于彼福藏生深信，有何等利愿宣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诸菩萨皆合掌，瞻仰如来仁及我，大功德海之境界，净众生者愿为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愿以因缘及譬喻，演说妙法相应义，众生闻已发大心，疑尽智净如虚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遍一切国土中，诸佛所现庄严身，愿以妙音及因喻，示佛菩提亦如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千万诸佛土，亿那由他无量劫，如今所集菩萨众，于彼一切悉难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诸菩萨咸恭敬，于微妙义生渴仰，愿以净心具开演，如来出现广大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告如来性起妙德等诸菩萨大众言：佛子，此处不可思议，所谓如来、应、正等觉以无量法而得出现。何以故？非以一缘，非以一事，如来出现而得成就；以十无量百千阿僧祇事而得成就。何等为十？所谓：过去无量摄受一切众生菩提心所成故，过去无量清净殊胜志乐所成故，过去无量救护一切众生大慈大悲所成故，过去无量相续行愿所成故，过去无量修诸福智心无厌足所成故，过去无量供养诸佛教化众生所成故，过去无量智慧方便清净道所成故，过去无量清净功德藏所成故，过去无量庄严道智所成故，过去无量通达法义所成故。佛子，如是无量阿僧祇法门圆满，成于如来。佛子，譬如三千大千世界，非以一缘，非以一事，而得成就，以无量缘、无量事，方乃得成。所谓：兴布大云，降霔大雨，四种风轮相续为依。其四者何？一名能持，能持大水故；二名能消，能消大水故；三名建立，建立一切诸处所故；四名庄严，庄严分布咸善巧故。如是皆由众生共业及诸菩萨善根所起，令于其中一切众生各随所宜而得受用。佛子，如是等无量因缘乃成三千大千世界，法性如是，无有生者，无有作者，无有知者，无有成者，然彼世界而得成就。如来出现亦复如是，非以一缘，非以一事，而得成就；以无量因缘，无量事相，乃得成就。所谓：曾于过去佛所听闻受持大法云雨，因此能起如来四种大智风轮。何等为四？一者、念持不忘陀罗尼大智风轮，能持一切如来大法云雨故；二者、出生止观大智风轮，能消竭一切烦恼故；三者、善巧回向大智风轮，能成就一切善根故；四者、出生离垢差别庄严大智风轮，令过去所化一切众生善根清净，成就如来无漏善根力故。如来如是成等正觉，法性如是，无生无作而得成就。佛子，是为如来、应、正等觉出现第一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三千大千世界将欲成时，大云降雨，名曰洪霔，一切方处所不能受、所不能持，唯除大千界将欲成时。佛子，如来、应、正等觉亦复如是，兴大法云，雨大法雨，名成就如来出现，一切二乘心志狭劣所不能受、所不能持，唯除诸大菩萨心相续力。佛子，是为如来、应、正等觉出现第二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众生以业力故，大云降雨，来无所从，去无所至。如来、应、正等觉亦复如是，以诸菩萨善根力故，兴大法云，雨大法雨，亦无所从来，无所至去。佛子，是为如来、应、正等觉出现第三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大云降霔大雨，大千世界一切众生，无能知数，若欲算计，徒令发狂；唯大千世界主──摩醯首罗，以过去所修善根力故，乃至一滴无不明了。佛子，如来、应、正等觉亦复如是，兴大法云，雨大法雨，一切众生、声闻、独觉所不能知，若欲思量，心必狂乱；唯除一切世间主──菩萨摩诃萨，以过去所修觉慧力故，乃至一文一句，入众生心，无不明了。佛子，是为如来、应、正等觉出现第四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大云降雨之时，有大云雨，名为能灭，能灭火灾；有大云雨，名为能起，能起大水；有大云雨，名为能止，能止大水；有大云雨，名为能成，能成一切摩尼诸宝；有大云雨，名为分别，分别三千大千世界。佛子，如来出现亦复如是，兴大法云，雨大法雨，有大法雨，名为能灭，能灭一切众生烦恼；有大法雨，名为能起，能起一切众生善根；有大法雨，名为能止，能止一切众生见惑；有大法雨，名为能成，能成一切智慧法宝；有大法雨，名为分别，分别一切众生心乐。佛子，是为如来、应、正等觉出现第五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大云雨一味水，随其所雨，无量差别。如来出现亦复如是，雨于大悲一味法水，随宜说法，无量差别。佛子，是为如来、应、正等觉出现第六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三千大千世界初始成时，先成色界诸天宫殿，次成欲界诸天宫殿，次成于人及余众生诸所住处。佛子，如来出现亦复如是，先起菩萨诸行智慧，次起缘觉诸行智慧，次起声闻善根诸行智慧，次起其余众生有为善根诸行智慧。佛子，譬如大云雨一味水，随诸众生善根异故，所起宫殿种种不同。如来大悲一味法雨，随众生器而有差别。佛子，是为如来、应、正等觉出现第七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世界初欲成时，有大水生，遍满三千大千世界；生大莲华，名如来出现功德宝庄严，遍覆水上，光照十方一切世界。时，摩醯首罗、净居天等见是华已，即决定知于此劫中有尔所佛出兴于世。佛子，尔时，其中有风轮起，名善净光明，能成色界诸天宫殿。有风轮起，名净光庄严，能成欲界诸天宫殿。有风轮起，名坚密无能坏，能成大小诸轮围山及金刚山。有风轮起，名胜高，能成须弥山王。有风轮起，名不动，能成十大山王。何等为十？所谓：佉陀罗山、仙人山、伏魔山、大伏魔山、持双山、尼民陀罗山、目真邻陀山、摩诃目真邻陀山、香山、雪山。有风轮起，名为安住，能成大地。有风轮起，名为庄严，能成地天宫殿、龙宫殿、乾闼婆宫殿。有风轮起，名无尽藏，能成三千大千世界一切大海。有风轮起，名普光明藏，能成三千大千世界诸摩尼宝。有风轮起，名坚固根，能成一切诸如意树。佛子，大云所雨一味之水，无有分别；以众生善根不同故，风轮不同；风轮差别故，世界差别。佛子，如来出现亦复如是，具足一切善根功德，放于无上大智光明，名不断如来种不思议智，普照十方一切世界，与诸菩萨一切如来灌顶之记：当成正觉出兴于世。佛子，如来出现复有无上大智光明，名清净离垢，能成如来无漏无尽智。复有无上大智光明，名普照，能成如来普入法界不思议智。复有无上大智光明，名持佛种性，能成如来不倾动力。复有无上大智光明，名迥出无能坏，能成如来无畏无坏智。复有无上大智光明，名一切神通，能成如来诸不共法、一切智智。复有无上大智光明，名出生变化，能成如来令见闻亲近所生善根不失坏智。复有无上大智光明，名普随顺，能成如来无尽福德智慧之身，为一切众生而作饶益。复有无上大智光明，名不可究竟，能成如来甚深妙智，随所开悟，令三宝种永不断绝。复有无上大智光明，名种种庄严，能成如来相好严身，令一切众生皆生欢喜。复有无上大智光明，名不可坏，能成如来法界、虚空界等殊胜寿命无有穷尽。佛子，如来大悲一味之水无有分别，以诸众生欲乐不同、根性各别，而起种种大智风轮，令诸菩萨成就如来出现之法。佛子，一切如来同一体性，大智轮中出生种种智慧光明。佛子，汝等应知，如来于一解脱味出生无量不可思议种种功德，众生念言：此是如来神力所造。佛子，此非如来神力所造。佛子，乃至一菩萨，不于佛所曾种善根，能得如来少分智慧，无有是处。但以诸佛威德力故，令诸众生具佛功德，而佛如来无有分别，无成无坏，无有作者，亦无作法。佛子，是为如来、应、正等觉出现第八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如依虚空起四风轮，能持水轮。何等为四？一名安住，二名常住，三名究竟，四名坚固。此四风轮能持水轮，水轮能持大地令不散坏。是故说：地轮依水轮，水轮依风轮，风轮依虚空，虚空无所依。虽无所依，能令三千大千世界而得安住。佛子，如来出现亦复如是，依无碍慧光明起佛四种大智风轮，能持一切众生善根。何等为四？所谓：普摄众生皆令欢喜大智风轮，建立正法令诸众生皆生爱乐大智风轮，守护一切众生善根大智风轮，具一切方便通达无漏界大智风轮。是为四。佛子，诸佛世尊，大慈救护一切众生，大悲度脱一切众生，大慈大悲普遍饶益。然大慈大悲依大方便善巧，大方便善巧依如来出现，如来出现依无碍慧光明，无碍慧光明无有所依。佛子，是为如来、应、正等觉出现第九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三千大千世界既成就已，饶益无量种种众生。所谓：水族众生得水饶益，陆地众生得地饶益，宫殿众生得宫殿饶益，虚空众生得虚空饶益。如来出现亦复如是，种种饶益无量众生。所谓：见佛生欢喜者，得欢喜益；住净戒者，得净戒益；住诸禅定及无量者，得圣出世大神通益；住法门光明者，得因果不坏益；住无所有光明者，得一切法不坏益。是故说言：如来出现，饶益一切无量众生。佛子，是为如来、应、正等觉出现第十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知如来出现，则知无量；知成就无量行故，则知广大；知周遍十方故，则知无来去；知离生住灭故，则知无行、无所行；知离心、意、识故，则知无身；知如虚空故，则知平等；知一切众生皆无我故，则知无尽；知遍一切刹无有尽故，则知无退；知尽后际无断绝故，则知无坏；知如来智无有对故，则知无二；知平等观察为、无为故，则知一切众生皆得饶益，本愿回向自在满足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欲重明此义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十力大雄最无上，譬如虚空无等等，境界广大不可量，功德第一超世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功德无边量，心意思量所不及，人中师子一法门，众生亿劫莫能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国土碎为尘，或有算计知其数；如来一毛功德量，千万亿劫无能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人持尺量虚空，复有随行计其数，虚空边际不可得，如来境界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能于刹那顷，悉知三世众生心，设经众生数等劫，不能知佛一念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法界遍一切，不可见取为一切；十力境界亦复然，遍于一切非一切。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真如离妄恒寂静，无生无灭普周遍；诸佛境界亦复然，体性平等不增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实际而非际，普在三世亦非普；导师境界亦如是，遍于三世皆无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性无作无变易，犹如虚空本清净；诸佛性净亦如是，本性非性离有无。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性不在于言论，无说离说恒寂灭；十力境界性亦然，一切文辞莫能辩。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知诸法性寂灭，如鸟飞空无有迹，以本愿力现色身，令见如来大神变。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欲知佛境界，当净其意如虚空，远离妄想及诸取，令心所向皆无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是故佛子应善听，我以少譬明佛境，十力功德不可量，为悟众生今略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导师所现于身业，语业心业诸境界，转妙法轮般涅槃，一切善根我今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世界初安立，非一因缘而可成，无量方便诸因缘，成此三千大千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出现亦如是，无量功德乃得成，刹尘心念尚可知，十力生因莫能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劫初云澍雨，而起四种大风轮，众生善根菩萨力，成此三千各安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法云亦如是，起智风轮清净意，昔所回向诸众生，普导令成无上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有大雨名洪澍，无有处所能容受，唯除世界将成时，清净虚空大风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出现亦如是，普雨法雨充法界，一切劣意无能持，唯除清净广大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空中澍大雨，无所从来无所去，作者受者悉亦无，自然如是普充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法雨亦如是，无去无来无造作，本行为因菩萨力，一切大心咸听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空云澍大雨，一切无能数其滴，唯除三千自在王，具功德力悉明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逝法雨亦如是，一切众生莫能测，唯除于世自在人，明见如观掌中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空云澍大雨，能灭能起亦能断，一切珍宝悉能成，三千所有皆分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法雨亦如是，灭惑起善断诸见，一切智宝皆使成，众生心乐悉分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空中雨一味，随其所雨各不同，岂彼雨性有分别，然随物异法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法雨非一异，平等寂静离分别，然随所化种种殊，自然如是无边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世界初成时，先成色界天宫殿，次及欲天次人处，乾闼婆宫最后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出现亦如是，先起无边菩萨行，次化乐寂诸缘觉，次声闻众后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天初见莲华瑞，知佛当出生欢喜；水缘风力起世间，宫殿山川悉成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宿善大光明，巧别菩萨与其记；所有智轮体皆净，各能开示诸佛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树林依地有，地依于水得不坏，水轮依风风依空，而其虚空无所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佛法依慈悲，慈悲复依方便立，方便依智智依慧，无碍慧身无所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世界既成立，一切众生获其利，地水所住及空居，二足四足皆蒙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王出现亦如是，一切众生获其利，若有见闻及亲近，悉使灭除诸惑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出现法无边，世间迷惑莫能知，为欲开悟诸含识，无譬喻中说其譬。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菩萨摩诃萨应云何见如来、应、正等觉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菩萨摩诃萨应于无量处见如来身。何以故？诸菩萨摩诃萨不应于一法、一事、一身、一国土、一众生见于如来，应遍一切处见于如来。佛子，譬如虚空遍至一切色、非色处，非至、非不至。何以故？虚空无身故。如来身亦如是，遍一切处，遍一切众生，遍一切法，遍一切国土，非至、非不至。何以故？如来身无身故，为众生故示现其身。佛子，是为如来身第一相，诸菩萨摩诃萨应如是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虚空宽广非色，而能显现一切诸色，而彼虚空无有分别亦无戏论。如来身亦复如是，以智光明普照明故，令一切众生世、出世间诸善根业皆得成就，而如来身无有分别亦无戏论。何以故？从本已来，一切执著、一切戏论皆永断故。佛子，是为如来身第二相，诸菩萨摩诃萨应如是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日出于阎浮提，无量众生皆得饶益。所谓：破暗作明，变湿令燥，生长草木，成熟谷稼，廓彻虚空，开敷莲华，行者见道，居者办业。何以故？日轮普放无量光故。佛子，如来智日亦复如是，以无量事普益众生。所谓：灭恶生善，破愚为智，大慈救护，大悲度脱；令其增长根、力、觉分；令生深信，舍离浊心；令得见闻，不坏因果；令得天眼，见殁生处；令心无碍，不坏善根；令智修明，开敷觉华；令其发心，成就本行。何以故？如来广大智慧日身，放无量光普照耀故。佛子，是为如来身第三相，诸菩萨摩诃萨应如是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日出于阎浮提，先照一切须弥山等诸大山王，次照黑山，次照高原，然后普照一切大地。日不作念：我先照此，后照于彼。但以山地有高下故，照有先后。如来、应、正等觉亦复如是，成就无边法界智轮，常放无碍智慧光明，先照菩萨摩诃萨等诸大山王，次照缘觉，次照声闻，次照决定善根众生，随其心器示广大智，然后普照一切众生，乃至邪定亦皆普及，为作未来利益因缘令成熟故。而彼如来大智日光不作是念：我当先照菩萨大行，乃至后照邪定众生。但放光明平等普照，无碍无障，无所分别。佛子，譬如日月随时出现，大山、幽谷普照无私。如来智慧复亦如是，普照一切无有分别，随诸众生根欲不同，智慧光明种种有异。佛子，是为如来身第四相，诸菩萨摩诃萨应如是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日出，生盲众生无眼根故，未曾得见。虽未曾见，然为日光之所饶益。何以故？因此得知昼夜时节，受用种种衣服、饮食，令身调适离众患故。如来智日亦复如是，无信、无解、毁戒、毁见、邪命自活生盲之类无信眼故，不见诸佛智慧日轮。虽不见佛智慧日轮，亦为智日之所饶益。何以故？以佛威力，令彼众生所有身苦及诸烦恼、未来苦因皆消灭故。佛子，如来有光明，名积集一切功德；有光明，名普照一切；有光明，名清净自在照；有光明，名出大妙音；有光明，名普解一切语言法令他欢喜；有光明，名示现永断一切疑自在境界；有光明，名无住智自在普照；有光明，名永断一切戏论自在智；有光明，名随所应出妙音声；有光明，名出清净自在音庄严国土成熟众生。佛子，如来一一毛孔放如是等千种光明，五百光明普照下方，五百光明普照上方。种种刹中种种佛所诸菩萨众，其菩萨等见此光明，一时皆得如来境界，十头、十眼、十耳、十鼻、十舌、十身、十手、十足、十地、十智，皆悉清净。彼诸菩萨先所成就诸处诸地，见彼光明转更清净，一切善根皆悉成熟，趣一切智；住二乘者，灭一切垢；其余一分生盲众生，身既快乐，心亦清净，柔软调伏，堪修念智；地狱、饿鬼、畜生诸趣所有众生，皆得快乐，解脱众苦，命终皆生天上、人间。佛子，彼诸众生不觉不知，以何因缘、以何神力而来生此？彼生盲者作如是念：我是梵天！我是梵化！是时，如来住普自在三昧，出六十种妙音而告之言：汝等非是梵天，亦非梵化，亦非帝释护世所作，皆是如来威神之力。彼诸众生闻是语已，以佛神力皆知宿命，生大欢喜；心欢喜故，自然而出优昙华云、香云、音乐云、衣云、盖云、幢云、幡云、末香云、宝云、师子幢半月楼阁云、歌咏赞叹云、种种庄严云，皆以尊重心供养如来。何以故？此诸众生得净眼故，如来与彼授阿耨多罗三藐三菩提记。佛子，如来智日如是利益生盲众生，令得善根，具足成熟。佛子，是为如来身第五相，诸菩萨摩诃萨应如是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月轮有四奇特未曾有法。何等为四？一者、映蔽一切星宿光明；二者、随逐于时示现亏盈；三者、于阎浮提澄净水中影无不现；四者、一切见者皆对目前，而此月轮无有分别、无有戏论。佛子，如来身月亦复如是，有四奇特未曾有法。何等为四？所谓：映蔽一切声闻、独觉、学、无学众；随其所宜，示现寿命修短不同，而如来身无有增减；一切世界净心众生菩提器中，影无不现；一切众生有瞻对者皆谓如来唯现我前，随其心乐而为说法，随其地位令得解脱，随所应化令见佛身，而如来身无有分别、无有戏论，所作利益皆得究竟。佛子，是为如来身第六相，诸菩萨摩诃萨应如是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三千大千世界大梵天王，以少方便于大千世界普现其身，一切众生皆见梵王现在己前，而此梵王亦不分身、无种种身。佛子，诸佛如来亦复如是，无有分别，无有戏论，亦不分身，无种种身，而随一切众生心乐示现其身，亦不作念现若干身。佛子，是为如来身第七相，诸菩萨摩诃萨应如是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医王善知众药及诸咒论，阎浮提中诸所有药用无不尽，复以宿世诸善根力、大明咒力，为方便故，众生见者病无不愈。彼大医王知命将终，作是念言：我命终后，一切众生无所依怙，我今宜应为现方便。是时，医王合药涂身，明咒力持，令其终后身不分散、不萎不枯，威仪视听与本无别，凡所疗治悉得除差。佛子，如来、应、正等觉无上医王亦复如是，于无量百千亿那由他劫，炼治法药已得成就，修学一切方便善巧大明咒力皆到彼岸，善能除灭一切众生诸烦恼病及住寿命；经无量劫，其身清净无有思虑、无有动用，一切佛事未尝休息，众生见者诸烦恼病悉得消灭。佛子，是为如来身第八相，诸菩萨摩诃萨应如是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大海有大摩尼宝，名集一切光明毗卢遮那藏；若有众生触其光者，悉同其色；若有见者，眼得清净。随彼光明所照之处，雨摩尼宝，名为安乐，令诸众生离苦调适。佛子，诸如来身亦复如是，为大宝聚一切功德大智慧藏；若有众生触佛身宝智慧光者，同佛身色；若有见者，法眼清净。随彼光明所照之处，令诸众生离贫穷苦，乃至具足佛菩提乐。佛子，如来法身无所分别亦无戏论，而能普为一切众生作大佛事。佛子，是为如来身第九相，诸菩萨摩诃萨应如是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大海有大如意摩尼宝王，名一切世间庄严藏，具足成就百万功德，随所住处，令诸众生灾患消除、所愿满足；然此如意摩尼宝王非少福众生所能得见。如来身如意宝王亦复如是，名为能令一切众生皆悉欢喜，若有见身、闻名、赞德，悉令永离生死苦患；假使一切世界一切众生，一时专心欲见如来，悉令得见，所愿皆满。佛子，佛身非是少福众生所能得见，唯除如来自在神力所应调伏；若有众生因见佛身便种善根乃至成熟，为成熟故，乃令得见如来身耳。佛子，是为如来身第十相，诸菩萨摩诃萨应如是见。以其心无量遍十方故，所行无碍如虚空故，普入法界故，住真实际故，无生无灭故，等住三世故，永离一切分别故，住尽后际誓愿故，严净一切世界故，庄严一一佛身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欲重明此义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譬如虚空遍十方，若色非色有非有，三世众生身国土，如是普在无边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真身亦如是，一切法界无不遍，不可得见不可取，为化众生而现形。 </w:t>
      </w:r>
    </w:p>
    <w:p>
      <w:pPr>
        <w:pStyle w:val="Normal"/>
        <w:widowControl/>
        <w:spacing w:before="24" w:after="0"/>
        <w:jc w:val="left"/>
        <w:rPr/>
      </w:pPr>
      <w:r>
        <w:rPr>
          <w:rFonts w:ascii="宋体;SimSun" w:hAnsi="宋体;SimSun" w:cs="宋体;SimSun"/>
          <w:w w:val="83"/>
          <w:kern w:val="0"/>
          <w:szCs w:val="21"/>
        </w:rPr>
        <w:t>譬如虚空不可取，普使众生造众业，不念我今何所作</w:t>
      </w:r>
      <w:r>
        <w:rPr>
          <w:rFonts w:ascii="宋体;SimSun" w:hAnsi="宋体;SimSun" w:cs="宋体;SimSun"/>
          <w:w w:val="83"/>
          <w:kern w:val="0"/>
          <w:szCs w:val="21"/>
        </w:rPr>
        <w:t>？</w:t>
      </w:r>
      <w:r>
        <w:rPr>
          <w:rFonts w:ascii="宋体;SimSun" w:hAnsi="宋体;SimSun" w:cs="宋体;SimSun"/>
          <w:w w:val="83"/>
          <w:kern w:val="0"/>
          <w:szCs w:val="21"/>
        </w:rPr>
        <w:t>云何我作为谁作</w:t>
      </w:r>
      <w:r>
        <w:rPr>
          <w:rFonts w:cs="宋体;SimSun" w:ascii="宋体;SimSun" w:hAnsi="宋体;SimSun"/>
          <w:w w:val="83"/>
          <w:kern w:val="0"/>
          <w:szCs w:val="21"/>
        </w:rPr>
        <w:t xml:space="preserve">?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身业亦如是，普使群生修善法，如来未曾有分别：我今于彼种种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日出阎浮提，光明破暗悉无余，山树池莲地众物，种种品类皆蒙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日出亦如是，生长人天众善行，永除痴暗得智明，恒受尊荣一切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日光出现时，先照山王次余山，后照高原及大地，而日未始有分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逝光明亦如是，先照菩萨次缘觉，后照声闻及众生，而佛本来无动念。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生盲不见日，日光亦为作饶益，令知时节受饮食，永离众患身安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信众生不见佛，而佛亦为兴义利，闻名及以触光明，因此乃至得菩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净月在虚空，能蔽众星示盈缺，一切水中皆现影，诸有观瞻悉对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净月亦复然，能蔽余乘示修短，普现天人净心水，一切皆谓对其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梵王住自宫，普现三千诸梵处，一切人天咸得见，实不分身向于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现身亦如是，一切十方无不遍，其身无数不可称，亦不分身不分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有医王善方术，若有见者病皆愈，命虽已尽药涂身，令其作务悉如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最胜医王亦如是，具足方便一切智，以昔妙行现佛身，众生见者烦恼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海中有宝王，普出无量诸光明，众生触者同其色，若有见者眼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最胜宝王亦如是，触其光者悉同色，若有得见五眼开，破诸尘暗住佛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如意摩尼宝，随有所求皆满足，少福众生不能见，非是宝王有分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逝宝王亦如是，悉满所求诸欲乐，无信众生不见佛，非是善逝心弃舍。 </w:t>
      </w:r>
    </w:p>
    <w:p>
      <w:pPr>
        <w:pStyle w:val="Normal"/>
        <w:widowControl/>
        <w:spacing w:before="48" w:after="0"/>
        <w:ind w:firstLine="420"/>
        <w:jc w:val="left"/>
        <w:rPr>
          <w:rFonts w:ascii="宋体;SimSun" w:hAnsi="宋体;SimSun" w:cs="宋体;SimSun"/>
          <w:w w:val="83"/>
          <w:kern w:val="0"/>
          <w:szCs w:val="21"/>
        </w:rPr>
      </w:pPr>
      <w:r>
        <w:rPr>
          <w:rFonts w:cs="宋体;SimSun" w:ascii="宋体;SimSun" w:hAnsi="宋体;SimSun"/>
          <w:w w:val="83"/>
          <w:kern w:val="0"/>
          <w:szCs w:val="21"/>
        </w:rPr>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22"/>
        <w:jc w:val="left"/>
        <w:rPr>
          <w:rFonts w:ascii="宋体;SimSun" w:hAnsi="宋体;SimSun" w:cs="宋体;SimSun"/>
          <w:b/>
          <w:b/>
          <w:kern w:val="0"/>
          <w:szCs w:val="21"/>
        </w:rPr>
      </w:pPr>
      <w:r>
        <w:rPr>
          <w:rFonts w:ascii="宋体;SimSun" w:hAnsi="宋体;SimSun" w:cs="宋体;SimSun"/>
          <w:b/>
          <w:kern w:val="0"/>
          <w:szCs w:val="21"/>
        </w:rPr>
        <w:t>大方广佛华严经 卷五十</w:t>
      </w:r>
    </w:p>
    <w:p>
      <w:pPr>
        <w:sectPr>
          <w:headerReference w:type="even" r:id="rId94"/>
          <w:headerReference w:type="default" r:id="rId95"/>
          <w:headerReference w:type="first" r:id="rId96"/>
          <w:footerReference w:type="even" r:id="rId97"/>
          <w:footerReference w:type="default" r:id="rId98"/>
          <w:footerReference w:type="first" r:id="rId99"/>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五十一 </w:t>
      </w:r>
    </w:p>
    <w:p>
      <w:pPr>
        <w:pStyle w:val="Normal"/>
        <w:widowControl/>
        <w:spacing w:before="72" w:after="72"/>
        <w:ind w:firstLine="420"/>
        <w:jc w:val="left"/>
        <w:rPr/>
      </w:pPr>
      <w:r>
        <w:rPr>
          <w:rFonts w:ascii="华文中宋" w:hAnsi="华文中宋" w:cs="华文中宋" w:eastAsia="华文中宋"/>
          <w:color w:val="C00000"/>
          <w:szCs w:val="21"/>
        </w:rPr>
        <w:t>如来出现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七之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应云何知如来、应、正等觉音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应知如来音声遍至，普遍无量诸音声故；应知如来音声随其心乐皆令欢喜，说法明了故；应知如来音声随其信解皆令欢喜，心得清凉故；应知如来音声化不失时，所应闻者无不闻故；应知如来音声无生灭，如呼响故；应知如来音声无主，修习一切业所起故；应知如来音声甚深，难可度量故；应知如来音声无邪曲，法界所生故；应知如来音声无断绝，普入法界故；应知如来音声无变易，至于究竟故。佛子，菩萨摩诃萨应知如来音声，非量、非无量，非主、非无主，非示、非无示。何以故？佛子，譬如世界将欲坏时，无主无作，法尔而出四种音声。其四者何？一曰：汝等当知初禅安乐，离诸欲恶，超过欲界。众生闻已，自然而得成就初禅，舍欲界身，生于梵天。二曰：汝等当知二禅安乐，无觉无观，超于梵天。众生闻已，自然而得成就二禅，舍梵天身，生光音天。三曰：汝等当知三禅安乐，无有过失，超光音天。众生闻已，自然而得成就三禅，舍光音身，生遍净天。四曰：汝等当知四禅寂静，超遍净天。众生闻已，自然而得成就四禅，舍遍净身，生广果天。是为四。佛子，此诸音声无主无作，但从众生诸善业力之所出生。佛子，如来音声亦复如是，无主无作，无有分别，非入非出，但从如来功德法力，出于四种广大音声。其四者何？一曰：汝等当知一切诸行皆悉是苦，所谓：地狱苦、畜生苦、饿鬼苦、无福德苦、著我我所苦、作诸恶行苦。欲生人、天当种善根；生人、天中，离诸难处。众生闻已，舍离颠倒，修诸善行，离诸难处，生人、天中。二曰：汝等当知一切诸行众苦炽然，如热铁丸。诸行无常，是磨灭法；涅槃寂静，无为安乐，远离炽然，消诸热恼。众生闻已，勤修善法，于声闻乘得随顺音声忍。三曰：汝等当知声闻乘者，随他语解，智慧狭劣；更有上乘，名独觉乘，悟不由师，汝等应学。乐胜道者闻此音已，舍声闻道，修独觉乘。四曰：汝等当知过二乘位更有胜道，名为大乘。菩萨所行，顺六波罗蜜，不断菩萨行，不舍菩提心，处无量生死而不疲厌，过于二乘，名为大乘、第一乘、胜乘、最胜乘、上乘、无上乘、利益一切众生乘。若有众生信解广大，诸根猛利，宿种善根，为诸如来神力所加，有胜乐欲，希求佛果；闻此音已，发菩提心。佛子，如来音声不从身出、不从心出，而能利益无量众生。佛子，是为如来音声第一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呼响，因于山谷及音声起，无有形状，不可睹见，亦无分别，而能随逐一切语言。如来音声亦复如是，无有形状，不可睹见，非有方所，非无方所；但随众生欲解缘出，其性究竟，无言无示，不可宣说。佛子，是为如来音声第二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诸天有大法鼓，名为觉悟。若诸天子行放逸时，于虚空中出声告言：汝等当知一切欲乐皆悉无常，虚妄颠倒，须臾变坏，但诳愚夫令其恋著。汝莫放逸，若放逸者，堕诸恶趣，后悔无及。放逸诸天闻此音已，生大忧怖，舍自宫中所有欲乐，诣天王所求法行道。佛子，彼天鼓音，无主无作，无起无灭，而能利益无量众生。当知如来亦复如是，为欲觉悟放逸众生，出于无量妙法音声，所谓：无著声、不放逸声、无常声、苦声、无我声、不净声、寂灭声、涅槃声、无有量自然智声、不可坏菩萨行声、至一切处如来无功用智地声，以此音声遍法界中而开悟之。无数众生闻是音已，皆生欢喜，勤修善法，各于自乘而求出离，所谓：或修声闻乘、或修独觉乘、或习菩萨无上大乘。而如来音，不住方所，无有言说。佛子，是为如来音声第三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自在天王有天婇女，名曰善口，于其口中出一音声，其声则与百千种乐而共相应，一一乐中复有百千差别音声。佛子，彼善口女从口一声，出于如是无量音声。当知如来亦复如是，于一音中出无量声，随诸众生心乐差别，皆悉遍至，悉令得解。佛子，是为如来音声第四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大梵天王住于梵宫出梵音声，一切梵众靡不皆闻，而彼音声不出众外。诸梵天众咸生是念：大梵天王独与我语。如来妙音亦复如是，道场众会靡不皆闻，而其音声不出众外。何以故？根未熟者不应闻故。其闻音者皆作是念：如来世尊独为我说。佛子，如来音声无出无住，而能成就一切事业。是为如来音声第五相，诸菩萨摩诃萨应如是知。 </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众水皆同一味，随器异故水有差别，水无念虑亦无分别。如来言音亦复如是，唯是一味，谓解脱味，随诸众生心器异故无量差别，而无念虑亦无分别。佛子，是为如来音声第六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阿那婆达多龙王兴大密云，遍阎浮提普霔甘雨，百谷苗稼皆得生长，江河泉池一切盈满；此大雨水不从龙王身心中出，而能种种饶益众生。佛子，如来、应、正等觉亦复如是，兴大悲云遍十方界，普雨无上甘露法雨，令一切众生皆生欢喜，增长善法，满足诸乘。佛子，如来音声不从外来、不从内出，而能饶益一切众生。是为如来音声第七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摩那斯龙王将欲降雨，未便即降，先起大云弥覆虚空凝停七日，待诸众生作务究竟。何以故？彼大龙王有慈悲心，不欲恼乱诸众生故。过七日已，降微细雨普润大地。佛子，如来、应、正等觉亦复如是，将降法雨，未便即降，先兴法云成熟众生，为欲令其心无惊怖；待其熟已，然后普降甘露法雨，演说甚深微妙善法，渐次令其满足如来一切智智无上法味。佛子，是为如来音声第八相，诸菩萨摩诃萨应如是知。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海中有大龙王，名大庄严，于大海中降雨之时，或降十种庄严雨，或百、或千、或百千种庄严雨。佛子，水无分别，但以龙王不思议力令其庄严，乃至百千无量差别。如来、应、正等觉亦复如是，为诸众生说法之时，或以十种差别音说，或百、或千、或以百千，或以八万四千音声说八万四千行，乃至或以无量百千亿那由他音声各别说法，令其闻者皆生欢喜；如来音声无所分别，但以诸佛于甚深法界圆满清净，能随众生根之所宜，出种种言音皆令欢喜。佛子，是为如来音声第九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复次，佛子，譬如娑竭罗龙王，欲现龙王大自在力，饶益众生咸令欢喜，从四天下乃至他化自在天处，兴大云网周匝弥覆。其云色相无量差别，或阎浮檀金光明色，或毗琉璃光明色，或白银光明色，或玻璃光明色，或牟萨罗光明色，或玛瑙光明色，或胜藏光明色，或赤真珠光明色，或无量香光明色，或无垢衣光明色，或清净水光明色，或种种庄严具光明色，如是云网周匝弥布。既弥布已，出种种色电光。所谓：阎浮檀金色云出琉璃色电光，琉璃色云出金色电光，银色云出玻璃色电光，玻璃色云出银色电光，牟萨罗色云出玛瑙色电光，玛瑙色云出牟萨罗色电光，胜藏宝色云出赤真珠色电光，赤真珠色云出胜藏宝色电光，无量香色云出无垢衣色电光，无垢衣色云出无量香色电光，清净水色云出种种庄严具色电光，种种庄严具色云出清净水色电光；乃至种种色云出一色电光，一色云出种种色电光。</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复于彼云中出种种雷声，随众生心皆令欢喜，所谓：或如天女歌咏音，或如诸天妓乐音，或如龙女歌咏音，或如乾闼婆女歌咏音，或如紧那罗女歌咏音，或如大地震动声，或如海水波潮声，或如兽王哮吼声，或如好鸟鸣</w:t>
      </w:r>
      <w:r>
        <w:rPr>
          <w:rFonts w:ascii="宋体;SimSun" w:hAnsi="宋体;SimSun" w:cs="宋体;SimSun"/>
          <w:kern w:val="0"/>
          <w:szCs w:val="21"/>
          <w:highlight w:val="yellow"/>
        </w:rPr>
        <w:t>啭</w:t>
      </w:r>
      <w:r>
        <w:rPr>
          <w:rFonts w:ascii="宋体;SimSun" w:hAnsi="宋体;SimSun" w:cs="宋体;SimSun"/>
          <w:kern w:val="0"/>
          <w:szCs w:val="21"/>
        </w:rPr>
        <w:t xml:space="preserve">声，及余无量种种音声。既震雷已，复起凉风，令诸众生心生悦乐，然后乃降种种诸雨，利益安乐无量众生。从他化天至于地上，于一切处所雨不同，所谓：于大海中雨清冷水，名无断绝；于他化自在天雨箫笛等种种乐音，名为美妙；于化乐天雨大摩尼宝，名放大光明；于兜率天雨大庄严具，名为垂髻；于夜摩天雨大妙华，名种种庄严具；于三十三天雨众妙香，名为悦意；于四天王天雨天宝衣，名为覆盖；于龙王宫雨赤真珠，名涌出光明；于阿修罗宫雨诸兵仗，名降伏怨敌；于北郁单越雨种种华，名曰开敷；余三天下悉亦如是，然各随其处，所雨不同。虽彼龙王其心平等无有彼此，但以众生善根异故，雨有差别。佛子，如来、应、正等觉无上法王亦复如是，欲以正法教化众生，先布身云弥覆法界，随其乐欲为现不同，所谓：或为众生现生身云，或为众生现化身云，或为众生现力持身云，或为众生现色身云，或为众生现相好身云，或为众生现福德身云，或为众生现智慧身云，或为众生现诸力不可坏身云，或为众生现无畏身云，或为众生现法界身云。佛子，如来以如是等无量身云，普覆十方一切世界，随诸众生所乐，各别示现种种光明电光，所谓：或为众生现光明电光，名无所不至；或为众生现光明电光，名无边光明；或为众生现光明电光，名入佛秘密法；或为众生现光明电光，名影现光明；或为众生现光明电光，名光明照曜；或为众生现光明电光，名入无尽陀罗尼门；或为众生现光明电光，名正念不乱；或为众生现光明电光，名究竟不坏；或为众生现光明电光，名顺入诸趣；或为众生现光明电光，名满一切愿皆令欢喜。佛子，如来、应、正等觉现如是等无量光明电光已，复随众生心之所乐，出生无量三昧雷声，所谓：善觉智三昧雷声、炽然离垢海三昧雷声、一切法自在三昧雷声、金刚轮三昧雷声、须弥山幢三昧雷声、海印三昧雷声、日灯三昧雷声、无尽藏三昧雷声、不坏解脱力三昧雷声。佛子，如来身云中出如是等无量差别三昧雷声已，将降法雨，先现瑞相开悟众生，所谓：从无障碍大慈悲心，现于如来大智风轮，名能令一切众生生不思议欢喜适悦。此相现已，一切菩萨及诸众生，身之与心皆得清凉。然后从如来大法身云、大慈悲云、大不思议云，雨不思议广大法雨，令一切众生身心清净，所谓：为坐菩提场菩萨雨大法雨，名法界无差别；为最后身菩萨雨大法雨，名菩萨游戏如来秘密教；为一生所系菩萨雨大法雨，名清净普光明；为灌顶菩萨雨大法雨，名如来庄严具所庄严；为得忍菩萨雨大法雨，名功德宝智慧华开敷不断菩萨大悲行；为住向行菩萨雨大法雨，名入现前变化甚深门而行菩萨行无休息无疲厌；为初发心菩萨雨大法雨，名出生如来大慈悲行救护众生；为求独觉乘众生雨大法雨，名深知缘起法远离二边得不坏解脱果；为求声闻乘众生雨大法雨，名以大智慧剑断一切烦恼冤；为积集善根决定、不决定众生雨大法雨，名能令成就种种法门生大欢喜。佛子，诸佛如来随众生心，雨如是等广大法雨，充满一切无边世界。佛子，如来、应、正等觉其心平等，于法无吝，但以众生根欲不同，所雨法雨示有差别。是为如来音声第十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应知如来音声有十种无量。何等为十？所谓：如虚空界无量，至一切处故；如法界无量，无所不遍故；如众生界无量，令一切心喜故；如诸业无量，说其果报故；如烦恼无量，悉令除灭故；如众生言音无量，随解令闻故；如众生欲解无量，普观救度故；如三世无量，无有边际故；如智慧无量，分别一切故；如佛境界无量，入佛法界故。佛子，如来、应、正等觉音声成就如是等阿僧祇无量，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欲重明此义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三千世界将坏时，众生福力声告言，四禅寂静无诸苦，令其闻已悉离欲。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世尊亦如是，出妙音声遍法界，为说诸行苦无常，令其永度生死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深山大谷中，随有音声皆响应，虽能随逐他言语，而响毕竟无分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言音亦复然，随其根熟为示现，令其调伏生欢喜，不念我今能演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天有鼓名能觉，常于空中震法音，诫彼放逸诸天子，令其闻已得离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法鼓亦如是，出于种种妙音声，觉悟一切诸群生，令其悉证菩提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自在天王有宝女，口中善奏诸音乐，一声能出百千音，一一音中复百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逝音声亦如是，一声而出一切音，随其性欲有差别，各令闻已断烦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梵王吐一音，能令梵众皆欢喜，音唯及梵不出外，一一皆言己独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梵王亦复然，演一言音充法界，唯沾众会不远出，以无信故未能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众水同一性，八功德味无差别，因地在器各不同，是故令其种种异。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智音亦如是，法性一味无分别，随诸众生行不同，故使听闻种种异。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无热大龙王，降雨普洽阎浮地，能令草树皆生长，而不从身及心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妙音亦如是，普雨法界悉充洽，能令生善灭诸恶，不从内外而得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摩那斯龙王，兴云七日未先雨，待诸众生作务竟，然后始降成利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演义亦如是，先化众生使成熟，然后为说甚深法，令其闻者不惊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庄严龙于海中，霔于十种庄严雨，或百或千百千种，水虽一味庄严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究竟辩才亦如是，说十二十诸法门，或百或千至无量，不生心念有殊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最胜龙王娑竭罗，兴云普覆四天下，于一切处雨各别，而彼龙心无二念。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法王亦如是，大悲身云遍十方，为诸修行雨各异，而于一切无分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菩萨摩诃萨应云何知如来、应、正等觉心？佛子，如来心、意、识俱不可得，但应以智无量故，知如来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譬如虚空为一切物所依，而虚空无所依；如来智慧亦复如是，为一切世间、出世间智所依，而如来智无所依。佛子，是为如来心第一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法界常出一切声闻、独觉、菩萨解脱，而法界无增减。如来智慧亦复如是，恒出一切世间、出世间种种智慧，而如来智无增减。佛子，是为如来心第二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大海，其水潜流四天下地及八十亿诸小洲中，有穿凿者无不得水，而彼大海不作分别：我出于水。佛智海水亦复如是，流入一切众生心中，若诸众生观察境界、修习法门，则得智慧清净明了，而如来智平等无二、无有分别，但随众生心行异故，所得智慧各各不同。佛子，是为如来心第三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大海有四宝珠，具无量德，能生海内一切珍宝；若大海中无此宝珠，乃至一宝亦不可得。何等为四？一名积集宝，二名无尽藏，三名远离炽然，四名具足庄严。佛子，此四宝珠，一切凡夫诸龙神等悉不得见。何以故？娑竭龙王以此宝珠端严方正置于宫中深密处故。佛子，如来、应、正等觉大智慧海亦复如是，于中有四大智宝珠，具足无量福智功德，由此能生一切众生声闻、独觉、学、无学位，及诸菩萨智慧之宝。何等为四？所谓：无染著巧方便大智慧宝、善分别有为无为法大智慧宝、分别说无量法而不坏法性大智慧宝、知时非时未曾误失大智慧宝。若诸如来大智海中无此四宝，有一众生得入大乘，终无是处。此四智宝，薄福众生所不能见。何以故？置于如来深密藏故。此四智宝，平均正直，端洁妙好，普能利益诸菩萨众，令其悉得智慧光明。佛子，是为如来心第四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大海，有四炽然光明大宝布在其底，性极猛热，常能饮缩百川所注无量大水，是故大海无有增减。何等为四？一名日藏，二名离润，三名火焰光，四名尽无余。佛子，若大海中无此四宝，从四天下乃至有顶，其中所有悉被漂没。佛子，此日藏大宝光明照触，海水悉变为乳；离润大宝光明照触，其乳悉变为酪；火焰光大宝光明照触，其酪悉变为酥；尽无余大宝光明照触，其酥变成醍醐；如火炽然，悉尽无余。佛子，如来、应、正等觉大智慧海亦复如是，有四种大智慧宝，具足无量威德光明；此智宝光触诸菩萨，乃至令得如来大智。何等为四？所谓：灭一切散善波浪大智慧宝、除一切法爱大智慧宝、慧光普照大智慧宝、与如来平等无边无功用大智慧宝。佛子，诸菩萨修习一切助道法时，起无量散善波浪，一切世间天、人、阿修罗所不能坏；如来以灭一切散善波浪大智慧宝光明触彼菩萨，令舍一切散善波浪，持心一境，住于三昧；又以除一切法爱大智慧宝光明触彼菩萨，令舍离三昧味著，起广大神通；又以慧光普照大智慧宝光明触彼菩萨，令舍所起广大神通，住大明功用行；又以与如来平等无边无功用大智慧宝光明触彼菩萨，令舍所起大明功用行，乃至得如来平等地，息一切功用，令无有余。佛子，若无如来此四智宝大光照触，乃至有一菩萨得如来地，无有是处。佛子，是为如来心第五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如从水际，上至非想非非想天，其中所有大千国土，欲、色、无色众生之处，莫不皆依虚空而起、虚空而住。何以故？虚空普遍故；虽彼虚空，普容三界而无分别。佛子，如来智慧亦复如是，若声闻智，若独觉智，若菩萨智，若有为行智，若无为行智，一切皆依如来智起、如来智住。何以故？如来智慧遍一切故；虽复普容无量智慧而无分别。佛子，是为如来心第六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如雪山顶有药王树，名无尽根。彼药树根从十六万八千由旬下尽金刚地水轮际生。彼药王树若生根时，令阎浮提一切树根生；若生茎时，令阎浮提一切树茎生；枝、叶、华、果悉皆如是。此药王树，根能生茎，茎能生根，根无有尽，名无尽根。佛子，彼药王树于一切处皆令生长，唯于二处不能为作生长利益，所谓：地狱深坑及水轮中；然亦于彼初无厌舍。佛子，如来智慧大药王树亦复如是，以过去所发成就一切智慧善法、普覆一切诸众生界、除灭一切诸恶道苦广大悲愿而为其根，于一切如来真实智慧种性中生坚固不动善巧方便以为其茎，遍法界智、诸波罗蜜以为其枝，禅定、解脱、诸大三昧以为其叶，总持、辩才、菩提分法以为其华，究竟无变诸佛解脱以为其果。佛子，如来智慧大药王树，何故得名为无尽根？以究竟无休息故，不断菩萨行故；菩萨行即如来性，如来性即菩萨行，是故得名为无尽根。佛子，如来智慧大药王树，其根生时，令一切菩萨生不舍众生大慈悲根；其茎生时，令一切菩萨增长坚固精进深心茎；其枝生时，令一切菩萨增长一切诸波罗蜜枝；其叶生时，令一切菩萨生长净戒头陀功德少欲知足叶；其华生时，令一切菩萨具诸善根相好庄严华；其果生时，令一切菩萨得无生忍乃至一切佛灌顶忍果。佛子，如来智慧大药王树唯于二处不能为作生长利益，所谓：二乘堕于无为广大深坑及坏善根非器众生溺大邪见贪爱之水；然亦于彼曾无厌舍。佛子，如来智慧无有增减，以根善安住，生无休息故。佛子，是为如来心第七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三千大千世界劫火起时，焚烧一切草木丛林，乃至铁围、大铁围山皆悉炽然无有遗余。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假使有人手执干草投彼火中，于意云何？得不烧不？答言：不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彼所投草容可不烧；如来智慧分别三世一切众生、一切国土、一切劫数、一切诸法，无不知者；若言不知，无有是处。何以故？智慧平等悉明达故。佛子，是为如来心第八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譬如风灾坏世界时，有大风起，名曰散坏，能坏三千大千世界，铁围山等皆成碎末。复有大风，名为能障，周匝三千大千世界障散坏风，不令得至余方世界。佛子，若令无此能障大风，十方世界无不坏尽。如来、应、正等觉亦复如是，有大智风，名为能灭，能灭一切诸大菩萨烦恼习气；有大智风，名为巧持，巧持其根未熟菩萨不令能灭大智风轮断其一切烦恼习气。佛子，若无如来巧持智风，无量菩萨皆堕声闻、辟支佛地；由此智故，令诸菩萨超二乘地，安住如来究竟之位。佛子，是为如来心第九相，诸菩萨摩诃萨应如是知。 </w:t>
      </w:r>
    </w:p>
    <w:p>
      <w:pPr>
        <w:pStyle w:val="Normal"/>
        <w:widowControl/>
        <w:spacing w:before="48" w:after="0"/>
        <w:ind w:firstLine="420"/>
        <w:jc w:val="left"/>
        <w:rPr/>
      </w:pPr>
      <w:r>
        <w:rPr>
          <w:rFonts w:ascii="宋体;SimSun" w:hAnsi="宋体;SimSun" w:cs="宋体;SimSun"/>
          <w:kern w:val="0"/>
          <w:szCs w:val="21"/>
        </w:rPr>
        <w:t xml:space="preserve">复次，佛子，如来智慧无处不至。何以故？无一众生而不具有如来智慧，但以妄想颠倒执著而不证得；若离妄想，一切智、自然智、无碍智则得现前。佛子，譬如有大经卷，量等三千大千世界，书写三千大千世界中事，一切皆尽。所谓：书写大铁围山中事，量等大铁围山；书写大地中事，量等大地；书写中千世界中事，量等中千世界；书写小千世界中事，量等小千世界；如是，若四天下，若大海，若须弥山，若地天宫殿，若欲界空居天宫殿，若色界宫殿，若无色界宫殿，一一书写，其量悉等。此大经卷虽复量等大千世界，而全住在一微尘中；如一微尘，一切微尘皆亦如是。时，有一人智慧明达，具足成就清净天眼，见此经卷在微尘内，于诸众生无少利益，即作是念：我当以精进力，破彼微尘，出此经卷，令得饶益一切众生。作是念已，即起方便，破彼微尘，出此经卷，令诸众生普得饶益。如于一尘，一切微尘应知悉然。佛子，如来智慧亦复如是，无量无碍，普能利益一切众生，具足在于众生身中；但诸凡愚妄想执著，不知不觉，不得利益。尔时，如来以无障碍清净智眼，普观法界一切众生而作是言：奇哉！奇哉！此诸众生云何具有如来智慧，愚痴迷惑，不知不见？我当教以圣道，令其永离妄想执著，自于身中得见如来广大智慧与佛无异。即教彼众生修习圣道，令离妄想；离妄想已，证得如来无量智慧，利益安乐一切众生。佛子，是为如来心第十相，诸菩萨摩诃萨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应以如是等无量无碍不可思议广大相，知如来、应、正等觉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欲重明此义而说颂言： </w:t>
      </w:r>
    </w:p>
    <w:p>
      <w:pPr>
        <w:pStyle w:val="Normal"/>
        <w:widowControl/>
        <w:spacing w:before="24" w:after="0"/>
        <w:ind w:firstLine="420"/>
        <w:jc w:val="left"/>
        <w:rPr>
          <w:rFonts w:ascii="宋体;SimSun" w:hAnsi="宋体;SimSun" w:cs="宋体;SimSun"/>
          <w:kern w:val="0"/>
          <w:szCs w:val="21"/>
        </w:rPr>
      </w:pPr>
      <w:r>
        <w:rPr>
          <w:rFonts w:ascii="宋体;SimSun" w:hAnsi="宋体;SimSun" w:cs="宋体;SimSun"/>
          <w:kern w:val="0"/>
          <w:szCs w:val="21"/>
        </w:rPr>
        <w:t xml:space="preserve">欲知诸佛心，当观佛智慧，佛智无依处，如空无所依。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种种乐，及诸方便智，皆依佛智慧，佛智无依止。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声闻与独觉，及诸佛解脱，皆依于法界，法界无增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智亦如是，出生一切智，无增亦无减，无生亦无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水潜流地，求之无不得，无念亦无尽，功力遍十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智亦如是，普在众生心，若有勤修行，疾得智光明。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龙有四珠，出生一切宝，置之深密处，凡人莫能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四智亦然，出生一切智，余人莫能见，唯除大菩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海有四宝，能饮一切水，令海不流溢，亦复无增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智亦尔，息浪除法爱，广大无有边，能生佛菩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下方至有顶，欲色无色界，一切依虚空，虚空不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声闻与独觉，菩萨众智慧，皆依于佛智，佛智无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雪山有药王，名为无尽根，能生一切树，根茎叶华实。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智亦如是，如来种中生，既得菩提已，复生菩萨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人把干草，置之于劫烧，金刚犹洞燃，此无不烧理。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世劫与刹，及其中众生，彼草容不烧，此佛无不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风名散坏，能坏于大千；若无别风止，坏及无量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大智风亦尔，灭诸菩萨惑；别有善巧风，令住如来地。 </w:t>
      </w:r>
    </w:p>
    <w:p>
      <w:pPr>
        <w:pStyle w:val="Normal"/>
        <w:widowControl/>
        <w:ind w:firstLine="420"/>
        <w:jc w:val="left"/>
        <w:rPr/>
      </w:pPr>
      <w:r>
        <w:rPr>
          <w:rFonts w:ascii="宋体;SimSun" w:hAnsi="宋体;SimSun" w:cs="宋体;SimSun"/>
          <w:kern w:val="0"/>
          <w:szCs w:val="21"/>
        </w:rPr>
        <w:t xml:space="preserve">如有大经卷，量等三千界，在于一尘内，一切尘悉然。 </w:t>
      </w:r>
    </w:p>
    <w:p>
      <w:pPr>
        <w:pStyle w:val="Normal"/>
        <w:widowControl/>
        <w:ind w:firstLine="420"/>
        <w:jc w:val="left"/>
        <w:rPr/>
      </w:pPr>
      <w:r>
        <w:rPr>
          <w:rFonts w:ascii="宋体;SimSun" w:hAnsi="宋体;SimSun" w:cs="宋体;SimSun"/>
          <w:kern w:val="0"/>
          <w:szCs w:val="21"/>
        </w:rPr>
        <w:t xml:space="preserve">有一聪慧人，净眼悉明见，破尘出经卷，普饶益众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智亦如是，遍在众生心，妄想之所缠，不觉亦不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大慈悲，令其除妄想，如是乃出现，饶益诸菩萨。 </w:t>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120" w:after="0"/>
        <w:ind w:firstLine="422"/>
        <w:jc w:val="left"/>
        <w:rPr>
          <w:rFonts w:ascii="宋体;SimSun" w:hAnsi="宋体;SimSun" w:cs="宋体;SimSun"/>
          <w:b/>
          <w:b/>
          <w:kern w:val="0"/>
          <w:szCs w:val="21"/>
        </w:rPr>
      </w:pPr>
      <w:r>
        <w:rPr>
          <w:rFonts w:ascii="宋体;SimSun" w:hAnsi="宋体;SimSun" w:cs="宋体;SimSun"/>
          <w:b/>
          <w:kern w:val="0"/>
          <w:szCs w:val="21"/>
        </w:rPr>
        <w:t>大方广佛华严经 卷五十一</w:t>
      </w:r>
      <w:r>
        <w:rPr>
          <w:rFonts w:ascii="宋体;SimSun" w:hAnsi="宋体;SimSun" w:cs="宋体;SimSun"/>
          <w:b/>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五十二 </w:t>
      </w:r>
    </w:p>
    <w:p>
      <w:pPr>
        <w:pStyle w:val="Normal"/>
        <w:widowControl/>
        <w:spacing w:before="72" w:after="72"/>
        <w:ind w:firstLine="420"/>
        <w:jc w:val="left"/>
        <w:rPr/>
      </w:pPr>
      <w:r>
        <w:rPr>
          <w:rFonts w:ascii="华文中宋" w:hAnsi="华文中宋" w:cs="华文中宋" w:eastAsia="华文中宋"/>
          <w:color w:val="C00000"/>
          <w:szCs w:val="21"/>
        </w:rPr>
        <w:t>如来出现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七之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应云何知如来、应、正等觉境界？佛子，菩萨摩诃萨以无障无碍智慧，知一切世间境界是如来境界，知一切三世境界、一切刹境界、一切法境界、一切众生境界、真如无差别境界、法界无障碍境界、实际无边际境界、虚空无分量境界、无境界境界是如来境界。佛子，如一切世间境界无量，如来境界亦无量；如一切三世境界无量，如来境界亦无量；乃至，如无境界境界无量，如来境界亦无量；如无境界境界一切处无有，如来境界亦如是一切处无有。佛子，菩萨摩诃萨应知心境界是如来境界。如心境界无量无边、无缚无脱，如来境界亦无量无边、无缚无脱。何以故？以如是如是思惟分别，如是如是无量显现故。佛子，如大龙王随心降雨，其雨不从内出、不从外出。如来境界亦复如是，随于如是思惟分别，则有如是无量显现，于十方中悉无来处。佛子，如大海水，皆从龙王心力所起。诸佛如来一切智海亦复如是，皆从如来往昔大愿之所生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一切智海无量无边，不可思议，不可言说；然我今者略说譬喻，汝应谛听。佛子，此阎浮提有二千五百河流入大海，西拘耶尼有五千河流入大海，东弗婆提有七千五百河流入大海，北郁单越有一万河流入大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四天下，如是二万五千河相续不绝流入大海。于意云何？此水多不？答言：甚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复有十光明龙王，雨大海中水倍过前；百光明龙王，雨大海中水复倍前；大庄严龙王、摩那斯龙王、雷震龙王、难陀跋难陀龙王、无量光明龙王、连澍不断龙王、大胜龙王、大奋迅龙王，如是等八十亿诸大龙王，各雨大海，皆悉展转倍过于前；娑竭罗龙王太子，名阎浮幢，雨大海中水复倍前。佛子，十光明龙王宫殿中水流入大海，复倍过前；百光明龙王宫殿中水流入大海，复倍过前；大庄严龙王、摩那斯龙王、雷震龙王、难陀跋难陀龙王、无量光明龙王、连澍不断龙王、大胜龙王、大奋迅龙王，如是等八十亿诸大龙王，宫殿各别，其中有水流入大海，皆悉展转倍过于前；娑竭罗龙王太子阎浮幢宫殿中水流入大海，复倍过前。佛子，娑竭罗龙王连雨大海，水复倍前；其娑竭罗龙王宫殿中水涌出入海，复倍于前；其所出水绀琉璃色，涌出有时，是故大海潮不失时。佛子，如是大海，其水无量，众宝无量，众生无量，所依大地亦复无量。佛子，于汝意云何？彼大海为无量不？答言：实为无量，不可为喻。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大海无量于如来智海无量，百分不及一，千分不及一，乃至优波尼沙陀分不及其一；但随众生心为作譬喻，而佛境界非譬所及。佛子，菩萨摩诃萨应知如来智海无量，从初发心修一切菩萨行不断故；应知宝聚无量，一切菩提分法、三宝种不断故；应知所住众生无量，一切学、无学、声闻、独觉所受用故；应知住地无量，从初欢喜地乃至究竟无障碍地诸菩萨所居故。佛子，菩萨摩诃萨为入无量智慧利益一切众生故，于如来、应、正等觉境界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欲重明此义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如心境界无有量，诸佛境界亦复然；如心境界从意生，佛境如是应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龙不离于本处，以心威力澍大雨，雨水虽无来去处，随龙心故悉充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牟尼亦如是，无所从来无所去，若有净心则现身，量等法界入毛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海珍奇无有量，众生大地亦复然，水性一味等无别，于中生者各蒙利。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智海亦如是，一切所有皆无量，有学无学住地人，悉在其中得饶益。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应云何知如来、应、正等觉行？佛子，菩萨摩诃萨应知无碍行是如来行，应知真如行是如来行。佛子，如真如，前际不生，后际不动，现在不起；如来行亦如是，不生、不动、不起。佛子，如法界，非量、非无量，无形故；如来行亦如是，非量、非无量，无形故。佛子，譬如鸟飞虚空，经于百年，已经过处、未经过处皆不可量。何以故？虚空界无边际故。如来行亦如是，假使有人经百千亿那由他劫分别演说，已说、未说皆不可量。何以故？如来行无边际故。佛子，如来、应、正等觉住无碍行，无有住处，而能普为一切众生示现所行，令其见已，出过一切诸障碍道。佛子，譬如金翅鸟王，飞行虚空，回翔不去，以清净眼观察海内诸龙宫殿，奋勇猛力，以左右翅鼓扬海水悉令两辟，知龙男女命将尽者而搏取之。如来、应、正等觉金翅鸟王亦复如是，住无碍行，以净佛眼观察法界诸宫殿中一切众生，若曾种善根已成熟者，如来奋勇猛十力，以止观两翅鼓扬生死大爱水海，使其两辟而撮取之，置佛法中，令断一切妄想戏论，安住如来无分别无碍行。佛子，譬如日月，独无等侣，周行虚空，利益众生，不作是念：我从何来，而至何所。诸佛如来亦复如是，性本寂灭，无有分别，示现游行一切法界，为欲饶益诸众生故，作诸佛事无有休息，不生如是戏论分别：我从彼来，而向彼去。佛子，菩萨摩诃萨应以如是等无量方便、无量性相，知见如来、应、正等觉所行之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明此义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譬如真如不生灭，无有方所无能见；大饶益者行如是，出过三世不可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界非界非非界，非是有量非无量；大功德者行亦然，非量无量无身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鸟飞行亿千岁，前后虚空等无别；众劫演说如来行，已说未说不可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金翅在空观大海，辟水搏取龙男女；十力能拔善根人，令出有海除众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日月游虚空，照临一切不分别；世尊周行于法界，教化众生无动念。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诸菩萨摩诃萨应云何知如来、应、正等觉成正觉？佛子，菩萨摩诃萨应知如来成正觉，于一切义无所观察，于法平等无所疑惑，无二无相，无行无止，无量无际，远离二边，住于中道，出过一切文字言说，知一切众生心念所行、根性欲乐、烦恼染习；举要言之，于一念中悉知三世一切诸法。佛子，譬如大海普能印现四天下中一切众生色身形像，是故共说以为大海；诸佛菩提亦复如是，普现一切众生心念、根性乐欲而无所现，是故说名诸佛菩提。佛子，诸佛菩提，一切文字所不能宣，一切音声所不能及，一切言语所不能说，但随所应方便开示。佛子，如来、应、正等觉成正觉时，得一切众生量等身，得一切法量等身，得一切刹量等身，得一切三世量等身，得一切佛量等身，得一切语言量等身，得真如量等身，得法界量等身，得虚空界量等身，得无碍界量等身，得一切愿量等身，得一切行量等身，得寂灭涅槃界量等身。佛子，如所得身，言语及心亦复如是，得如是等无量无数清净三轮。佛子，如来成正觉时，于其身中普见一切众生成正觉，乃至普见一切众生入涅槃，皆同一性，所谓：无性。无何等性？所谓：无相性、无尽性、无生性、无灭性、无我性、无非我性、无众生性、无非众生性、无菩提性、无法界性、无虚空性，亦复无有成正觉性。知一切法皆无性故，得一切智，大悲相续，救度众生。佛子，譬如虚空，一切世界若成若坏，常无增减。何以故？虚空无生故。诸佛菩提亦复如是，若成正觉、不成正觉，亦无增减。何以故？菩提无相、无非相，无一、无种种故。佛子，假使有人能化作恒河沙等心，一一心复化作恒河沙等佛，皆无色、无形、无相，如是尽恒河沙等劫无有休息。佛子，于汝意云何？彼人化心，化作如来，凡有几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性起妙德菩萨言：如我解于仁所说义，化与不化等无有别，云何问言凡有几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普贤菩萨言：善哉！善哉！佛子，如汝所说，设一切众生，于一念中悉成正觉，与不成正觉等无有异。何以故？菩提无相故；若无有相，则无增无减。佛子，菩萨摩诃萨应如是知成等正觉同于菩提一相无相。如来成正觉时，以一相方便入善觉智三昧；入已，于一成正觉广大身，现一切众生数等身住于身中。如一成正觉广大身，一切成正觉广大身悉亦如是。佛子，如来有如是等无量成正觉门，是故应知如来所现身无有量；以无量故，说如来身为无量界、等众生界。佛子，菩萨摩诃萨应知如来身一毛孔中，有一切众生数等诸佛身。何以故？如来成正觉身究竟无生灭故。如一毛孔遍法界，一切毛孔悉亦如是，当知无有少许处空无佛身。何以故？如来成正觉，无处不至故；随其所能，随其势力，于道场菩提树下师子座上，以种种身成等正觉。佛子，菩萨摩诃萨应知自心念念常有佛成正觉。何以故？诸佛如来不离此心成正觉故。如自心，一切众生心亦复如是，悉有如来成等正觉，广大周遍，无处不有，不离不断，无有休息，入不思议方便法门。佛子，菩萨摩诃萨应如是知如来成正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欲重明此义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正觉了知一切法，无二离二悉平等，自性清净如虚空，我与非我不分别。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如海印现众生身，以此说其为大海；菩提普印诸心行，是故说名为正觉。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譬如世界有成败，而于虚空不增减；一切诸佛出世间，菩提一相恒无相。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如人化心化作佛，化与不化性无异；一切众生成菩提，成与不成无增减。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佛有三昧名善觉，菩提树下入此定，放众生等无量光，开悟群品如莲敷。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如三世劫刹众生，所有心念及根欲，如是数等身皆现，是故正觉名无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应云何知如来、应、正等觉转法轮？佛子，菩萨摩诃萨应如是知如来以心自在力无起无转而转法轮，知一切法恒无起故；以三种转断所应断而转法轮，知一切法离边见故；离欲际、非际而转法轮，入一切法虚空际故；无有言说而转法轮，知一切法不可说故；究竟寂灭而转法轮，知一切法涅槃性故；以一切文字、一切言语而转法轮，如来音声无处不至故；知声如响而转法轮，了于诸法真实性故；于一音中出一切音而转法轮，毕竟无主故；无遗无尽而转法轮，内外无著故。佛子，譬如一切文字语言，尽未来劫说不可尽；佛转法轮亦复如是，一切文字安立显示，无有休息，无有穷尽。佛子，如来法轮悉入一切语言文字而无所住。譬如书字，普入一切事、一切语、一切算数、一切世间出世间处而无所住；如来音声亦复如是，普入一切处、一切众生、一切法、一切业、一切报中而无所住。一切众生种种语言，皆悉不离如来法轮。何以故？言音实相即法轮故。佛子，菩萨摩诃萨于如来转法轮应如是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菩萨摩诃萨欲知如来所转法轮，应知如来法轮所出生处。何等为如来法轮所出生处？佛子，如来随一切众生心行欲乐无量差别，出若干音声而转法轮。佛子，如来、应、正等觉有三昧，名究竟无碍无畏，入此三昧已，于成正觉一一身、一一口，各出一切众生数等言音，一一音中众音具足，各各差别而转法轮，令一切众生皆生欢喜。能如是知转法轮者，当知此人则为随顺一切佛法；不如是知，则非随顺。佛子，诸菩萨摩诃萨应如是知佛转法轮，普入无量众生界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欲重明此义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如来法轮无所转，三世无起亦无得，譬如文字无尽时，十力法轮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字普入而无至，正觉法轮亦复然，入诸言音无所入，能令众生悉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有三昧名究竟，入此定已乃说法，一切众生无有边，普出其音令悟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音中复更演，无量言音各差别，于世自在无分别，随其欲乐普使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文字不从内外出，亦不失坏无积聚，而为众生转法轮，如是自在甚奇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应云何知如来、应、正等觉般涅槃？佛子，菩萨摩诃萨欲知如来大涅槃者，当须了知根本自性。如真如涅槃，如来涅槃亦如是；如实际涅槃，如来涅槃亦如是；如法界涅槃，如来涅槃亦如是；如虚空涅槃，如来涅槃亦如是；如法性涅槃，如来涅槃亦如是；如离欲际涅槃，如来涅槃亦如是；如无相际涅槃，如来涅槃亦如是；如我性际涅槃，如来涅槃亦如是；如一切法性际涅槃，如来涅槃亦如是；如真如际涅槃，如来涅槃亦如是。何以故？涅槃无生无出故；若法无生无出，则无有灭。佛子，如来不为菩萨说诸如来究竟涅槃，亦不为彼示现其事。何以故？为欲令见一切如来常住其前，于一念中见过去、未来一切诸佛色相圆满皆如现在，亦不起二、不二想。何以故？菩萨摩诃萨永离一切诸想著故。佛子，诸佛如来为令众生生欣乐故，出现于世；欲令众生生恋慕故，示现涅槃；而实如来无有出世，亦无涅槃。何以故？如来常住清净法界，随众生心示现涅槃。佛子，譬如日出，普照世间，于一切净水器中影无不现，普遍众处而无来往，或一器破便不现影。佛子，于汝意云何？彼影不现为日咎不？答言：不也。但由器坏，非日有咎。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来智日亦复如是，普现法界无前无后，一切众生净心器中佛无不现，心器常净常见佛身，若心浊器破则不得见。佛子，若有众生应以涅槃而得度者，如来则为示现涅槃，而实如来无生、无殁、无有灭度。佛子，譬如火大，于一切世间能为火事，或时一处其火息灭。于意云何？岂一切世间火皆灭耶？答言：不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来、应、正等觉亦复如是，于一切世界施作佛事，或于一世界能事已毕示入涅槃，岂一切世界诸佛如来悉皆灭度？佛子，菩萨摩诃萨应如是知如来、应、正等觉大般涅槃。复次，佛子，譬如幻师善明幻术，以幻术力，于三千大千世界一切国土、城邑、聚落示现幻身，以幻力持经劫而住；然于余处，幻事已讫，隐身不现。佛子，于汝意云何？彼大幻师岂于一处隐身不现，便一切处皆隐灭耶？答言：不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来、应、正等觉亦复如是，善知无量智慧方便种种幻术，于一切法界普现其身，持令常住尽未来际；或于一处，随众生心，所作事讫，示现涅槃。岂以一处示入涅槃，便谓一切悉皆灭度？佛子，菩萨摩诃萨应如是知如来、应、正等觉大般涅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如来、应、正等觉示涅槃时，入不动三昧；入此三昧已，于一一身各放无量百千亿那由他大光明，一一光明各出阿僧祇莲华，一一莲华各有不可说妙宝华蕊，一一华蕊有师子座，一一座上皆有如来结跏趺坐，其佛身数正与一切众生数等，皆具上妙功德庄严，从本愿力之所生起。若有众生善根熟者，见佛身已，则皆受化。然彼佛身，尽未来际究竟安住，随宜化度一切众生未曾失时。佛子，如来身者，无有方处，非实非虚，但以诸佛本誓愿力，众生堪度则便出现。菩萨摩诃萨应如是知如来、应、正等觉大般涅槃。佛子，如来住于无量无碍究竟法界、虚空界，真如法性无生无灭及以实际，为诸众生随时示现；本愿持故，无有休息，不舍一切众生、一切刹、一切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欲重明此义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如日舒光照法界，器坏水漏影随灭；最胜智日亦如是，众生无信见涅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火世间作火事，于一城邑或时息；人中最胜遍法界，化事讫处示终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幻师现身一切刹，能事毕处则便谢；如来化讫亦复然，于余国土常见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有三昧名不动，化众生讫入此定，一念身放无量光，光出莲华华有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无数等法界，有福众生所能见，如是无数一一身，寿命庄严皆具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无生性佛出兴，如无灭性佛涅槃，言辞譬喻悉皆断，一切义成无与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应云何知于如来、应、正等觉见闻亲近所种善根？佛子，菩萨摩诃萨应知于如来所见闻亲近所种善根皆悉不虚，出生无尽觉慧故，离于一切障难故，决定至于究竟故，无有虚诳故，一切愿满故，不尽有为行故，随顺无为智故，生诸佛智故，尽未来际故，成一切种胜行故，到无功用智地故。佛子，譬如丈夫，食少金刚，终竟不消，要穿其身，出在于外。何以故？金刚不与肉身杂秽而同止故。于如来所种少善根亦复如是，要穿一切有为诸行烦恼身过，到于无为究竟智处。何以故？此少善根不与有为诸行烦恼而共住故。佛子，假使干草积同须弥，投火于中如芥子许，必皆烧尽。何以故？火能烧故。于如来所种少善根亦复如是，必能烧尽一切烦恼，究竟得于无余涅槃。何以故？此少善根性究竟故。佛子，譬如雪山有药王树，名曰善见。若有见者，眼得清净；若有闻者，耳得清净；若有嗅者，鼻得清净；若有尝者，舌得清净；若有触者，身得清净；若有众生取彼地土，亦能为作除病利益。佛子，如来、应、正等觉无上药王亦复如是，能作一切饶益众生。若有得见如来色身，眼得清净；若有得闻如来名号，耳得清净；若有得嗅如来戒香，鼻得清净；若有得尝如来法味，舌得清净，具广长舌，解语言法；若有得触如来光者，身得清净，究竟获得无上法身；若于如来生忆念者，则得念佛三昧清净；若有众生供养如来所经土地及塔庙者，亦具善根，灭除一切诸烦恼患，得贤圣乐。佛子，我今告汝，设有众生见闻于佛，业障缠覆不生信乐，亦种善根无空过者，乃至究竟入于涅槃。佛子，菩萨摩诃萨应如是知于如来所见闻亲近所种善根，悉离一切诸不善法，具足善法。 </w:t>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来以一切譬喻说种种事，无有譬喻能说此法。何以故？心智路绝，不思议故。诸佛菩萨但随众生心，令其欢喜，为说譬喻，非是究竟。佛子，此法门名为如来秘密之处，名一切世间所不能知，名入如来印，名开大智门，名示现如来种性，名成就一切菩萨，名一切世间所不能坏，名一向随顺如来境界，名能净一切诸众生界，名演说如来根本实性不思议究竟法。佛子，此法门，如来不为余众生说，唯为趣向大乘菩萨说，唯为乘不思议乘菩萨说；此法门不入一切余众生手，唯除诸菩萨摩诃萨。佛子，譬如转轮圣王所有七宝，因此宝故显示轮王，此宝不入余众生手，唯除第一夫人所生太子，具足成就圣王相者。若转轮王无此太子具众德者，王命终后，此诸宝等于七日中悉皆散灭。佛子，此经珍宝亦复如是，不入一切余众生手，唯除如来法王真子，生如来家，种如来相诸善根者。佛子，若无此等佛之真子，如是法门不久散灭。何以故？一切二乘不闻此经，何况受持、读诵、书写、分别解说！唯诸菩萨乃能如是。是故，菩萨摩诃萨闻此法门应大欢喜，以尊重心恭敬顶受。何以故？菩萨摩诃萨信乐此经，疾得阿耨多罗三藐三菩提故。佛子，设有菩萨于无量百千亿那由他劫行六波罗蜜，修习种种菩提分法。若未闻此如来不思议大威德法门，或时闻已不信、不解、不顺、不入，不得名为真实菩萨，以不能生如来家故。若得闻此如来无量不可思议无障无碍智慧法门，闻已信解，随顺悟入，当知此人生如来家，随顺一切如来境界，具足一切诸菩萨法，安住一切种智境界，远离一切诸世间法，出生一切如来所行，通达一切菩萨法性，于佛自在心无疑惑，住无师法，深入如来无碍境界。佛子，菩萨摩诃萨闻此法已，则能以平等智知无量法，则能以正直心离诸分别，则能以胜欲乐现见诸佛，则能以作意力入平等虚空界，则能以自在念行无边法界，则能以智慧力具一切功德，则能以自然智离一切世间垢，则能以菩提心入一切十方网，则能以大观察知三世诸佛同一体性，则能以善根回向智普入如是法，不入而入；不于一法而有攀缘，恒以一法观一切法。佛子，菩萨摩诃萨成就如是功德，少作功力，得无师自然智。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明此义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见闻供养诸如来，所得功德不可量，于有为中终不尽，要灭烦恼离众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人吞服少金刚，终竟不消要当出；供养十力诸功德，灭惑必至金刚智。 </w:t>
      </w:r>
    </w:p>
    <w:p>
      <w:pPr>
        <w:pStyle w:val="Normal"/>
        <w:widowControl/>
        <w:spacing w:before="24" w:after="0"/>
        <w:jc w:val="left"/>
        <w:rPr/>
      </w:pPr>
      <w:r>
        <w:rPr>
          <w:rFonts w:ascii="宋体;SimSun" w:hAnsi="宋体;SimSun" w:cs="宋体;SimSun"/>
          <w:w w:val="83"/>
          <w:kern w:val="0"/>
          <w:szCs w:val="21"/>
        </w:rPr>
        <w:t>如干草</w:t>
      </w:r>
      <w:r>
        <w:rPr>
          <w:rFonts w:ascii="宋体-方正超大字符集" w:hAnsi="宋体-方正超大字符集" w:cs="宋体-方正超大字符集" w:eastAsia="宋体-方正超大字符集"/>
          <w:w w:val="83"/>
          <w:kern w:val="0"/>
          <w:szCs w:val="21"/>
          <w:highlight w:val="yellow"/>
        </w:rPr>
        <w:t>𧂐</w:t>
      </w:r>
      <w:r>
        <w:rPr>
          <w:rFonts w:ascii="宋体;SimSun" w:hAnsi="宋体;SimSun" w:cs="宋体;SimSun"/>
          <w:w w:val="83"/>
          <w:kern w:val="0"/>
          <w:szCs w:val="21"/>
        </w:rPr>
        <w:t xml:space="preserve">等须弥，投芥子火悉烧尽；供养诸佛少功德，必断烦恼至涅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雪山有药名善见，见闻嗅触消众疾；若有见闻于十力，得胜功德到佛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法如是故，十方各有十不可说百千亿那由他世界六种震动，所谓：东踊西没，西踊东没，南踊北没，北踊南没，边踊中没，中踊边没。十八相动，所谓：动、遍动、等遍动，起、遍起、等遍起，踊、遍踊、等遍踊，震、遍震、等遍震，吼、遍吼、等遍吼，击、遍击、等遍击。雨出过诸天一切华云、一切盖云、幢云、幡云、香云、鬘云、涂香云、庄严具云、大光明摩尼宝云、诸菩萨赞叹云、不可说菩萨各差别身云，雨成正觉云、严净不思议世界云，雨如来言语音声云，充满无边法界。如此四天下，如来神力如是示现，令诸菩萨皆大欢喜；周遍十方一切世界，悉亦如是。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是时，十方各过八十不可说百千亿那由他佛刹微尘数世界外，各有八十不可说百千亿那由他佛刹微尘数如来，同名普贤，皆现其前而作是言：善哉！佛子，乃能承佛威力，随顺法性，演说如来出现不思议法。佛子，我等十方八十不可说百千亿那由他佛刹微尘数同名诸佛皆说此法；如我所说，十方世界一切诸佛亦如是说。佛子，今此会中，十万佛刹微尘数菩萨摩诃萨，得一切菩萨神通三昧；我等皆与授记，一生当得阿耨多罗三藐三菩提。佛刹微尘数众生，发阿耨多罗三藐三菩提心；我等亦与授记，于当来世经不可说佛刹微尘数劫，皆得成佛，同号佛殊胜境界。我等为令未来诸菩萨闻此法故，皆共护持。如此四天下所度众生，十方百千亿那由他无数无量，乃至不可说不可说法界虚空等一切世界中所度众生，皆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十方诸佛威神力故，毗卢遮那本愿力故，法如是故，善根力故，如来起智不越念故，如来应缘不失时故，随时觉悟诸菩萨故，往昔所作无失坏故，令得普贤广大行故，显现一切智自在故，十方各过十不可说百千亿那由他佛刹微尘数世界外，各有十不可说百千亿那由他佛刹微尘数菩萨来诣于此，充满十方一切法界，示现菩萨广大庄严，放大光明网，震动一切十方世界，坏散一切诸魔宫殿，消灭一切诸恶道苦，显现一切如来威德，歌咏赞叹如来无量差别功德法，普雨一切种种雨，示现无量差别身，领受无量诸佛法，以佛神力各作是言：善哉！佛子，乃能说此如来不可坏法。佛子，我等一切皆名普贤，各从普光明世界普幢自在如来所而来于此，彼一切处亦说是法，如是文句，如是义理，如是宣说，如是决定，皆同于此，不增不减。我等皆以佛神力故，得如来法故，来诣此处为汝作证。如我来此，十方等虚空遍法界一切世界诸四天下亦复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承佛神力，观察一切菩萨大众，欲重明如来出现广大威德，如来正法不可沮坏，无量善根皆悉不空，诸佛出世必具一切最胜之法，善能观察诸众生心，随应说法未曾失时，生诸菩萨无量法光，一切诸佛自在庄严，一切如来一身无异，从本大行之所生起，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一切如来诸所作，世间譬喻无能及，为令众生得悟解，非喻为喻而显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微密甚深法，百千万劫难可闻；精进智慧调伏者，乃得闻此秘奥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闻此法生欣庆，彼曾供养无量佛，为佛加持所摄受，人天赞叹常供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此为超世第一财，此能救度诸群品，此能出生清净道，汝等当持莫放逸。</w:t>
      </w:r>
    </w:p>
    <w:p>
      <w:pPr>
        <w:pStyle w:val="Normal"/>
        <w:widowControl/>
        <w:spacing w:before="20" w:after="0"/>
        <w:ind w:firstLine="480"/>
        <w:jc w:val="left"/>
        <w:rPr>
          <w:rFonts w:ascii="宋体;SimSun" w:hAnsi="宋体;SimSun" w:cs="宋体;SimSun"/>
          <w:w w:val="83"/>
          <w:kern w:val="0"/>
          <w:szCs w:val="21"/>
        </w:rPr>
      </w:pPr>
      <w:r>
        <w:rPr>
          <w:rFonts w:cs="宋体;SimSun" w:ascii="宋体;SimSun" w:hAnsi="宋体;SimSun"/>
          <w:w w:val="83"/>
          <w:kern w:val="0"/>
          <w:szCs w:val="21"/>
        </w:rPr>
      </w:r>
    </w:p>
    <w:p>
      <w:pPr>
        <w:pStyle w:val="Normal"/>
        <w:widowControl/>
        <w:spacing w:before="20"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0"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五十二</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五十三 </w:t>
      </w:r>
    </w:p>
    <w:p>
      <w:pPr>
        <w:pStyle w:val="Normal"/>
        <w:widowControl/>
        <w:spacing w:before="72" w:after="72"/>
        <w:ind w:firstLine="420"/>
        <w:jc w:val="left"/>
        <w:rPr/>
      </w:pPr>
      <w:r>
        <w:rPr>
          <w:rFonts w:ascii="华文中宋" w:hAnsi="华文中宋" w:cs="华文中宋" w:eastAsia="华文中宋"/>
          <w:color w:val="C00000"/>
          <w:szCs w:val="21"/>
        </w:rPr>
        <w:t>离世间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八之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在摩竭提国阿兰若法菩提场中普光明殿，坐莲华藏师子之座，妙悟皆满，二行永绝，达无相法；住于佛住，得佛平等，到无障处不可转法；所行无碍，立不思议，普见三世；身恒充遍一切国土，智恒明达一切诸法；了一切行，尽一切疑，无能测身；一切菩萨等所求智，到佛无二究竟彼岸，具足如来平等解脱，证无中边佛平等地，尽于法界等虚空界。与不可说百千亿那由他佛刹微尘数菩萨摩诃萨俱，皆一生当得阿耨多罗三藐三菩提，各从他方种种国土而共来集，悉具菩萨方便智慧。所谓：善能观察一切众生，以方便力，令其调伏，住菩萨法；善能观察一切世界，以方便力，普皆往诣；善能观察涅槃境界，思惟筹量永离一切戏论分别，而修妙行无有间断；善能摄受一切众生，善入无量诸方便法，知诸众生空无所有而不坏业果；善知众生心使、诸根境界方便，种种差别悉能受持；三世佛法，自得解了，复为他说；于世、出世无量诸法，皆善安住，知其真实；于有为、无为一切诸法，悉善观察，知无有二；于一念中，悉能获得三世诸佛所有智慧；于念念中，悉能示现成等正觉，令一切众生发心成道；于一众生心之所缘，悉知一切众生境界；虽入如来一切智地，而不舍菩萨行诸所作业，智慧方便而无所作；为一一众生住无量劫，而于阿僧祇劫难可值遇，转正法轮调伏众生皆不唐捐，三世诸佛清净行愿悉已具足；成就如是无量功德，一切如来于无边劫说不可尽。其名曰：普贤菩萨、普眼菩萨、普化菩萨、普慧菩萨、普见菩萨、普光菩萨、普观菩萨、普照菩萨、普幢菩萨、普觉菩萨。如是等十不可说百千亿那由他佛刹微尘数，皆悉成就普贤行愿，深心大愿皆已圆满；一切诸佛出兴世处，悉能往诣请转法轮；善能受持诸佛法眼，不断一切诸佛种性；善知一切诸佛兴世授记次第、名号、国土、成等正觉、转于法轮；无佛世界现身成佛，能令一切杂染众生皆悉清净；能灭一切菩萨业障，入于无碍清净法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入广大三昧，名佛华庄严；入此三昧时，十方所有一切世界六种、十八相动，出大音声靡不皆闻；然后从其三昧而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慧菩萨知众已集，问普贤菩萨言：佛子，愿为演说：何等为菩萨摩诃萨依？何等为奇特想？何等为行？何等为善知识？何等为勤精进？何等为心得安隐？何等为成就众生？何等为戒？何等为自知受记？何等为入菩萨？何等为入如来？何等为入众生心行？何等为入世界？何等为入劫？何等为说三世？何等为知三世？何等为发无疲厌心？何等为差别智？何等为陀罗尼？何等为演说佛？何等为发普贤心？何等为普贤行法？以何等故而起大悲？何等为发菩提心因缘？何等为于善知识起尊重心？何等为清净？何等为诸波罗蜜？何等为智随觉？何等为证知？何等为力？何等为平等？何等为佛法实义句？何等为说法？何等为持？何等为辩才？何等为自在？何等为无著性？何等为平等心？何等为出生智慧？何等为变化？何等为力持？何等为得大欣慰？何等为深入佛法？何等为依止？何等为发无畏心？何等为发无疑惑心？何等为不思议？何等为巧密语？何等为巧分别智？何等为入三昧？何等为遍入？何等为解脱门？何等为神通？何等为明？何等为解脱？何等为园林？何等为宫殿？何等为所乐？何等为庄严？何等为发不动心？何等为不舍深大心？何等为观察？何等为说法？何等为清净？何等为印？何等为智光照？何等为无等住？何等为无下劣心？何等为如山增上心？何等为入无上菩提如海智？何等为如宝住？何等为发如金刚大乘誓愿心？何等为大发起？何等为究竟大事？何等为不坏信？何等为授记？何等为善根回向？何等为得智慧？何等为发无边广大心？何等为伏藏？何等为律仪？何等为自在？何等为无碍用？何等为众生无碍用？何等为刹无碍用？何等为法无碍用？何等为身无碍用？何等为愿无碍用？何等为境界无碍用？何等为智无碍用？何等为神通无碍用？何等为神力无碍用？何等为力无碍用？何等为游戏？何等为境界？何等为力？何等为无畏？何等为不共法？何等为业？何等为身？何等为身业？何等为身？何等为语？何等为净修语业？何等为得守护？何等为成办大事？何等为心？何等为发心？何等为周遍心？何等为诸根？何等为深心？何等为增上深心？何等为勤修？何等为决定解？何等为决定解入世界？何等为决定解入众生界？何等为习气？何等为取？何等为修？何等为成就佛法？何等为退失佛法道？何等为离生道？何等为决定法？何等为出生佛法道？何等为大丈夫名号？何等为道？何等为无量道？何等为助道？何等为修道？何等为庄严道？何等为足？何等为手？何等为腹？何等为藏？何等为心？何等为被甲？何等为器仗？何等为首？何等为眼？何等为耳？何等为鼻？何等为舌？何等为身？何等为意？何等为行？何等为住？何等为坐？何等为卧？何等为所住处？何等为所行处？何等为观察？何等为普观察？何等为奋迅？何等为师子吼？何等为清净施？何等为清净戒？何等为清净忍？何等为清净精进？何等为清净定？何等为清净慧？何等为清净慈？何等为清净悲？何等为清净喜？何等为清净舍？何等为义？何等为法？何等为福德助道具？何等为智慧助道具？何等为明足？何等为求法？何等为明了法？何等为修行法？何等为魔？何等为魔业？何等为舍离魔业？何等为见佛？何等为佛业？何等为慢业？何等为智业？何等为魔所摄持？何等为佛所摄持？何等为法所摄持？何等为住兜率天所作业？何故于兜率天宫殁？何故现处胎？何等为现微细趣？何故现初生？何故现微笑？何故示行七步？何故现童子地？何故现处内宫？何故现出家？何故示苦行？云何往诣道场？云何坐道场？何等为坐道场时奇特相？何故示降魔？何等为成如来力？云何转法轮？何故因转法轮得白净法？何故如来、应、正等觉示般涅槃？善哉！佛子，如是等法，愿为演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告普慧等诸菩萨言：佛子，菩萨摩诃萨有十种依。何等为十？所谓：以菩提心为依，恒不忘失故；以善知识为依，和合如一故；以善根为依，修习增长故；以波罗蜜为依，具足修行故；以一切法为依，究竟出离故；以大愿为依，增长菩提故；以诸行为依，普皆成就故；以一切菩萨为依，同一智慧故；以供养诸佛为依，信心清净故；以一切如来为依，如慈父教诲不断故。是为十。若诸菩萨安住此法，则得为如来无上大智所依处。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奇特想。何等为十？所谓：于一切善根生自善根想；于一切善根生菩提种子想；于一切众生生菩提器想；于一切愿生自愿想；于一切法生出离想；于一切行生自行想；于一切法生佛法想；于一切语言法生语言道想；于一切佛生慈父想；于一切如来生无二想。是为十。若诸菩萨安住此法，则得无上善巧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行。何等为十？所谓：一切众生行，普令成熟故；一切求法行，咸悉修学故；一切善根行，悉使增长故；一切三昧行，一心不乱故；一切智慧行，无不了知故；一切修习行，无不能修故；一切佛刹行，皆悉庄严故；一切善友行，恭敬供养故；一切如来行，尊重承事故；一切神通行，变化自在故。是为十。若诸菩萨安住此法，则得如来无上大智慧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善知识。何等为十？所谓：令住菩提心善知识；令生善根善知识；令行诸波罗蜜善知识；令解说一切法善知识；令成熟一切众生善知识；令得决定辩才善知识；令不著一切世间善知识；令于一切劫修行无厌倦善知识；令安住普贤行善知识；令入一切佛智所入善知识。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勤精进。何等为十？所谓：教化一切众生勤精进；深入一切法勤精进；严净一切世界勤精进；修行一切菩萨所学勤精进；灭除一切众生恶勤精进；止息一切三恶道苦勤精进；摧破一切众魔勤精进；愿为一切众生作清净眼勤精进；供养一切诸佛勤精进；令一切如来皆悉欢喜勤精进。是为十。若诸菩萨安住此法，则得具足如来无上精进波罗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心得安隐。何等为十？所谓：自住菩提心，亦当令他住菩提心，心得安隐；自究竟离忿诤，亦当令他离忿诤，心得安隐；自离凡愚法，亦令他离凡愚法，心得安隐；自勤修善根，亦令他勤修善根，心得安隐；自住波罗蜜道，亦令他住波罗蜜道，心得安隐；自生在佛家，亦当令他生于佛家，心得安隐；自深入无自性真实法，亦令他入无自性真实法，心得安隐；自不诽谤一切佛法，亦令他不诽谤一切佛法，心得安隐；自满一切智菩提愿，亦令他满一切智菩提愿，心得安隐；自深入一切如来无尽智藏，亦令他入一切如来无尽智藏，心得安隐。是为十。若诸菩萨安住此法，则得如来无上大智安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成就众生。何等为十？所谓：以布施成就众生；以色身成就众生；以说法成就众生；以同行成就众生；以无染著成就众生；以开示菩萨行成就众生；以炽然示现一切世界成就众生；以示现佛法大威德成就众生；以种种神通变现成就众生；以种种微密善巧方便成就众生。是为十。菩萨以此成就众生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戒。何等为十？所谓：不舍菩提心戒；远离二乘地戒；观察利益一切众生戒；令一切众生住佛法戒；修一切菩萨所学戒；于一切法无所得戒；以一切善根回向菩提戒；不著一切如来身戒；思惟一切法离取著戒；诸根律仪戒。是为十。若诸菩萨安住此法，则得如来无上广大戒波罗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受记法，菩萨以此自知受记。何等为十？所谓：以殊胜意发菩提心，自知受记；永不厌舍诸菩萨行，自知受记；住一切劫行菩萨行，自知受记；修一切佛法，自知受记；于一切佛教一向深信，自知受记；修一切善根皆令成就，自知受记；置一切众生于佛菩提，自知受记；于一切善知识和合无二，自知受记；于一切善知识起如来想，自知受记；恒勤守护菩提本愿，自知受记。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入，入诸菩萨。何等为十？所谓：入本愿；入行；入聚；入诸波罗蜜；入成就；入差别愿；入种种解；入庄严佛土；入神力自在；入示现受生。是为十。菩萨以此普入三世一切菩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入，入诸如来。何等为十？所谓：入无边成正觉；入无边转法轮；入无边方便法；入无边差别音声；入无边调伏众生；入无边神力自在；入无边种种差别身；入无边三昧；入无边力、无所畏；入无边示现涅槃。是为十。菩萨以此普入三世一切如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入众生行。何等为十？所谓：入一切众生过去行；入一切众生未来行；入一切众生现在行；入一切众生善行；入一切众生不善行；入一切众生心行；入一切众生根行；入一切众生解行；入一切众生烦恼习气行；入一切众生教化调伏时、非时行。是为十。菩萨以此普入一切诸众生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入世界。何等为十？所谓：入染世界；入净世界；入小世界；入大世界；入微尘中世界；入微细世界；入覆世界；入仰世界；入有佛世界；入无佛世界。是为十。菩萨以此普入十方一切世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入劫。何等为十？所谓：入过去劫；入未来劫；入现在劫；入可数劫；入不可数劫；入可数劫即不可数劫；入不可数劫即可数劫；入一切劫即非劫；入非劫即一切劫；入一切劫即一念。是为十。菩萨以此普入一切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说三世。何等为十？所谓：过去世说过去世；过去世说未来世；过去世说现在世；未来世说过去世；未来世说现在世；未来世说无尽；现在世说过去世；现在世说未来世；现在世说平等；现在世说三世即一念。是为十。菩萨以此普说三世。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知三世。何等为十？所谓：知诸安立；知诸语言；知诸谈议；知诸轨则；知诸称谓；知诸制令；知其假名；知其无尽；知其寂灭；知一切空。是为十。菩萨以此普知一切三世诸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发十种无疲厌心。何等为十？所谓：供养一切诸佛无疲厌心；亲近一切善知识无疲厌心；求一切法无疲厌心；听闻正法无疲厌心；宣说正法无疲厌心；教化调伏一切众生无疲厌心；置一切众生于佛菩提无疲厌心；于一一世界经不可说不可说劫行菩萨行无疲厌心；游行一切世界无疲厌心；观察思惟一切佛法无疲厌心。是为十。若诸菩萨安住此法，则得如来无疲厌无上大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差别智。何等为十？所谓：知众生差别智；知诸根差别智；知业报差别智；知受生差别智；知世界差别智；知法界差别智；知诸佛差别智；知诸法差别智；知三世差别智；知一切语言道差别智。是为十。若诸菩萨安住此法，则得如来无上广大差别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陀罗尼。何等为十？所谓：闻持陀罗尼，持一切法不忘失故；修行陀罗尼，如实巧观一切法故；思惟陀罗尼，了知一切诸法性故；法光明陀罗尼，照不思议诸佛法故；三昧陀罗尼，普于现在一切佛所听闻正法心不乱故；圆音陀罗尼，解了不思议音声语言故；三世陀罗尼，演说三世不可思议诸佛法故；种种辩才陀罗尼，演说无边诸佛法故；出生无碍耳陀罗尼，不可说佛所说之法悉能闻故；一切佛法陀罗尼，安住如来力、无畏故。是为十。若诸菩萨欲得此法，当勤修学。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说十种佛。何等为十？所谓：成正觉佛；愿佛；业报佛；住持佛；涅槃佛；法界佛；心佛；三昧佛；本性佛；随乐佛。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发十种普贤心。何等为十？所谓：发大慈心，救护一切众生故；发大悲心，代一切众生受苦故；发一切施心，悉舍所有故；发念一切智为首心，乐求一切佛法故；发功德庄严心，学一切菩萨行故；发如金刚心，一切处受生不忘失故；发如海心，一切白净法悉流入故；发如大山王心，一切恶言皆忍受故；发安隐心，施一切众生无怖畏故；发般若波罗蜜究竟心，巧观一切法无所有故。是为十。若诸菩萨安住此心，疾得成就普贤善巧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普贤行法。何等为十？所谓：愿住未来一切劫普贤行法；愿供养恭敬未来一切佛普贤行法；愿安置一切众生于普贤菩萨行普贤行法；愿积集一切善根普贤行法；愿入一切波罗蜜普贤行法；愿满足一切菩萨行普贤行法；愿庄严一切世界普贤行法；愿生一切佛刹普贤行法；愿善观察一切法普贤行法；愿于一切佛国土成无上菩提普贤行法。是为十。若诸菩萨勤修此法，疾得满足普贤行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十种观众生而起大悲。何等为十？所谓：观察众生无依无怙而起大悲；观察众生性不调顺而起大悲；观察众生贫无善根而起大悲；观察众生长夜睡眠而起大悲；观察众生行不善法而起大悲；观察众生欲缚所缚而起大悲；观察众生没生死海而起大悲；观察众生长婴疾苦而起大悲；观察众生无善法欲而起大悲；观察众生失诸佛法而起大悲。是为十。菩萨恒以此心观察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发菩提心因缘。何等为十？所谓：为教化调伏一切众生故，发菩提心；为除灭一切众生苦聚故，发菩提心；为与一切众生具足安乐故，发菩提心；为断一切众生愚痴故，发菩提心；为与一切众生佛智故，发菩提心；为恭敬供养一切诸佛故，发菩提心；为随如来教，令佛欢喜故，发菩提心；为见一切佛色身相好故，发菩提心；为入一切佛广大智慧故，发菩提心；为显现诸佛力、无所畏故，发菩提心。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若菩萨发无上菩提心，为悟入一切智智故，亲近供养善知识时，应起十种心。何等为十？所谓：起给侍心、欢喜心、无违心、随顺心、无异求心、一向心、同善根心、同愿心、如来心、同圆满行心。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若菩萨摩诃萨起如是心，则得十种清净。何等为十？所谓：深心清净，到于究竟无失坏故；色身清净，随其所宜为示现故；音声清净，了达一切诸语言故；辩才清净，善说无边诸佛法故；智慧清净，舍离一切愚痴暗故；受生清净，具足菩萨自在力故；眷属清净，成就过去同行众生诸善根故；果报清净，除灭一切诸业障故；大愿清净，与诸菩萨性无二故；诸行清净，以普贤乘而出离故。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波罗蜜。何等为十？所谓：施波罗蜜，悉舍一切诸所有故；戒波罗蜜，净佛戒故；忍波罗蜜，住佛忍故；精进波罗蜜，一切所作不退转故；禅波罗蜜，念一境故；般若波罗蜜，如实观察一切法故；智波罗蜜，入佛力故；愿波罗蜜，满足普贤诸大愿故；神通波罗蜜，示现一切自在用故；法波罗蜜，普入一切诸佛法故。是为十。若诸菩萨安住此法，则得具足如来无上大智波罗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智随觉。何等为十？所谓：一切世界无量差别智随觉；一切众生界不可思议智随觉；一切诸法一入种种，种种入一智随觉；一切法界广大智随觉；一切虚空界究竟智随觉；一切世界入过去世智随觉；一切世界入未来世智随觉；一切世界入现在世智随觉；一切如来无量行愿皆于一智而得圆满智随觉；三世诸佛皆同一行而得出离智随觉。是为十。若诸菩萨安住此法，则得一切法自在光明，所愿皆满，于一念顷悉能解了一切佛法成等正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证知。何等为十？所谓：知一切法一相；知一切法无量相；知一切法在一念；知一切众生心行无碍；知一切众生诸根平等；知一切众生烦恼习气行；知一切众生心使行；知一切众生善、不善行；知一切菩萨愿行自在住持变化；知一切如来具足十力成等正觉。是为十。若诸菩萨安住此法，则得一切法善巧方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力。何等为十？所谓：入一切法自性力；入一切法如化力；入一切法如幻力；入一切法皆是佛法力；于一切法无染著力；于一切法甚明解力；于一切善知识恒不舍离尊重心力；令一切善根顺至无上智王力；于一切佛法深信不谤力；令一切智心不退善巧力。是为十。若诸菩萨安住此法，则具如来无上诸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平等。何等为十？所谓：于一切众生平等、一切法平等、一切刹平等、一切深心平等、一切善根平等、一切菩萨平等、一切愿平等、一切波罗蜜平等、一切行平等、一切佛平等。是为十。若诸菩萨安住此法，则得一切诸佛无上平等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佛法实义句。何等为十？所谓：一切法但有名；一切法犹如幻；一切法犹如影；一切法但缘起；一切法业清净；一切法但文字所作；一切法实际；一切法无相；一切法第一义；一切法法界。是为十。若诸菩萨安住此法，则善入一切智智无上真实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说十种法。何等为十？所谓：说甚深法；说广大法；说种种法；说一切智法；说随顺波罗蜜法；说出生如来力法；说三世相应法；说令菩萨不退法；说赞叹佛功德法；说一切菩萨学一切佛平等、一切如来境界相应法。是为十。若诸菩萨安住此法，则得如来无上巧说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持。何等为十？所谓：持所集一切福德善根；持一切如来所说法；持一切譬喻；持一切法理趣门；持一切出生陀罗尼门；持一切除疑惑法；持成就一切菩萨法；持一切如来所说平等三昧门；持一切法照明门；持一切诸佛神通游戏力。是为十。若诸菩萨安住此法，则得如来无上大智住持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辩才。何等为十？所谓：于一切法无分别辩才；于一切法无所作辩才；于一切法无所著辩才；于一切法了达空辩才；于一切法无疑暗辩才；于一切法佛加被辩才；于一切法自觉悟辩才；于一切法文句差别善巧辩才；于一切法真实说辩才；随一切众生心令欢喜辩才。是为十。若诸菩萨安住此法，则得如来无上巧妙辩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自在。何等为十？所谓：教化调伏一切众生自在；普照一切法自在；修一切善根行自在；广大智自在；无所依戒自在；一切善根回向菩提自在；精进不退转自在；智慧摧破一切众魔自在；随所乐欲令发菩提心自在；随所应化现成正觉自在。是为十。若诸菩萨安住此法，则得如来无上大智自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无著。何等为十？所谓：于一切世界无著；于一切众生无著；于一切法无著；于一切所作无著；于一切善根无著；于一切受生处无著；于一切愿无著；于一切行无著；于一切菩萨无著；于一切佛无著。是为十。若诸菩萨安住此法，则能速转一切众想，得无上清净智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平等心。何等为十？所谓：积集一切功德平等心；发一切差别愿平等心；于一切众生身平等心；于一切众生业报平等心；于一切法平等心；于一切净秽国土平等心；于一切众生解平等心；于一切行无所分别平等心；于一切佛力无畏平等心；于一切如来智慧平等心。是为十。若诸菩萨安住其中，则得如来无上大平等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出生智慧。何等为十？所谓：知一切众生解出生智慧；知一切佛刹种种差别出生智慧；知十方网分齐出生智慧；知覆仰等一切世界出生智慧；知一切法一性、种种性广大住出生智慧；知一切种种身出生智慧；知一切世间颠倒妄想悉无所著出生智慧；知一切法究竟皆以一道出离出生智慧；知如来神力能入一切法界出生智慧；知三世一切众生佛种不断出生智慧。是为十。若诸菩萨安住此法，则于诸法无不了达。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变化。何等为十？所谓：一切众生变化；一切身变化；一切刹变化；一切供养变化；一切音声变化；一切行愿变化；一切教化调伏众生变化；一切成正觉变化；一切说法变化；一切加持变化。是为十。若诸菩萨安住此法，则得具足一切无上变化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力持。何等为十？所谓：佛力持；法力持；众生力持；业力持；行力持；愿力持；境界力持；时力持；善力持；智力持。是为十。若诸菩萨安住此法，则于一切法得无上自在力持。 </w:t>
      </w:r>
    </w:p>
    <w:p>
      <w:p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22"/>
        <w:jc w:val="left"/>
        <w:rPr>
          <w:rFonts w:ascii="宋体;SimSun" w:hAnsi="宋体;SimSun" w:cs="宋体;SimSun"/>
          <w:b/>
          <w:b/>
          <w:kern w:val="0"/>
          <w:szCs w:val="21"/>
        </w:rPr>
      </w:pPr>
      <w:r>
        <w:rPr>
          <w:rFonts w:ascii="宋体;SimSun" w:hAnsi="宋体;SimSun" w:cs="宋体;SimSun"/>
          <w:b/>
          <w:kern w:val="0"/>
          <w:szCs w:val="21"/>
        </w:rPr>
        <w:t>大方广佛华严经 卷五十三</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五十四 </w:t>
      </w:r>
    </w:p>
    <w:p>
      <w:pPr>
        <w:pStyle w:val="Normal"/>
        <w:widowControl/>
        <w:spacing w:before="72" w:after="72"/>
        <w:ind w:firstLine="420"/>
        <w:jc w:val="left"/>
        <w:rPr/>
      </w:pPr>
      <w:r>
        <w:rPr>
          <w:rFonts w:ascii="华文中宋" w:hAnsi="华文中宋" w:cs="华文中宋" w:eastAsia="华文中宋"/>
          <w:color w:val="C00000"/>
          <w:szCs w:val="21"/>
        </w:rPr>
        <w:t>离世间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八之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大欣慰。何等为十？所谓：诸菩萨发如是心：尽未来世所有诸佛出兴于世，我当皆得随逐承事令生欢喜。如是思惟，心大欣慰。复作是念：彼诸如来出兴于世，我当悉以无上供具恭敬供养。如是思惟，心大欣慰。复作是念：我于诸佛所兴供养时，彼诸如来必示诲我法，我悉以深心恭敬听受、如说修行，于菩萨地必得已生、现生、当生。如是思惟，心大欣慰。复作是念：我当于不可说不可说劫行菩萨行，常与一切诸佛菩萨而得共俱。如是思惟，心大欣慰。复作是念：我于往昔未发无上大菩提心，有诸怖畏，所谓：不活畏、恶名畏、死畏、堕恶道畏、大众威德畏。自一发心，悉皆远离，不惊不恐，不畏不惧，不怯不怖，一切众魔及诸外道所不能坏。如是思惟，心大欣慰。复作是念：我当令一切众生成无上菩提；成菩提已，我当于彼佛所修菩萨行尽其形寿，以大信心兴所应供佛诸供养具而为供养；及涅槃后，各起无量塔供养舍利，及受持守护所有遗法。如是思惟，心大欣慰。又作是念：十方所有一切世界，我当悉以无上庄严而庄严之，皆令具足种种奇妙平等清净，复以种种大神通力住持震动，光明照耀普使周遍。如是思惟，心大欣慰。复作是念：我当断一切众生疑惑，净一切众生欲乐，启一切众生心意，灭一切众生烦恼，闭一切众生恶道门，开一切众生善趣门，破一切众生黑暗，与一切众生光明，令一切众生离众魔业，使一切众生至安隐处。如是思惟，心大欣慰。菩萨摩诃萨复作是念：诸佛如来如优昙华，难可值遇，于无量劫莫能一见。我当于未来世欲见如来则便得见，诸佛如来常不舍我，恒住我所，令我得见，为我说法无有断绝；既闻法已，心意清净，远离谄曲，质直无伪，于念念中常见诸佛。如是思惟，心大欣慰。复作是念：我于未来当得成佛，以佛神力，于一切世界，为一切众生各别示现成等正觉清净无畏大师子吼，以本大愿周遍法界，击大法鼓，雨大法雨，作大法施，于无量劫常演正法，大悲所持身、语、意业无有疲厌。如是思惟，心大欣慰。佛子，是为菩萨摩诃萨十种大欣慰。若诸菩萨安住此法，则得无上成正觉智慧大欣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深入佛法。何等为十？所谓：入过去世一切世界；入未来世一切世界；入现在世世界数、世界行、世界说、世界清净；入一切世界种种性；入一切众生种种业报；入一切菩萨种种行；知过去一切佛次第；知未来一切佛次第；知现在十方虚空法界等一切诸佛、国土众会、说法调伏；知世间法、声闻法、独觉法、菩萨法、如来法，虽知诸法皆无分别而说种种法，悉入法界无所入故，如其法说无所取著。是为十。若诸菩萨安住此法，则得入于阿耨多罗三藐三菩提大智慧甚深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依止，菩萨依此行菩萨行。何等为十？所谓：依止供养一切诸佛，行菩萨行；依止调伏一切众生，行菩萨行；依止亲近一切善友，行菩萨行；依止积集一切善根，行菩萨行；依止严净一切佛土，行菩萨行；依止不舍一切众生，行菩萨行；依止深入一切波罗蜜，行菩萨行；依止满足一切菩萨愿，行菩萨行；依止无量菩提心，行菩萨行；依止一切佛菩提，行菩萨行。是为十。菩萨依此行菩萨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发无畏心。何等为十？所谓：灭一切障碍业，发无畏心；于佛灭后护持正法，发无畏心；降伏一切魔，发无畏心；不惜身命，发无畏心；摧破一切外道邪论，发无畏心；令一切众生欢喜，发无畏心；令一切众会皆悉欢喜，发无畏心；调伏一切天、龙、夜叉、乾闼婆、阿修罗、迦楼罗、紧那罗、摩睺罗伽，发无畏心；离二乘地，入甚深法，发无畏心；于不可说不可说劫行菩萨行，心无疲厌，发无畏心。是为十。若诸菩萨安住此法，则得如来无上大智无所畏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发十种无疑心，于一切佛法心无疑惑。何等为十？所谓：菩萨摩诃萨发如是心：我当以布施，摄一切众生；以戒、忍、精进、禅定、智慧、慈、悲、喜、舍，摄一切众生。发此心时，决定无疑；若生疑心，无有是处。是为第一发无疑心。菩萨摩诃萨又作是念：未来诸佛出兴于世，我当一切承事供养。发此心时，决定无疑；若生疑心，无有是处。是为第二发无疑心。菩萨摩诃萨又作是念：我当以种种奇妙光明网，周遍庄严一切世界。发此心时，决定无疑；若生疑心，无有是处。是为第三发无疑心。菩萨摩诃萨又作是念：我当尽未来劫修菩萨行。无数、无量、无边、无等、不可数、不可称、不可思、不可量、不可说、不可说不可说，过诸算数，究竟法界、虚空界一切众生，我当悉以无上教化调伏法而成熟之。发此心时，决定无疑；若生疑心，无有是处。是为第四发无疑心。菩萨摩诃萨又作是念：我当修菩萨行，满大誓愿，具一切智，安住其中。发此心时，决定无疑；若生疑心，无有是处。是为第五发无疑心。菩萨摩诃萨又作是念：我当普为一切世间行菩萨行，为一切法清净光明，照明一切所有佛法。发此心时，决定无疑；若生疑心，无有是处。是为第六发无疑心。菩萨摩诃萨又作是念：我当知一切法皆是佛法，随众生心，为其演说，悉令开悟。发此心时，决定无疑；若生疑心，无有是处。是为第七发无疑心。菩萨摩诃萨又作是念：我当于一切法得无障碍门，知一切障碍不可得故；其心如是，无有疑惑，住真实性，乃至成于阿耨多罗三藐三菩提。发此心时，决定无疑；若生疑心，无有是处。是为第八发无疑心。菩萨摩诃萨又作是念：我当知一切法莫不皆是出世间法，远离一切妄想颠倒，以一庄严而自庄严而无所庄严；于此自了，不由他悟。发此心时，决定无疑；若生疑心，无有是处。是为第九发无疑心。菩萨摩诃萨又作是念：我当于一切法成最正觉，离一切妄想颠倒故，得一念相应智故，若一若异不可得故，离一切数故，究竟无为故，离一切言说故，住不可说境界际故。发此心时，决定无疑；若生疑心，无有是处。是为第十发无疑心。若诸菩萨安住此法，则于一切佛法心无所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不可思议。何等为十？所谓：一切善根，不可思议。一切誓愿，不可思议。知一切法如幻，不可思议。发菩提心修菩萨行，善根不失，无所分别，不可思议。虽深入一切法，亦不取灭度，以一切愿未成满故，不可思议。修菩萨道而示现降神、入胎、诞生、出家、苦行、往诣道场、降伏众魔、成最正觉、转正法轮、入般涅槃，神变自在无有休息，不舍悲愿救护众生，不可思议。虽能示现如来十力神变自在，而亦不舍等法界心教化众生，不可思议。知一切法无相是相，相是无相，无分别是分别，分别是无分别，非有是有，有是非有，无作是作，作是无作，非说是说，说是非说，不可思议。知心与菩提等，知菩提与心等，心及菩提与众生等，亦不生心颠倒、想颠倒、见颠倒，不可思议。于念念中入灭尽定，尽一切漏而不证实际，亦不尽有漏善根；虽知一切法无漏，而知漏尽，亦知漏灭；虽知佛法即世间法，世间法即佛法，而不于佛法中分别世间法，不于世间法中分别佛法；一切诸法悉入法界，无所入故；知一切法皆无二，无变易故；是为第十不可思议。佛子，是为菩萨摩诃萨十种不可思议。若诸菩萨安住其中，则得一切诸佛无上不可思议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巧密语。何等为十？所谓：于一切佛经中，巧密语；于一切受生处，巧密语；于一切菩萨神通变现、成等正觉，巧密语；于一切众生业报，巧密语；于一切众生所起染净，巧密语；于一切法究竟无障碍门，巧密语；于一切虚空界，一一方处悉有世界或成或坏，间无空处，巧密语；于一切法界、一切十方，乃至微细处，悉有如来示现初生，乃至成佛、入般涅槃，充满法界悉分别见，巧密语；见一切众生平等涅槃无变易故，而不舍大愿，以一切智愿未得圆满令满足故，巧密语；虽知一切法不由他悟，而不舍离诸善知识，于如来所转加尊敬，与善知识和合无二，于诸善根修习种植，回向安住，同一所作，同一体性，同一出离，同一成就，巧密语。是为十。若诸菩萨安住其中，则得如来无上善巧微密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巧分别智。何等为十？所谓：入一切刹巧分别智；入一切众生处巧分别智；入一切众生心行巧分别智；入一切众生根巧分别智；入一切众生业报巧分别智；入一切声闻行巧分别智；入一切独觉行巧分别智；入一切菩萨行巧分别智；入一切世间法巧分别智；入一切佛法巧分别智。是为十。若诸菩萨安住其中，则得一切诸佛无上善巧分别诸法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入三昧。何等为十？所谓：于一切世界入三昧；于一切众生身入三昧；于一切法入三昧；见一切佛入三昧；住一切劫入三昧；从三昧起现不思议身入三昧；于一切佛身入三昧；觉悟一切众生平等入三昧；一念中入一切菩萨三昧智入三昧；一念中以无碍智成就一切诸菩萨行愿无有休息入三昧。是为十。若诸菩萨安住其中，则得一切诸佛无上善巧三昧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遍入。何等为十？所谓：众生遍入；国土遍入；世间种种相遍入；火灾遍入；水灾遍入；佛遍入；庄严遍入；如来无边功德身遍入；一切种种说法遍入；一切如来种种供养遍入。是为十。若诸菩萨安住其中，则得如来无上大智遍入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解脱门。何等为十？所谓：一身周遍一切世界解脱门；于一切世界示现无量种种色相解脱门；以一切世界入一佛刹解脱门；普加持一切众生界解脱门；以一切佛庄严身充满一切世界解脱门；于自身中见一切世界解脱门；一念中往一切世界解脱门；于一世界示现一切如来出世解脱门；一身充满一切法界解脱门；一念中示现一切佛游戏神通解脱门。是为十。若诸菩萨安住其中，则得如来无上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神通。何等为十？所谓：忆念宿命方便智通；天耳无碍方便智通；知他众生不思议心行方便智通；天眼观察无有障碍方便智通；随众生心现不思议大神通力方便智通；一身普现无量世界方便智通；一念遍入不可说不可说世界方便智通；出生无量庄严具，庄严不思议世界方便智通；示现不可说变化身方便智通；随不思议众生心，于不可说世界现成阿耨多罗三藐三菩提方便智通。是为十。若诸菩萨安住其中，则得如来无上大善巧神通，为一切众生种种示现，令其修学。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明。何等为十？所谓：知一切众生业报，善巧智明。知一切众生境界，寂灭清净，无诸戏论，善巧智明。知一切众生种种所缘唯是一相悉不可得，一切诸法皆如金刚，善巧智明。能以无量微妙音声，普闻十方一切世界，善巧智明。普坏一切心所染著，善巧智明。能以方便示现受生或不受生，善巧智明。舍离一切想、受境界，善巧智明。知一切法非相、非无相，一性无性，无所分别，而能了知种种诸法，于无量劫分别演说，住于法界，成阿耨多罗三藐三菩提，善巧智明。菩萨摩诃萨知一切众生生本无有生，了达受生不可得故，而知因、知缘、知事、知境界、知行、知生、知灭、知言说、知迷惑、知离迷惑、知颠倒、知离颠倒、知杂染、知清净、知生死、知涅槃、知可得、知不可得、知执著、知无执著、知住、知动、知去、知还、知起、知不起、知失坏、知出离、知成熟、知诸根、知调伏，随其所应种种教化，未曾忘失菩萨所行。何以故？菩萨但为利益众生故，发阿耨多罗三藐三菩提心，无余所为。是故，菩萨常化众生，身无疲倦，不违一切世间所作。是名缘起善巧智明。菩萨摩诃萨于佛无著，不起著心；于法无著，不起著心；于刹无著，不起著心；于众生无著，不起著心；不见有众生而行教化调伏说法，然亦不舍菩萨诸行，大悲大愿，见佛闻法，随顺修行，依于如来种诸善根，恭敬供养无有休息，能以神力震动十方无量世界，其心广大等法界故，知种种说法，知众生数，知众生差别，知苦生，知苦灭，知一切行皆如影像，行菩萨行，永断一切受生根本，但为救护一切众生，行菩萨行而无所行，随顺一切诸佛种性，发如大山王心，知一切虚妄颠倒，入一切种智门，智慧广大不可倾动，当成正觉，于生死海平等济渡一切众生，善巧智明。是为十。若诸菩萨安住其中，则得如来无上大善巧智明。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解脱。何等为十？所谓：烦恼解脱；邪见解脱；诸取解脱；蕴、处、界解脱；超二乘解脱；无生法忍解脱；于一切世间、一切刹、一切众生、一切法离著解脱；无边住解脱；发起一切菩萨行入如来无分别地解脱；于一念中悉能了知一切三世解脱。是为十。若诸菩萨安住此法，则能施作无上佛事，教化成熟一切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园林。何等为十？所谓：生死是菩萨园林，无厌舍故；教化众生是菩萨园林，不疲倦故；住一切劫是菩萨园林，摄诸大行故；清净世界是菩萨园林，自所止住故；一切魔宫殿是菩萨园林，降伏彼众故；思惟所闻法是菩萨园林，如理观察故；六波罗蜜、四摄事、三十七菩提分法是菩萨园林，绍继慈父境界故；十力、四无所畏、十八不共乃至一切佛法是菩萨园林，不念余法故；示现一切菩萨威力自在神通是菩萨园林，以大神力转正法轮调伏众生无休息故；一念于一切处为一切众生示成正觉是菩萨园林，法身周遍尽虚空一切世界故。是为十。若诸菩萨安住此法，则得如来无上离忧恼、大安乐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宫殿。何等为十？所谓：菩提心是菩萨宫殿，恒不忘失故；十善业道福德智慧是菩萨宫殿，教化欲界众生故；四梵住禅定是菩萨宫殿，教化色界众生故；生净居天是菩萨宫殿，一切烦恼不染故；生无色界是菩萨宫殿，令诸众生离难处故；生杂染世界是菩萨宫殿，令一切众生断烦恼故；现处内宫妻子、眷属是菩萨宫殿，成就往昔同行众生故；现居轮王、护世、释、梵是菩萨宫殿，为调伏自在心众生故；住一切菩萨行游戏神通皆得自在是菩萨宫殿，善游戏诸禅解脱三昧智慧故；一切佛所受无上自在、一切智王灌顶记是菩萨宫殿，住十力庄严作一切法王自在事故。是为十。若诸菩萨安住其中，则得法灌顶，于一切世间神力自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所乐。何等为十？所谓：乐正念，心不散乱故；乐智慧，分别诸法故；乐往诣一切佛所，听法无厌故；乐诸佛，充满十方无边际故；乐菩萨，自在为诸众生以无量门而现身故；乐诸三昧门，于一三昧门入一切三昧门故；乐陀罗尼，持法不忘转受众生故；乐无碍辩才，于一文一句经不可说劫分别演说无穷尽故；乐成正觉，为一切众生以无量门示现于身成正觉故；乐转法轮，摧灭一切异道法故。是为十。若诸菩萨安住此法，则得一切诸佛如来无上法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庄严。何等为十？所谓：力庄严，不可坏故；无畏庄严，无能伏故；义庄严，说不可说义无穷尽故；法庄严，八万四千法聚观察演说无忘失故；愿庄严，一切菩萨所发弘誓无退转故；行庄严，修普贤行而出离故；刹庄严，以一切刹作一刹故；普音庄严，周遍一切诸佛世界雨法雨故；力持庄严，于一切劫行无数行不断绝故；变化庄严，于一众生身示现一切众生数等身，令一切众生悉得知见，求一切智无退转故。是为十。若诸菩萨安住此法，则得如来一切无上法庄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发十种不动心。何等为十？所谓：于一切所有悉皆能舍不动心；思惟观察一切佛法不动心；忆念供养一切诸佛不动心；于一切众生誓无恼害不动心；普摄众生不拣怨亲不动心；求一切佛法无有休息不动心；一切众生数等不可说不可说劫，行菩萨行不生疲厌亦无退转不动心；成就有根信、无浊信、清净信、极清净信、离垢信、明彻信、恭敬供养一切佛信、不退转信、不可尽信、无能坏信、大欢喜踊跃信不动心；成就出生一切智方便道不动心；闻一切菩萨行法信受不谤不动心。是为十。若诸菩萨安住此法，则得无上一切智不动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不舍深大心。何等为十？所谓：不舍成满一切佛菩提深大心；不舍教化调伏一切众生深大心；不舍不断一切诸佛种性深大心；不舍亲近一切善知识深大心；不舍供养一切诸佛深大心；不舍专求一切大乘功德法深大心；不舍于一切佛所修行梵行、护持净戒深大心；不舍亲近一切菩萨深大心；不舍求一切佛法方便护持深大心；不舍满一切菩萨行愿、集一切诸佛法深大心。是为十。若诸菩萨安住其中，则能不舍一切佛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智慧观察。何等为十？所谓：善巧分别说一切法智慧观察；了知三世一切善根智慧观察；了知一切诸菩萨行自在变化智慧观察；了知一切诸法义门智慧观察；了知一切诸佛威力智慧观察；了知一切陀罗尼门智慧观察；于一切世界普说正法智慧观察；入一切法界智慧观察；知一切十方不可思议智慧观察；知一切佛法智慧光明无有障碍智慧观察。是为十。若诸菩萨安住其中，则得如来无上大智慧观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说法。何等为十？所谓：说一切法皆从缘起；说一切法皆悉如幻；说一切法无有乖诤；说一切法无有边际；说一切法无所依止；说一切法犹如金刚；说一切法皆悉如如；说一切法皆悉寂静；说一切法皆悉出离；说一切法皆住一义，本性成就。是为十。若诸菩萨安住其中，则能善巧说一切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清净。何等为十？所谓：深心清净；断疑清净；离见清净；境界清净；求一切智清净；辩才清净；无畏清净；住一切菩萨智清净；受一切菩萨律仪清净；具足成就无上菩提、三十二种百福相、白净法、一切善根清净。是为十。若诸菩萨安住其中，则得一切如来无上清净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印。何等为十？所谓：菩萨摩诃萨知苦苦、坏苦、行苦，专求佛法，不生懈怠，行菩萨行无有疲懈，不惊不畏，不恐不怖，不舍大愿，求一切智坚固不退，究竟阿耨多罗三藐三菩提，是为第一印。菩萨摩诃萨见有众生愚痴狂乱，或以粗弊恶语而相毁辱，或以刀杖瓦石而加损害，终不以此境界舍菩萨心，但忍辱柔和，专修佛法，住最胜道，入离生位，是为第二印。菩萨摩诃萨闻说与一切智相应甚深佛法，能以自智，深信忍可，解了趣入，是为第三印。菩萨摩诃萨又作是念：我发深心求一切智，我当成佛得阿耨多罗三藐三菩提。一切众生流转五趣受无量苦，亦当令其发菩提心，深信欢喜，勤修精进，坚固不退。是为第四印。菩萨摩诃萨知如来智无有边际，不以齐限测如来智；菩萨曾于无量佛所闻如来智无有边际故，能不以齐限测度；一切世间文字所说皆有齐限，悉不能知如来智慧；是为第五印。菩萨摩诃萨于阿耨多罗三藐三菩提得最胜欲、甚深欲、广欲、大欲、种种欲、无能胜欲、无上欲、坚固欲、众魔外道并其眷属无能坏欲、求一切智不退转欲，菩萨住如是等欲，于无上菩提毕竟不退，是为第六印。菩萨摩诃萨行菩萨行，不顾身命，无能沮坏，发心趣向一切智故，一切智性常现前故，得一切佛智光明故，终不舍离佛菩提，终不舍离善知识，是为第七印。菩萨摩诃萨若见善男子、善女人趣大乘者，令其增长求佛法心，令其安住一切善根，令其摄取一切智心，令其不退无上菩提，是为第八印。菩萨摩诃萨令一切众生得平等心，劝令勤修一切智道，以大悲心而为说法，令于阿耨多罗三藐三菩提永不退转，是为第九印。菩萨摩诃萨与三世诸佛同一善根，不断一切诸佛种性，究竟得至一切智智，是为第十印。佛子，是为菩萨摩诃萨十种印。菩萨以此速成阿耨多罗三藐三菩提，具足如来一切法无上智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智光照。何等为十？所谓：知定当成阿耨多罗三藐三菩提智光照；见一切佛智光照；见一切众生死此生彼智光照；解一切修多罗法门智光照；依善知识发菩提心集诸善根智光照；示现一切诸佛智光照；教化一切众生悉令安住如来地智光照；演说不可思议广大法门智光照；善巧了知一切诸佛神通威力智光照；满足一切诸波罗蜜智光照。是为十。若诸菩萨安住此法，则得一切诸佛无上智光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有十种无等住，一切众生、声闻、独觉悉无与等。何等为十？所谓：菩萨摩诃萨虽观实际而不取证，以一切愿未成满故，是为第一无等住。菩萨摩诃萨种等法界一切善根，而不于中有少执著，是为第二无等住。菩萨摩诃萨修菩萨行，知其如化，以一切法悉寂灭故，而于佛法不生疑惑，是为第三无等住。菩萨摩诃萨虽离世间所有妄想，然能作意，于不可说劫行菩萨行，满足大愿，终不中起疲厌之心，是为第四无等住。菩萨摩诃萨于一切法无所取著，以一切法性寂灭故，而不证涅槃。何以故？一切智道未成满故，是为第五无等住。菩萨摩诃萨知一切劫皆即非劫，而真实说一切劫数，是为第六无等住。菩萨摩诃萨知一切法悉无所作，而不舍作道，求诸佛法，是为第七无等住。菩萨摩诃萨知三界唯心、三世唯心，而了知其心无量无边，是为第八无等住。菩萨摩诃萨为一众生，于不可说劫行菩萨行，欲令安住一切智地；如为一众生，为一切众生悉亦如是，而不生疲厌，是为第九无等住。菩萨摩诃萨虽修行圆满，而不证菩提。何以故？菩萨作如是念：我之所作本为众生，是故我应久处生死，方便利益，皆令安住无上佛道。是为第十无等住。佛子，是为菩萨摩诃萨十种无等住。若诸菩萨安住其中，则得无上大智、一切佛法无等住。</w:t>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before="48" w:after="0"/>
        <w:ind w:firstLine="422"/>
        <w:jc w:val="left"/>
        <w:rPr>
          <w:rFonts w:ascii="宋体;SimSun" w:hAnsi="宋体;SimSun" w:cs="宋体;SimSun"/>
          <w:b/>
          <w:b/>
          <w:kern w:val="0"/>
          <w:szCs w:val="21"/>
        </w:rPr>
      </w:pPr>
      <w:r>
        <w:rPr>
          <w:rFonts w:ascii="宋体;SimSun" w:hAnsi="宋体;SimSun" w:cs="宋体;SimSun"/>
          <w:b/>
          <w:kern w:val="0"/>
          <w:szCs w:val="21"/>
        </w:rPr>
        <w:t>大方广佛华严经 卷五十四</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五十五 </w:t>
      </w:r>
    </w:p>
    <w:p>
      <w:pPr>
        <w:pStyle w:val="Normal"/>
        <w:widowControl/>
        <w:spacing w:before="72" w:after="72"/>
        <w:ind w:firstLine="420"/>
        <w:jc w:val="left"/>
        <w:rPr/>
      </w:pPr>
      <w:r>
        <w:rPr>
          <w:rFonts w:ascii="华文中宋" w:hAnsi="华文中宋" w:cs="华文中宋" w:eastAsia="华文中宋"/>
          <w:color w:val="C00000"/>
          <w:szCs w:val="21"/>
        </w:rPr>
        <w:t>离世间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八之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发十种无下劣心。何等为十？佛子，菩萨摩诃萨作如是念：我当降伏一切天魔及其眷属。是为第一无下劣心。又作是念：我当悉破一切外道及其邪法。是为第二无下劣心。又作是念：我当于一切众生善言开喻皆令欢喜。是为第三无下劣心。又作是念：我当成满遍法界一切波罗蜜行。是为第四无下劣心。又作是念：我当积集一切福德藏。是为第五无下劣心。又作是念：无上菩提广大难成，我当修行悉令圆满。是为第六无下劣心。又作是念：我当以无上教化、无上调伏，教化调伏一切众生。是为第七无下劣心。又作是念：一切世界种种不同，我当以无量身成等正觉。是为第八无下劣心。又作是念：我修菩萨行时，若有众生来从我乞手足、耳鼻、血肉、骨髓、妻子、象马乃至王位，如是一切悉皆能舍，不生一念忧悔之心，但为利益一切众生，不求果报，以大悲为首，大慈究竟。是为第九无下劣心。又作是念：三世所有一切诸佛，一切佛法、一切众生、一切国土、一切世间、一切三世、一切虚空界、一切法界、一切语言施设界、一切寂灭涅槃界，如是一切种种诸法，我当以一念相应慧，悉知悉觉，悉见悉证，悉修悉断，然于其中无分别、离分别、无种种差别、无功德、无境界、非有非无、非一非二。以不二智知一切二，以无相智知一切相，以无分别智知一切分别，以无异智知一切异，以无差别智知一切差别，以无世间智知一切世间，以无世智知一切世，以无众生智知一切众生，以无执著智知一切执著，以无住处智知一切住处，以无杂染智知一切杂染，以无尽智知一切尽，以究竟法界智于一切世界示现身，以离言音智示不可说言音，以一自性智入于无自性，以一境界智现种种境界；知一切法不可说，而现大自在言说，证一切智地；为教化调伏一切众生故，于一切世间示现大神通变化。是为第十无下劣心。佛子，是为菩萨摩诃萨发十种无下劣心。若诸菩萨安住此心，则得一切最上无下劣佛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于阿耨多罗三藐三菩提，有十种如山增上心。何等为十？佛子，菩萨摩诃萨常作意勤修一切智法，是为第一如山增上心。恒观一切法本性空无所得，是为第二如山增上心。愿于无量劫行菩萨行，修一切白净法，以住一切白净法故，知见如来无量智慧，是为第三如山增上心。为求一切佛法故，等心敬奉诸善知识，无异希求，无盗法心，唯生尊重，未曾有意，一切所有悉皆能舍，是为第四如山增上心。若有众生骂辱、毁谤、打棒、屠割，苦其形体，乃至断命，如是等事悉皆能受，终不因此生动乱心、生瞋害心，亦不退舍大悲弘誓，更令增长无有休息。何以故？菩萨于一切法如实出离，舍成就故；证得一切诸如来法，忍辱柔和已自在故。是为第五如山增上心。菩萨摩诃萨成就增上大功德，所谓：天增上功德、人增上功德、色增上功德、力增上功德、眷属增上功德、欲增上功德、王位增上功德、自在增上功德、福德增上功德、智慧增上功德。虽复成就如是功德，终不于此而生染著，所谓：不著味、不著欲、不著财富、不著眷属；但深乐法，随法去、随法住、随法趣向、随法究竟，以法为依、以法为救、以法为归、以法为舍，守护法、爱乐法、希求法、思惟法。佛子，菩萨摩诃萨虽复具受种种法乐，而常远离众魔境界。何以故？菩萨摩诃萨于过去世发如是心：我当令一切众生皆悉永离众魔境界，住佛境故。是为第六如山增上心。菩萨摩诃萨为求阿耨多罗三藐三菩提，已于无量阿僧祇劫行菩萨道精勤匪懈，犹谓：我今始发阿耨多罗三藐三菩提心。行菩萨行，亦不惊、亦不怖、亦不畏。虽能一念即成阿耨多罗三藐三菩提，然为众生故，于无量劫行菩萨行无有休息，是为第七如山增上心。菩萨摩诃萨知一切众生性不和善，难调难度，不能知恩，不能报恩，是故为其发大誓愿，欲令皆得心意自在，所行无碍，舍离恶念，不于他所生诸烦恼，是为第八如山增上心。菩萨摩诃萨复作是念：非他令我发菩提心，亦不待人助我修行。我自发心，集诸佛法，誓期自勉，尽未来劫行菩萨道，成阿耨多罗三藐三菩提。是故我今修菩萨行，当净自心亦净他心，当知自境界亦知他境界，我当悉与三世诸佛境界平等。是为第九如山增上心。菩萨摩诃萨作如是观：无有一法修菩萨行，无有一法满菩萨行，无有一法教化调伏一切众生，无有一法供养恭敬一切诸佛，无有一法于阿耨多罗三藐三菩提已成、今成、当成，无有一法已说、今说、当说，说者及法俱不可得，而亦不舍阿耨多罗三藐三菩提愿。何以故？菩萨求一切法皆无所得，如是出生阿耨多罗三藐三菩提。是故，于法虽无所得，而勤修习增上善业，清净对治，智慧圆满，念念增长，一切具足。其心于此不惊不怖，不作是念：若一切法皆悉寂灭，我有何义求于无上菩提之道？是为第十如山增上心。佛子，是为菩萨摩诃萨于阿耨多罗三藐三菩提十种如山增上心。若诸菩萨安住其中，则得如来无上大智山王增上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入阿耨多罗三藐三菩提如海智。何等为十？所谓：入一切无量众生界，是为第一如海智。入一切世界而不起分别，是为第二如海智。知一切虚空界无量无碍，普入十方一切差别世界网，是为第三如海智。菩萨摩诃萨善入法界，所谓：无碍入、不断入、不常入、无量入、不生入、不灭入、一切入，悉了知故，是为第四如海智。菩萨摩诃萨于过去、未来、现在诸佛、菩萨、法师、声闻、独觉及一切凡夫所集善根已集、现集、当集，三世诸佛于阿耨多罗三藐三菩提已成、今成、当成所有善根，三世诸佛说法调伏一切众生已说、今说、当说所有善根，于彼一切皆悉了知，深信随喜，愿乐修习，无有厌足，是为第五如海智。菩萨摩诃萨于念念中入过去世不可说劫，于一劫中，或百亿佛出世，或千亿佛出世，或百千亿佛出世，或无数、或无量、或无边、或无等、或不可数、或不可称、或不可思、或不可量、或不可说、或不可说不可说，超过算数诸佛世尊出兴于世，及彼诸佛道场众会声闻、菩萨说法调伏，一切众生寿命延促，法住久近，如是一切悉皆明见；如一劫，一切诸劫皆亦如是。其无佛劫所有众生，有于阿耨多罗三藐三菩提种诸善根，亦悉了知；若有众生善根熟已，于未来世当得见佛，亦悉了知。如是观察过去世不可说不可说劫，心无厌足，是为第六如海智。菩萨摩诃萨入未来世，观察分别一切诸劫无量无边，知何劫有佛，何劫无佛，何劫有几如来出世，一一如来名号何等，住何世界，世界名何，度几众生，寿命几时。如是观察，尽未来际皆悉了知，不可穷尽而无厌足，是为第七如海智。菩萨摩诃萨入现在世观察思惟，于念念中普见十方无边品类不可说世界，皆有诸佛于无上菩提已成、今成、当成，往诣道场菩提树下，坐吉祥草，降伏魔军，成阿耨多罗三藐三菩提；从此起已，入于城邑，升天宫殿，说微妙法，转大法轮，示现神通，调伏众生，乃至付嘱阿耨多罗三藐三菩提法，舍于寿命，入般涅槃；入涅槃已，结集法藏令久住世，庄严佛塔种种供养。亦见彼世界所有众生，值佛闻法，受持讽诵，忆念思惟，增长慧解。如是观察普遍十方，而于佛法无有错谬。何以故？菩萨摩诃萨了知诸佛皆悉如梦，而能往诣一切佛所恭敬供养。菩萨尔时，不著自身、不著诸佛、不著世界、不著众会、不著说法、不著劫数，然见佛闻法，观察世界，入诸劫数，无有厌足，是为第八如海智。菩萨摩诃萨于不可说不可说劫一一劫中，供养恭敬不可说不可说无量诸佛，示现自身殁此生彼，以出过三界一切供具而为供养，并及供养菩萨、声闻、一切大众；一一如来般涅槃后，皆以无上供具供养舍利，及广行惠施满足众生。佛子，菩萨摩诃萨以不可思议心、不求报心、究竟心、饶益心，于不可说不可说劫，为阿耨多罗三藐三菩提故，供养诸佛，饶益众生，护持正法，开示演说，是为第九如海智。菩萨摩诃萨于一切佛所、一切菩萨所、一切法师所，一向专求菩萨所说法、菩萨所学法、菩萨所教法、菩萨修行法、菩萨清净法、菩萨成熟法、菩萨调伏法、菩萨平等法、菩萨出离法、菩萨总持法；得此法已，受持读诵，分别解说，无有厌足；令无量众生，于佛法中，发一切智相应心，入真实相，于阿耨多罗三藐三菩提得不退转。菩萨如是于不可说不可说劫无有厌足，是为第十如海智。佛子，是为菩萨摩诃萨十种入阿耨多罗三藐三菩提如海智。若诸菩萨安住此法，则得一切诸佛无上大智慧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于阿耨多罗三藐三菩提，有十种如宝住。何等为十？佛子，菩萨摩诃萨悉能往诣无数世界诸如来所，瞻觐顶礼，承事供养，是为第一如宝住。于不思议诸如来所，听闻正法，受持忆念，不令忘失，分别思惟，觉慧增长，如是所作充满十方，是为第二如宝住。于此刹殁，余处现生，而于佛法无所迷惑，是为第三如宝住。知从一法出一切法，而能各各分别演说，以一切法种种义究竟皆是一义故，是为第四如宝住。知厌离烦恼，知止息烦恼，知防护烦恼，知除断烦恼，修菩萨行不证实际，究竟到于实际彼岸，方便善巧，善学所学，令往昔愿行皆得成满，身不疲倦，是为第五如宝住。知一切众生心所分别皆无处所，而亦说有种种方处；虽无分别、无所造作，为欲调伏一切众生而有修行、而有所作，是为第六如宝住。知一切法皆同一性，所谓：无性，无种种性，无无量性，无可算数性，无可称量性，无色无相，若一若多皆不可得，而决定了知此是诸佛法、此是菩萨法、此是独觉法、此是声闻法、此是凡夫法、此是善法、此是不善法、此是世间法、此是出世间法、此是过失法、此是无过失法、此是有漏法、此是无漏法，乃至此是有为法、此是无为法，是为第七如宝住。菩萨摩诃萨求佛不可得、求菩萨不可得、求法不可得、求众生不可得，而亦不舍调伏众生令于诸法成正觉愿。何以故？菩萨摩诃萨善巧观察，知一切众生分别，知一切众生境界，方便化导令得涅槃；为欲满足化众生愿，炽然修行菩萨行故。是为第八如宝住。菩萨摩诃萨知善巧说法、示现涅槃，为度众生所有方便，一切皆是心想建立，非是颠倒，亦非虚诳。何以故？菩萨了知一切诸法三世平等、如如不动、实际无住，不见有一众生已受化、今受化、当受化，亦自了知无所修行，无有少法若生若灭而可得者，而依于一切法，令所愿不空。是为第九如宝住。菩萨摩诃萨于不思议无量诸佛一一佛所，闻不可说不可说授记法，名号各异，劫数不同；从于一劫乃至不可说不可说劫常如是闻，闻已修行，不惊不怖，不迷不惑，知如来智不思议故，如来授记言无二故，自身行愿殊胜力故，随应受化令成阿耨多罗三藐三菩提满等法界一切愿故，是为第十如宝住。佛子，是为菩萨摩诃萨于阿耨多罗三藐三菩提十种如宝住。若诸菩萨安住此法，则得诸佛无上大智慧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发十种如金刚大乘誓愿心。何等为十？佛子，菩萨摩诃萨作如是念：一切诸法，无有边际，不可穷尽。我当以尽三世智，普皆觉了，无有遗余。是为第一如金刚大乘誓愿心。菩萨摩诃萨又作是念：于一毛端处有无量无边众生，何况一切法界！我当皆以无上涅槃而灭度之。是为第二如金刚大乘誓愿心。菩萨摩诃萨又作是念：十方世界，无量无边，无有齐限，不可穷尽。我当以诸佛国土最上庄严，庄严如是一切世界，所有庄严皆悉真实。是为第三如金刚大乘誓愿心。菩萨摩诃萨又作是念：一切众生，无量无边，无有齐限，不可穷尽。我当以一切善根，回向于彼无上智光，照耀于彼。是为第四如金刚大乘誓愿心。菩萨摩诃萨又作是念：一切诸佛，无量无边，无有齐限，不可穷尽。我当以所种善根回向供养，悉令周遍，无所缺少，然后我当成阿耨多罗三藐三菩提。是为第五如金刚大乘誓愿心。佛子，菩萨摩诃萨见一切佛，闻所说法生大欢喜，不著自身，不著佛身，解如来身非实非虚、非有非无、非性非无性、非色非无色、非相非无相、非生非灭，实无所有，亦不坏有。何以故？不可以一切性相而取著故。是为第六如金刚大乘誓愿心。佛子，菩萨摩诃萨，或被众生诃骂毁呰、挝打楚挞，或截手足，或割耳鼻，或挑其目，或级其头；如是一切皆能忍受，终不因此生恚害心。于不可说不可说无央数劫修菩萨行，摄受众生恒无废舍。何以故？菩萨摩诃萨已善观察一切诸法无有二相，心不动乱，能舍自身忍其苦故。是为第七如金刚大乘誓愿心。佛子，菩萨摩诃萨又作是念：未来世劫，无量无边，无有齐限，不可穷尽。我当尽彼劫，于一世界，行菩萨道教化众生；如一世界，尽法界、虚空界、一切世界悉亦如是，而心不惊、不怖、不畏。何以故？为菩萨道法应如是，为一切众生而修行故。是为第八如金刚大乘誓愿心。佛子，菩萨摩诃萨又作是念：阿耨多罗三藐三菩提以心为本，心若清净，则能圆满一切善根，于佛菩提必得自在，欲成阿耨多罗三藐三菩提随意即成。若欲除断一切取缘，住一向道，我亦能得，而我不断，为欲究竟佛菩提故，亦不即证无上菩提。何以故？为满本愿，尽一切世界行菩萨行化众生故。是为第九如金刚大乘誓愿心。佛子，菩萨摩诃萨知佛不可得、菩提不可得、菩萨不可得、一切法不可得、众生不可得、心不可得、行不可得、过去不可得、未来不可得、现在不可得、一切世间不可得、有为无为不可得。菩萨如是寂静住、甚深住、寂灭住、无诤住、无言住、无二住、无等住、自性住、如理住、解脱住、涅槃住、实际住，而亦不舍一切大愿，不舍萨婆若心，不舍菩萨行，不舍教化众生，不舍诸波罗蜜，不舍调伏众生，不舍承事诸佛，不舍演说诸法，不舍庄严世界。何以故？菩萨摩诃萨发大愿故，虽复了达一切法相，大慈悲心转更增长，无量功德皆具修行，于诸众生心不舍离。何以故？一切诸法皆无所有，凡夫愚迷不知不觉，我当令彼悉得开悟，于诸法性分明照了。何以故？一切诸佛安住寂灭，而以大悲心，于诸世间说法教化曾无休息。我今云何而舍大悲？又我先发广大誓愿心，发决定利益一切众生心，发积集一切善根心，发安住善巧回向心，发出生甚深智慧心，发含受一切众生心，发于一切众生平等心；作真实语、不虚诳语，愿与一切众生无上大法，愿不断一切诸佛种性。今一切众生未得解脱、未成正觉、未具佛法，大愿未满，云何而欲舍离大悲？是为第十如金刚大乘誓愿心。佛子，是为菩萨摩诃萨发十种如金刚大乘誓愿心。若诸菩萨安住此法，则得如来金刚性无上大神通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大发起。何等为十？佛子，菩萨摩诃萨作如是念：我当供养恭敬一切诸佛。是为第一大发起。又作是念：我当长养一切菩萨所有善根。是为第二大发起。又作是念：我当于一切如来般涅槃后，庄严佛塔，以一切华、一切鬘、一切香、一切涂香、一切末香、一切衣、一切盖、一切幢、一切幡而供养之，受持守护彼佛正法。是为第三大发起。又作是念：我当教化调伏一切众生，令得阿耨多罗三藐三菩提。是为第四大发起。又作是念：我当以诸佛国土无上庄严，而以庄严一切世界。是为第五大发起。又作是念：我当发大悲心，为一众生，于一切世界，一一各尽未来际劫行菩萨行；如为一众生，为一切众生悉亦如是，皆令得佛无上菩提，乃至不生一念疲懈。是为第六大发起。又作是念：彼诸如来无量无边，我当于一如来所，经不思议劫恭敬供养；如于一如来，于一切如来悉亦如是。是为第七大发起。菩萨摩诃萨又作是念：彼诸如来灭度之后，我当为一一如来所有舍利各起宝塔，其量高广与不可说诸世界等；造佛形像亦复如是，于不可思议劫以一切宝幢、幡盖、香华、衣服而为供养，不生一念厌倦之心。为成就佛法故，为供养诸佛故，为教化众生故，为护持正法开示演说故。是为第八大发起。菩萨摩诃萨又作是念：我当以此善根成无上菩提，得入一切诸如来地，与一切如来体性平等。是为第九大发起。菩萨摩诃萨复作是念：我当成正觉已，于一切世界不可说劫，演说正法，示现不可思议自在神通，身、语及意不生疲倦，不离正法。以佛力所持故，为一切众生勤行大愿故，大慈为首故，大悲究竟故，达无相法故，住真实语故，证一切法皆寂灭故；知一切众生悉不可得而亦不违诸业所作故，与三世佛同一体故，周遍法界、虚空界故，通达诸法无相故，成就不生不灭故，具足一切佛法故，以大愿力调伏众生，作大佛事无有休息。是为第十大发起。佛子，是为菩萨摩诃萨十种大发起。若诸菩萨安住此法，则不断菩萨行，具足如来无上大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究竟大事。何等为十？所谓：恭敬供养一切如来究竟大事；随所念众生悉能救护究竟大事；专求一切佛法究竟大事；积集一切善根究竟大事；思惟一切佛法究竟大事；满足一切誓愿究竟大事；成就一切菩萨行究竟大事；奉事一切善知识究竟大事；往诣一切世界诸如来所究竟大事；闻持一切诸佛正法究竟大事。是为十。若诸菩萨安住此法，则得阿耨多罗三藐三菩提大智慧究竟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不坏信。何等为十？所谓：于一切佛不坏信；于一切佛法不坏信；于一切圣僧不坏信；于一切菩萨不坏信；于一切善知识不坏信；于一切众生不坏信；于一切菩萨大愿不坏信；于一切菩萨行不坏信；于恭敬供养一切诸佛不坏信；于菩萨巧密方便教化调伏一切众生不坏信。是为十。若诸菩萨安住此法，则得诸佛无上大智慧不坏信。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得授记。何等为十？所谓：内有甚深解得授记；能随顺起菩萨诸善根得授记；修广大行得授记；现前得授记；不现前得授记；因自心证菩提得授记；成就忍得授记；教化调伏众生得授记；究竟一切劫数得授记；一切菩萨行自在得授记。是为十。若诸菩萨安住此法，则于一切诸佛所而得授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善根回向，菩萨由此能以一切善根悉皆回向。何等为十？所谓：以我善根同善知识愿，如是成就，莫别成就；以我善根同善知识心，如是成就，莫别成就；以我善根同善知识行，如是成就，莫别成就；以我善根同善知识善根，如是成就，莫别成就；以我善根同善知识平等，如是成就，莫别成就；以我善根同善知识念，如是成就，莫别成就；以我善根同善知识清净，如是成就，莫别成就；以我善根同善知识所住，如是成就，莫别成就；以我善根同善知识成满，如是成就，莫别成就；以我善根同善知识不坏，如是成就，莫别成就。是为十。若诸菩萨安住此法，则得无上善根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得智慧。何等为十？所谓：于施自在得智慧；深解一切佛法得智慧；入如来无边智得智慧；于一切问答中能断疑得智慧；入于智者义得智慧；深解一切如来于一切佛法中言音善巧得智慧；深解于诸佛所种少善根必能满足一切白净法获如来无量智得智慧；成就菩萨不思议住得智慧；于一念中悉能往诣不可说佛刹得智慧；觉一切佛菩提、入一切法界闻持一切佛所说法、深入一切如来种种庄严言音得智慧。是为十。若诸菩萨安住此法，则得一切诸佛无上现证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发无量无边广大心。何等为十？所谓：于一切诸佛所，发无量无边广大心；观一切众生界，发无量无边广大心；观一切刹、一切世、一切法界，发无量无边广大心；观察一切法皆如虚空，发无量无边广大心；观察一切菩萨广大行，发无量无边广大心；正念三世一切诸佛，发无量无边广大心；观不思议诸业果报，发无量无边广大心；严净一切佛刹，发无量无边广大心；遍入一切诸佛大会，发无量无边广大心；观察一切如来妙音，发无量无边广大心。是为十。若诸菩萨安住此心，则得一切佛法无量无边广大智慧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伏藏。何等为十？所谓：知一切法是起功德行藏；知一切法是正思惟藏；知一切法是陀罗尼照明藏；知一切法是辩才开演藏；知一切法是不可说善觉真实藏；知一切佛自在神通是观察示现藏；知一切法是善巧出生平等藏；知一切法是常见一切诸佛藏；知一切不思议劫是善了皆如幻住藏；知一切诸佛菩萨是发生欢喜净信藏。是为十。若诸菩萨安住此法，则得一切诸佛无上智慧法藏，悉能调伏一切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律仪。何等为十？所谓：于一切佛法不生诽谤律仪；于一切佛所信乐心不可坏律仪；于一切菩萨所起尊重恭敬律仪；于一切善知识所终不舍爱乐心律仪；于一切声闻、独觉不生忆念心律仪；远离一切退菩萨道律仪；不起一切损害众生心律仪；修一切善根皆令究竟律仪；于一切魔悉能降伏律仪；于一切波罗蜜皆令满足律仪。是为十。若诸菩萨安住此法，则得无上大智律仪。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自在。何等为十？所谓：命自在，于不可说劫住寿命故；心自在，智慧能入阿僧祇诸三昧故；资具自在，能以无量庄严庄严一切世界故；业自在，随时受报故；受生自在，于一切世界示现受生故；解自在，于一切世界见佛充满故；愿自在，随欲随时于诸刹中成正觉故；神力自在，示现一切大神变故；法自在，示现无边诸法门故；智自在，于念念中示现如来十力、无畏、成正觉故。是为十。若诸菩萨安住此法，则得圆满一切诸佛诸波罗蜜智慧神力菩提自在。 </w:t>
      </w:r>
    </w:p>
    <w:p>
      <w:p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22"/>
        <w:jc w:val="left"/>
        <w:rPr>
          <w:rFonts w:ascii="宋体;SimSun" w:hAnsi="宋体;SimSun" w:cs="宋体;SimSun"/>
          <w:b/>
          <w:b/>
          <w:kern w:val="0"/>
          <w:szCs w:val="21"/>
        </w:rPr>
      </w:pPr>
      <w:r>
        <w:rPr>
          <w:rFonts w:ascii="宋体;SimSun" w:hAnsi="宋体;SimSun" w:cs="宋体;SimSun"/>
          <w:b/>
          <w:kern w:val="0"/>
          <w:szCs w:val="21"/>
        </w:rPr>
        <w:t>大方广佛华严经 卷五十五</w:t>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五十六 </w:t>
      </w:r>
    </w:p>
    <w:p>
      <w:pPr>
        <w:pStyle w:val="Normal"/>
        <w:widowControl/>
        <w:spacing w:before="72" w:after="72"/>
        <w:ind w:firstLine="420"/>
        <w:jc w:val="left"/>
        <w:rPr/>
      </w:pPr>
      <w:r>
        <w:rPr>
          <w:rFonts w:ascii="华文中宋" w:hAnsi="华文中宋" w:cs="华文中宋" w:eastAsia="华文中宋"/>
          <w:color w:val="C00000"/>
          <w:szCs w:val="21"/>
        </w:rPr>
        <w:t>离世间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八之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无碍用。何等为十？所谓：众生无碍用；国土无碍用；法无碍用；身无碍用；愿无碍用；境界无碍用；智无碍用；神通无碍用；神力无碍用；力无碍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众生等无碍用？佛子，菩萨摩诃萨有十种众生无碍用。何者为十？所谓：知一切众生无众生无碍用；知一切众生但想所持无碍用；为一切众生说法未曾失时无碍用；普化现一切众生界无碍用；置一切众生于一毛孔中而不迫隘无碍用；为一切众生示现他方一切世界令其悉见无碍用；为一切众生示现释、梵、护世诸天身无碍用；为一切众生示现声闻、辟支佛寂静威仪无碍用；为一切众生示现菩萨行无碍用；为一切众生示现诸佛色身相好、一切智力、成等正觉无碍用。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国土无碍用。何等为十？所谓：一切刹作一刹无碍用；一切刹入一毛孔无碍用；知一切刹无有尽无碍用；一身结跏趺坐充满一切刹无碍用；一身中现一切刹无碍用；震动一切刹不令众生恐怖无碍用；以一切刹庄严具庄严一刹无碍用；以一刹庄严具庄严一切刹无碍用；以一如来一众会遍一切佛刹示现众生无碍用；一切小刹、中刹、大刹、广刹、深刹、仰刹、覆刹、侧刹、正刹，遍诸方网，无量差别，以此普示一切众生无碍用。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法无碍用。何等为十？所谓：知一切法入一法、一法入一切法，而亦不违众生心解无碍用；从般若波罗蜜出生一切法，为他解说悉令开悟无碍用；知一切法离文字，而令众生皆得悟入无碍用；知一切法入一相，而能演说无量法相无碍用；知一切法离言说，能为他说无边法门无碍用；于一切法善转普门字轮无碍用；以一切法入一法门而不相违，于不可说劫说不穷尽无碍用；以一切法悉入佛法，令诸众生皆得悟解无碍用；知一切法无有边际无碍用；知一切法无障碍际，犹如幻网无量差别，于无量劫为众生说不可穷尽无碍用。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身无碍用。何等为十？所谓：以一切众生身入己身无碍用；以己身入一切众生身无碍用；一切佛身入一佛身无碍用；一佛身入一切佛身无碍用；一切刹入己身无碍用；以一身充遍一切三世法示现众生无碍用；于一身示现无边身入三昧无碍用；于一身示现众生数等身成正觉无碍用；于一切众生身现一众生身、于一众生身现一切众生身无碍用；于一切众生身示现法身、于法身示现一切众生身无碍用。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愿无碍用。何等为十？所谓：以一切菩萨愿作自愿无碍用；以一切佛成菩提愿力示现自成正觉无碍用；随所化众生自成阿耨多罗三藐三菩提无碍用；于一切无边际劫大愿不断无碍用；远离识身，不著智身，以自在愿现一切身无碍用；舍弃自身成满他愿无碍用；普教化一切众生而不舍大愿无碍用；于一切劫行菩萨行而大愿不断无碍用；于一毛孔现成正觉，以愿力故，充遍一切诸佛国土，于不可说不可说世界，为一一众生如是示现无碍用；说一句法遍一切法界，兴大正法云，耀解脱电光，震实法雷音，雨甘露味雨，以大愿力充洽一切诸众生界无碍用。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境界无碍用。何等为十？所谓：在法界境界而不舍众生境界无碍用；在佛境界而不舍魔境界无碍用；在涅槃境界而不舍生死境界无碍用；入一切智境界而不断菩萨种性境界无碍用；住寂静境界而不舍散乱境界无碍用；住无去、无来、无戏论、无相状、无体性、无言说、如虚空境界而不舍一切众生戏论境界无碍用；住诸力解脱境界而不舍一切诸方所境界无碍用；入无众生际境界而不舍教化一切众生无碍用；住禅定解脱、神通明智、寂静境界而于一切世界示现受生无碍用；住如来一切行庄严成正觉境界而现一切声闻、辟支佛寂静威仪无碍用。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智无碍用。何等为十？所谓：无尽辩才无碍用；一切总持无有忘失无碍用；能决定知、决定说一切众生诸根无碍用；于一念中以无碍智知一切众生心之所行无碍用；知一切众生欲乐、随眠、习气、烦恼病，随应授药无碍用；一念能入如来十力无碍用；以无碍智知三世一切劫及其中众生无碍用；于念念中现成正觉示现众生无有断绝无碍用；于一众生想知一切众生业无碍用；于一众生音解一切众生语无碍用。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神通无碍用。何等为十？所谓：于一身示现一切世界身无碍用；于一佛众会听受一切佛众会中所说法无碍用；于一众生心念中成就不可说无上菩提开悟一切众生心无碍用；以一音现一切世界差别言音，令诸众生各得解了无碍用；一念中现尽前际一切劫所有业果种种差别，令诸众生悉得知见无碍用；一微尘出现广大佛刹无量庄严无碍用；令一切世界具足庄严无碍用；普入一切三世无碍用；放大法光明现一切诸佛菩提、众生行愿无碍用；善守护一切天、龙、夜叉、乾闼婆、阿修罗、迦楼罗、紧那罗、摩睺罗伽、释、梵、护世、声闻、独觉、菩萨、所有如来十力、菩萨善根无碍用。是为十。若诸菩萨得此无碍用，则能普入一切佛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神力无碍用。何等为十？所谓：以不可说世界置一尘中无碍用；于一尘中现等法界一切佛刹无碍用；以一切大海水置一毛孔，周旋往返十方世界，而于众生无所触娆无碍用；以不可说世界内自身中，示现一切神通所作无碍用；以一毛系不可数金刚围山，持以游行一切世界，不令众生生恐怖心无碍用；以不可说劫作一劫，一劫作不可说劫，于中示现成坏差别，不令众生心有恐怖无碍用；于一切世界现水、火、风灾种种变坏而不恼众生无碍用；一切世界三灾坏时，悉能护持一切众生资生之具不令损缺无碍用；以一手持不思议世界，掷不可说世界之外，不令众生有惊怖想无碍用；说一切刹同于虚空，令诸众生悉得悟解无碍用。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力无碍用。何等为十？所谓：众生力无碍用，教化调伏不舍离故；刹力无碍用，示现不可说庄严而庄严故；法力无碍用，令一切身入无身故；劫力无碍用，修行不断故；佛力无碍用，觉悟睡眠故；行力无碍用，摄取一切菩萨行故；如来力无碍用，度脱一切众生故；无师力无碍用，自觉一切诸法故；一切智力无碍用，以一切智成正觉故；大悲力无碍用，不舍一切众生故。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是名为菩萨摩诃萨十种无碍用。若有得此十无碍用者，于阿耨多罗三藐三菩提欲成、不成，随意无违，虽成正觉而亦不断行菩萨行。何以故？菩萨摩诃萨发大誓愿，入无边无碍用门，善巧示现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游戏，何等为十？所谓：以众生身作刹身，而亦不坏众生身，是菩萨游戏；以刹身作众生身，而亦不坏于刹身，是菩萨游戏；于佛身示现声闻、独觉身，而不损减如来身，是菩萨游戏；于声闻、独觉身示现如来身，而不增长声闻、独觉身，是菩萨游戏；于菩萨行身示现成正觉身，而亦不断菩萨行身，是菩萨游戏；于成正觉身示现修菩萨行身，而亦不减成菩提身，是菩萨游戏；于涅槃界示现生死身，而不著生死，是菩萨游戏；于生死界示现涅槃，亦不究竟入于涅槃，是菩萨游戏；入于三昧而示现行、住、坐、卧一切业，亦不舍三昧正受，是菩萨游戏；在一佛所闻法受持，其身不动，而以三昧力，于不可说诸佛会中各各现身，亦不分身，亦不起定，而闻法受持相续不断，如是念念于一一三昧身各出生不可说不可说三昧身，如是次第一切诸劫犹可穷尽，而菩萨三昧身不可穷尽，是菩萨游戏。是为十。若诸菩萨安住此法，则得如来无上大智游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境界。何等为十？所谓：示现无边法界门，令众生得入，是菩萨境界；示现一切世界无量妙庄严，令众生得入，是菩萨境界；化往一切众生界，悉方便开悟，是菩萨境界；于如来身出菩萨身，于菩萨身出如来身，是菩萨境界；于虚空界现世界，于世界现虚空界，是菩萨境界；于生死界现涅槃界，于涅槃界现生死界，是菩萨境界；于一众生语言中，出生一切佛法语言，是菩萨境界；以无边身现作一身，一身作一切差别身，是菩萨境界；以一身充满一切法界，是菩萨境界；于一念中，令一切众生发菩提心，各现无量身成等正觉，是菩萨境界。是为十。若诸菩萨安住此法，则得如来无上大智慧境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力。何等为十？所谓：深心力，不杂一切世情故；增上深心力，不舍一切佛法故；方便力，诸有所作究竟故；智力，了知一切心行故；愿力，一切所求令满故；行力，尽未来际不断故；乘力，能出生一切乘，而不舍大乘故；神变力，于一一毛孔中，各各示现一切清净世界一切如来出兴世故；菩提力，令一切众生发心成佛无断绝故；转法轮力，说一句法悉称一切众生诸根性欲故。是为十。若诸菩萨安住此法，则得诸佛无上一切智十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无畏。何等为十？佛子，菩萨摩诃萨悉能闻持一切言说，作如是念：设有众生无量无边从十方来，以百千大法而问于我。我于彼问不见微少难可答相；以不见故，心得无畏，究竟到彼大无畏岸，随其所问悉能酬对，断其疑惑无有怯弱。是为菩萨第一无畏。佛子，菩萨摩诃萨得如来灌顶无碍辩才，到于一切文字言音开示秘密究竟彼岸，作如是念：设有众生无量无边从十方来，以无量法而问于我。我于彼问不见微少难可答相；以不见故，心得无畏，究竟到彼大无畏岸，随其所问悉能酬对，断其疑惑无有恐惧。是为菩萨第二无畏。佛子，菩萨摩诃萨知一切法空，离我、离我所，无作、无作者，无知者，无命者，无养育者，无补伽罗，离蕴、界、处，永出诸见，心如虚空，作如是念：不见众生有微少相能损恼我身、语、意业。何以故？菩萨远离我、我所故，不见诸法有少性相。以不见故，心得无畏，究竟到彼大无畏岸，坚固勇猛，不可沮坏，是为菩萨第三无畏。佛子，菩萨摩诃萨佛力所护、佛力所持，住佛威仪，所行真实，无有变易，作如是念：我不见有少分威仪，令诸众生生诃责相。以不见故，心得无畏，于大众中安隐说法，是为菩萨第四无畏。佛子，菩萨摩诃萨身、语、意业皆悉清净，鲜白柔和，远离众恶，作如是念：我不自见身、语、意业而有少分可诃责相。以不见故，心得无畏，能令众生住于佛法，是为菩萨第五无畏。佛子，菩萨摩诃萨，金刚力士、天、龙、夜叉、乾闼婆、阿修罗、帝释、梵王、四天王等常随侍卫，一切如来护念不舍。菩萨摩诃萨作如是念：我不见有众魔外道有见众生能来障我行菩萨道少分之相。以不见故，心得无畏，究竟到彼大无畏岸，发欢喜心行菩萨行，是为菩萨第六无畏。佛子，菩萨摩诃萨已得成就第一念根，心无忘失佛所悦可，作如是念：如来所说成菩提道文字句法，我不于中见有少分忘失之相。以不见故，心得无畏，受持一切如来正法行菩萨行，是为菩萨第七无畏。佛子，菩萨摩诃萨智慧方便悉已通达，菩萨诸力皆得究竟，常勤教化一切众生，恒以愿心系佛菩提，而为悲愍众生故，成就众生故，于烦恼浊世示现受生、种族尊贵、眷属圆满、所欲从心、欢娱快乐，而作是念：我虽与此眷属聚会，不见少相而可贪著，废我修行禅定、解脱，及诸三昧、总持、辩才、菩萨道法。何以故？菩萨摩诃萨于一切法已得自在到于彼岸，修菩萨行誓不断绝，不见世间有一境界而能惑乱菩萨道者。以不见故，心得无畏，究竟到彼大无畏岸，以大愿力于一切世界示现受生，是为菩萨第八无畏。佛子，菩萨摩诃萨恒不忘失萨婆若心，乘于大乘行菩萨行，以一切智大心势力，示现一切声闻、独觉寂静威仪，作如是念：我不自见当于二乘而取出离少分之相。以不见故，心得无畏，到彼无上大无畏岸，普能示现一切乘道，究竟满足平等大乘，是为菩萨第九无畏。佛子，菩萨摩诃萨成就一切诸白净法，具足善根，圆满神通，究竟住于诸佛菩提，满足一切诸菩萨行，于诸佛所受一切智灌顶之记，而常化众生行菩萨道，作如是念：我不自见有一众生应可成熟而不能现诸佛自在而成熟相。以不见故，心得无畏，究竟到彼大无畏岸，不断菩萨行，不舍菩萨愿，随所应化一切众生现佛境界而化度之，是为菩萨第十无畏。佛子，是为菩萨摩诃萨十种无畏。若诸菩萨安住此法，则得诸佛无上大无畏，而亦不舍菩萨无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不共法。何等为十？佛子，菩萨摩诃萨不由他教，自然修行六波罗蜜──常乐大施，不生悭吝；恒持净戒，无所毁犯；具足忍辱，心不动摇；有大精进，未曾退转；善入诸禅，永无散乱；巧修智慧，悉除恶见。是为第一不由他教随顺波罗蜜道修六度不共法。佛子，菩萨摩诃萨普能摄受一切众生。所谓：以财及法而行惠施，正念现前，和颜爱语，其心欢喜，示如实义，令得悟解诸佛菩提，无有憎嫌，平等利益。是为第二不由他教顺四摄道勤摄众生不共法。佛子，菩萨摩诃萨善巧回向，所谓：不求果报回向、顺佛菩提回向、不著一切世间禅定三昧回向、为利益一切众生回向、为不断如来智慧回向。是为第三不由他教为诸众生发起善根求佛智慧不共法。佛子，菩萨摩诃萨到善巧方便究竟彼岸，心恒顾复一切众生，不厌世俗凡愚境界，不乐二乘出离之道，不著己乐，唯勤化度，善能入出禅定解脱，于诸三昧悉得自在，往来生死如游园观，未曾暂起疲厌之心；或住魔宫，或为释天、梵王、世主，一切生处靡不于中而现其身；或于外道众中出家，而恒远离一切邪见；一切世间文词、咒术、字印、算数，乃至游戏、歌舞之法，悉皆示现，无不精巧；或时示作端正妇人，智慧才能世中第一；于诸世间、出世间法能问能说，问答断疑皆得究竟；一切世间、出世间事亦悉通达到于彼岸，一切众生恒来瞻仰；虽现声闻、辟支佛威仪，而不失大乘心；虽念念中示成正觉，而不断菩萨行。是为第四不由他教方便善巧究竟彼岸不共法。佛子，菩萨摩诃萨善知权实双行道，智慧自在，到于究竟。所谓：住于涅槃而示现生死，知无众生而勤行教化，究竟寂灭而现起烦恼，住一坚密智慧法身而普现无量诸众生身，常入深禅定而示受欲乐，常远离三界而不舍众生，常乐法乐而现有婇女歌咏嬉戏，虽以众相好庄严其身而示受丑陋贫贱之形，常积集众善无诸过恶而现生地狱、畜生、饿鬼，虽已到于佛智彼岸而亦不舍菩萨智身。菩萨摩诃萨成就如是无量智慧，声闻、独觉尚不能知，何况一切童蒙众生？是为第五不由他教权实双行不共法。佛子，菩萨摩诃萨身、口、意业，随智慧行皆悉清净。所谓：具足大慈永离杀心，乃至具足正解无有邪见。是为第六不由他教身、口、意业随智慧行不共法。佛子，菩萨摩诃萨具足大悲，不舍众生，代一切众生而受诸苦，所谓：地狱苦、畜生苦、饿鬼苦。为利益故，不生劳倦，唯专度脱一切众生，未曾耽染五欲境界，常为精勤灭除众苦。是为第七不由他教常起大悲不共法。佛子，菩萨摩诃萨常为众生之所乐见，梵王、帝释、四天王等一切众生见无厌足。何以故？菩萨摩诃萨久远世来，行业清净无有过失，是故众生见者无厌。是为第八不由他教一切众生皆悉乐见不共法。佛子，菩萨摩诃萨于萨婆若大誓庄严志乐坚固，虽处凡夫、声闻、独觉险难之处，终不退失一切智心明净妙宝。佛子，如有宝珠，名净庄严，置泥潦中光色不改，能令浊水悉皆澄净。菩萨摩诃萨亦复如是，虽在凡愚杂浊等处，终不失坏求一切智清净宝心，而能令彼诸恶众生远离妄见、烦恼、秽浊，得求一切智清净心宝。是为第九不由他教在众难处不失一切智心宝不共法。佛子，菩萨摩诃萨成就自觉境界智，无师自悟，究竟自在到于彼岸，离垢法缯以冠其首，而于善友不舍亲近，于诸如来常乐尊重，是为第十不由他教得最上法不离善知识、不舍尊重佛不共法。佛子，是为菩萨摩诃萨十种不共法。若诸菩萨安住其中，则得如来无上广大不共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业。何等为十？所谓：一切世界业，悉能严净故；一切诸佛业，悉能供养故；一切菩萨业，同种善根故；一切众生业，悉能教化故；一切未来业，尽未来际摄取故；一切神力业，不离一世界遍至一切世界故；一切光明业，放无边色光明，一一光中有莲华座，各有菩萨结跏趺坐而显现故；一切三宝种不断业，诸佛灭后，守护住持诸佛法故；一切变化业，于一切世界说法教化诸众生故；一切加持业，于一念中随诸众生心之所欲皆为示现，令一切愿悉成满故。是为十。若诸菩萨安住此法，则得如来无上广大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身。何等为十？所谓：不来身，于一切世间不受生故；不去身，于一切世间求不得故；不实身，一切世间如实得故；不虚身，以如实理示世间故；不尽身，尽未来际无断绝故；坚固身，一切众魔不能坏故；不动身，众魔外道不能动故；具相身，示现清净百福相故；无相身，法相究竟悉无相故；普至身，与三世佛同一身故。是为十。若诸菩萨安住此法，则得如来无上无尽之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身业。何等为十？所谓：一身充满一切世界身业；于一切众生前悉能示现身业；于一切趣悉能受生身业；游行一切世界身业；往诣一切诸佛众会身业；能以一手普覆一切世界身业；能以一手磨一切世界金刚围山碎如微尘身业；于自身中现一切佛刹成坏示于众生身业；以一身容受一切众生界身业；于自身中普现一切清净佛刹，一切众生于中成道身业。是为十。若诸菩萨安住此法，则得如来无上佛业，悉能觉悟一切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有十种身。何等为十？所谓：诸波罗蜜身，悉正修行故；四摄身，不舍一切众生故；大悲身，代一切众生受无量苦无疲厌故；大慈身，救护一切众生故；福德身，饶益一切众生故；智慧身，与一切佛身同一性故；法身，永离诸趣受生故；方便身，于一切处现前故；神力身，示现一切神变故；菩提身，随乐、随时成正觉故。是为十。若诸菩萨安住此法，则得如来无上大智慧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语。何等为十？所谓：柔软语，使一切众生皆安隐故；甘露语，令一切众生悉清凉故；不诳语，所有言说皆如实故；真实语，乃至梦中无妄语故；广大语，一切释、梵、四天王等皆尊敬故；甚深语，显示法性故；坚固语，说法无尽故；正直语，发言易了故；种种语，随时示现故；开悟一切众生语，随其欲乐令解了故。是为十。若诸菩萨安住此法，则得如来无上微妙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净修语业。何等为十？所谓：乐听闻如来音声净修语业；乐闻说菩萨功德净修语业；不说一切众生不乐闻语净修语业；真实远离语四过失净修语业；欢喜踊跃赞叹如来净修语业；如来塔所高声赞佛如实功德净修语业；以深净心施众生法净修语业；音乐歌颂赞叹如来净修语业；于诸佛所听闻正法不惜身命净修语业；舍身承事一切菩萨及诸法师而受妙法净修语业。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若菩萨摩诃萨以此十事净修语业，则得十种守护。何等为十？所谓：天王为首，一切天众而为守护；龙王为首，一切龙众而为守护；夜叉王为首，乾闼婆王为首，阿修罗王为首，迦楼罗王为首，紧那罗王为首，摩睺罗伽王为首，梵王为首，一一皆与自己徒众而为守护；如来法王为首，一切法师皆悉守护。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得此守护已，则能成办十种大事。何等为十？所谓：一切众生皆令欢喜，一切世界悉能往诣，一切诸根皆能了知，一切胜解悉令清净，一切烦恼皆令除断，一切习气皆令舍离，一切欲乐皆令明洁，一切深心悉使增长，一切法界悉令周遍，一切涅槃普令明见。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心。何等为十？所谓：如大地心，能持、能长一切众生诸善根故；如大海心，一切诸佛无量无边大智法水悉流入故；如须弥山王心，置一切众生于出世间最上善根处故；如摩尼宝王心，乐欲清净无杂染故；如金刚心，决定深入一切法故；如金刚围山心，诸魔外道不能动故；如莲华心，一切世法不能染故；如优昙钵华心，一切劫中难值遇故；如净日心，破暗障故；如虚空心，不可量故。是为十。若诸菩萨安住其中，则得如来无上大清净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发心。何等为十？所谓：发我当度脱一切众生心；发我当令一切众生除断烦恼心；发我当令一切众生消灭习气心；发我当断除一切疑惑心；发我当除灭一切众生苦恼心；发我当除灭一切恶道诸难心；发我当敬顺一切如来心；发我当善学一切菩萨所学心；发我当于一切世间一一毛端处现一切佛成正觉心；发我当于一切世界击无上法鼓，令诸众生随其根欲悉得悟解心。是为十。若诸菩萨安住其中，则得如来无上大发起能事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周遍心。何等为十？所谓：周遍一切虚空心，发意广大故；周遍一切法界心，深入无边故；周遍一切三世心，一念悉知故；周遍一切佛出现心，于入胎、诞生、出家、成道、转法轮、般涅槃悉明了故；周遍一切众生心，悉知根、欲、习气故；周遍一切智慧心，随顺了知法界故；周遍一切无边心，知诸幻网差别故；周遍一切无生心，不得诸法自性故；周遍一切无碍心，不住自心、他心故；周遍一切自在心，一念普现成佛故。是为十。若诸菩萨安住其中，则得无量无上佛法周遍庄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根。何等为十？所谓：欢喜根，见一切佛信不坏故；希望根，所闻佛法皆悟解故；不退根，一切作事皆究竟故；安住根，不断一切菩萨行故；微细根，入般若波罗蜜微妙理故；不休息根，究竟一切众生事故；如金刚根，证知一切诸法性故；金刚光焰根，普照一切佛境界故；无差别根，一切如来同一身故；无碍际根，深入如来十种力故。是为十。若诸菩萨安住其中，则得如来无上大智圆满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深心。何等为十？所谓：不染一切世间法深心；不杂一切二乘道深心；了达一切佛菩提深心；随顺一切智智道深心；不为一切众魔外道所动深心；净修一切如来圆满智深心；受持一切所闻法深心；不著一切受生处深心；具足一切微细智深心；修一切诸佛法深心。是为十。若诸菩萨安住其中，则得一切智无上清净深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增上深心。何等为十？所谓：不退转增上深心，积集一切善根故；离疑惑增上深心，解一切如来密语故；正持增上深心，大愿大行所流故；最胜增上深心，深入一切佛法故；为主增上深心，一切佛法自在故；广大增上深心，普入种种法门故；上首增上深心，一切所作成办故；自在增上深心，一切三昧神通变化庄严故；安住增上深心，摄受本愿故；无休息增上深心，成熟一切众生故。是为十。若诸菩萨安住此法，则得一切诸佛无上清净增上深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勤修。何等为十？所谓：布施勤修，悉舍一切，不求报故；持戒勤修，头陀苦行，少欲知足，无所欺故；忍辱勤修，离自他想，忍一切恶，毕竟不生恚害心故；精进勤修，身、语、意业未曾散乱，一切所作皆不退转，至究竟故；禅定勤修，解脱三昧，出现神通，离一切欲烦恼斗诤诸眷属故；智慧勤修，修习积聚一切功德无厌倦故；大慈勤修，知诸众生无自性故；大悲勤修，知诸法空，普代一切众生受苦无疲厌故；觉悟如来十力勤修，了达无碍示众生故；不退法轮勤修，转至一切众生心故。是为十。若诸菩萨安住此法，则得如来无上大智慧勤修。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决定解。何等为十？所谓：最上决定解，种植尊重善根故；庄严决定解，出生种种庄严故；广大决定解，其心未曾狭劣故；寂灭决定解，能入甚深法性故；普遍决定解，发心无所不及故；堪任决定解，能受佛力加持故；坚固决定解，摧破一切魔业故；明断决定解，了知一切业报故；现前决定解，随意能现神通故；绍隆决定解，一切佛所得记故；自在决定解，随意、随时成佛故。是为十。若诸菩萨安住此法，则得如来无上决定解。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决定解知诸世界。何等为十？所谓：知一切世界入一世界；知一世界入一切世界；知一切世界，一如来身、一莲华座皆悉周遍；知一切世界皆如虚空；知一切世界具佛庄严；知一切世界菩萨充满；知一切世界入一毛孔；知一切世界入一众生身；知一切世界，一佛菩提树、一佛道场皆悉周遍；知一切世界一音普遍，令诸众生各别了知，心生欢喜。是为十。若诸菩萨安住此法，则得如来无上佛刹广大决定解。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决定解知众生界。何等为十？所谓：知一切众生界本性无实；知一切众生界悉入一众生身；知一切众生界悉入菩萨身；知一切众生界悉入如来藏；知一众生身普入一切众生界；知一切众生界悉堪为诸佛法器；知一切众生界，随其所欲，为现释、梵、护世身；知一切众生界，随其所欲，为现声闻、独觉寂静威仪；知一切众生界，为现菩萨功德庄严身；知一切众生界，为现如来相好寂静威仪，开悟众生。是为十。若诸菩萨安住此法，则得如来无上大威力决定解。 </w:t>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22"/>
        <w:jc w:val="left"/>
        <w:rPr>
          <w:rFonts w:ascii="宋体;SimSun" w:hAnsi="宋体;SimSun" w:cs="宋体;SimSun"/>
          <w:b/>
          <w:b/>
          <w:kern w:val="0"/>
          <w:szCs w:val="21"/>
        </w:rPr>
      </w:pPr>
      <w:r>
        <w:rPr>
          <w:rFonts w:ascii="宋体;SimSun" w:hAnsi="宋体;SimSun" w:cs="宋体;SimSun"/>
          <w:b/>
          <w:kern w:val="0"/>
          <w:szCs w:val="21"/>
        </w:rPr>
        <w:t>大方广佛华严经 卷五十六</w:t>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rFonts w:ascii="华文中宋" w:hAnsi="华文中宋" w:eastAsia="华文中宋" w:cs="华文中宋"/>
          <w:b/>
          <w:b/>
          <w:kern w:val="0"/>
          <w:sz w:val="26"/>
          <w:szCs w:val="26"/>
        </w:rPr>
      </w:pPr>
      <w:r>
        <w:rPr>
          <w:rFonts w:ascii="华文中宋" w:hAnsi="华文中宋" w:cs="华文中宋" w:eastAsia="华文中宋"/>
          <w:b/>
          <w:kern w:val="0"/>
          <w:sz w:val="26"/>
          <w:szCs w:val="26"/>
        </w:rPr>
        <w:t xml:space="preserve">大方广佛华严经 卷五十七 </w:t>
      </w:r>
    </w:p>
    <w:p>
      <w:pPr>
        <w:pStyle w:val="Normal"/>
        <w:widowControl/>
        <w:spacing w:before="72" w:after="72"/>
        <w:ind w:firstLine="420"/>
        <w:jc w:val="left"/>
        <w:rPr/>
      </w:pPr>
      <w:r>
        <w:rPr>
          <w:rFonts w:ascii="华文中宋" w:hAnsi="华文中宋" w:cs="华文中宋" w:eastAsia="华文中宋"/>
          <w:color w:val="C00000"/>
          <w:szCs w:val="21"/>
        </w:rPr>
        <w:t xml:space="preserve">离世间品 第三十八之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习气。何等为十？所谓：菩提心习气；善根习气；教化众生习气；见佛习气；于清净世界受生习气；行习气；愿习气；波罗蜜习气；思惟平等法习气；种种境界差别习气。是为十。若诸菩萨安住此法，则永离一切烦恼习气，得如来大智习气非习气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取，以此不断诸菩萨行。何等为十？所谓：取一切众生界，究竟教化故；取一切世界，究竟严净故；取如来，修菩萨行为供养故；取善根，积集诸佛相好功德故；取大悲，灭一切众生苦故；取大慈，与一切众生一切智乐故；取波罗蜜，积集菩萨诸庄严故；取善巧方便，于一切处皆示现故；取菩提，得无碍智故；略说菩萨取一切法，于一切处悉以明智而现了故。是为十。若诸菩萨安住此取，则能不断诸菩萨行，得一切如来无上无所取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修。何等为十？所谓：修诸波罗蜜；修学；修慧；修义；修法；修出离；修示现；修勤行匪懈；修成等正觉；修转正法轮。是为十。若诸菩萨安住其中，则得无上修修一切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成就佛法。何等为十？所谓：不离善知识成就佛法；深信佛语成就佛法；不谤正法成就佛法；以无量无尽善根回向成就佛法；信解如来境界无边际成就佛法；知一切世界境界成就佛法；不舍法界境界成就佛法；远离诸魔境界成就佛法；正念一切诸佛境界成就佛法；乐求如来十力境界成就佛法。是为十。若诸菩萨安住此法，则得成就如来无上大智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退失佛法，应当远离。何等为十？所谓：轻慢善知识退失佛法；畏生死苦退失佛法；厌修菩萨行退失佛法；不乐住世间退失佛法；耽著三昧退失佛法；执取善根退失佛法；诽谤正法退失佛法；断菩萨行退失佛法；乐二乘道退失佛法；嫌恨诸菩萨退失佛法。是为十。若诸菩萨远离此法，则入菩萨离生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离生道。何等为十？所谓：出生般若波罗蜜而恒观察一切众生，是为一；远离诸见而度脱一切见缚众生，是为二；不念一切相而不舍一切著相众生，是为三；超过三界而常在一切世界，是为四；永离烦恼而与一切众生共居，是为五；得离欲法而常以大悲哀愍一切著欲众生，是为六；常乐寂静而恒示现一切眷属，是为七；离世间生而死此生彼起菩萨行，是为八；不染一切世间法而不断一切世间所作，是为九；诸佛菩提已现其前而不舍菩萨一切愿行，是为十。佛子，是为菩萨摩诃萨十种离生道，出离世间，不与世共，而亦不杂二乘之行。若诸菩萨安住此法，则得菩萨决定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决定法。何等为十？所谓；决定于如来种族中生；决定于诸佛境界中住；决定了知菩萨所作事；决定安住诸波罗蜜；决定得预如来众会；决定能显如来种性；决定安住如来力；决定深入佛菩提；决定与一切如来同一身；决定与一切如来所住无有二。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出生佛法道。何等为十？所谓：随顺善友是出生佛法道，同种善根故；深心信解是出生佛法道，知佛自在故；发大誓愿是出生佛法道，其心宽广故；忍自善根是出生佛法道，知业不失故；一切劫修行无厌足是出生佛法道，尽未来际故；阿僧祇世界皆示现是出生佛法道，成熟众生故；不断菩萨行是出生佛法道，增长大悲故；无量心是出生佛法道，一念遍一切虚空界故；殊胜行是出生佛法道，本所修行无失坏故；如来种是出生佛法道，令一切众生乐发菩提心，以一切善法资持故。是为十。若诸菩萨安住此法，则得大丈夫名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大丈夫名号。何等为十？所谓：名为菩提萨埵，菩提智所生故；名为摩诃萨埵，安住大乘故；名为第一萨埵，证第一法故；名为胜萨埵，觉悟胜法故；名为最胜萨埵，智慧最胜故；名为上萨埵，起上精进故；名为无上萨埵，开示无上法故；名为力萨埵，广知十力故；名为无等萨埵，世间无比故；名为不思议萨埵，一念成佛故。是为十。若诸菩萨得此名号，则成就菩萨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道。何等为十？所谓：一道是菩萨道，不舍独一菩提心故。二道是菩萨道，出生智慧及方便故。三道是菩萨道，行空、无相、无愿，不著三界故。四行是菩萨道，忏除罪障，随喜福德，恭敬尊重劝请如来，善巧回向无休息故。五根是菩萨道，安住净信坚固不动，起大精进所作究竟，一向正念无异攀缘，巧知三昧入出方便，善能分别智慧境界故。六通是菩萨道。所谓；天眼，悉见一切世界所有众色，知诸众生死此生彼故；天耳，悉闻诸佛说法，受持忆念，广为众生随根演畅故；他心智，能知他心，自在无碍故；宿命念，忆知过去一切劫数，增长善根故；神足通，随所应化一切众生，种种为现，令乐法故；漏尽智，现证实际，起菩萨行不断绝故。七念是菩萨道。所谓：念佛，于一毛孔见无量佛，开悟一切众生心故；念法，不离一如来众会，于一切如来众会中亲承妙法，随诸众生根性欲乐而为演说，令悟入故；念僧，恒相续见无有休息，于一切世间见菩萨故；念舍，了知一切菩萨舍行，增长广大布施心故；念戒，不舍菩提心，以一切善根回向众生故；念天，常忆念兜率陀天宫一生补处菩萨故；念众生，智慧方便教化调伏，普及一切无间断故。随顺菩提八圣道是菩萨道。所谓：行正见道，远离一切诸邪见故；起正思惟，舍妄分别，心常随顺一切智故；常行正语，离语四过，顺圣言故；恒修正业，教化众生令调伏故；安住正命，头陀知足，威仪审正，随顺菩提行四圣种，一切过失皆永离故；起正精进，勤修一切菩萨苦行，入佛十力无挂碍故；心常正念，悉能忆持一切言音，除灭世间散动心故；心常正定，善入菩萨不思议解脱门，于一三昧中出生一切诸三昧故。入九次第定是菩萨道。所谓；离欲恚害，而以一切语业说法无碍；灭除觉观，而以一切智觉观教化众生；舍离喜爱，而见一切佛，心大欢喜；离世间乐，而随顺出世菩萨道乐；从此不动，入无色定，而亦不舍欲、色受生；虽住灭一切想受定，而亦不息菩萨行故。学佛十力是菩萨道。所谓：善知是处、非处智；善知一切众生、去、来现在业报因果智；善知一切众生上、中、下根不同随宜说法智；善知一切众生种种无量性智；善知一切众生软、中、上解差别令入法方便智；遍一切世间、一切刹、一切三世、一切劫，普现如来形相威仪而亦不舍菩萨所行智；善知一切诸禅解脱及诸三昧若垢若净、时与非时，方便出生诸菩萨解脱门智；知一切众生于诸趣中死此生彼差别智；于一念中悉知三世一切劫数智；善知一切众生乐欲、诸使、惑习灭尽智，而不舍离诸菩萨行。是为十。若诸菩萨安住此法，则得一切如来无上巧方便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无量道、无量助道、无量修道、无量庄严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无量道。何等为十？所谓：虚空无量故，菩萨道亦无量；法界无边故，菩萨道亦无量；众生界无尽故，菩萨道亦无量；世界无际故，菩萨道亦无量；劫数不可尽故，菩萨道亦无量；一切众生语言法无量故，菩萨道亦无量；如来身无量故，菩萨道亦无量；佛音声无量故，菩萨道亦无量；如来力无量故，菩萨道亦无量；一切智智无量故，菩萨道亦无量。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无量助道。所谓：如虚空界无量，菩萨集助道亦无量；如法界无边，菩萨集助道亦无边；如众生界无尽，菩萨集助道亦无尽；如世界无际，菩萨集助道亦无际；如劫数说不可尽，菩萨集助道亦一切世间说不能尽；如众生语言法无量，菩萨集助道出生智慧知语言法亦无量；如如来身无量，菩萨集助道遍一切众生、一切刹、一切世、一切劫亦无量；如佛音声无量，菩萨出一言音周遍法界，一切众生无不闻知故，所集助道亦无量；如佛力无量，菩萨承如来力积集助道亦无量；如一切智智无量，菩萨积集助道亦如是无有量。是为十。若诸菩萨安住此法，则得如来无量智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无量修道。何等为十？所谓：不来不去修，身、语、意业无动作故；不增不减修，如本性故；非有非无修，无自性故；如幻如梦、如影如响、如镜中像、如热时焰、如水中月修，离一切执著故；空、无相、无愿、无作修，明见三界而集福德不休息故；不可说、无言说、离言说修，远离施设安立法故；不坏法界修，智慧现知一切法故；不坏真如实际修，普入真如实际虚空际故；广大智慧修，诸有所作力无尽故；住如来十力、四无所畏、一切智智平等修，现见一切法无疑惑故。是为十。若诸菩萨安住此法，则得如来一切智无上善巧修。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庄严道。何等为十？佛子，菩萨摩诃萨不离欲界，入色界、无色界禅定解脱及诸三昧，亦不因此而受彼生，是为第一庄严道。智慧现前，入声闻道，不以此道而取出离，是为第二庄严道。智慧现前，入辟支佛道，而起大悲无有休息，是为第三庄严道。虽有人、天眷属围绕，百千婇女歌舞侍从，未曾暂舍禅定解脱及诸三昧，是为第四庄严道。与一切众生受诸欲乐共相娱乐，乃至未曾于一念间舍离菩萨平等三昧，是为第五庄严道。已到一切世间彼岸，于诸世法悉无所著，而亦不舍度众生行，是为第六庄严道。安住正道、正智、正见，而能示入一切邪道，不取为实，不执为净，令彼众生远离邪法，是为第七庄严道。常善护持如来净戒，身、语、意业无诸过失，为欲教化犯戒众生，示行一切凡愚之行，虽已具足清净福德住菩萨趣，而示生于一切地狱、畜生、饿鬼及诸险难、贫穷等处，令彼众生皆得解脱，而实菩萨不生彼趣，是为第八庄严道。不由他教，得无碍辩，智慧光明普能照了一切佛法，为一切如来神力所持，与一切诸佛同一法身，成就一切坚固大人明净密法，安住一切平等诸乘，诸佛境界皆现其前，具足一切世智光明，照见一切诸众生界，能为众生作知法师，而示求正法未曾休息，虽实与众生作无上师，而示行尊敬阇梨和尚。何以故？菩萨摩诃萨善巧方便住菩萨道，随其所应皆为示现。是为第九庄严道。善根具足，诸行究竟，一切如来所共灌顶，到一切法自在彼岸，无碍法缯以冠其首；其身遍至一切世界，普现如来无碍之身，于法自在最上究竟，转于无碍清净法轮；一切菩萨自在之法皆已成就，而为众生故，于一切国土示现受生；与三世诸佛同一境界，而不废菩萨行，不舍菩萨法，不懈菩萨业，不离菩萨道，不弛菩萨仪，不断菩萨取，不息菩萨巧方便，不绝菩萨所作事，不厌菩萨生成用，不止菩萨住持力。何以故？菩萨欲疾证阿耨多罗三藐三菩提，观一切智门修菩萨行无休息故。是为第十庄严道。若诸菩萨安住此法，则得如来无上大庄严道，亦不舍菩萨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足。何等为十？所谓持戒足，殊胜大愿悉成满故；精进足，集一切菩提分法不退转故；神通足，随众生欲令欢喜故；神力足，不离一佛刹往一切佛刹故；深心足，愿求一切殊胜法故；坚誓足，一切所作咸究竟故；随顺足，不违一切尊者教故；乐法足，闻持一切佛所说法不疲懈故；法雨足，为众演说无怯弱故；修行足，一切诸恶悉远离故。是为十。若诸菩萨安住此法，则得如来无上最胜足，若一举步，悉能遍至一切世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手。何等为十？所谓：深信手，于佛所说，一向忍可，究竟受持故；布施手，有来求者，随其所欲皆令充满故；先意问讯手，舒展右掌相迎引故；供养诸佛手，集众福德无疲厌故；多闻善巧手，悉断一切众生疑故；令超三界手，授与众生拔出欲泥故；置于彼岸手，四暴流中救溺众生故；不吝正法手，所有妙法悉以开示故；善用众论手，以智慧药灭身心病故；恒持智宝手，开法光明破烦恼暗故。是为十。若诸菩萨安住此法，则得如来无上手，普覆十方一切世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腹。何等为十？所谓；离谄曲腹，心清净故；离幻伪腹，性质直故；不虚假腹，无险诐故；无欺夺腹，于一切物无所贪故；断烦恼腹，具智慧故；清净心腹，离诸恶故；观察饮食腹，念如实法故；观察无作腹，觉悟缘起故；觉悟一切出离道腹，善成熟深心故；远离一切边见垢腹，令一切众生得入佛腹故。是为十。若诸菩萨安住此法，则得如来无上广大腹，悉能容受一切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藏。何等为十？所谓：不断佛种是菩萨藏，开示佛法无量威德故；增长法种是菩萨藏，出生智慧广大光明故；住持僧种是菩萨藏，令其得入不退法轮故；觉悟正定众生是菩萨藏，善随其时不逾一念故；究竟成熟不定众生是菩萨藏，令因相续无有间断故；为邪定众生发起大悲是菩萨藏，令未来因悉得成就故；满佛十力不可坏因是菩萨藏，具降伏魔军无对善根故；最胜无畏大师子吼是菩萨藏，令一切众生皆欢喜故；得佛十八不共法是菩萨藏，智慧普入一切处故；普了知一切众生、一切刹、一切法、一切佛是菩萨藏，于一念中悉明见故。是为十。若诸菩萨安住此法，则得如来无上善根不可坏大智慧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心。何等为十？所谓：精勤心，一切所作悉究竟故；不懈心，积集相好福德行故；大勇健心，摧破一切诸魔军故；如理行心，除灭一切诸烦恼故；不退转心，乃至菩提终不息故；性清净心，知心不动无所著故；知众生心，随其解欲令出离故；令入佛法大梵住心，知诸众生种种解欲，不以别乘而救护故；空、无相、无愿、无作心，见三界相不取著故；卍字相金刚坚固胜藏庄严心，一切众生数等魔来乃至不能动一毛故。是为十。若诸菩萨安住此法，则得如来无上大智光明藏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被甲。何等为十？所谓：被大慈甲，救护一切众生故；被大悲甲，堪忍一切诸苦故；被大愿甲，一切所作究竟故；被回向甲，建立一切佛庄严故；被福德甲，饶益一切诸众生故，被波罗蜜甲，度脱一切诸含识故；被智慧甲，灭一切众生烦恼暗故；被善巧方便甲，生普门善根故；被一切智心坚固不散乱甲，不乐余乘故；被一心决定甲，于一切法离疑惑故。是为十。若诸菩萨安住此法，则被如来无上甲胄，悉能摧伏一切魔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器仗。何等为十？所谓；布施是菩萨器仗，摧破一切悭吝故；持戒是菩萨器仗，弃舍一切毁犯故；平等是菩萨器仗，断除一切分别故；智慧是菩萨器仗，消灭一切烦恼故；正命是菩萨器仗，远离一切邪命故；善巧方便是菩萨器仗，于一切处示现故；略说贪、瞋、痴等一切烦恼是菩萨器仗，以烦恼门度众生故；生死是菩萨器仗，不断菩萨行教化众生故；说如实法是菩萨器仗，能破一切执著故；一切智是菩萨器仗，不舍菩萨行门故。是为十。若诸菩萨安住此法，则能除灭一切众生长夜所集烦恼结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首。何等为十？所谓：涅槃首，无能见顶故；尊敬首，一切人、天所敬礼故；广大胜解首，三千界中最为胜故；第一善根首，三界众生咸供养故；荷戴众生首，成就顶上肉髻相故；不轻贱他首，于一切处常尊胜故；般若波罗蜜首，长养一切功德法故；方便智相应首，普现一切同类身故；教化一切众生首，以一切众生为弟子故；守护诸佛法眼首，能令三宝种不断绝故。是为十。若诸菩萨安住此法，则得如来无上大智慧首。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眼。所谓：肉眼，见一切色故；天眼，见一切众生心故；慧眼，见一切众生诸根境界故；法眼，见一切法如实相故；佛眼，见如来十力故；智眼，知见诸法故；光明眼，见佛光明故；出生死眼，见涅槃故；无碍眼，所见无障故；一切智眼，见普门法界故。是为十。若诸菩萨安住此法，则得如来无上大智慧眼。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耳。何等为十？所谓：闻赞叹声，断除贪爱；闻毁呰声，断除瞋恚；闻说二乘，不著不求；闻菩萨道，欢喜踊跃；闻地狱等诸苦难处，起大悲心，发弘誓愿；闻说人、天胜妙之事，知彼皆是无常之法；闻有赞叹诸佛功德，勤加精进，令速圆满；闻说六度、四摄等法，发心修行，愿到彼岸；闻十方世界一切音声，悉知如响，入不可说甚深妙义；菩萨摩诃萨从初发心乃至道场，常闻正法未曾暂息，而恒不舍化众生事。是为十。若诸菩萨成就此法，则得如来无上大智慧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鼻。何等为十？所谓：闻诸臭物不以为臭；闻诸香气不以为香；香臭俱闻，其心平等；非香非臭，安住于舍；若闻众生衣服、卧具及其肢体所有香臭，则能知彼贪、恚、愚痴等分之行；若闻诸伏藏草木等香，皆如对目前，分明辨了；若闻下至阿鼻地狱、上至有顶众生之香，皆知彼过去所行之行；若闻诸声闻布施、持戒、多闻慧香，住一切智心，不令散动；若闻一切菩萨行香，以平等慧入如来地；闻一切佛智境界香，亦不废舍诸菩萨行。是为十。若诸菩萨成就此法，则得如来无量无边清净鼻。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舌。何等为十？所谓：开示演说无尽众生行舌；开示演说无尽法门舌；赞叹诸佛无尽功德舌；演畅词辩无尽舌；开阐大乘助道舌；遍覆十方虚空舌；普照一切佛刹舌；普使众生悟解舌；悉令诸佛欢喜舌；降伏一切诸魔外道，除灭一切生死烦恼，令至涅槃舌。是为十。若诸菩萨成就此法，则得如来遍覆一切诸佛国土无上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身。何等为十？所谓：人身，为教化一切诸人故；非人身，为教化地狱、畜生、饿鬼故；天身，为教化欲界、色界、无色界众生故；学身，示现学地故；无学身，示现阿罗汉地故；独觉身，教化令入辟支佛地故；菩萨身，令成就大乘故；如来身，智水灌顶故；意生身，善巧出生故；无漏法身，以无功用示现一切众生身故。是为十。若诸菩萨成就此法，则得如来无上之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意。何等为十？所谓上首意，发起一切善根故；安住意，深信坚固不动故；深入意，随顺佛法而解故；内了意，知诸众生心乐故；无乱意，一切烦恼不杂故；明净意，客尘不能染著故；善观众生意，无有一念失时故；善择所作意，未曾一处生过故；密护诸根意，调伏不令驰散故；善入三昧意，深入佛三昧无我、我所故。是为十。若诸菩萨安住此法，则得一切佛无上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行。何等为十？所谓：闻法行，爱乐于法故；说法行，利益众生故；离贪、恚，痴怖畏行，调伏自心故；欲界行，教化欲界众生故；色、无色界三昧行，令速转还故；趣向法义行，速得智慧故；一切生处行，自在教化众生故；一切佛刹行，礼拜供养诸佛故；涅槃行，不断生死相续故；成满一切佛法行，不舍菩萨法行故。是为十。若诸菩萨安住此法，则得如来无来无去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住。何等为十？所谓：菩提心住，曾不忘失故；波罗蜜住，不厌助道故；说法住，增长智慧故；阿兰若住，证大禅定故；随顺一切智头陀知足四圣种住，少欲少事故；深信住，荷负正法故；亲近如来住，学佛威仪故；出生神通住，圆满大智故；得忍住，满足授记故；道场住，具足力、无畏、一切佛法故。是为十。若诸菩萨安住此法，则得一切智无上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坐。何等为十？所谓：转轮王坐，兴十善道故；四天王坐，于一切世间自在安立佛法故；帝释坐，与一切众生为胜主故；梵天坐，于自他心得自在故；师子坐，能说法故；正法坐，以总持辩才力而开示故；坚固坐，誓愿究竟故；大慈坐，令恶众生悉欢喜故；大悲坐，忍一切苦不疲厌故；金刚坐，降伏众魔及外道故。是为十。若诸菩萨安住此法，则得如来无上正觉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卧。何等为十？所谓：寂静卧，身心憺怕故；禅定卧，如理修行故；三昧卧，身心柔软故；梵天卧，不恼自他故；善业卧，于后不悔故；正信卧，不可倾动故；正道卧，善友开觉故；妙愿卧，善巧回向故；一切事毕卧，所作成办故；舍诸功用卧，一切惯习故。是为十。若诸菩萨安住此法，则得如来无上大法卧，悉能开悟一切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所住处。何等为十？所谓；以大慈为所住处，于一切众生心平等故；以大悲为所住处，不轻未学故；以大喜为所住处，离一切忧恼故；以大舍为所住处，于有为、无为平等故；以一切波罗蜜为所住处，菩提心为首故；以一切空为所住处，善巧观察故；以无相为所住处，不出正位故；以无愿为所住处，观察受生故；以念慧为所住处，忍法成满故；以一切法平等为所住处，得授记莂故。是为十。若诸菩萨安住此法，则得如来无上无碍所住处。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所行处。何等为十？所谓：以正念为所行处，满足念处故；以诸趣为所行处，正觉法趣故；以智慧为所行处，得佛欢喜故；以波罗蜜为所行处，满足一切智智故；以四摄为所行处，教化众生故；以生死为所行处，积集善根故；以与一切众生杂谈戏为所行处，随应教化令永离故；以神通为所行处，知一切众生诸根境界故；以善巧方便为所行处，般若波罗蜜相应故；以道场为所行处，成一切智而不断菩萨行故。是为十。若诸菩萨安住此法，则得如来无上大智慧所行处。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观察。何等为十？所谓：知诸业观察，微细悉见故；知诸趣观察，不取众生故；知诸根观察，了达无根故；知诸法观察，不坏法界故；见佛法观察，勤修佛眼故；得智慧观察，如理说法故；无生忍观察，决了佛法故；不退地观察，灭一切烦恼，超出三界、二乘地故；灌顶地观察，于一切佛法自在不动故；善觉智三昧观察，于一切十方施作佛事故。是为十。若诸菩萨安住此法，则得如来无上大观察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普观察。何等为十？所谓：普观一切诸来求者，以无违心满其意故；普观一切犯戒众生，安置如来净戒中故；普观一切害心众生，安置如来忍力中故；普观一切懈怠众生，劝令精勤不舍荷负大乘担故；普观一切乱心众生，令住如来一切智地无散动故；普观一切恶慧众生，令除疑惑破有见故；普观一切平等善友，顺其教命住佛法故；普观一切所闻之法，疾得证见最上义故；普观一切无边众生，常不舍离大悲力故；普观一切诸佛之法，速得成就一切智故。是为十。若诸菩萨安住此法，则得如来无上大智慧普观察。 </w:t>
      </w:r>
    </w:p>
    <w:p>
      <w:pPr>
        <w:pStyle w:val="Normal"/>
        <w:widowControl/>
        <w:spacing w:before="48" w:after="0"/>
        <w:ind w:firstLine="420"/>
        <w:jc w:val="left"/>
        <w:rPr/>
      </w:pPr>
      <w:r>
        <w:rPr>
          <w:rFonts w:ascii="宋体;SimSun" w:hAnsi="宋体;SimSun" w:cs="宋体;SimSun"/>
          <w:kern w:val="0"/>
          <w:szCs w:val="21"/>
        </w:rPr>
        <w:t xml:space="preserve">佛子，菩萨摩诃萨有十种奋迅。何等为十？所谓：牛王奋迅，映蔽一切天、龙、夜叉、乾闼婆等诸大众故；象王奋迅，心善调柔，荷负一切诸众生故；龙王奋迅，兴大法密云，耀解脱电光，震如实义雷，降诸根、力、觉分、禅定、解脱、三昧甘露雨故；大金翅鸟王奋迅，竭贪爱水，破愚痴，搏撮烦恼诸恶毒龙，令出生死大苦海故；大师子王奋迅，安住无畏平等大智以为器仗，摧伏众魔及外道故；勇健奋迅，能于生死大战阵中摧灭一切烦恼冤故；大智奋迅，知蕴、界、处及诸缘起，自在开示一切法故；陀罗尼奋迅，以念慧力持法不忘，随众生根为宣说故；辩才奋迅，无碍迅疾分别一切，咸令受益心欢喜故；如来奋迅，一切智智助道之法皆悉成满，以一念相应慧，所应得者一切皆得，所应悟者一切皆悟，坐师子座降魔冤敌，成阿耨多罗三藐三菩提故。是为十。若诸菩萨安住此法，则得诸佛于一切法无上自在奋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师子吼。何等为十？所谓：唱言：我当必定成正等觉。是菩提心大师子吼。我当令一切众生，未度者度，未脱者脱，未安者安，未涅槃者令得涅槃。是大悲大师子吼。我当令佛、法、僧种无有断绝。是报如来恩大师子吼。我当严净一切佛刹。是究竟坚誓大师子吼。我当除灭一切恶道及诸难处。是自持净戒大师子吼。我当满足一切诸佛身、语及意相好庄严。是求福无厌大师子吼。我当成满一切诸佛所有智慧。是求智无厌大师子吼。我当除灭一切众魔及诸魔业。是修正行断诸烦恼大师子吼。我当了知一切诸法无我，无众生、无寿命、无补伽罗，空、无相、无愿，净如虚空。是无生法忍大师子吼。最后生菩萨震动一切诸佛国土悉令严净，是时，一切释、梵、四王咸来赞请：唯愿菩萨以无生法而现受生！菩萨则以无碍慧眼普观世间：一切众生无如我者。即于王宫示现诞生，自行七步大师子吼：我于世间最胜第一，我当永尽生死边际。是如说而作大师子吼。是为十。若诸菩萨安住此法，则得如来无上大师子吼。 </w:t>
      </w:r>
    </w:p>
    <w:p>
      <w:p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22"/>
        <w:jc w:val="left"/>
        <w:rPr>
          <w:rFonts w:ascii="宋体;SimSun" w:hAnsi="宋体;SimSun" w:cs="宋体;SimSun"/>
          <w:b/>
          <w:b/>
          <w:kern w:val="0"/>
          <w:szCs w:val="21"/>
        </w:rPr>
      </w:pPr>
      <w:r>
        <w:rPr>
          <w:rFonts w:ascii="宋体;SimSun" w:hAnsi="宋体;SimSun" w:cs="宋体;SimSun"/>
          <w:b/>
          <w:kern w:val="0"/>
          <w:szCs w:val="21"/>
        </w:rPr>
        <w:t>大方广佛华严经 卷五十七</w:t>
      </w:r>
    </w:p>
    <w:p>
      <w:pPr>
        <w:sectPr>
          <w:headerReference w:type="even" r:id="rId136"/>
          <w:headerReference w:type="default" r:id="rId137"/>
          <w:headerReference w:type="first" r:id="rId138"/>
          <w:footerReference w:type="even" r:id="rId139"/>
          <w:footerReference w:type="default" r:id="rId140"/>
          <w:footerReference w:type="first" r:id="rId141"/>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五十八 </w:t>
      </w:r>
    </w:p>
    <w:p>
      <w:pPr>
        <w:pStyle w:val="Normal"/>
        <w:widowControl/>
        <w:spacing w:before="72" w:after="72"/>
        <w:ind w:firstLine="420"/>
        <w:jc w:val="left"/>
        <w:rPr/>
      </w:pPr>
      <w:r>
        <w:rPr>
          <w:rFonts w:ascii="华文中宋" w:hAnsi="华文中宋" w:cs="华文中宋" w:eastAsia="华文中宋"/>
          <w:color w:val="C00000"/>
          <w:szCs w:val="21"/>
        </w:rPr>
        <w:t>离世间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八之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清净施。何等为十？所谓：平等施，不拣众生故；随意施，满其所愿故；不乱施，令得利益故；随宜施，知上、中、下故；不住施，不求果报故；开舍施，心不恋著故；一切施，究竟清净故；回向菩提施，远离有为、无为故；教化众生施，乃至道场不舍故；三轮清净施，于施者、受者及以施物正念观察如虚空故。是为十。若诸菩萨安住此法，则得如来无上清净广大施。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清净戒。何等为十？所谓：身清净戒，护身三恶故；语清净戒，离语四过故；心清净戒，永离贪、瞋、邪见故；不破一切学处清净戒，于一切人、天中作尊主故；守护菩提心清净戒，不乐小乘故；守护如来所制清净戒，乃至微细罪生大怖畏故；隐密护持清净戒，善拔犯戒众生故；不作一切恶清净戒，誓修一切善法故；远离一切有见清净戒，于戒无著故；守护一切众生清净戒，发起大悲故。是为十。若诸菩萨安住此法，则得如来无上无过失清净戒。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清净忍。何等为十？所谓：安受呰辱清净忍，护诸众生故；安受刀杖清净忍，善护自他故；不生恚害清净忍，其心不动故；不责卑贱清净忍，为上能宽故；有归咸救清净忍，舍自身命故；远离我慢清净忍，不轻未学故；残毁不瞋清净忍，观察如幻故；有犯无报清净忍，不见自他故；不随烦恼清净忍，离诸境界故；随顺菩萨真实智知一切法无生清净忍，不由他教，入一切智境界故。是为十。若诸菩萨安住其中，则得一切诸佛不由他悟无上法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清净精进。何等为十？所谓：身清净精进，承事供养诸佛菩萨及诸师长，尊重福田不退转故；语清净精进，随所闻法广为他说，赞佛功德无疲倦故；意清净精进，善能入出慈、悲、喜、舍、禅定、解脱及诸三昧无休息故；正直心清净精进，无诳无谄，无曲无伪，一切勤修无退转故；增胜心清净精进，志常趣求上上智慧，愿具一切白净法故；不唐捐清净精进，摄取布施、戒、忍、多闻及不放逸乃至菩提无中息故；摧伏一切魔清净精进，悉能除灭贪欲、瞋恚、愚痴、邪见、一切烦恼、诸缠盖故；成满智慧光清净精进，有所施为悉善观察，咸使究竟，不令后悔，得一切佛不共法故；无来无去清净精进，得如实智，入法界门，身、语及心皆悉平等，了相非相，无所著故；成就法光清净精进，超过诸地，得佛灌顶，以无漏身而示殁生、出家、成道、说法、灭度，具足如是普贤事故。是为十。若诸菩萨安住此法，则得如来无上大清净精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清净禅。何等为十？所谓：常乐出家清净禅，舍一切所有故；得真善友清净禅，示教正道故；住阿兰若忍风雨等清净禅，离我、我所故；离愦闹众生清净禅，常乐寂静故；心业调柔清净禅，守护诸根故；心智寂灭清净禅，一切音声、诸禅定刺不能乱故；觉道方便清净禅，观察一切皆现证故；离于味著清净禅，不舍欲界故；发起通明清净禅，知一切众生根性故；自在游戏清净禅，入佛三昧，知无我故。是为十。若诸菩萨安住其中，则得如来无上大清净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清净慧。何等为十？所谓：知一切因清净慧，不坏果报故；知一切缘清净慧，不违和合故；知不断不常清净慧，了达缘起皆如实故；拔一切见清净慧，于众生相无取舍故；观一切众生心行清净慧，了知如幻故；广大辩才清净慧，分别诸法、问答无碍故；一切诸魔、外道、声闻、独觉所不能知清净慧，深入一切如来智故；见一切佛微妙法身、见一切众生本性清净、见一切法皆悉寂灭、见一切刹同于虚空清净慧，知一切相皆无碍故；一切总持、辩才、方便波罗蜜清净慧，令得一切最胜智故；一念相应金刚智了一切法平等清净慧，得一切法最尊智故。是为十。若诸菩萨安住其中，则得如来无障碍大智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清净慈。何等为十？所谓：等心清净慈，普摄众生无所拣择故；饶益清净慈，随有所作皆令欢喜故；摄物同己清净慈，究竟皆令出生死故；不舍世间清净慈，心常缘念集善根故；能至解脱清净慈，普使众生除灭一切诸烦恼故；出生菩提清净慈，普使众生发求一切智心故；世间无碍清净慈，放大光明平等普照故；充满虚空清净慈，救护众生无处不至故；法缘清净慈，证于如如真实法故；无缘清净慈，入于菩萨离生性故。是为十。若诸菩萨安住此法，则得如来无上广大清净慈。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清净悲。何等为十？所谓：无俦伴清净悲，独发其心故。无疲厌清净悲，代一切众生受苦，不以为劳故。难处受生清净悲，为度众生故。善趣受生清净悲，示现无常故。为邪定众生清净悲，历劫不舍弘誓故。不著己乐清净悲，普与众生快乐故。不求恩报清净悲，修洁其心故。能除颠倒清净悲，说如实法故。菩萨摩诃萨知一切法本性清净、无染著、无热恼，以客尘烦恼故而受众苦；如是知已，于诸众生而起大悲，名本性清净，为说无垢清净光明法故。菩萨摩诃萨知一切法如空中鸟迹，众生痴翳不能照了；观察于彼，起大悲心，名真实智，为其开示涅槃法故。是为十。若诸菩萨安住此法，则得如来无上广大清净悲。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清净喜。何等为十？所谓：发菩提心清净喜；悉舍所有清净喜；不嫌弃破戒众生而教化成就清净喜；能忍受造恶众生，誓愿救度清净喜；舍身求法不生悔心清净喜；自舍欲乐，常乐法乐清净喜；令一切众生舍资生乐，常乐法乐清净喜；见一切佛恭敬供养无有厌足，法界平等清净喜；令一切众生爱乐禅定、解脱、三昧游戏入出清净喜；心乐具行顺菩萨道一切苦行，证得牟尼寂静不动无上定慧清净喜。是为十。若诸菩萨安住此法，则得如来无上广大清净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清净舍。何等为十？所谓：一切众生恭敬供养，不生爱著清净舍；一切众生轻慢毁辱，不生瞋恚清净舍；常行世间，不为世间八法所染清净舍；于法器众生待时而化，于无法器亦不生嫌清净舍；不求二乘学、无学法清净舍；心常远离一切欲乐、顺烦恼法清净舍；不叹二乘，厌离生死清净舍；远离一切世间语，非涅槃语、非离欲语、不顺理语、恼乱他语、声闻独觉语，略说乃至一切障菩萨道语皆悉远离清净舍；或有众生，根已成熟发生念慧而未能知最上之法，待时方化清净舍；或有众生，菩萨往昔已曾教化至于佛地方可调伏，彼亦待时清净舍；菩萨摩诃萨于彼二人，无高无下，无取无舍，远离一切种种分别，恒住正定，入如实法，心得堪忍清净舍。是为十。若诸菩萨安住其中，则得如来无上广大清净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义。何等为十？所谓：多闻义，坚固修行故；法义，善巧思择故；空义，第一义空故；寂静义，离诸众生喧愦故；不可说义，不著一切语言故；如实义，了达三世平等故；法界义，一切诸法一味故；真如义，一切如来顺入故；实际义，了知究竟如实故；大般涅槃义，灭一切苦而修菩萨诸行故。是为十。若诸菩萨安住此法，则得一切智无上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法。何等为十？所谓：真实法，如说修行故；离取法，能取、所取悉离故；无诤法，无有一切惑诤故；寂灭法，灭除一切热恼故；离欲法，一切贪欲皆断故；无分别法，攀缘分别永息故；无生法，犹如虚空不动故；无为法，离生、住、灭诸相故；本性法，自性无染清净故；舍一切乌波提涅槃法，能生一切菩萨行，修习不断故。是为十。若诸菩萨安住其中，则得如来无上广大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福德助道具。何等为十？所谓：劝众生起菩提心，是菩萨福德助道具；不断三宝种故。随顺十种回向，是菩萨福德助道具；断一切不善法，集一切善法故。智慧诱诲，是菩萨福德助道具；超过三界福德故。心无疲倦，是菩萨福德助道具；究竟度脱一切众生故。悉舍内外一切所有，是菩萨福德助道具；于一切物无所著故。为满足相好精进不退，是菩萨福德助道具；开门大施无所限故。上、中、下三品善根，悉以回向无上菩提，心无所轻，是菩萨福德助道具；善巧方便相应故。于邪定、下劣、不善众生，皆生大悲，不怀轻贱，是菩萨福德助道具；常起大人弘誓心故。恭敬供养一切如来，于一切菩萨起如来想，令一切众生皆生欢喜，是菩萨福德助道具；守本志愿极坚牢故。菩萨摩诃萨于阿僧祇劫积集善根，自欲取证无上菩提如在掌中，然悉舍与一切众生，心无忧恼亦无悔恨，其心广大等虚空界，此是菩萨福德助道具；起大智慧证大法故。是为十。若诸菩萨安住其中，则具足如来无上广大福德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智慧助道具。何等为十？所谓：亲近多闻真善知识，恭敬供养，尊重礼拜，种种随顺，不违其教，是为一；一切正直无虚矫故。永离憍慢，常行谦敬，身、语、意业无有粗犷，柔和善顺，不伪不曲，是为二；其身堪作佛法器故。念慧随觉未曾散乱，惭愧柔和，心安不动，常忆六念，常行六敬，常随顺住六坚固法，是为三；与十种智为方便故。乐法、乐义，以法为乐，常乐听闻无有厌足，舍离世论及世言说，专心听受出世间语，远离小乘，入大乘慧，是为四；一心忆念无散动故。六波罗蜜心专荷负，四种梵住行已成熟，随顺明法悉善修行，聪敏智人皆勤请问，远离恶趣，归向善道，心常爱乐，正念观察，调伏己情，守护他意，是为五；坚固修行真实行故。常乐出离，不著三有，恒觉自心，曾无恶念，三觉已绝，三业皆善，决定了知心之自性，是为六；能令自他心清净故。观察五蕴皆如幻事，界如毒蛇，处如空聚，一切诸法如幻、如焰、如水中月、如梦、如影、如响、如像、如空中画、如旋火轮、如虹霓色、如日月光，无相无形，非常非断，不来不去，亦无所住，如是观察，知一切法无生无灭，是为七；知一切法性空寂故。菩萨摩诃萨闻一切法无我、无众生、无寿者、无补伽罗、无心、无境、无贪瞋痴、无身、无物、无主、无待、无著、无行，如是一切皆无所有、悉归寂灭，闻已深信，不疑不谤，是为八；以能成就圆满解故。菩萨摩诃萨善调诸根，如理修行，恒住止观，心意寂静，一切动念皆悉不生，无我、无人、无作、无行、无计我想、无计我业、无有疮疣、无有瘢痕，亦无于此所得之忍，身、语、意业无来无去，无有精进亦无勇猛，观一切众生、一切诸法，心皆平等而无所住，非此岸、非彼岸，此彼性离，无所从来，无所至去，常以智慧如是思惟，是为九；到分别相彼岸处故。菩萨摩诃萨见缘起法故见法清净，见法清净故见国土清净，见国土清净故见虚空清净，见虚空清净故见法界清净，见法界清净故见智慧清净，是为十；修行积集一切智故。佛子，是为菩萨摩诃萨十种智慧助道具。若诸菩萨安住此法，则得如来一切法无障碍清净微妙智慧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明足。何等为十？所谓：善分别诸法明足；不取著诸法明足；离颠倒见明足；智慧光照诸根明足；巧发起正精进明足；能深入真谛智明足；灭烦恼业成就尽智无生智明足；天眼智普观察明足；宿住念知前际清净明足；漏尽神通智断众生诸漏明足。是为十。若诸菩萨安住此法，则得如来于一切佛法无上大光明。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求法。何等为十？所谓：直心求法，无有谄诳故；精进求法，远离懈慢故；一向求法，不惜身命故；为除一切众生烦恼求法，不为名利恭敬故；为饶益自他一切众生求法，不但自利故；为入智慧求法，不乐文字故；为出生死求法，不贪世乐故；为度众生求法，发菩提心故；为断一切众生疑求法，令无犹豫故；为满足佛法求法，不乐余乘故。是为十。若诸菩萨安住此法，则得不由他教一切佛法大智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明了法。何等为十？所谓：随顺世俗生长善根，是童蒙凡夫明了法；得无碍不坏信，觉法自性，是随信行人明了法；勤修习法，随顺法住，是随法行人明了法；远离八邪，向八正道，是第八人明了法；除灭众结，断生死漏，见真实谛，是须陀洹人明了法；观味是患，知无往来，是斯陀含人明了法；不乐三界，求尽有漏，于受生法乃至一念不生爱著，是阿那含人明了法；获六神通，得八解脱，九定、四辩悉皆成就，是阿罗汉人明了法；性乐观察一味缘起，心常寂静，知足少事，解因自得，悟不由他，成就种种神通智慧，是辟支佛人明了法；智慧广大，诸根明利，常乐度脱一切众生，勤修福智助道之法，如来所有十力、无畏、一切功德具足圆满，是菩萨人明了法。是为十。若诸菩萨安住此法，则得如来无上大智明了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修行法。何等为十？所谓：恭敬尊重诸善知识修行法；常为诸天之所觉悟修行法；于诸佛所常怀惭愧修行法；哀愍众生不舍生死修行法；事必究竟心无变动修行法；专念随逐发大乘心诸菩萨众精勤修学修行法；远离邪见勤求正道修行法；摧破众魔及烦恼业修行法；知诸众生根性胜劣而为说法令住佛地修行法；安住无边广大法界除灭烦恼令身清净修行法。是为十。若诸菩萨安住其中，则得如来无上修行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魔。何等为十？所谓：蕴魔，生诸取故；烦恼魔，恒杂染故；业魔，能障碍故；心魔，起高慢故；死魔，舍生处故；天魔，自憍纵故；善根魔，恒执取故；三昧魔，久耽味故；善知识魔，起著心故；菩提法智魔，不愿舍离故。是为十。菩萨摩诃萨应作方便，速求远离。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魔业。何等为十？所谓：忘失菩提心修诸善根，是为魔业；恶心布施，瞋心持戒，舍恶性人，远懈怠者，轻慢乱意，讥嫌恶慧，是为魔业；于甚深法心生悭吝，有堪化者而不为说，若得财利恭敬供养，虽非法器而强为说，是为魔业；不乐听闻诸波罗蜜，假使闻说而不修行，虽亦修行多生懈怠，以懈怠故，志意狭劣，不求无上大菩提法，是为魔业；远善知识，近恶知识，乐求二乘，不乐受生，志尚涅槃离欲寂静，是为魔业；于菩萨所起瞋恚心，恶眼视之，求其罪衅，说其过恶，断彼所有财利供养，是为魔业；诽谤正法不乐听闻，假使得闻便生毁呰，见人说法不生尊重，言自说是，余说悉非，是为魔业；乐学世论巧述文词，开阐二乘，隐覆深法，或以妙义授非其人，远离菩提住于邪道，是为魔业；已得解脱、已安隐者常乐亲近而供养之，未得解脱、未安隐者不肯亲近亦不教化，是为魔业；增长我慢，无有恭敬，于诸众生多行恼害，不求正法真实智慧，其心弊恶难可开悟，是为魔业。是为十。菩萨摩诃萨应速远离，勤求佛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舍离魔业。何等为十？所谓：近善知识恭敬供养，舍离魔业；不自尊举，不自赞叹，舍离魔业；于佛深法信解不谤，舍离魔业；未曾忘失一切智心，舍离魔业；勤修妙行恒不放逸，舍离魔业；常求一切菩萨藏法，舍离魔业；恒演说法，心无疲倦，舍离魔业；归依十方一切诸佛，起救护想，舍离魔业；信受忆念一切诸佛，神力加持，舍离魔业；与一切菩萨同种善根，平等无二，舍离魔业。是为十。若诸菩萨安住此法，则能出离一切魔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见佛。何等为十？所谓：于安住世间成正觉佛无著见；愿佛出生见；业报佛深信见；住持佛随顺见；涅槃佛深入见；法界佛普至见；心佛安住见；三昧佛无量无依见；本性佛明了见；随乐佛普受见。是为十。若诸菩萨安住此法，则常得见无上如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佛业。何等为十？所谓：随时开导，是佛业；令正修行故。梦中令见，是佛业；觉昔善根故。为他演说所未闻经，是佛业；令生智断疑故。为悔缠所缠者说出离法，是佛业；令离疑心故。若有众生起悭吝心，乃至恶慧心、二乘心、损害心、疑惑心、散动心、憍慢心，为现如来众相庄严身，是佛业；生长过去善根故。于正法难遇时，广为说法，令其闻已，得陀罗尼智、神通智，普能利益无量众生，是佛业；胜解清净故。若有魔事起，能以方便现虚空界等声，说不损恼他法以为对治，令其开悟，众魔闻已威光歇灭，是佛业；志乐殊胜，威德大故。其心无间，常自守护，不令证入二乘正位，若有众生根性未熟，终不为说解脱境界，是佛业；本愿所作故。生死结漏一切皆离，修菩萨行相续不断，以大悲心摄取众生，令其起行究竟解脱，是佛业；不断修行菩萨行故。菩萨摩诃萨了达自身及以众生本来寂灭不惊不怖而勤修福智无有厌足，虽知一切法无有造作而亦不舍诸法自相，虽于诸境界永离贪欲而常乐瞻奉诸佛色身，虽知不由他悟入于法而种种方便求一切智，虽知诸国土皆如虚空而常乐庄严一切佛刹，虽恒观察无人无我而教化众生无有疲厌，虽于法界本来不动而以神通智力现众变化，虽已成就一切智智而修菩萨行无有休息，虽知诸法不可言说而转净法轮令众心喜，虽能示现诸佛神力而不厌舍菩萨之身，虽现入于大般涅槃而一切处示现受生，能作如是权实双行法，是佛业。是为十。若诸菩萨安住其中，则得不由他教无上无师广大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慢业。何等为十？所谓：于师、僧、父母、沙门、婆罗门、住于正道向正道者，尊重福田所而不恭敬，是慢业；或有法师获最胜法，乘于大乘，知出要道，得陀罗尼，演说契经广大之法无有休息，而于其所起高慢心，及于所说法不生恭敬，是慢业；于众会中闻说妙法，不肯叹美令人信受，是慢业；好起过慢，自高陵物，不见己失，不知自短，是慢业；好起过过慢，见有德人应赞不赞，见他赞叹不生欢喜，是慢业；见有法师为人说法，知是法、是律、是真实、是佛语，为嫌其人亦嫌其法，自起诽谤亦令他谤，是慢业；自求高座，自称法师，应受供给，不应执事，见有耆旧久修行人不起逢迎、不肯承事，是慢业；见有德人，颦蹙不喜，言辞粗犷，伺其过失，是慢业；见有聪慧知法之人，不肯亲近恭敬供养，不肯咨问：何等为善？何等不善？何等应作？何等不应作？作何等业，于长夜中而得种种利益安乐？愚痴顽很，我慢所吞，终不能见出要之道，是慢业；复有众生慢心所覆，诸佛出世不能亲近恭敬供养，新善不起，旧善消灭，不应说而说，不应诤而诤，未来必堕险难深坑，于百千劫尚不值佛，何况闻法！但以曾发菩提心故，终自醒悟，是慢业。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若诸菩萨离此慢业，则得十种智业。何等为十？所谓：信解业报，不坏因果，是智业；不舍菩提心，常念诸佛，是智业；近善知识恭敬供养，其心尊重终无厌怠，是智业；乐法、乐义无有厌足，远离邪念，勤修正念，是智业；于一切众生离于我慢，于诸菩萨起如来想，爱重正法如惜己身，尊奉如来如护己命，于修行者生诸佛想，是智业；身、语、意业无诸不善，赞美贤圣，随顺菩提，是智业；不坏缘起，离诸邪见，破暗得明，照一切法，是智业；十种回向随顺修行，于诸波罗蜜起慈母想，于善巧方便起慈父想，以深净心入菩提舍，是智业；施、戒、多闻、止观、福慧，如是一切助道之法常勤积集无有厌倦，是智业；若有一业为佛所赞，能破众魔烦恼斗诤，能离一切障、盖、缠、缚，能教化调伏一切众生，能随顺智慧摄取正法，能严净佛刹，能发起通明，皆勤修习无有懈退，是智业。是为十。若诸菩萨安住其中，则得如来一切善巧方便无上大智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魔所摄持。何等为十？所谓：懈怠心，魔所摄持；志乐狭劣，魔所摄持；于少行生足，魔所摄持；受一非余，魔所摄持；不发大愿，魔所摄持；乐处寂灭，断除烦恼，魔所摄持；永断生死，魔所摄持；舍菩萨行，魔所摄持；不化众生，魔所摄持；疑谤正法，魔所摄持。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若诸菩萨能弃舍此魔所摄持，则得十种佛所摄持。何等为十？所谓：初始能发菩提之心，佛所摄持；于生生中持菩提心不令忘失，佛所摄持；觉诸魔事，悉能远离，佛所摄持；闻诸波罗蜜，如说修行，佛所摄持；知生死苦而不厌恶，佛所摄持；观甚深法，得无量果，佛所摄持；为诸众生说二乘法，而不证取彼乘解脱，佛所摄持；乐观无为法而不住其中，于有为、无为不生二想，佛所摄持；至无生处而现受生，佛所摄持；虽证得一切智，而起菩萨行，不断菩萨种，佛所摄持。是为十。若诸菩萨安住其中，则得诸佛无上摄持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法所摄持。何等为十？所谓：知一切行无常，法所摄持；知一切行苦，法所摄持；知一切行无我，法所摄持；知一切法寂灭涅槃，法所摄持；知诸法从缘起，无缘则不起，法所摄持；知不正思惟故起于无明，无明起故乃至老死起，不正思惟灭故无明灭，无明灭故乃至老死灭，法所摄持；知三解脱门出生声闻乘，证无诤法出生独觉乘，法所摄持；知六波罗蜜、四摄法出生大乘，法所摄持；知一切刹、一切法、一切众生、一切世是佛智境界，法所摄持；知断一切念，舍一切取，离前后际，随顺涅槃，法所摄持。是为十。若诸菩萨安住其中，则得一切诸佛无上法所摄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兜率天，有十种所作业。何等为十？所谓：为欲界诸天子说厌离法言：一切自在皆是无常，一切快乐悉当衰谢。劝彼诸天发菩提心。是为第一所作业。为色界诸天说入出诸禅解脱三昧，若于其中而生爱著，因爱复起身见、邪见、无明等者，则为其说如实智慧；若于一切色、非色法起颠倒想，以为清净，为说不净皆是无常，劝其令发菩提之心。是为第二所作业。菩萨摩诃萨住兜率天，入三昧，名光明庄严，身放光明，遍照三千大千世界，随众生心，以种种音而为说法；众生闻已，信心清净，命终生于兜率天中，劝其令发菩提之心。是为第三所作业。菩萨摩诃萨在兜率天，以无障碍眼普见十方兜率天中一切菩萨，彼诸菩萨皆亦见此；互相见已，论说妙法，谓：降神母胎、初生、出家、往诣道场、具大庄严；而复示现往昔已来所行之行，以彼行故成此大智；所有功德不离本处，而能示现如是等事。是为第四所作业。菩萨摩诃萨住兜率天，十方一切兜率天宫诸菩萨众，皆悉来集，恭敬围绕；尔时，菩萨摩诃萨欲令彼诸菩萨皆满其愿生欢喜故，随彼菩萨所应住地、所行所断、所修所证，演说法门；彼诸菩萨闻说法已，皆大欢喜，得未曾有，各还本土所住宫殿。是为第五所作业。菩萨摩诃萨住兜率天时，欲界主天魔波旬，为欲坏乱菩萨业故，眷属围绕诣菩萨所；尔时，菩萨为摧伏魔军故，住金刚道所摄般若波罗蜜方便善巧智慧门，以柔软、粗犷二种语而为说法，令魔波旬不得其便；魔见菩萨自在威力，皆发阿耨多罗三藐三菩提心。是为第六所作业。菩萨摩诃萨住兜率天，知欲界诸天子不乐闻法；尔时，菩萨出大音声，遍告之言：今日菩萨当于宫中现希有事，若欲见者宜速往诣。时，诸天子闻是语已，无量百千亿那由他皆来集会；尔时，菩萨见诸天众皆来集已，为现宫中诸希有事；彼诸天子曾未见闻，既得见已，皆大欢喜，其心醉没；又于乐中出声告言：诸仁者，一切诸行皆悉无常，一切诸行皆悉是苦，一切诸法皆悉无我，涅槃寂灭。又复告言：汝等皆应修菩萨行，皆当圆满一切智智。彼诸天子闻此法音，忧叹咨嗟而生厌离，靡不皆发菩提之心。是为第七所作业。菩萨摩诃萨住兜率宫，不舍本处，悉能往诣十方无量一切佛所，见诸如来亲近礼拜恭敬听法；尔时，诸佛欲令菩萨获得最上灌顶法故，为说菩萨地，名一切神通，以一念相应慧，具足一切最胜功德，入一切智智位。是为第八所作业。菩萨摩诃萨住兜率宫，为欲供养诸如来故，以大神力兴起种种诸供养具，名殊胜可乐，遍法界、虚空界、一切世界供养诸佛；彼世界中无量众生见此供养，皆发阿耨多罗三藐三菩提心。是为第九所作业。菩萨摩诃萨住兜率天，出无量无边如幻如影法门，周遍十方一切世界，示现种种色、种种相、种种形体、种种威仪、种种事业、种种方便、种种譬喻、种种言说，随众生心皆令欢喜。是为第十所作业。佛子，是为菩萨摩诃萨住兜率天十种所作业。若诸菩萨成就此法，则能于后下生人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于兜率天将下生时，现十种事。何等为十？佛子，菩萨摩诃萨于兜率天下生之时，从于足下放大光明，名安乐庄严，普照三千大千世界一切恶趣诸难众生；触斯光者，莫不皆得离苦安乐；得安乐已，悉知将有奇特大人出兴于世。是为第一所示现事。佛子，菩萨摩诃萨于兜率天下生之时，从于眉间白毫相中放大光明，名曰觉悟，普照三千大千世界，照彼宿世一切同行诸菩萨身；彼诸菩萨蒙光照已，咸知菩萨将欲下生，各各出兴无量供具，诣菩萨所而为供养。是为第二所示现事。佛子，菩萨摩诃萨于兜率天将下生时，于右掌中放大光明，名清净境界，悉能严净一切三千大千世界，其中若有已得无漏诸辟支佛觉斯光者，即舍寿命；若不觉者，光明力故，徙置他方；余世界中一切诸魔及诸外道、有见众生，皆亦徙置他方世界，唯除诸佛神力所持应化众生。是为第三所示现事。佛子，菩萨摩诃萨于兜率天将下生时，从其两膝放大光明，名清净庄严，普照一切诸天宫殿，下从护世，上至净居，靡不周遍；彼诸天等，咸知菩萨于兜率天将欲下生，俱怀恋慕，悲叹忧恼，各持种种华鬘、衣服、涂香、末香、幡盖、妓乐，诣菩萨所恭敬供养，随逐下生乃至涅槃。是为第四所示现事。佛子，菩萨摩诃萨在兜率天将下生时，于卍字金刚庄严心藏中放大光明，名无能胜幢，普照十方一切世界金刚力士；时，有百亿金刚力士皆悉来集，随逐侍卫，始于下生，乃至涅槃。是为第五所示现事。佛子，菩萨摩诃萨于兜率天将下生时，从其身上一切毛孔放大光明，名分别众生，普照一切大千世界，遍触一切诸菩萨身，复触一切诸天世人；诸菩萨等咸作是念：我应住此，供养如来，教化众生。是为第六所示现事。佛子，菩萨摩诃萨于兜率天将下生时，从大摩尼宝藏殿中放大光明，名善住观察，照此菩萨当生之处所托王宫；其光照已，诸余菩萨皆共随逐下阎浮提，若于其家、若其聚落、若其城邑而现受生，为欲教化诸众生故。是为第七所示现事。佛子，菩萨摩诃萨于兜率天临下生时，从天宫殿及大楼阁诸庄严中放大光明，名一切宫殿清净庄严，照所生母腹；光明照已，令菩萨母安隐快乐，具足成就一切功德，其母腹中自然而有广大楼阁大摩尼宝而为庄严，为欲安处菩萨身故。是为第八所示现事。佛子，菩萨摩诃萨于兜率天临下生时，从两足下放大光明，名为善住；若诸天子及诸梵天其命将终，蒙光照触皆得住寿，供养菩萨从初下生乃至涅槃。是为第九所示现事。佛子，菩萨摩诃萨于兜率天临下生时，从随好中放大光明，名日月庄严，示现菩萨种种诸业；时，诸人、天或见菩萨住兜率天，或见入胎，或见初生，或见出家，或见成道，或见降魔，或见转法轮，或见入涅槃。是为第十所示现事。佛子，菩萨摩诃萨于身、于座、于宫殿、于楼阁中，放如是等百万阿僧祇光明，悉现种种诸菩萨业；现是业已，具足一切功德法故，从兜率天下生人间。 </w:t>
      </w:r>
    </w:p>
    <w:p>
      <w:p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22"/>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22"/>
        <w:jc w:val="left"/>
        <w:rPr>
          <w:rFonts w:ascii="宋体;SimSun" w:hAnsi="宋体;SimSun" w:cs="宋体;SimSun"/>
          <w:b/>
          <w:b/>
          <w:kern w:val="0"/>
          <w:szCs w:val="21"/>
        </w:rPr>
      </w:pPr>
      <w:r>
        <w:rPr>
          <w:rFonts w:ascii="宋体;SimSun" w:hAnsi="宋体;SimSun" w:cs="宋体;SimSun"/>
          <w:b/>
          <w:kern w:val="0"/>
          <w:szCs w:val="21"/>
        </w:rPr>
        <w:t>大方广佛华严经 卷五十八</w:t>
      </w:r>
    </w:p>
    <w:p>
      <w:pPr>
        <w:sectPr>
          <w:headerReference w:type="even" r:id="rId142"/>
          <w:headerReference w:type="default" r:id="rId143"/>
          <w:headerReference w:type="first" r:id="rId144"/>
          <w:footerReference w:type="even" r:id="rId145"/>
          <w:footerReference w:type="default" r:id="rId146"/>
          <w:footerReference w:type="first" r:id="rId147"/>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五十九 </w:t>
      </w:r>
    </w:p>
    <w:p>
      <w:pPr>
        <w:pStyle w:val="Normal"/>
        <w:widowControl/>
        <w:spacing w:before="72" w:after="72"/>
        <w:ind w:firstLine="420"/>
        <w:jc w:val="left"/>
        <w:rPr/>
      </w:pPr>
      <w:r>
        <w:rPr>
          <w:rFonts w:ascii="华文中宋" w:hAnsi="华文中宋" w:cs="华文中宋" w:eastAsia="华文中宋"/>
          <w:color w:val="C00000"/>
          <w:szCs w:val="21"/>
        </w:rPr>
        <w:t>离世间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三十八之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示现处胎，有十种事。何等为十？佛子，菩萨摩诃萨为欲成就小心劣解诸众生故，不欲令彼起如是念：今此菩萨自然化生，智慧善根不从修得。是故菩萨示现处胎。是为第一事。菩萨摩诃萨为成熟父母及诸眷属、宿世同行众生善根，示现处胎。何以故？彼皆应以见于处胎成熟所有诸善根故。是为第二事。菩萨摩诃萨入母胎时，正念正知，无有迷惑；住母胎已，心恒正念，亦无错乱。是为第三事。菩萨摩诃萨在母胎中常演说法，十方世界诸大菩萨、释、梵、四王皆来集会，悉令获得无量神力、无边智慧，菩萨处胎成就如是辩才、胜用。是为第四事。菩萨摩诃萨在母胎中集大众会，以本愿力教化一切诸菩萨众。是为第五事。菩萨摩诃萨于人中成佛，应具人间最胜受生，以此示现处于母胎。是为第六事。菩萨摩诃萨在母胎中，三千大千世界众生悉见菩萨，如明镜中见其面像；尔时，大心天、龙、夜叉、乾闼婆、阿修罗、迦楼罗、紧那罗、摩睺罗伽、人非人等，皆诣菩萨，恭敬供养。是为第七事。菩萨摩诃萨在母胎中，他方世界一切最后生菩萨在母胎者，皆来共会，说大集法门，名广大智慧藏。是为第八事。菩萨摩诃萨在母胎时，入离垢藏三昧，以三昧力，于母胎中现大宫殿，种种严饰悉皆妙好，兜率天宫不可为比，而令母身安隐无患。是为第九事。菩萨摩诃萨住母胎时，以大威力兴供养具，名开大福德离垢藏，普遍十方一切世界，供养一切诸佛如来，彼诸如来咸为演说无边菩萨住处法界藏。是为第十事。佛子，是为菩萨摩诃萨示现处胎十种事。若诸菩萨了达此法，则能示现甚微细趣。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甚微细趣。何等为十？所谓：在母胎中，示现初发菩提心，乃至灌顶地；在母胎中，示现住兜率天；在母胎中，示现初生；在母胎中，示现童子地；在母胎中，示现处王宫；在母胎中，示现出家；在母胎中，示现苦行，往诣道场，成等正觉；在母胎中，示现转法轮；在母胎中，示现般涅槃；在母胎中，示现大微细，谓：一切菩萨行一切如来自在神力无量差别门。佛子，是为菩萨摩诃萨在母胎中十种微细趣。若诸菩萨安住此法，则得如来无上大智慧微细趣。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生。何等为十？所谓：远离愚痴正念正知生；放大光明网普照三千大千世界生；住最后有更不受后身生；不生不起生；知三界如幻生；于十方世界普现身生；证一切智智身生；放一切佛光明普觉悟一切众生身生；入大智观察三昧身生；佛子，菩萨生时，震动一切佛刹，解脱一切众生，除灭一切恶道，映蔽一切诸魔，无量菩萨皆来集会。佛子，是为菩萨摩诃萨十种生，为调伏众生故，如是示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十事故，示现微笑心自誓。何等为十？所谓：菩萨摩诃萨念言：一切世间没在欲泥，除我一人无能勉济。如是知已，熙怡微笑心自誓。复念言：一切世间烦恼所盲，唯我今者具足智慧。如是知已，熙怡微笑心自誓。又念言：我今因此假名身故，当得如来充满三世无上法身。如是知已，熙怡微笑心自誓。菩萨尔时，以无障碍眼，遍观十方所有梵天，乃至一切大自在天，作是念言：此等众生，皆自谓为有大智力。如是知已，熙怡微笑心自誓。菩萨尔时观诸众生，久种善根，今皆退没；如是知已，熙怡微笑心自誓。菩萨观见世间种子，所种虽少，获果甚多；如是知已，熙怡微笑心自誓。菩萨观见一切众生，蒙佛所教，必得利益；如是知已，熙怡微笑心自誓。菩萨观见过去世中同行菩萨，染著余事，不得佛法广大功德；如是知已，熙怡微笑心自誓。菩萨观见过去世中同共集会诸天人等，至今犹在凡夫之地，不能舍离，亦不疲厌；如是知已，熙怡微笑心自誓。菩萨尔时，为一切如来光明所触，倍加欣慰，熙怡微笑心自誓。是为十。佛子，菩萨为调伏众生故，如是示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十事故，示行七步。何等为十？所谓：现菩萨力故，示行七步；现施七财故，示行七步；满地神愿故，示行七步；现超三界相故，示行七步；现菩萨最胜行超过象王、牛王、师子王行故，示行七步；现金刚地相故，示行七步；现欲与众生勇猛力故，示行七步；现修行七觉宝故，示行七步；现所得法不由他教故，示行七步；现于世间最胜无比故，示行七步。是为十。佛子，菩萨为调伏众生故，如是示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十事故，现处童子地。何等为十？所谓：为现通达一切世间文字、算计、图书、印玺种种业故，处童子地；为现通达一切世间象马、车乘、弧矢、剑戟种种业故，处童子地；为现通达一切世间文笔、谈论、博弈、嬉戏种种事故，处童子地；为现远离身、语、意业诸过失故，处童子地；为现入定住涅槃门，周遍十方无量世界故，处童子地；为现其力超过一切天、龙、夜叉、乾闼婆、阿修罗、迦楼罗、紧那罗、摩睺罗伽、释、梵、护世、人非人等故，处童子地；为现菩萨色相威光超过一切释、梵、护世故，处童子地；为令耽著欲乐众生欢喜乐法故，处童子地；为尊重正法，勤供养佛，周遍十方一切世界故，处童子地；为现得佛加被蒙法光明故，处童子地。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现童子地已，以十事故现处王宫。何等为十？所谓：为令宿世同行众生善根成熟故，现处王宫；为显示菩萨善根力故，现处王宫；为诸人、天耽著乐具，示现菩萨大威德乐具故，现处王宫；顺五浊世众生心故，现处王宫；为现菩萨大威德力能于深宫入三昧故，现处王宫；为令宿世同愿众生满其意故，现处王宫；欲令父母、亲戚、眷属满所愿故，现处王宫；欲以妓乐出妙法音供养一切诸如来故，现处王宫；欲于宫内住微妙三昧，始从成佛乃至涅槃皆示现故，现处王宫；为随顺守护诸佛法故，现处王宫。是为十。最后身菩萨如是示现处王宫已，然后出家。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十事故，示现出家。何等为十？所谓：为厌居家故，示现出家；为著家众生令舍离故，示现出家；为随顺信乐圣人道故，示现出家；为宣扬赞叹出家功德故，示现出家；为显永离二边见故，示现出家；为令众生离欲乐、我乐故，示现出家；为先现出三界相故，示现出家；为现自在不属他故，示现出家；为显当得如来十力、无畏法故，示现出家；最后菩萨法应尔故，示现出家。是为十。菩萨以此调伏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为十种事故，示行苦行。何等为十？所谓：为成就劣解众生故，示行苦行；为拔邪见众生故，示行苦行；为不信业报众生令见业报故，示行苦行；为随顺杂染世界法应尔故，示行苦行；示能忍劬劳勤修道故，示行苦行；为令众生乐求法故，示行苦行；为著欲乐、我乐众生故，示行苦行；为显菩萨起行殊胜，乃至最后生犹不舍勤精进故，示行苦行；为令众生乐寂静法，增长善根故，示行苦行；为诸天、世人诸根未熟，待时成熟故，示行苦行。是为十。菩萨以此方便调伏一切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往诣道场有十种事。何等为十？所谓：诣道场时，照耀一切世界；诣道场时，震动一切世界；诣道场时，于一切世界普现其身；诣道场时，觉悟一切菩萨及一切宿世同行众生；诣道场时，示现道场一切庄严；诣道场时，随诸众生心之所欲，而为现身种种威仪，及菩提树一切庄严；诣道场时，现见十方一切如来；诣道场时，举足、下足常入三昧，念念成佛无有超隔；诣道场时，一切天、龙、夜叉、乾闼婆、阿修罗、迦楼罗、紧那罗、摩睺罗伽、释、梵、护世一切诸王各不相知，而兴种种上妙供养；诣道场时，以无碍智，普观一切诸佛如来于一切世界修菩萨行而成正觉。是为十。菩萨以此教化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坐道场有十种事。何等为十？所谓：坐道场时，种种震动一切世界；坐道场时，平等照耀一切世界；坐道场时，除灭一切诸恶趣苦；坐道场时，令一切世界金刚所成；坐道场时，普观一切诸佛如来师子之座；坐道场时，心如虚空，无所分别；坐道场时，随其所应，现身威仪；坐道场时，随顺安住金刚三昧；坐道场时，受一切如来神力所持清净妙处；坐道场时，自善根力悉能加被一切众生。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坐道场时，有十种奇特未曾有事。何等为十？佛子，菩萨摩诃萨坐道场时，十方世界一切如来皆现其前，咸举右手而称赞言：善哉！善哉！无上导师！是为第一未曾有事。菩萨摩诃萨坐道场时，一切如来皆悉护念，与其威力，是为第二未曾有事。菩萨摩诃萨坐道场时，宿世同行诸菩萨众悉来围绕，以种种庄严具恭敬供养，是为第三未曾有事。菩萨摩诃萨坐道场时，一切世界草木、丛林诸无情物，皆曲身低影，归向道场，是为第四未曾有事。菩萨摩诃萨坐道场时，入三昧，名观察法界，此三昧力能令菩萨一切诸行悉得圆满，是为第五未曾有事。菩萨摩诃萨坐道场时，得陀罗尼，名最上离垢妙光海藏，能受一切诸佛如来大云法雨，是为第六未曾有事。菩萨摩诃萨坐道场时，以威德力兴上妙供具，遍一切世界供养诸佛，是为第七未曾有事。菩萨摩诃萨坐道场时，住最胜智，悉现了知一切众生诸根意行，是为第八未曾有事。菩萨摩诃萨坐道场时，入三昧，名善觉，此三昧力能令其身充满三世尽虚空界一切世界，是为第九未曾有事。菩萨摩诃萨坐道场时，得离垢光明无碍大智，令其身业普入三世，是为第十未曾有事。佛子，是为菩萨摩诃萨坐道场时，十种奇特未曾有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坐道场时，观十种义故，示现降魔。何等为十？所谓：为浊世众生乐于斗战，欲显菩萨威德力故，示现降魔；为诸天、世人有怀疑者，断彼疑故，示现降魔；为教化调伏诸魔军故，示现降魔；为欲令诸天、世人乐军阵者，咸来聚观，心调伏故，示现降魔；为显示菩萨所有威力世无能敌故，示现降魔；为欲发起一切众生勇猛力故，示现降魔；为哀愍末世诸众生故，示现降魔；为欲显示乃至道场犹有魔军而来触恼，此后乃得超魔境界故，示现降魔；为显烦恼业用羸劣，大慈善根势力强盛故，示现降魔；为欲随顺浊恶世界所行法故，示现降魔。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有十种成如来力。何等为十？所谓：超过一切众魔烦恼业故，成如来力；具足一切菩萨行，游戏一切菩萨三昧门故，成如来力；具足一切菩萨广大禅定故，成如来力；圆满一切白净助道法故，成如来力；得一切法智慧光明，善思惟分别故，成如来力；其身周遍一切世界故，成如来力；所出言音悉与一切众生心等故，成如来力；能以神力加持一切故，成如来力；与三世诸佛身、语、意业等无有异，于一念中了三世法故，成如来力；得善觉智三昧，具如来十力，所谓：是处非处智力乃至漏尽智力故，成如来力。是为十。若诸菩萨具此十力，则名如来、应、正等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来、应、正等觉转大法轮有十种事。何等为十？一者、具足清净四无畏智；二者、出生四辩随顺音声；三者、善能开阐四真谛相；四者、随顺诸佛无碍解脱；五者、能令众生心皆净信；六者、所有言说皆不唐捐，能拔众生诸苦毒箭；七者、大悲愿力之所加持；八者、随出音声普遍十方一切世界；九者、于阿僧祇劫说法不断；十者、随所说法皆能生起根、力、觉道、禅定、解脱、三昧等法。佛子，诸佛如来转于法轮，有如是等无量种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来、应、正等觉转法轮时，以十事故，于众生心中种白净法，无空过者。何等为十？所谓：过去愿力故；大悲所持故；不舍众生故；智慧自在，随其所乐为说法故；必应其时，未曾失故；随其所宜，无妄说故；知三世智，善了知故；其身最胜，无与等故；言辞自在，无能测故；智慧自在，随所发言悉开悟故。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如来、应、正等觉作佛事已，观十种义故，示般涅槃。何等为十？所谓：示一切行实无常故；示一切有为非安隐故；示大涅槃是安隐处，无怖畏故；以诸人、天乐著色身，为现色身是无常法，令其愿住净法身故；示无常力不可转故；示一切有为不随心住，不自在故；示一切三有皆如幻化，不坚牢故；示涅槃性究竟坚牢，不可坏故；示一切法无生无起而有聚集、散坏相故；佛子，诸佛世尊作佛事已，所愿满已，转法轮已，应化度者皆化度已，有诸菩萨应受尊号成记莂已，法应如是入于不变大般涅槃。佛子，是为如来、应、正等觉观十义故，示般涅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法门名菩萨广大清净行。无量诸佛所共宣说，能令智者了无量义皆生欢喜，令一切菩萨大愿、大行皆得相续。佛子，若有众生得闻此法，闻已信解，解已修行，必得疾成阿耨多罗三藐三菩提。何以故？以如说修行故。佛子，若诸菩萨不如说行，当知是人于佛菩提则为永离，是故菩萨应如说行。佛子，此一切菩萨功德行处决定义华，普入一切法，普生一切智，超诸世间，离二乘道，不与一切诸众生共，悉能照了一切法门，增长众生出世善根，离世间法门品，应尊重，应听受，应诵持，应思惟，应愿乐，应修行；若能如是，当知是人疾得阿耨多罗三藐三菩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说此品时，佛神力故，及此法门法如是故，十方无量无边阿僧祇世界皆大震动，大光普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十方诸佛皆现普贤菩萨前，赞言：善哉！善哉！佛子，乃能说此诸菩萨摩诃萨功德行处决定义华普入一切佛法出世间法门品。佛子，汝已善学此法，善说此法。汝以威力护持此法，我等诸佛悉皆随喜；如我等诸佛随喜于汝，一切诸佛悉亦如是。佛子，我等诸佛悉共同心护持此经，令现在、未来诸菩萨众未曾闻者皆当得闻。 </w:t>
      </w:r>
    </w:p>
    <w:p>
      <w:pPr>
        <w:sectPr>
          <w:headerReference w:type="even" r:id="rId148"/>
          <w:headerReference w:type="default" r:id="rId149"/>
          <w:headerReference w:type="first" r:id="rId150"/>
          <w:footerReference w:type="even" r:id="rId151"/>
          <w:footerReference w:type="default" r:id="rId152"/>
          <w:footerReference w:type="first" r:id="rId15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承佛神力，观察十方一切大众洎于法界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于无量劫修苦行，从无量佛正法生，令无量众住菩提，彼无等行听我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供无量佛而舍著，广度群生不作想，求佛功德心无依，彼胜妙行我今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离三界魔烦恼业，具圣功德最胜行，灭诸痴惑心寂然，我今说彼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永离世间诸诳幻，种种变化示众生，心生住灭现众事，说彼所能令众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见诸众生生老死，烦恼忧横所缠迫，欲令解脱教发心，彼功德行应听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施戒忍进禅智慧，方便慈悲喜舍等，百千万劫常修行，彼人功德仁应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千万亿劫求菩提，所有身命皆无吝，愿益群生不为己，彼慈愍行我今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亿劫演其德，如海一滴未为少，功德无比不可喻，以佛威神今略说。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其心不高下，求道无厌倦，普使诸众生，住善增净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智慧普饶益，如树如河泉，亦如于大地，一切所依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如莲华，慈根安隐茎，智慧为众蕊，戒品为香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放法光明，令彼得开敷，不著有为水，见者皆欣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妙法树，生于直心地，信种慈悲根，智慧以为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方便为枝干，五度为繁密，定叶神通华，一切智为果。 </w:t>
      </w:r>
    </w:p>
    <w:p>
      <w:pPr>
        <w:pStyle w:val="Normal"/>
        <w:widowControl/>
        <w:ind w:firstLine="420"/>
        <w:jc w:val="left"/>
        <w:rPr/>
      </w:pPr>
      <w:r>
        <w:rPr>
          <w:rFonts w:ascii="宋体;SimSun" w:hAnsi="宋体;SimSun" w:cs="宋体;SimSun"/>
          <w:kern w:val="0"/>
          <w:szCs w:val="21"/>
        </w:rPr>
        <w:t>最上力为</w:t>
      </w:r>
      <w:r>
        <w:rPr>
          <w:rFonts w:ascii="宋体;SimSun" w:hAnsi="宋体;SimSun" w:cs="宋体;SimSun"/>
          <w:kern w:val="0"/>
          <w:szCs w:val="21"/>
          <w:highlight w:val="yellow"/>
        </w:rPr>
        <w:t>茑</w:t>
      </w:r>
      <w:r>
        <w:rPr>
          <w:rFonts w:ascii="宋体;SimSun" w:hAnsi="宋体;SimSun" w:cs="宋体;SimSun"/>
          <w:kern w:val="0"/>
          <w:szCs w:val="21"/>
        </w:rPr>
        <w:t xml:space="preserve">，垂阴覆三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师子王，白净法为身。四谛为其足，正念以为颈，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慈眼智慧首，顶系解脱缯，胜义空谷中，吼法怖众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为商主，普见诸群生，在生死旷野，烦恼险恶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魔贼之所摄，痴盲失正道，示其正直路，令入无畏城。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见众生，三毒烦恼病，种种诸苦恼，长夜所煎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为发大悲心，广说对治门，八万四千种，灭除众苦患。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为法王，正道化众生，令远恶修善，专求佛功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佛所，灌顶受尊记，广施众圣财，菩提分珍宝。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转法轮，如佛之所转，戒毂三昧辋，智庄慧为剑，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既破烦恼贼，亦殄众魔怨，一切诸外道，见之无不散。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智慧海，深广无涯际，正法味盈洽，觉分宝充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大心无边岸，一切智为潮，众生莫能测，说之不可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须弥山，超出于世间，神通三昧峰，大心安不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亲近者，同其智慧色，迥绝众境界，一切无不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如金刚，志求一切智，信心及苦行，坚固不可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其心无所畏，饶益诸群生，众魔与烦恼，一切悉摧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大慈悲，譬如重密云，三明发电光，神足震雷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普以四辩才，雨八功德水，润洽于一切，令除烦恼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正法城，般若以为墙，惭愧为深堑，智慧为却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广开解脱门，正念恒防守，四谛坦王道，六通集兵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复建大法幢，周回遍其下；三有诸魔众，一切无能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迦楼罗，如意为坚足，方便勇猛翅，慈悲明净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住一切智树，观三有大海，搏撮天人龙，安置涅槃岸。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正法日，出现于世间，戒品圆满轮，神足速疾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照以智慧光，长诸根力药，灭除烦恼暗，消竭爱欲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智光月，法界以为轮，游于毕竟空，世间无不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界识心内，随时有增减；二乘星宿中，一切无俦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大法王，功德庄严身，相好皆具足，人天悉瞻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方便清净目，智慧金刚杵，于法得自在，以道化群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大梵王，自在超三有，业惑悉皆断，慈舍靡不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处处示现身，开悟以法音，于彼三界中，拔诸邪见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自在天，超过生死地，境界常清净，智慧无退转，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绝彼下乘道，受诸灌顶法，功德智慧具，名称靡不闻。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智慧心，清净如虚空，无性无依处，一切不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大自在力，能成世间事，自具清净行，令众生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方便地，饶益诸众生；菩萨慈悲水，浣涤诸烦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智慧火，烧诸惑习薪；菩萨无住风，游行三有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如珍宝，能济贫穷厄；菩萨如金刚，能摧颠倒见；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如璎珞，庄严三有身；菩萨如摩尼，增长一切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德如华，常发菩提分；菩萨愿如鬘，恒系众生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净戒香，坚持无缺犯；菩萨智涂香，普熏于三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力如帐，能遮烦恼尘；菩萨智如幢，能摧我慢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妙行为缯彩，庄严于智慧，惭愧作衣服，普覆诸群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无碍乘，巾之出三界；菩萨大力象，其心善调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神足马，腾步超诸有；菩萨说法龙，普雨众生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优昙华，世间难值遇；菩萨大勇将，众魔悉降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转法轮，如佛之所转；菩萨灯破暗，众生见正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功德河，恒顺正道流；菩萨精进桥，广度诸群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大智与弘誓，共作坚牢船，引接诸众生，安置菩提岸。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游戏园，真实乐众生；菩萨解脱华，庄严智宫殿；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如妙药，灭除烦恼病；菩萨如雪山，出生智慧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等于佛，觉悟诸群生，佛心岂有他，正觉觉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佛之所来，菩萨如是来；亦如一切智，以智入普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善开导，一切诸群生；菩萨自然觉，一切智境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无量力，世间莫能坏；菩萨无畏智，知众生及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世间，色相各差别，音声及名字，悉能分别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虽离于名色，而现种种相；一切诸众生，莫能测其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是等功德，菩萨悉成就，了性皆无性，有无无所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是一切智，无尽无所依，我今当演说，令众生欢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虽知诸法相，如幻悉空寂，而以悲愿心，及佛威神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现神通变化，种种无量事；如是诸功德，汝等应听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身能示现，无量差别身，无心无境界，普应一切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音中具演，一切诸言音；众生语言法，随类皆能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永离烦恼身，而现自在身，知法不可说，而作种种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其心常寂灭，清净如虚空，而普庄严刹，示现一切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于身无所著，而能示现身；一切世间中，随应而受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虽生一切处，亦不住受生，知身如虚空，种种随心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身无边，普现一切处，常恭敬供养，最胜两足尊。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香华众妓乐，幢幡及宝盖，恒以深净心，供养于诸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离一佛会，普在诸佛所，于彼大众中，问难听受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闻法入三昧，一一无量门，起定亦复然，示现无穷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智慧巧方便，了世皆如幻，而能现世间，无边诸幻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示现种种色，亦现心及语，入诸想网中，而恒无所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现初发心，利益于世间；或现久修行，广大无边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施戒忍精进，禅定及智慧，四梵四摄等，一切最胜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现行成满，得忍无分别；或现一生系，诸佛与灌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现声闻相，或复现缘觉，处处般涅槃，不舍菩提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现为帝释，或现为梵王，或天女围绕，或时独宴默。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现为比丘，寂静调其心；或现自在王，统理世间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现巧术女，或现修苦行，或现受五欲，或现入诸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现初始生，或少或老死。若有思议者，心疑发狂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现在天宫，或现始降神，或入或住胎，或佛转法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生或涅槃，或现入学堂，或在婇女中，或离俗修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坐菩提树，自然成正觉；或现转法轮，或现始求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现为佛身，宴坐无量刹；或修不退道，积集菩提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深入无数劫，皆悉到彼岸；无量劫一念，一念无量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劫非劫，为世示现劫，无来无积集，成就诸劫事。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于一微尘中，普见一切佛；十方一切处，无处而不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国土众生法，次第悉皆见；经无量劫数，究竟不可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知众生，广大无有边；彼一众生身，无量因缘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知一无量，一切悉亦然；随其所通达，教诸未学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悉知众生根，上中下不同；亦知根转移，应化不应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根一切根，展转因缘力，微细各差别，次第无错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又知其欲解，一切烦恼习；亦知去来今，所有诸心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了达一切行，无来亦无去；既知其行已，为说无上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杂染清净行，种种悉了知，一念得菩提，成就一切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住佛不思议，究竟智慧心，一念悉能知，一切众生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神通智，功力已自在，能于一念中，往诣无边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是速疾往，尽于无数劫，无处而不周，莫动毫端分。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工幻师，示现种种色，于彼幻中求，无色无非色。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亦如是，以方便智幻，种种皆示现，充满于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净日月，皎镜在虚空，影现于众水，不为水所杂。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净法轮，当知亦如是，现世间心水，不为世所杂。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人睡梦中，造作种种事，虽经亿千岁，一夜未终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住法性，示现一切事，无量劫可极，一念智无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山谷中，及以宫殿间，种种皆响应，而实无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住法性，能以自在智，广出随类音，亦复无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有见阳焰，想之以为水，驰逐不得饮，展转更增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烦恼心，应知亦如是；菩萨起慈愍，救之令出离。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观色如聚沫，受如水上泡，想如热时焰，诸行如芭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心识犹如幻，示现种种事；如是知诸蕴，智者无所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处悉空寂，如机关动转；诸界性永离，妄现于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住真实，寂灭第一义，种种广宣畅，而心无所依。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来亦无去，亦复无有住，烦恼业苦因，三种恒流转。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缘起非有无，非实亦非虚，如是入中道，说之无所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于一念中，普现三世心，欲色无色界，一切种种事。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随顺三律仪，演说三解脱，建立三乘道，成就一切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了达处非处，诸业及诸根，界解与禅定，一切至处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宿命念天眼，灭除一切惑，知佛十种力，而未能成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了达诸法空，而常求妙法，不与烦恼合，而亦不尽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广知出离道，而以度众生，于此得无畏，不舍修诸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谬无违道，亦不失正念，精进欲三昧，观慧无损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聚皆清净，三世悉明达，大慈愍众生，一切无障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由入此法门，得成如是行，我说其少分，功德庄严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穷于无数劫，说彼行无尽，我今说少分，如大地一尘。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依于佛智住，起于奇特想，修行最胜行，具足大慈悲。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精勤自安隐，教化诸含识，安住净戒中，具诸授记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入佛功德，众生行及刹，劫世悉亦知，无有疲厌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差别智总持，通达真实义，思惟说无比，寂静等正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发于普贤心，及修其行愿，慈悲因缘力，趣道意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修行波罗蜜，究竟随觉智，证知力自在，成无上菩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成就平等智，演说最胜法，能持具妙辩，逮得法王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远离于诸著，演说心平等，出生于智慧，变化得菩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住持一切劫，智者大欣慰，深入及依止，无畏无疑惑。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了达不思议，巧密善分别，善入诸三昧，普见智境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究竟诸解脱，游戏诸通明，缠缚悉永离，园林恣游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白法为宫殿，诸行可欣乐，现无量庄严，于世心无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深心善观察，妙辩能开演，清净菩提印，智光照一切。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所住无等比，其心不下劣，立志如大山，种德若深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宝安住法，被甲誓愿心，发起于大事，究竟无能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得授菩提记，安住广大心，秘藏无穷尽，觉悟一切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智皆自在，妙用无障碍，众生一切刹，及以种种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身愿与境界，智慧神通等，示现于世间，无量百千亿。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游戏及境界，自在无能制，力无畏不共，一切业庄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身及身业，语及净修语，以得守护故，成办十种事。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心发心，及以心周遍，诸根无散动，获得最胜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深心增胜心，远离于谄诳；种种决定解，普入于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舍彼烦恼习，取兹最胜道，巧修使圆满，逮成一切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离退入正位，决定证寂灭，出生佛法道，成就功德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道及无量道，乃至庄严道，次第善安住，悉皆无所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手足及腹藏，金刚以为心，被以慈哀甲，具足众器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智首明达眼，菩提行为耳，清净戒为鼻，灭暗无障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辩才以为舌，无处不至身；最胜智为心，行住修诸业。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道场师子座，梵卧空为住，所行及观察，普照如来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遍观众生行，奋迅及哮吼，离贪行净施，舍慢持净戒，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瞋常忍辱，不懈恒精进，禅定得自在，智慧无所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慈济悲无倦，喜法舍烦恼；于诸境界中，知义亦知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福德悉成满，智慧如利剑，普照乐多闻，明了趣向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知魔及魔道，誓愿咸舍离；见佛与佛业，发心皆摄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离慢修智慧，不为魔力持；为佛所摄持，亦为法所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现住兜率天，又现彼命终；示现住母胎，亦现微细趣。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现生及微笑，亦现行七步；示修众技术，亦示处深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出家修苦行，往诣于道场，端坐放光明，觉悟诸群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降魔成正觉，转无上法轮，所现悉已终，入于大涅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彼诸菩萨行，无量劫修习，广大无有边，我今说少分。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虽令无量众，安住佛功德；众生及法中，毕竟无所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具足如是行，游戏诸神通：毛端置众刹，经于亿千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掌持无量刹，遍往身无倦，还来置本处，众生不知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以一切，种种庄严刹，置于一毛孔，真实悉令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复以一毛孔，普纳一切海，大海无增减，众生不娆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量铁围山，手执碎为尘，一尘下一刹，尽此诸尘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以此诸尘刹，复更末为尘；如是尘可知，菩萨智难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于一毛孔中，放无量光明；日月星宿光，摩尼珠火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及以诸天光，一切皆映蔽，灭诸恶道苦，为说无上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世间，种种差别音；菩萨以一音，一切皆能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决定分别说，一切诸佛法，普使诸群生，闻之大欢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过去一切劫，安置未来今；未来现在劫，迴置过去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示现无量刹，烧燃及成住；一切诸世间，悉在一毛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未来及现在，一切十方佛，靡不于身中，分明而显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深知变化法，善应众生心，示现种种身，而皆无所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现于六趣，一切众生身，释梵护世身，诸天人众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声闻缘觉身，诸佛如来身；或现菩萨身，修行一切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善入软中上，众生诸想网，示现成菩提，及以诸佛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了知诸想网，于想得自在，示修菩萨行，一切方便事。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示现如是等，广大诸神变；如是诸境界，举世莫能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虽现无所现，究竟转增上，随顺众生心，令行真实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身语及与心，平等如虚空，净戒为涂香，众行为衣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法缯严净髻，一切智摩尼，功德靡不周，灌顶升王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波罗蜜为轮，诸通以为象，神足以为马，智慧为明珠。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妙行为婇女，四摄主藏神，方便为主兵，菩萨转轮王。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昧为城郭，空寂为宫殿，慈甲智慧剑，念弓明利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高张神力盖，迥建智慧幢，忍力不动摇，直破魔王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总持为平地，众行为河水，净智为涌泉，妙慧作树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空为澄净池，觉分菡萏华，神力自庄严，三昧常娱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思惟为婇女，甘露为美食，解脱味为浆，游戏于三乘。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此诸菩萨行，微妙转增上，无量劫修行，其心不厌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供养一切佛，严净一切刹，普令一切众，安住一切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刹微尘，悉可知其数；一切虚空界，一沙可度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众生心，念念可数知；佛子诸功德，说之不可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欲具此功德，及诸上妙法，欲使诸众生，离苦常安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欲令身语意，悉与诸佛等，应发金刚心，学此功德行。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五十九</w:t>
      </w:r>
      <w:r>
        <w:rPr>
          <w:rFonts w:ascii="宋体;SimSun" w:hAnsi="宋体;SimSun" w:cs="宋体;SimSun"/>
          <w:b/>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 xml:space="preserve">大方广佛华严经 </w:t>
      </w:r>
      <w:r>
        <w:rPr>
          <w:rFonts w:ascii="宋体;SimSun" w:hAnsi="宋体;SimSun" w:cs="宋体;SimSun"/>
          <w:b/>
          <w:kern w:val="0"/>
          <w:szCs w:val="21"/>
        </w:rPr>
        <w:t>中册 终</w:t>
      </w:r>
    </w:p>
    <w:p>
      <w:pPr>
        <w:pStyle w:val="Normal"/>
        <w:spacing w:before="288" w:after="288"/>
        <w:jc w:val="center"/>
        <w:rPr>
          <w:rFonts w:ascii="宋体;SimSun" w:hAnsi="宋体;SimSun" w:cs="宋体;SimSun"/>
          <w:kern w:val="0"/>
          <w:szCs w:val="21"/>
        </w:rPr>
      </w:pPr>
      <w:r>
        <w:rPr>
          <w:rFonts w:cs="宋体;SimSun" w:ascii="宋体;SimSun" w:hAnsi="宋体;SimSun"/>
          <w:kern w:val="0"/>
          <w:szCs w:val="21"/>
        </w:rPr>
        <w:t xml:space="preserve"> </w:t>
      </w:r>
    </w:p>
    <w:sectPr>
      <w:type w:val="continuous"/>
      <w:pgSz w:w="6747" w:h="9360"/>
      <w:pgMar w:left="851" w:right="567" w:gutter="0" w:header="510" w:top="851" w:footer="340" w:bottom="680"/>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inyin">
    <w:altName w:val="Times New Roman"/>
    <w:charset w:val="00"/>
    <w:family w:val="auto"/>
    <w:pitch w:val="default"/>
  </w:font>
  <w:font w:name="华文楷体">
    <w:charset w:val="86"/>
    <w:family w:val="auto"/>
    <w:pitch w:val="variable"/>
  </w:font>
  <w:font w:name="Liberation Sans">
    <w:altName w:val="Arial"/>
    <w:charset w:val="01"/>
    <w:family w:val="swiss"/>
    <w:pitch w:val="variable"/>
  </w:font>
  <w:font w:name="宋体">
    <w:altName w:val="SimSun"/>
    <w:charset w:val="86"/>
    <w:family w:val="auto"/>
    <w:pitch w:val="variable"/>
  </w:font>
  <w:font w:name="sөũ">
    <w:altName w:val="Times New Roman"/>
    <w:charset w:val="00"/>
    <w:family w:val="roman"/>
    <w:pitch w:val="default"/>
  </w:font>
  <w:font w:name="зũ">
    <w:altName w:val="宋体"/>
    <w:charset w:val="86"/>
    <w:family w:val="roman"/>
    <w:pitch w:val="default"/>
  </w:font>
  <w:font w:name="Cambria">
    <w:charset w:val="00"/>
    <w:family w:val="roman"/>
    <w:pitch w:val="variable"/>
  </w:font>
  <w:font w:name="汉仪中隶书繁">
    <w:charset w:val="86"/>
    <w:family w:val="modern"/>
    <w:pitch w:val="default"/>
  </w:font>
  <w:font w:name="华文隶书">
    <w:charset w:val="86"/>
    <w:family w:val="auto"/>
    <w:pitch w:val="variable"/>
  </w:font>
  <w:font w:name="华文中宋">
    <w:charset w:val="86"/>
    <w:family w:val="auto"/>
    <w:pitch w:val="variable"/>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楷体" w:hAnsi="华文楷体" w:cs="华文楷体" w:eastAsia="华文楷体"/>
        <w:szCs w:val="18"/>
      </w:rPr>
      <w:t>音注：</w:t>
    </w:r>
    <w:r>
      <w:rPr>
        <w:rFonts w:ascii="华文楷体" w:hAnsi="华文楷体" w:cs="华文楷体" w:eastAsia="华文楷体"/>
        <w:szCs w:val="18"/>
      </w:rPr>
      <w:t>祢</w:t>
    </w:r>
    <w:r>
      <w:rPr>
        <w:rFonts w:eastAsia="华文楷体" w:cs="华文楷体" w:ascii="华文楷体" w:hAnsi="华文楷体"/>
        <w:szCs w:val="18"/>
      </w:rPr>
      <w:t>(</w:t>
    </w:r>
    <w:r>
      <w:rPr>
        <w:rFonts w:eastAsia="华文楷体" w:cs="Arial" w:ascii="华文楷体" w:hAnsi="华文楷体"/>
        <w:szCs w:val="18"/>
      </w:rPr>
      <w:t>nǐ)</w:t>
    </w:r>
    <w:r>
      <w:rPr>
        <w:rFonts w:eastAsia="华文楷体" w:cs="Arial" w:ascii="华文楷体" w:hAnsi="华文楷体"/>
        <w:szCs w:val="18"/>
      </w:rPr>
      <w:t xml:space="preserve"> </w:t>
    </w:r>
    <w:r>
      <w:rPr>
        <w:rFonts w:ascii="华文楷体" w:hAnsi="华文楷体" w:cs="华文楷体" w:eastAsia="华文楷体"/>
        <w:szCs w:val="18"/>
      </w:rPr>
      <w:t>攞</w:t>
    </w:r>
    <w:r>
      <w:rPr>
        <w:rFonts w:eastAsia="华文楷体" w:cs="华文楷体" w:ascii="华文楷体" w:hAnsi="华文楷体"/>
        <w:szCs w:val="18"/>
      </w:rPr>
      <w:t>(</w:t>
    </w:r>
    <w:r>
      <w:rPr>
        <w:rFonts w:eastAsia="华文楷体" w:cs="Arial" w:ascii="华文楷体" w:hAnsi="华文楷体"/>
        <w:szCs w:val="18"/>
      </w:rPr>
      <w:t>luó</w:t>
    </w:r>
    <w:r>
      <w:rPr>
        <w:rFonts w:eastAsia="华文楷体" w:cs="Arial" w:ascii="华文楷体" w:hAnsi="华文楷体"/>
        <w:szCs w:val="18"/>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2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三十七</w:t>
    </w:r>
  </w:p>
  <w:p>
    <w:pPr>
      <w:pStyle w:val="Normal"/>
      <w:rPr>
        <w:b/>
        <w:b/>
        <w:sz w:val="13"/>
        <w:szCs w:val="13"/>
      </w:rPr>
    </w:pPr>
    <w:r>
      <w:rPr>
        <w:b/>
        <w:sz w:val="13"/>
        <w:szCs w:val="13"/>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w:t>
    </w:r>
    <w:r>
      <w:rPr>
        <w:b/>
        <w:lang w:val="zh-CN"/>
      </w:rPr>
      <w:t>地</w:t>
    </w:r>
    <w:r>
      <w:rPr>
        <w:b/>
        <w:lang w:val="zh-CN"/>
      </w:rPr>
      <w:t>品</w:t>
    </w:r>
    <w:r>
      <w:rPr>
        <w:rFonts w:cs="Calibri" w:eastAsia="Calibri"/>
        <w:b/>
        <w:lang w:val="zh-CN"/>
      </w:rPr>
      <w:t xml:space="preserve"> </w:t>
    </w:r>
    <w:r>
      <w:rPr>
        <w:b/>
        <w:lang w:val="zh-CN"/>
      </w:rPr>
      <w:t>第二十</w:t>
    </w:r>
    <w:r>
      <w:rPr>
        <w:b/>
        <w:lang w:val="zh-CN"/>
      </w:rPr>
      <w:t>六</w:t>
    </w:r>
    <w:r>
      <w:rPr>
        <w:b/>
        <w:lang w:val="zh-CN"/>
      </w:rPr>
      <w:t>之</w:t>
    </w:r>
    <w:r>
      <w:rPr>
        <w:b/>
        <w:lang w:val="zh-CN"/>
      </w:rPr>
      <w:t>四</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29</w:t>
    </w:r>
    <w:r>
      <w:rPr/>
      <w:fldChar w:fldCharType="end"/>
    </w:r>
  </w:p>
  <w:p>
    <w:pPr>
      <w:pStyle w:val="Normal"/>
      <w:rPr>
        <w:b/>
        <w:b/>
        <w:sz w:val="13"/>
        <w:szCs w:val="13"/>
      </w:rPr>
    </w:pPr>
    <w:r>
      <w:rPr>
        <w:b/>
        <w:sz w:val="13"/>
        <w:szCs w:val="13"/>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3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三十九</w:t>
    </w:r>
  </w:p>
  <w:p>
    <w:pPr>
      <w:pStyle w:val="Normal"/>
      <w:rPr>
        <w:b/>
        <w:b/>
        <w:sz w:val="13"/>
        <w:szCs w:val="13"/>
      </w:rPr>
    </w:pPr>
    <w:r>
      <w:rPr>
        <w:b/>
        <w:sz w:val="13"/>
        <w:szCs w:val="13"/>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w:t>
    </w:r>
    <w:r>
      <w:rPr>
        <w:b/>
        <w:lang w:val="zh-CN"/>
      </w:rPr>
      <w:t>地</w:t>
    </w:r>
    <w:r>
      <w:rPr>
        <w:b/>
        <w:lang w:val="zh-CN"/>
      </w:rPr>
      <w:t>品</w:t>
    </w:r>
    <w:r>
      <w:rPr>
        <w:rFonts w:cs="Calibri" w:eastAsia="Calibri"/>
        <w:b/>
        <w:lang w:val="zh-CN"/>
      </w:rPr>
      <w:t xml:space="preserve"> </w:t>
    </w:r>
    <w:r>
      <w:rPr>
        <w:b/>
        <w:lang w:val="zh-CN"/>
      </w:rPr>
      <w:t>第二十</w:t>
    </w:r>
    <w:r>
      <w:rPr>
        <w:b/>
        <w:lang w:val="zh-CN"/>
      </w:rPr>
      <w:t>六</w:t>
    </w:r>
    <w:r>
      <w:rPr>
        <w:b/>
        <w:lang w:val="zh-CN"/>
      </w:rPr>
      <w:t>之</w:t>
    </w:r>
    <w:r>
      <w:rPr>
        <w:b/>
        <w:lang w:val="zh-CN"/>
      </w:rPr>
      <w:t>六</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35</w:t>
    </w:r>
    <w:r>
      <w:rPr/>
      <w:fldChar w:fldCharType="end"/>
    </w:r>
  </w:p>
  <w:p>
    <w:pPr>
      <w:pStyle w:val="Normal"/>
      <w:rPr>
        <w:b/>
        <w:b/>
        <w:sz w:val="13"/>
        <w:szCs w:val="13"/>
      </w:rPr>
    </w:pPr>
    <w:r>
      <w:rPr>
        <w:b/>
        <w:sz w:val="13"/>
        <w:szCs w:val="13"/>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3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四十</w:t>
    </w:r>
  </w:p>
  <w:p>
    <w:pPr>
      <w:pStyle w:val="Normal"/>
      <w:rPr>
        <w:b/>
        <w:b/>
        <w:sz w:val="13"/>
        <w:szCs w:val="13"/>
      </w:rPr>
    </w:pPr>
    <w:r>
      <w:rPr>
        <w:b/>
        <w:sz w:val="13"/>
        <w:szCs w:val="13"/>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w:t>
    </w:r>
    <w:r>
      <w:rPr>
        <w:b/>
        <w:lang w:val="zh-CN"/>
      </w:rPr>
      <w:t>定</w:t>
    </w:r>
    <w:r>
      <w:rPr>
        <w:b/>
        <w:lang w:val="zh-CN"/>
      </w:rPr>
      <w:t>品</w:t>
    </w:r>
    <w:r>
      <w:rPr>
        <w:rFonts w:cs="Calibri" w:eastAsia="Calibri"/>
        <w:b/>
        <w:lang w:val="zh-CN"/>
      </w:rPr>
      <w:t xml:space="preserve"> </w:t>
    </w:r>
    <w:r>
      <w:rPr>
        <w:b/>
        <w:lang w:val="zh-CN"/>
      </w:rPr>
      <w:t>第二十</w:t>
    </w:r>
    <w:r>
      <w:rPr>
        <w:b/>
        <w:lang w:val="zh-CN"/>
      </w:rPr>
      <w:t>七</w:t>
    </w:r>
    <w:r>
      <w:rPr>
        <w:b/>
        <w:lang w:val="zh-CN"/>
      </w:rPr>
      <w:t>之</w:t>
    </w:r>
    <w:r>
      <w:rPr>
        <w:b/>
        <w:lang w:val="zh-CN"/>
      </w:rPr>
      <w:t>一</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37</w:t>
    </w:r>
    <w:r>
      <w:rPr/>
      <w:fldChar w:fldCharType="end"/>
    </w:r>
  </w:p>
  <w:p>
    <w:pPr>
      <w:pStyle w:val="Normal"/>
      <w:rPr>
        <w:b/>
        <w:b/>
        <w:sz w:val="13"/>
        <w:szCs w:val="13"/>
      </w:rPr>
    </w:pPr>
    <w:r>
      <w:rPr>
        <w:b/>
        <w:sz w:val="13"/>
        <w:szCs w:val="13"/>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4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四十一</w:t>
    </w:r>
  </w:p>
  <w:p>
    <w:pPr>
      <w:pStyle w:val="Normal"/>
      <w:rPr>
        <w:b/>
        <w:b/>
        <w:sz w:val="13"/>
        <w:szCs w:val="13"/>
      </w:rPr>
    </w:pPr>
    <w:r>
      <w:rPr>
        <w:b/>
        <w:sz w:val="13"/>
        <w:szCs w:val="13"/>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w:t>
    </w:r>
    <w:r>
      <w:rPr>
        <w:b/>
        <w:lang w:val="zh-CN"/>
      </w:rPr>
      <w:t>定</w:t>
    </w:r>
    <w:r>
      <w:rPr>
        <w:b/>
        <w:lang w:val="zh-CN"/>
      </w:rPr>
      <w:t>品</w:t>
    </w:r>
    <w:r>
      <w:rPr>
        <w:rFonts w:cs="Calibri" w:eastAsia="Calibri"/>
        <w:b/>
        <w:lang w:val="zh-CN"/>
      </w:rPr>
      <w:t xml:space="preserve"> </w:t>
    </w:r>
    <w:r>
      <w:rPr>
        <w:b/>
        <w:lang w:val="zh-CN"/>
      </w:rPr>
      <w:t>第二十</w:t>
    </w:r>
    <w:r>
      <w:rPr>
        <w:b/>
        <w:lang w:val="zh-CN"/>
      </w:rPr>
      <w:t>七</w:t>
    </w:r>
    <w:r>
      <w:rPr>
        <w:b/>
        <w:lang w:val="zh-CN"/>
      </w:rPr>
      <w:t>之</w:t>
    </w:r>
    <w:r>
      <w:rPr>
        <w:b/>
        <w:lang w:val="zh-CN"/>
      </w:rPr>
      <w:t>二</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0</w:t>
    </w:r>
    <w:r>
      <w:rPr/>
      <w:fldChar w:fldCharType="end"/>
    </w:r>
  </w:p>
  <w:p>
    <w:pPr>
      <w:pStyle w:val="Normal"/>
      <w:rPr>
        <w:b/>
        <w:b/>
        <w:sz w:val="13"/>
        <w:szCs w:val="13"/>
      </w:rPr>
    </w:pPr>
    <w:r>
      <w:rPr>
        <w:b/>
        <w:sz w:val="13"/>
        <w:szCs w:val="13"/>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4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四十二</w:t>
    </w:r>
  </w:p>
  <w:p>
    <w:pPr>
      <w:pStyle w:val="Normal"/>
      <w:rPr>
        <w:b/>
        <w:b/>
        <w:sz w:val="13"/>
        <w:szCs w:val="13"/>
      </w:rPr>
    </w:pPr>
    <w:r>
      <w:rPr>
        <w:b/>
        <w:sz w:val="13"/>
        <w:szCs w:val="13"/>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w:t>
    </w:r>
    <w:r>
      <w:rPr>
        <w:b/>
        <w:lang w:val="zh-CN"/>
      </w:rPr>
      <w:t>定</w:t>
    </w:r>
    <w:r>
      <w:rPr>
        <w:b/>
        <w:lang w:val="zh-CN"/>
      </w:rPr>
      <w:t>品</w:t>
    </w:r>
    <w:r>
      <w:rPr>
        <w:rFonts w:cs="Calibri" w:eastAsia="Calibri"/>
        <w:b/>
        <w:lang w:val="zh-CN"/>
      </w:rPr>
      <w:t xml:space="preserve"> </w:t>
    </w:r>
    <w:r>
      <w:rPr>
        <w:b/>
        <w:lang w:val="zh-CN"/>
      </w:rPr>
      <w:t>第二十</w:t>
    </w:r>
    <w:r>
      <w:rPr>
        <w:b/>
        <w:lang w:val="zh-CN"/>
      </w:rPr>
      <w:t>七</w:t>
    </w:r>
    <w:r>
      <w:rPr>
        <w:b/>
        <w:lang w:val="zh-CN"/>
      </w:rPr>
      <w:t>之</w:t>
    </w:r>
    <w:r>
      <w:rPr>
        <w:b/>
        <w:lang w:val="zh-CN"/>
      </w:rPr>
      <w:t>三</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43</w:t>
    </w:r>
    <w:r>
      <w:rPr/>
      <w:fldChar w:fldCharType="end"/>
    </w:r>
  </w:p>
  <w:p>
    <w:pPr>
      <w:pStyle w:val="Normal"/>
      <w:rPr>
        <w:b/>
        <w:b/>
        <w:sz w:val="13"/>
        <w:szCs w:val="13"/>
      </w:rPr>
    </w:pPr>
    <w:r>
      <w:rPr>
        <w:b/>
        <w:sz w:val="13"/>
        <w:szCs w:val="13"/>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46</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四十三</w:t>
    </w:r>
  </w:p>
  <w:p>
    <w:pPr>
      <w:pStyle w:val="Normal"/>
      <w:rPr>
        <w:b/>
        <w:b/>
        <w:sz w:val="13"/>
        <w:szCs w:val="13"/>
      </w:rPr>
    </w:pPr>
    <w:r>
      <w:rPr>
        <w:b/>
        <w:sz w:val="13"/>
        <w:szCs w:val="13"/>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w:t>
    </w:r>
    <w:r>
      <w:rPr>
        <w:b/>
        <w:lang w:val="zh-CN"/>
      </w:rPr>
      <w:t>定</w:t>
    </w:r>
    <w:r>
      <w:rPr>
        <w:b/>
        <w:lang w:val="zh-CN"/>
      </w:rPr>
      <w:t>品</w:t>
    </w:r>
    <w:r>
      <w:rPr>
        <w:rFonts w:cs="Calibri" w:eastAsia="Calibri"/>
        <w:b/>
        <w:lang w:val="zh-CN"/>
      </w:rPr>
      <w:t xml:space="preserve"> </w:t>
    </w:r>
    <w:r>
      <w:rPr>
        <w:b/>
        <w:lang w:val="zh-CN"/>
      </w:rPr>
      <w:t>第二十</w:t>
    </w:r>
    <w:r>
      <w:rPr>
        <w:b/>
        <w:lang w:val="zh-CN"/>
      </w:rPr>
      <w:t>七</w:t>
    </w:r>
    <w:r>
      <w:rPr>
        <w:b/>
        <w:lang w:val="zh-CN"/>
      </w:rPr>
      <w:t>之</w:t>
    </w:r>
    <w:r>
      <w:rPr>
        <w:b/>
        <w:lang w:val="zh-CN"/>
      </w:rPr>
      <w:t>四</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47</w:t>
    </w:r>
    <w:r>
      <w:rPr/>
      <w:fldChar w:fldCharType="end"/>
    </w:r>
  </w:p>
  <w:p>
    <w:pPr>
      <w:pStyle w:val="Normal"/>
      <w:rPr>
        <w:b/>
        <w:b/>
        <w:sz w:val="13"/>
        <w:szCs w:val="13"/>
      </w:rPr>
    </w:pPr>
    <w:r>
      <w:rPr>
        <w:b/>
        <w:sz w:val="13"/>
        <w:szCs w:val="13"/>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5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四十四</w:t>
    </w:r>
  </w:p>
  <w:p>
    <w:pPr>
      <w:pStyle w:val="Normal"/>
      <w:rPr>
        <w:b/>
        <w:b/>
        <w:sz w:val="13"/>
        <w:szCs w:val="13"/>
      </w:rPr>
    </w:pPr>
    <w:r>
      <w:rPr>
        <w:b/>
        <w:sz w:val="13"/>
        <w:szCs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w:t>
    </w:r>
    <w:r>
      <w:rPr>
        <w:b/>
        <w:lang w:val="zh-CN"/>
      </w:rPr>
      <w:t>通</w:t>
    </w:r>
    <w:r>
      <w:rPr>
        <w:b/>
        <w:lang w:val="zh-CN"/>
      </w:rPr>
      <w:t>品</w:t>
    </w:r>
    <w:r>
      <w:rPr>
        <w:rFonts w:cs="Calibri" w:eastAsia="Calibri"/>
        <w:b/>
        <w:lang w:val="zh-CN"/>
      </w:rPr>
      <w:t xml:space="preserve"> </w:t>
    </w:r>
    <w:r>
      <w:rPr>
        <w:b/>
        <w:lang w:val="zh-CN"/>
      </w:rPr>
      <w:t>第二十</w:t>
    </w:r>
    <w:r>
      <w:rPr>
        <w:b/>
        <w:lang w:val="zh-CN"/>
      </w:rPr>
      <w:t>八</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55</w:t>
    </w:r>
    <w:r>
      <w:rPr/>
      <w:fldChar w:fldCharType="end"/>
    </w:r>
  </w:p>
  <w:p>
    <w:pPr>
      <w:pStyle w:val="Normal"/>
      <w:rPr>
        <w:b/>
        <w:b/>
        <w:sz w:val="13"/>
        <w:szCs w:val="13"/>
      </w:rPr>
    </w:pPr>
    <w:r>
      <w:rPr>
        <w:b/>
        <w:sz w:val="13"/>
        <w:szCs w:val="13"/>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6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四十五</w:t>
    </w:r>
  </w:p>
  <w:p>
    <w:pPr>
      <w:pStyle w:val="Normal"/>
      <w:rPr>
        <w:b/>
        <w:b/>
        <w:sz w:val="13"/>
        <w:szCs w:val="13"/>
      </w:rPr>
    </w:pPr>
    <w:r>
      <w:rPr>
        <w:b/>
        <w:sz w:val="13"/>
        <w:szCs w:val="13"/>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阿僧</w:t>
    </w:r>
    <w:r>
      <w:rPr>
        <w:b/>
        <w:lang w:val="zh-CN"/>
      </w:rPr>
      <w:t>祇品</w:t>
    </w:r>
    <w:r>
      <w:rPr>
        <w:rFonts w:cs="Calibri" w:eastAsia="Calibri"/>
        <w:b/>
        <w:lang w:val="zh-CN"/>
      </w:rPr>
      <w:t xml:space="preserve"> </w:t>
    </w:r>
    <w:r>
      <w:rPr>
        <w:b/>
        <w:lang w:val="zh-CN"/>
      </w:rPr>
      <w:t>第</w:t>
    </w:r>
    <w:r>
      <w:rPr>
        <w:b/>
        <w:lang w:val="zh-CN"/>
      </w:rPr>
      <w:t>三十</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61</w:t>
    </w:r>
    <w:r>
      <w:rPr/>
      <w:fldChar w:fldCharType="end"/>
    </w:r>
  </w:p>
  <w:p>
    <w:pPr>
      <w:pStyle w:val="Normal"/>
      <w:rPr>
        <w:b/>
        <w:b/>
        <w:sz w:val="13"/>
        <w:szCs w:val="13"/>
      </w:rPr>
    </w:pPr>
    <w:r>
      <w:rPr>
        <w:b/>
        <w:sz w:val="13"/>
        <w:szCs w:val="13"/>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6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四十六</w:t>
    </w:r>
  </w:p>
  <w:p>
    <w:pPr>
      <w:pStyle w:val="Normal"/>
      <w:rPr>
        <w:b/>
        <w:b/>
        <w:sz w:val="13"/>
        <w:szCs w:val="13"/>
      </w:rPr>
    </w:pPr>
    <w:r>
      <w:rPr>
        <w:b/>
        <w:sz w:val="13"/>
        <w:szCs w:val="13"/>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佛不思议法品</w:t>
    </w:r>
    <w:r>
      <w:rPr>
        <w:rFonts w:cs="Calibri" w:eastAsia="Calibri"/>
        <w:b/>
        <w:lang w:val="zh-CN"/>
      </w:rPr>
      <w:t xml:space="preserve"> </w:t>
    </w:r>
    <w:r>
      <w:rPr>
        <w:b/>
        <w:lang w:val="zh-CN"/>
      </w:rPr>
      <w:t>第三十三之一</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65</w:t>
    </w:r>
    <w:r>
      <w:rPr/>
      <w:fldChar w:fldCharType="end"/>
    </w:r>
  </w:p>
  <w:p>
    <w:pPr>
      <w:pStyle w:val="Normal"/>
      <w:rPr>
        <w:b/>
        <w:b/>
        <w:sz w:val="13"/>
        <w:szCs w:val="13"/>
      </w:rPr>
    </w:pPr>
    <w:r>
      <w:rPr>
        <w:b/>
        <w:sz w:val="13"/>
        <w:szCs w:val="13"/>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6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四十七</w:t>
    </w:r>
  </w:p>
  <w:p>
    <w:pPr>
      <w:pStyle w:val="Normal"/>
      <w:rPr>
        <w:b/>
        <w:b/>
        <w:sz w:val="13"/>
        <w:szCs w:val="13"/>
      </w:rPr>
    </w:pPr>
    <w:r>
      <w:rPr>
        <w:b/>
        <w:sz w:val="13"/>
        <w:szCs w:val="13"/>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佛不思议法品</w:t>
    </w:r>
    <w:r>
      <w:rPr>
        <w:rFonts w:cs="Calibri" w:eastAsia="Calibri"/>
        <w:b/>
        <w:lang w:val="zh-CN"/>
      </w:rPr>
      <w:t xml:space="preserve"> </w:t>
    </w:r>
    <w:r>
      <w:rPr>
        <w:b/>
        <w:lang w:val="zh-CN"/>
      </w:rPr>
      <w:t>第三十三之</w:t>
    </w:r>
    <w:r>
      <w:rPr>
        <w:b/>
        <w:lang w:val="zh-CN"/>
      </w:rPr>
      <w:t>二</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69</w:t>
    </w:r>
    <w:r>
      <w:rPr/>
      <w:fldChar w:fldCharType="end"/>
    </w:r>
  </w:p>
  <w:p>
    <w:pPr>
      <w:pStyle w:val="Normal"/>
      <w:rPr>
        <w:b/>
        <w:b/>
        <w:sz w:val="13"/>
        <w:szCs w:val="13"/>
      </w:rPr>
    </w:pPr>
    <w:r>
      <w:rPr>
        <w:b/>
        <w:sz w:val="13"/>
        <w:szCs w:val="1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76</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四十八</w:t>
    </w:r>
  </w:p>
  <w:p>
    <w:pPr>
      <w:pStyle w:val="Normal"/>
      <w:rPr>
        <w:b/>
        <w:b/>
        <w:sz w:val="13"/>
        <w:szCs w:val="13"/>
      </w:rPr>
    </w:pPr>
    <w:r>
      <w:rPr>
        <w:b/>
        <w:sz w:val="13"/>
        <w:szCs w:val="13"/>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如来十身相海品</w:t>
    </w:r>
    <w:r>
      <w:rPr>
        <w:rFonts w:cs="Calibri" w:eastAsia="Calibri"/>
        <w:b/>
        <w:lang w:val="zh-CN"/>
      </w:rPr>
      <w:t xml:space="preserve"> </w:t>
    </w:r>
    <w:r>
      <w:rPr>
        <w:b/>
        <w:lang w:val="zh-CN"/>
      </w:rPr>
      <w:t>第三十四</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75</w:t>
    </w:r>
    <w:r>
      <w:rPr/>
      <w:fldChar w:fldCharType="end"/>
    </w:r>
  </w:p>
  <w:p>
    <w:pPr>
      <w:pStyle w:val="Normal"/>
      <w:rPr>
        <w:b/>
        <w:b/>
        <w:sz w:val="13"/>
        <w:szCs w:val="13"/>
      </w:rPr>
    </w:pPr>
    <w:r>
      <w:rPr>
        <w:b/>
        <w:sz w:val="13"/>
        <w:szCs w:val="13"/>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8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四十九</w:t>
    </w:r>
  </w:p>
  <w:p>
    <w:pPr>
      <w:pStyle w:val="Normal"/>
      <w:rPr>
        <w:b/>
        <w:b/>
        <w:sz w:val="13"/>
        <w:szCs w:val="13"/>
      </w:rPr>
    </w:pPr>
    <w:r>
      <w:rPr>
        <w:b/>
        <w:sz w:val="13"/>
        <w:szCs w:val="13"/>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普贤行品</w:t>
    </w:r>
    <w:r>
      <w:rPr>
        <w:rFonts w:cs="Calibri" w:eastAsia="Calibri"/>
        <w:b/>
        <w:lang w:val="zh-CN"/>
      </w:rPr>
      <w:t xml:space="preserve"> </w:t>
    </w:r>
    <w:r>
      <w:rPr>
        <w:b/>
        <w:lang w:val="zh-CN"/>
      </w:rPr>
      <w:t>第三十六</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83</w:t>
    </w:r>
    <w:r>
      <w:rPr/>
      <w:fldChar w:fldCharType="end"/>
    </w:r>
  </w:p>
  <w:p>
    <w:pPr>
      <w:pStyle w:val="Normal"/>
      <w:rPr>
        <w:b/>
        <w:b/>
        <w:sz w:val="13"/>
        <w:szCs w:val="13"/>
      </w:rPr>
    </w:pPr>
    <w:r>
      <w:rPr>
        <w:b/>
        <w:sz w:val="13"/>
        <w:szCs w:val="13"/>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9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五十</w:t>
    </w:r>
  </w:p>
  <w:p>
    <w:pPr>
      <w:pStyle w:val="Normal"/>
      <w:rPr>
        <w:b/>
        <w:b/>
        <w:sz w:val="13"/>
        <w:szCs w:val="13"/>
      </w:rPr>
    </w:pPr>
    <w:r>
      <w:rPr>
        <w:b/>
        <w:sz w:val="13"/>
        <w:szCs w:val="13"/>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如来出现品</w:t>
    </w:r>
    <w:r>
      <w:rPr>
        <w:rFonts w:cs="Calibri" w:eastAsia="Calibri"/>
        <w:b/>
        <w:lang w:val="zh-CN"/>
      </w:rPr>
      <w:t xml:space="preserve"> </w:t>
    </w:r>
    <w:r>
      <w:rPr>
        <w:b/>
        <w:lang w:val="zh-CN"/>
      </w:rPr>
      <w:t>第三十七之一</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89</w:t>
    </w:r>
    <w:r>
      <w:rPr/>
      <w:fldChar w:fldCharType="end"/>
    </w:r>
  </w:p>
  <w:p>
    <w:pPr>
      <w:pStyle w:val="Normal"/>
      <w:rPr>
        <w:b/>
        <w:b/>
        <w:sz w:val="13"/>
        <w:szCs w:val="13"/>
      </w:rPr>
    </w:pPr>
    <w:r>
      <w:rPr>
        <w:b/>
        <w:sz w:val="13"/>
        <w:szCs w:val="13"/>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三十五</w:t>
    </w:r>
  </w:p>
  <w:p>
    <w:pPr>
      <w:pStyle w:val="Normal"/>
      <w:rPr>
        <w:b/>
        <w:b/>
        <w:sz w:val="13"/>
        <w:szCs w:val="13"/>
      </w:rPr>
    </w:pPr>
    <w:r>
      <w:rPr>
        <w:b/>
        <w:sz w:val="13"/>
        <w:szCs w:val="13"/>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9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五十一</w:t>
    </w:r>
  </w:p>
  <w:p>
    <w:pPr>
      <w:pStyle w:val="Normal"/>
      <w:rPr>
        <w:b/>
        <w:b/>
        <w:sz w:val="13"/>
        <w:szCs w:val="13"/>
      </w:rPr>
    </w:pPr>
    <w:r>
      <w:rPr>
        <w:b/>
        <w:sz w:val="13"/>
        <w:szCs w:val="13"/>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如来出现品</w:t>
    </w:r>
    <w:r>
      <w:rPr>
        <w:rFonts w:cs="Calibri" w:eastAsia="Calibri"/>
        <w:b/>
        <w:lang w:val="zh-CN"/>
      </w:rPr>
      <w:t xml:space="preserve"> </w:t>
    </w:r>
    <w:r>
      <w:rPr>
        <w:b/>
        <w:lang w:val="zh-CN"/>
      </w:rPr>
      <w:t>第三十七之</w:t>
    </w:r>
    <w:r>
      <w:rPr>
        <w:b/>
        <w:lang w:val="zh-CN"/>
      </w:rPr>
      <w:t>二</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95</w:t>
    </w:r>
    <w:r>
      <w:rPr/>
      <w:fldChar w:fldCharType="end"/>
    </w:r>
  </w:p>
  <w:p>
    <w:pPr>
      <w:pStyle w:val="Normal"/>
      <w:rPr>
        <w:b/>
        <w:b/>
        <w:sz w:val="13"/>
        <w:szCs w:val="13"/>
      </w:rPr>
    </w:pPr>
    <w:r>
      <w:rPr>
        <w:b/>
        <w:sz w:val="13"/>
        <w:szCs w:val="13"/>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9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五十二</w:t>
    </w:r>
  </w:p>
  <w:p>
    <w:pPr>
      <w:pStyle w:val="Normal"/>
      <w:rPr>
        <w:b/>
        <w:b/>
        <w:sz w:val="13"/>
        <w:szCs w:val="13"/>
      </w:rPr>
    </w:pPr>
    <w:r>
      <w:rPr>
        <w:b/>
        <w:sz w:val="13"/>
        <w:szCs w:val="13"/>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如来出现品</w:t>
    </w:r>
    <w:r>
      <w:rPr>
        <w:rFonts w:cs="Calibri" w:eastAsia="Calibri"/>
        <w:b/>
        <w:lang w:val="zh-CN"/>
      </w:rPr>
      <w:t xml:space="preserve"> </w:t>
    </w:r>
    <w:r>
      <w:rPr>
        <w:b/>
        <w:lang w:val="zh-CN"/>
      </w:rPr>
      <w:t>第三十七之</w:t>
    </w:r>
    <w:r>
      <w:rPr>
        <w:b/>
        <w:lang w:val="zh-CN"/>
      </w:rPr>
      <w:t>三</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99</w:t>
    </w:r>
    <w:r>
      <w:rPr/>
      <w:fldChar w:fldCharType="end"/>
    </w:r>
  </w:p>
  <w:p>
    <w:pPr>
      <w:pStyle w:val="Normal"/>
      <w:rPr>
        <w:b/>
        <w:b/>
        <w:sz w:val="13"/>
        <w:szCs w:val="13"/>
      </w:rPr>
    </w:pPr>
    <w:r>
      <w:rPr>
        <w:b/>
        <w:sz w:val="13"/>
        <w:szCs w:val="13"/>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0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五十三</w:t>
    </w:r>
  </w:p>
  <w:p>
    <w:pPr>
      <w:pStyle w:val="Normal"/>
      <w:rPr>
        <w:b/>
        <w:b/>
        <w:sz w:val="13"/>
        <w:szCs w:val="13"/>
      </w:rPr>
    </w:pPr>
    <w:r>
      <w:rPr>
        <w:b/>
        <w:sz w:val="13"/>
        <w:szCs w:val="13"/>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zh-CN"/>
      </w:rPr>
    </w:pPr>
    <w:r>
      <w:rPr>
        <w:b/>
        <w:lang w:val="zh-CN"/>
      </w:rPr>
      <w:t>离世间品</w:t>
    </w:r>
    <w:r>
      <w:rPr>
        <w:rFonts w:cs="Calibri" w:eastAsia="Calibri"/>
        <w:b/>
        <w:lang w:val="zh-CN"/>
      </w:rPr>
      <w:t xml:space="preserve"> </w:t>
    </w:r>
    <w:r>
      <w:rPr>
        <w:b/>
        <w:lang w:val="zh-CN"/>
      </w:rPr>
      <w:t>第三十八之一</w:t>
    </w:r>
    <w:r>
      <w:rPr>
        <w:rFonts w:cs="Calibri" w:eastAsia="Calibri"/>
        <w:b/>
        <w:lang w:val="zh-CN"/>
      </w:rPr>
      <w:t xml:space="preserve"> </w:t>
    </w:r>
    <w:r>
      <w:rPr>
        <w:b/>
        <w:lang w:val="zh-CN"/>
      </w:rPr>
      <w:t xml:space="preserve">| </w:t>
    </w:r>
    <w:r>
      <w:rPr>
        <w:b/>
        <w:lang w:val="zh-CN"/>
      </w:rPr>
      <w:fldChar w:fldCharType="begin"/>
    </w:r>
    <w:r>
      <w:rPr>
        <w:b/>
        <w:lang w:val="zh-CN"/>
      </w:rPr>
      <w:instrText xml:space="preserve"> PAGE </w:instrText>
    </w:r>
    <w:r>
      <w:rPr>
        <w:b/>
        <w:lang w:val="zh-CN"/>
      </w:rPr>
      <w:fldChar w:fldCharType="separate"/>
    </w:r>
    <w:r>
      <w:rPr>
        <w:b/>
        <w:lang w:val="zh-CN"/>
      </w:rPr>
      <w:t>105</w:t>
    </w:r>
    <w:r>
      <w:rPr>
        <w:b/>
        <w:lang w:val="zh-CN"/>
      </w:rPr>
      <w:fldChar w:fldCharType="end"/>
    </w:r>
  </w:p>
  <w:p>
    <w:pPr>
      <w:pStyle w:val="Normal"/>
      <w:rPr>
        <w:b/>
        <w:b/>
        <w:sz w:val="13"/>
        <w:szCs w:val="13"/>
        <w:lang w:val="zh-CN"/>
      </w:rPr>
    </w:pPr>
    <w:r>
      <w:rPr>
        <w:b/>
        <w:sz w:val="13"/>
        <w:szCs w:val="13"/>
        <w:lang w:val="zh-C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0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五十四</w:t>
    </w:r>
  </w:p>
  <w:p>
    <w:pPr>
      <w:pStyle w:val="Normal"/>
      <w:rPr>
        <w:b/>
        <w:b/>
        <w:sz w:val="13"/>
        <w:szCs w:val="13"/>
      </w:rPr>
    </w:pPr>
    <w:r>
      <w:rPr>
        <w:b/>
        <w:sz w:val="13"/>
        <w:szCs w:val="1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w:t>
    </w:r>
    <w:r>
      <w:rPr>
        <w:b/>
        <w:lang w:val="zh-CN"/>
      </w:rPr>
      <w:t>地</w:t>
    </w:r>
    <w:r>
      <w:rPr>
        <w:b/>
        <w:lang w:val="zh-CN"/>
      </w:rPr>
      <w:t>品</w:t>
    </w:r>
    <w:r>
      <w:rPr>
        <w:rFonts w:cs="Calibri" w:eastAsia="Calibri"/>
        <w:b/>
        <w:lang w:val="zh-CN"/>
      </w:rPr>
      <w:t xml:space="preserve"> </w:t>
    </w:r>
    <w:r>
      <w:rPr>
        <w:b/>
        <w:lang w:val="zh-CN"/>
      </w:rPr>
      <w:t>第二十</w:t>
    </w:r>
    <w:r>
      <w:rPr>
        <w:b/>
        <w:lang w:val="zh-CN"/>
      </w:rPr>
      <w:t>六</w:t>
    </w:r>
    <w:r>
      <w:rPr>
        <w:b/>
        <w:lang w:val="zh-CN"/>
      </w:rPr>
      <w:t>之</w:t>
    </w:r>
    <w:r>
      <w:rPr>
        <w:b/>
        <w:lang w:val="zh-CN"/>
      </w:rPr>
      <w:t>二</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5</w:t>
    </w:r>
    <w:r>
      <w:rPr/>
      <w:fldChar w:fldCharType="end"/>
    </w:r>
  </w:p>
  <w:p>
    <w:pPr>
      <w:pStyle w:val="Normal"/>
      <w:rPr>
        <w:b/>
        <w:b/>
        <w:sz w:val="13"/>
        <w:szCs w:val="13"/>
      </w:rPr>
    </w:pPr>
    <w:r>
      <w:rPr>
        <w:b/>
        <w:sz w:val="13"/>
        <w:szCs w:val="13"/>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zh-CN"/>
      </w:rPr>
    </w:pPr>
    <w:r>
      <w:rPr>
        <w:b/>
        <w:lang w:val="zh-CN"/>
      </w:rPr>
      <w:t>离世间品</w:t>
    </w:r>
    <w:r>
      <w:rPr>
        <w:rFonts w:cs="Calibri" w:eastAsia="Calibri"/>
        <w:b/>
        <w:lang w:val="zh-CN"/>
      </w:rPr>
      <w:t xml:space="preserve"> </w:t>
    </w:r>
    <w:r>
      <w:rPr>
        <w:b/>
        <w:lang w:val="zh-CN"/>
      </w:rPr>
      <w:t>第三十八之</w:t>
    </w:r>
    <w:r>
      <w:rPr>
        <w:b/>
        <w:lang w:val="zh-CN"/>
      </w:rPr>
      <w:t>二</w:t>
    </w:r>
    <w:r>
      <w:rPr>
        <w:rFonts w:cs="Calibri" w:eastAsia="Calibri"/>
        <w:b/>
        <w:lang w:val="zh-CN"/>
      </w:rPr>
      <w:t xml:space="preserve"> </w:t>
    </w:r>
    <w:r>
      <w:rPr>
        <w:b/>
        <w:lang w:val="zh-CN"/>
      </w:rPr>
      <w:t xml:space="preserve">| </w:t>
    </w:r>
    <w:r>
      <w:rPr>
        <w:b/>
        <w:lang w:val="zh-CN"/>
      </w:rPr>
      <w:fldChar w:fldCharType="begin"/>
    </w:r>
    <w:r>
      <w:rPr>
        <w:b/>
        <w:lang w:val="zh-CN"/>
      </w:rPr>
      <w:instrText xml:space="preserve"> PAGE </w:instrText>
    </w:r>
    <w:r>
      <w:rPr>
        <w:b/>
        <w:lang w:val="zh-CN"/>
      </w:rPr>
      <w:fldChar w:fldCharType="separate"/>
    </w:r>
    <w:r>
      <w:rPr>
        <w:b/>
        <w:lang w:val="zh-CN"/>
      </w:rPr>
      <w:t>109</w:t>
    </w:r>
    <w:r>
      <w:rPr>
        <w:b/>
        <w:lang w:val="zh-CN"/>
      </w:rPr>
      <w:fldChar w:fldCharType="end"/>
    </w:r>
  </w:p>
  <w:p>
    <w:pPr>
      <w:pStyle w:val="Normal"/>
      <w:rPr>
        <w:b/>
        <w:b/>
        <w:sz w:val="13"/>
        <w:szCs w:val="13"/>
        <w:lang w:val="zh-CN"/>
      </w:rPr>
    </w:pPr>
    <w:r>
      <w:rPr>
        <w:b/>
        <w:sz w:val="13"/>
        <w:szCs w:val="13"/>
        <w:lang w:val="zh-C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1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五十五</w:t>
    </w:r>
  </w:p>
  <w:p>
    <w:pPr>
      <w:pStyle w:val="Normal"/>
      <w:rPr>
        <w:b/>
        <w:b/>
        <w:sz w:val="13"/>
        <w:szCs w:val="13"/>
      </w:rPr>
    </w:pPr>
    <w:r>
      <w:rPr>
        <w:b/>
        <w:sz w:val="13"/>
        <w:szCs w:val="13"/>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zh-CN"/>
      </w:rPr>
    </w:pPr>
    <w:r>
      <w:rPr>
        <w:b/>
        <w:lang w:val="zh-CN"/>
      </w:rPr>
      <w:t>离世间品</w:t>
    </w:r>
    <w:r>
      <w:rPr>
        <w:rFonts w:cs="Calibri" w:eastAsia="Calibri"/>
        <w:b/>
        <w:lang w:val="zh-CN"/>
      </w:rPr>
      <w:t xml:space="preserve"> </w:t>
    </w:r>
    <w:r>
      <w:rPr>
        <w:b/>
        <w:lang w:val="zh-CN"/>
      </w:rPr>
      <w:t>第三十八之</w:t>
    </w:r>
    <w:r>
      <w:rPr>
        <w:b/>
        <w:lang w:val="zh-CN"/>
      </w:rPr>
      <w:t>三</w:t>
    </w:r>
    <w:r>
      <w:rPr>
        <w:rFonts w:cs="Calibri" w:eastAsia="Calibri"/>
        <w:b/>
        <w:lang w:val="zh-CN"/>
      </w:rPr>
      <w:t xml:space="preserve"> </w:t>
    </w:r>
    <w:r>
      <w:rPr>
        <w:b/>
        <w:lang w:val="zh-CN"/>
      </w:rPr>
      <w:t xml:space="preserve">| </w:t>
    </w:r>
    <w:r>
      <w:rPr>
        <w:b/>
        <w:lang w:val="zh-CN"/>
      </w:rPr>
      <w:fldChar w:fldCharType="begin"/>
    </w:r>
    <w:r>
      <w:rPr>
        <w:b/>
        <w:lang w:val="zh-CN"/>
      </w:rPr>
      <w:instrText xml:space="preserve"> PAGE </w:instrText>
    </w:r>
    <w:r>
      <w:rPr>
        <w:b/>
        <w:lang w:val="zh-CN"/>
      </w:rPr>
      <w:fldChar w:fldCharType="separate"/>
    </w:r>
    <w:r>
      <w:rPr>
        <w:b/>
        <w:lang w:val="zh-CN"/>
      </w:rPr>
      <w:t>111</w:t>
    </w:r>
    <w:r>
      <w:rPr>
        <w:b/>
        <w:lang w:val="zh-CN"/>
      </w:rPr>
      <w:fldChar w:fldCharType="end"/>
    </w:r>
  </w:p>
  <w:p>
    <w:pPr>
      <w:pStyle w:val="Normal"/>
      <w:rPr>
        <w:b/>
        <w:b/>
        <w:sz w:val="13"/>
        <w:szCs w:val="13"/>
        <w:lang w:val="zh-CN"/>
      </w:rPr>
    </w:pPr>
    <w:r>
      <w:rPr>
        <w:b/>
        <w:sz w:val="13"/>
        <w:szCs w:val="13"/>
        <w:lang w:val="zh-C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16</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五十六</w:t>
    </w:r>
  </w:p>
  <w:p>
    <w:pPr>
      <w:pStyle w:val="Normal"/>
      <w:rPr>
        <w:b/>
        <w:b/>
        <w:sz w:val="13"/>
        <w:szCs w:val="13"/>
      </w:rPr>
    </w:pPr>
    <w:r>
      <w:rPr>
        <w:b/>
        <w:sz w:val="13"/>
        <w:szCs w:val="13"/>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zh-CN"/>
      </w:rPr>
    </w:pPr>
    <w:r>
      <w:rPr>
        <w:b/>
        <w:lang w:val="zh-CN"/>
      </w:rPr>
      <w:t>离世间品</w:t>
    </w:r>
    <w:r>
      <w:rPr>
        <w:rFonts w:cs="Calibri" w:eastAsia="Calibri"/>
        <w:b/>
        <w:lang w:val="zh-CN"/>
      </w:rPr>
      <w:t xml:space="preserve"> </w:t>
    </w:r>
    <w:r>
      <w:rPr>
        <w:b/>
        <w:lang w:val="zh-CN"/>
      </w:rPr>
      <w:t>第三十八之</w:t>
    </w:r>
    <w:r>
      <w:rPr>
        <w:b/>
        <w:lang w:val="zh-CN"/>
      </w:rPr>
      <w:t>四</w:t>
    </w:r>
    <w:r>
      <w:rPr>
        <w:rFonts w:cs="Calibri" w:eastAsia="Calibri"/>
        <w:b/>
        <w:lang w:val="zh-CN"/>
      </w:rPr>
      <w:t xml:space="preserve"> </w:t>
    </w:r>
    <w:r>
      <w:rPr>
        <w:b/>
        <w:lang w:val="zh-CN"/>
      </w:rPr>
      <w:t xml:space="preserve">| </w:t>
    </w:r>
    <w:r>
      <w:rPr>
        <w:b/>
        <w:lang w:val="zh-CN"/>
      </w:rPr>
      <w:fldChar w:fldCharType="begin"/>
    </w:r>
    <w:r>
      <w:rPr>
        <w:b/>
        <w:lang w:val="zh-CN"/>
      </w:rPr>
      <w:instrText xml:space="preserve"> PAGE </w:instrText>
    </w:r>
    <w:r>
      <w:rPr>
        <w:b/>
        <w:lang w:val="zh-CN"/>
      </w:rPr>
      <w:fldChar w:fldCharType="separate"/>
    </w:r>
    <w:r>
      <w:rPr>
        <w:b/>
        <w:lang w:val="zh-CN"/>
      </w:rPr>
      <w:t>117</w:t>
    </w:r>
    <w:r>
      <w:rPr>
        <w:b/>
        <w:lang w:val="zh-CN"/>
      </w:rPr>
      <w:fldChar w:fldCharType="end"/>
    </w:r>
  </w:p>
  <w:p>
    <w:pPr>
      <w:pStyle w:val="Normal"/>
      <w:rPr>
        <w:b/>
        <w:b/>
        <w:sz w:val="13"/>
        <w:szCs w:val="13"/>
        <w:lang w:val="zh-CN"/>
      </w:rPr>
    </w:pPr>
    <w:r>
      <w:rPr>
        <w:b/>
        <w:sz w:val="13"/>
        <w:szCs w:val="13"/>
        <w:lang w:val="zh-C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2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五十七</w:t>
    </w:r>
  </w:p>
  <w:p>
    <w:pPr>
      <w:pStyle w:val="Normal"/>
      <w:rPr>
        <w:b/>
        <w:b/>
        <w:sz w:val="13"/>
        <w:szCs w:val="13"/>
      </w:rPr>
    </w:pPr>
    <w:r>
      <w:rPr>
        <w:b/>
        <w:sz w:val="13"/>
        <w:szCs w:val="13"/>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zh-CN"/>
      </w:rPr>
    </w:pPr>
    <w:r>
      <w:rPr>
        <w:b/>
        <w:lang w:val="zh-CN"/>
      </w:rPr>
      <w:t>离世间品</w:t>
    </w:r>
    <w:r>
      <w:rPr>
        <w:rFonts w:cs="Calibri" w:eastAsia="Calibri"/>
        <w:b/>
        <w:lang w:val="zh-CN"/>
      </w:rPr>
      <w:t xml:space="preserve"> </w:t>
    </w:r>
    <w:r>
      <w:rPr>
        <w:b/>
        <w:lang w:val="zh-CN"/>
      </w:rPr>
      <w:t>第三十八之</w:t>
    </w:r>
    <w:r>
      <w:rPr>
        <w:b/>
        <w:lang w:val="zh-CN"/>
      </w:rPr>
      <w:t>五</w:t>
    </w:r>
    <w:r>
      <w:rPr>
        <w:rFonts w:cs="Calibri" w:eastAsia="Calibri"/>
        <w:b/>
        <w:lang w:val="zh-CN"/>
      </w:rPr>
      <w:t xml:space="preserve"> </w:t>
    </w:r>
    <w:r>
      <w:rPr>
        <w:b/>
        <w:lang w:val="zh-CN"/>
      </w:rPr>
      <w:t xml:space="preserve">| </w:t>
    </w:r>
    <w:r>
      <w:rPr>
        <w:b/>
        <w:lang w:val="zh-CN"/>
      </w:rPr>
      <w:fldChar w:fldCharType="begin"/>
    </w:r>
    <w:r>
      <w:rPr>
        <w:b/>
        <w:lang w:val="zh-CN"/>
      </w:rPr>
      <w:instrText xml:space="preserve"> PAGE </w:instrText>
    </w:r>
    <w:r>
      <w:rPr>
        <w:b/>
        <w:lang w:val="zh-CN"/>
      </w:rPr>
      <w:fldChar w:fldCharType="separate"/>
    </w:r>
    <w:r>
      <w:rPr>
        <w:b/>
        <w:lang w:val="zh-CN"/>
      </w:rPr>
      <w:t>121</w:t>
    </w:r>
    <w:r>
      <w:rPr>
        <w:b/>
        <w:lang w:val="zh-CN"/>
      </w:rPr>
      <w:fldChar w:fldCharType="end"/>
    </w:r>
  </w:p>
  <w:p>
    <w:pPr>
      <w:pStyle w:val="Normal"/>
      <w:rPr>
        <w:b/>
        <w:b/>
        <w:sz w:val="13"/>
        <w:szCs w:val="13"/>
        <w:lang w:val="zh-CN"/>
      </w:rPr>
    </w:pPr>
    <w:r>
      <w:rPr>
        <w:b/>
        <w:sz w:val="13"/>
        <w:szCs w:val="13"/>
        <w:lang w:val="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2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五十八</w:t>
    </w:r>
  </w:p>
  <w:p>
    <w:pPr>
      <w:pStyle w:val="Normal"/>
      <w:rPr>
        <w:b/>
        <w:b/>
        <w:sz w:val="13"/>
        <w:szCs w:val="13"/>
      </w:rPr>
    </w:pPr>
    <w:r>
      <w:rPr>
        <w:b/>
        <w:sz w:val="13"/>
        <w:szCs w:val="13"/>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zh-CN"/>
      </w:rPr>
    </w:pPr>
    <w:r>
      <w:rPr>
        <w:b/>
        <w:lang w:val="zh-CN"/>
      </w:rPr>
      <w:t>离世间品</w:t>
    </w:r>
    <w:r>
      <w:rPr>
        <w:rFonts w:cs="Calibri" w:eastAsia="Calibri"/>
        <w:b/>
        <w:lang w:val="zh-CN"/>
      </w:rPr>
      <w:t xml:space="preserve"> </w:t>
    </w:r>
    <w:r>
      <w:rPr>
        <w:b/>
        <w:lang w:val="zh-CN"/>
      </w:rPr>
      <w:t>第三十八之</w:t>
    </w:r>
    <w:r>
      <w:rPr>
        <w:b/>
        <w:lang w:val="zh-CN"/>
      </w:rPr>
      <w:t>六</w:t>
    </w:r>
    <w:r>
      <w:rPr>
        <w:rFonts w:cs="Calibri" w:eastAsia="Calibri"/>
        <w:b/>
        <w:lang w:val="zh-CN"/>
      </w:rPr>
      <w:t xml:space="preserve"> </w:t>
    </w:r>
    <w:r>
      <w:rPr>
        <w:b/>
        <w:lang w:val="zh-CN"/>
      </w:rPr>
      <w:t xml:space="preserve">| </w:t>
    </w:r>
    <w:r>
      <w:rPr>
        <w:b/>
        <w:lang w:val="zh-CN"/>
      </w:rPr>
      <w:fldChar w:fldCharType="begin"/>
    </w:r>
    <w:r>
      <w:rPr>
        <w:b/>
        <w:lang w:val="zh-CN"/>
      </w:rPr>
      <w:instrText xml:space="preserve"> PAGE </w:instrText>
    </w:r>
    <w:r>
      <w:rPr>
        <w:b/>
        <w:lang w:val="zh-CN"/>
      </w:rPr>
      <w:fldChar w:fldCharType="separate"/>
    </w:r>
    <w:r>
      <w:rPr>
        <w:b/>
        <w:lang w:val="zh-CN"/>
      </w:rPr>
      <w:t>125</w:t>
    </w:r>
    <w:r>
      <w:rPr>
        <w:b/>
        <w:lang w:val="zh-CN"/>
      </w:rPr>
      <w:fldChar w:fldCharType="end"/>
    </w:r>
  </w:p>
  <w:p>
    <w:pPr>
      <w:pStyle w:val="Normal"/>
      <w:rPr>
        <w:b/>
        <w:b/>
        <w:sz w:val="13"/>
        <w:szCs w:val="13"/>
        <w:lang w:val="zh-CN"/>
      </w:rPr>
    </w:pPr>
    <w:r>
      <w:rPr>
        <w:b/>
        <w:sz w:val="13"/>
        <w:szCs w:val="13"/>
        <w:lang w:val="zh-C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3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五十九</w:t>
    </w:r>
  </w:p>
  <w:p>
    <w:pPr>
      <w:pStyle w:val="Normal"/>
      <w:rPr>
        <w:b/>
        <w:b/>
        <w:sz w:val="13"/>
        <w:szCs w:val="13"/>
      </w:rPr>
    </w:pPr>
    <w:r>
      <w:rPr>
        <w:b/>
        <w:sz w:val="13"/>
        <w:szCs w:val="13"/>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zh-CN"/>
      </w:rPr>
    </w:pPr>
    <w:r>
      <w:rPr>
        <w:b/>
        <w:lang w:val="zh-CN"/>
      </w:rPr>
      <w:t>离世间品</w:t>
    </w:r>
    <w:r>
      <w:rPr>
        <w:rFonts w:cs="Calibri" w:eastAsia="Calibri"/>
        <w:b/>
        <w:lang w:val="zh-CN"/>
      </w:rPr>
      <w:t xml:space="preserve"> </w:t>
    </w:r>
    <w:r>
      <w:rPr>
        <w:b/>
        <w:lang w:val="zh-CN"/>
      </w:rPr>
      <w:t>第三十八之</w:t>
    </w:r>
    <w:r>
      <w:rPr>
        <w:b/>
        <w:lang w:val="zh-CN"/>
      </w:rPr>
      <w:t>七</w:t>
    </w:r>
    <w:r>
      <w:rPr>
        <w:rFonts w:cs="Calibri" w:eastAsia="Calibri"/>
        <w:b/>
        <w:lang w:val="zh-CN"/>
      </w:rPr>
      <w:t xml:space="preserve"> </w:t>
    </w:r>
    <w:r>
      <w:rPr>
        <w:b/>
        <w:lang w:val="zh-CN"/>
      </w:rPr>
      <w:t xml:space="preserve">| </w:t>
    </w:r>
    <w:r>
      <w:rPr>
        <w:b/>
        <w:lang w:val="zh-CN"/>
      </w:rPr>
      <w:fldChar w:fldCharType="begin"/>
    </w:r>
    <w:r>
      <w:rPr>
        <w:b/>
        <w:lang w:val="zh-CN"/>
      </w:rPr>
      <w:instrText xml:space="preserve"> PAGE </w:instrText>
    </w:r>
    <w:r>
      <w:rPr>
        <w:b/>
        <w:lang w:val="zh-CN"/>
      </w:rPr>
      <w:fldChar w:fldCharType="separate"/>
    </w:r>
    <w:r>
      <w:rPr>
        <w:b/>
        <w:lang w:val="zh-CN"/>
      </w:rPr>
      <w:t>135</w:t>
    </w:r>
    <w:r>
      <w:rPr>
        <w:b/>
        <w:lang w:val="zh-CN"/>
      </w:rPr>
      <w:fldChar w:fldCharType="end"/>
    </w:r>
  </w:p>
  <w:p>
    <w:pPr>
      <w:pStyle w:val="Normal"/>
      <w:rPr>
        <w:b/>
        <w:b/>
        <w:sz w:val="13"/>
        <w:szCs w:val="13"/>
        <w:lang w:val="zh-CN"/>
      </w:rPr>
    </w:pPr>
    <w:r>
      <w:rPr>
        <w:b/>
        <w:sz w:val="13"/>
        <w:szCs w:val="13"/>
        <w:lang w:val="zh-C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三十六</w:t>
    </w:r>
  </w:p>
  <w:p>
    <w:pPr>
      <w:pStyle w:val="Normal"/>
      <w:rPr>
        <w:b/>
        <w:b/>
        <w:sz w:val="13"/>
        <w:szCs w:val="13"/>
      </w:rPr>
    </w:pPr>
    <w:r>
      <w:rPr>
        <w:b/>
        <w:sz w:val="13"/>
        <w:szCs w:val="1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w:t>
    </w:r>
    <w:r>
      <w:rPr>
        <w:b/>
        <w:lang w:val="zh-CN"/>
      </w:rPr>
      <w:t>地</w:t>
    </w:r>
    <w:r>
      <w:rPr>
        <w:b/>
        <w:lang w:val="zh-CN"/>
      </w:rPr>
      <w:t>品</w:t>
    </w:r>
    <w:r>
      <w:rPr>
        <w:rFonts w:cs="Calibri" w:eastAsia="Calibri"/>
        <w:b/>
        <w:lang w:val="zh-CN"/>
      </w:rPr>
      <w:t xml:space="preserve"> </w:t>
    </w:r>
    <w:r>
      <w:rPr>
        <w:b/>
        <w:lang w:val="zh-CN"/>
      </w:rPr>
      <w:t>第二十</w:t>
    </w:r>
    <w:r>
      <w:rPr>
        <w:b/>
        <w:lang w:val="zh-CN"/>
      </w:rPr>
      <w:t>六</w:t>
    </w:r>
    <w:r>
      <w:rPr>
        <w:b/>
        <w:lang w:val="zh-CN"/>
      </w:rPr>
      <w:t>之</w:t>
    </w:r>
    <w:r>
      <w:rPr>
        <w:b/>
        <w:lang w:val="zh-CN"/>
      </w:rPr>
      <w:t>三</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9</w:t>
    </w:r>
    <w:r>
      <w:rPr/>
      <w:fldChar w:fldCharType="end"/>
    </w:r>
  </w:p>
  <w:p>
    <w:pPr>
      <w:pStyle w:val="Normal"/>
      <w:rPr>
        <w:b/>
        <w:b/>
        <w:sz w:val="13"/>
        <w:szCs w:val="13"/>
      </w:rPr>
    </w:pPr>
    <w:r>
      <w:rPr>
        <w:b/>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Style13">
    <w:name w:val="默认段落字体"/>
    <w:qFormat/>
    <w:rPr/>
  </w:style>
  <w:style w:type="character" w:styleId="Dicpy1">
    <w:name w:val="dicpy1"/>
    <w:basedOn w:val="Style13"/>
    <w:qFormat/>
    <w:rPr>
      <w:rFonts w:ascii="pinyin;Times New Roman" w:hAnsi="pinyin;Times New Roman" w:cs="pinyin;Times New Roman"/>
      <w:color w:val="660000"/>
      <w:sz w:val="15"/>
    </w:rPr>
  </w:style>
  <w:style w:type="character" w:styleId="Char">
    <w:name w:val="批注框文本 Char"/>
    <w:basedOn w:val="Style13"/>
    <w:qFormat/>
    <w:rPr>
      <w:rFonts w:ascii="Times New Roman" w:hAnsi="Times New Roman" w:cs="Times New Roman"/>
      <w:kern w:val="2"/>
      <w:sz w:val="18"/>
    </w:rPr>
  </w:style>
  <w:style w:type="character" w:styleId="Char1">
    <w:name w:val="页脚 Char"/>
    <w:basedOn w:val="Style13"/>
    <w:qFormat/>
    <w:rPr>
      <w:sz w:val="18"/>
    </w:rPr>
  </w:style>
  <w:style w:type="character" w:styleId="InternetLink">
    <w:name w:val="Hyperlink"/>
    <w:basedOn w:val="Style13"/>
    <w:rPr>
      <w:color w:val="0000FF"/>
      <w:u w:val="single"/>
    </w:rPr>
  </w:style>
  <w:style w:type="character" w:styleId="Char2">
    <w:name w:val="页眉 Char"/>
    <w:basedOn w:val="Style13"/>
    <w:qFormat/>
    <w:rPr>
      <w:sz w:val="18"/>
    </w:rPr>
  </w:style>
  <w:style w:type="character" w:styleId="Char3">
    <w:name w:val="尾注文本 Char"/>
    <w:basedOn w:val="Style13"/>
    <w:qFormat/>
    <w:rPr>
      <w:rFonts w:ascii="Times New Roman" w:hAnsi="Times New Roman" w:cs="Times New Roman"/>
      <w:kern w:val="2"/>
      <w:sz w:val="21"/>
    </w:rPr>
  </w:style>
  <w:style w:type="character" w:styleId="Char4">
    <w:name w:val="文档结构图 Char"/>
    <w:basedOn w:val="Style13"/>
    <w:qFormat/>
    <w:rPr>
      <w:rFonts w:ascii="Times New Roman" w:hAnsi="Times New Roman" w:cs="Times New Roman"/>
      <w:kern w:val="2"/>
      <w:sz w:val="21"/>
      <w:shd w:fill="000080" w:val="clear"/>
    </w:rPr>
  </w:style>
  <w:style w:type="character" w:styleId="FootnoteCharacters">
    <w:name w:val="Footnote Characters"/>
    <w:basedOn w:val="Style13"/>
    <w:qFormat/>
    <w:rPr>
      <w:vertAlign w:val="superscript"/>
    </w:rPr>
  </w:style>
  <w:style w:type="character" w:styleId="Dicpy">
    <w:name w:val="dicpy"/>
    <w:basedOn w:val="Style13"/>
    <w:qFormat/>
    <w:rPr/>
  </w:style>
  <w:style w:type="character" w:styleId="Emphasis">
    <w:name w:val="Emphasis"/>
    <w:basedOn w:val="Style13"/>
    <w:qFormat/>
    <w:rPr>
      <w:b w:val="false"/>
      <w:i w:val="false"/>
      <w:color w:val="CC0033"/>
    </w:rPr>
  </w:style>
  <w:style w:type="character" w:styleId="Diczx41">
    <w:name w:val="diczx41"/>
    <w:basedOn w:val="Style13"/>
    <w:qFormat/>
    <w:rPr>
      <w:b/>
      <w:color w:val="404040"/>
    </w:rPr>
  </w:style>
  <w:style w:type="character" w:styleId="Char5">
    <w:name w:val="正文文本缩进 Char"/>
    <w:basedOn w:val="Style13"/>
    <w:qFormat/>
    <w:rPr>
      <w:rFonts w:ascii="华文楷体" w:hAnsi="华文楷体" w:eastAsia="华文楷体" w:cs="华文楷体"/>
      <w:kern w:val="2"/>
      <w:sz w:val="21"/>
      <w:lang w:eastAsia="zh-TW"/>
    </w:rPr>
  </w:style>
  <w:style w:type="character" w:styleId="Style14">
    <w:name w:val="批注引用"/>
    <w:basedOn w:val="Style13"/>
    <w:qFormat/>
    <w:rPr>
      <w:sz w:val="21"/>
    </w:rPr>
  </w:style>
  <w:style w:type="character" w:styleId="EndnoteCharacters">
    <w:name w:val="Endnote Characters"/>
    <w:basedOn w:val="Style13"/>
    <w:qFormat/>
    <w:rPr>
      <w:vertAlign w:val="superscript"/>
    </w:rPr>
  </w:style>
  <w:style w:type="character" w:styleId="Ftz">
    <w:name w:val="ftz"/>
    <w:basedOn w:val="Style13"/>
    <w:qFormat/>
    <w:rPr/>
  </w:style>
  <w:style w:type="character" w:styleId="Char6">
    <w:name w:val="脚注文本 Char"/>
    <w:basedOn w:val="Style13"/>
    <w:qFormat/>
    <w:rPr>
      <w:rFonts w:ascii="Times New Roman" w:hAnsi="Times New Roman" w:cs="Times New Roman"/>
      <w:kern w:val="2"/>
      <w:sz w:val="18"/>
    </w:rPr>
  </w:style>
  <w:style w:type="character" w:styleId="Diczx31">
    <w:name w:val="diczx31"/>
    <w:basedOn w:val="Style13"/>
    <w:qFormat/>
    <w:rPr>
      <w:color w:val="000066"/>
    </w:rPr>
  </w:style>
  <w:style w:type="character" w:styleId="StrongEmphasis">
    <w:name w:val="Strong"/>
    <w:basedOn w:val="Style13"/>
    <w:qFormat/>
    <w:rPr>
      <w:b/>
    </w:rPr>
  </w:style>
  <w:style w:type="character" w:styleId="1Char">
    <w:name w:val="标题 1 Char"/>
    <w:basedOn w:val="Style13"/>
    <w:qFormat/>
    <w:rPr>
      <w:b/>
      <w:bCs/>
      <w:kern w:val="2"/>
      <w:sz w:val="44"/>
      <w:szCs w:val="44"/>
    </w:rPr>
  </w:style>
  <w:style w:type="character" w:styleId="Char7">
    <w:name w:val="无间隔 Char"/>
    <w:basedOn w:val="Style13"/>
    <w:qFormat/>
    <w:rPr>
      <w:sz w:val="22"/>
      <w:szCs w:val="22"/>
      <w:lang w:val="en-US" w:eastAsia="zh-CN" w:bidi="ar-SA"/>
    </w:rPr>
  </w:style>
  <w:style w:type="character" w:styleId="Chword">
    <w:name w:val="chword"/>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rFonts w:ascii="Times New Roman" w:hAnsi="Times New Roman" w:cs="Times New Roman"/>
    </w:rPr>
  </w:style>
  <w:style w:type="paragraph" w:styleId="Endnote">
    <w:name w:val="Endnote Text"/>
    <w:basedOn w:val="Normal"/>
    <w:pPr>
      <w:snapToGrid w:val="false"/>
      <w:jc w:val="left"/>
    </w:pPr>
    <w:rPr>
      <w:rFonts w:ascii="Times New Roman" w:hAnsi="Times New Roman" w:cs="Times New Roman"/>
      <w:kern w:val="2"/>
      <w:sz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rFonts w:ascii="Times New Roman" w:hAnsi="Times New Roman" w:cs="Times New Roman"/>
      <w:kern w:val="2"/>
      <w:sz w:val="21"/>
      <w:shd w:fill="000080" w:val="clear"/>
    </w:rPr>
  </w:style>
  <w:style w:type="paragraph" w:styleId="Contents1">
    <w:name w:val="TOC 1"/>
    <w:basedOn w:val="Normal"/>
    <w:next w:val="Normal"/>
    <w:pPr>
      <w:widowControl/>
      <w:spacing w:lineRule="auto" w:line="276" w:before="0" w:after="100"/>
      <w:jc w:val="left"/>
    </w:pPr>
    <w:rPr>
      <w:kern w:val="0"/>
      <w:sz w:val="22"/>
    </w:rPr>
  </w:style>
  <w:style w:type="paragraph" w:styleId="TextBodyIndent">
    <w:name w:val="Body Text Indent"/>
    <w:basedOn w:val="Normal"/>
    <w:pPr>
      <w:ind w:firstLine="420"/>
    </w:pPr>
    <w:rPr>
      <w:rFonts w:ascii="华文楷体" w:hAnsi="华文楷体" w:eastAsia="华文楷体" w:cs="华文楷体"/>
      <w:kern w:val="2"/>
      <w:sz w:val="21"/>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widowControl/>
    </w:pPr>
    <w:rPr>
      <w:kern w:val="0"/>
    </w:rPr>
  </w:style>
  <w:style w:type="paragraph" w:styleId="Footnote">
    <w:name w:val="Footnote Text"/>
    <w:basedOn w:val="Normal"/>
    <w:pPr>
      <w:snapToGrid w:val="false"/>
      <w:jc w:val="left"/>
    </w:pPr>
    <w:rPr>
      <w:rFonts w:ascii="Times New Roman" w:hAnsi="Times New Roman" w:cs="Times New Roman"/>
      <w:kern w:val="2"/>
      <w:sz w:val="1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Style18">
    <w:name w:val="批注框文本"/>
    <w:basedOn w:val="Normal"/>
    <w:qFormat/>
    <w:pPr/>
    <w:rPr>
      <w:rFonts w:ascii="Times New Roman" w:hAnsi="Times New Roman" w:cs="Times New Roman"/>
      <w:kern w:val="2"/>
      <w:sz w:val="18"/>
    </w:rPr>
  </w:style>
  <w:style w:type="paragraph" w:styleId="Title2">
    <w:name w:val="title2"/>
    <w:basedOn w:val="Normal"/>
    <w:qFormat/>
    <w:pPr>
      <w:widowControl/>
      <w:pBdr>
        <w:bottom w:val="single" w:sz="4" w:space="6" w:color="CCCCCC"/>
      </w:pBdr>
      <w:spacing w:before="280" w:after="376"/>
      <w:jc w:val="center"/>
    </w:pPr>
    <w:rPr>
      <w:rFonts w:ascii="sөũ;Times New Roman" w:hAnsi="sөũ;Times New Roman" w:cs="宋体;SimSun"/>
      <w:b/>
      <w:bCs/>
      <w:color w:val="000000"/>
      <w:kern w:val="0"/>
      <w:sz w:val="36"/>
      <w:szCs w:val="36"/>
    </w:rPr>
  </w:style>
  <w:style w:type="paragraph" w:styleId="Commentary">
    <w:name w:val="commentary"/>
    <w:basedOn w:val="Normal"/>
    <w:qFormat/>
    <w:pPr>
      <w:widowControl/>
      <w:spacing w:lineRule="atLeast" w:line="400" w:before="280" w:after="280"/>
      <w:jc w:val="left"/>
    </w:pPr>
    <w:rPr>
      <w:rFonts w:ascii="sөũ;Times New Roman" w:hAnsi="sөũ;Times New Roman" w:cs="宋体;SimSun"/>
      <w:color w:val="000000"/>
      <w:kern w:val="0"/>
      <w:sz w:val="24"/>
      <w:szCs w:val="24"/>
    </w:rPr>
  </w:style>
  <w:style w:type="paragraph" w:styleId="T1">
    <w:name w:val="t1"/>
    <w:basedOn w:val="Normal"/>
    <w:qFormat/>
    <w:pPr>
      <w:widowControl/>
      <w:spacing w:lineRule="auto" w:line="360" w:before="280" w:after="280"/>
      <w:jc w:val="center"/>
    </w:pPr>
    <w:rPr>
      <w:rFonts w:ascii="sөũ;Times New Roman" w:hAnsi="sөũ;Times New Roman" w:cs="宋体;SimSun"/>
      <w:color w:val="868686"/>
      <w:kern w:val="0"/>
      <w:sz w:val="20"/>
    </w:rPr>
  </w:style>
  <w:style w:type="paragraph" w:styleId="Title">
    <w:name w:val="title"/>
    <w:basedOn w:val="Normal"/>
    <w:qFormat/>
    <w:pPr>
      <w:widowControl/>
      <w:pBdr>
        <w:bottom w:val="single" w:sz="6" w:space="8" w:color="CCCCCC"/>
      </w:pBdr>
      <w:spacing w:before="280" w:after="251"/>
      <w:jc w:val="center"/>
    </w:pPr>
    <w:rPr>
      <w:rFonts w:ascii="sөũ;Times New Roman" w:hAnsi="sөũ;Times New Roman" w:cs="宋体;SimSun"/>
      <w:b/>
      <w:bCs/>
      <w:color w:val="000000"/>
      <w:kern w:val="0"/>
      <w:sz w:val="36"/>
      <w:szCs w:val="36"/>
    </w:rPr>
  </w:style>
  <w:style w:type="paragraph" w:styleId="Verse2">
    <w:name w:val="verse2"/>
    <w:basedOn w:val="Normal"/>
    <w:qFormat/>
    <w:pPr>
      <w:widowControl/>
      <w:pBdr>
        <w:top w:val="single" w:sz="6" w:space="6" w:color="996600"/>
        <w:left w:val="single" w:sz="6" w:space="6" w:color="996600"/>
        <w:bottom w:val="single" w:sz="6" w:space="6" w:color="996600"/>
        <w:right w:val="single" w:sz="6" w:space="6" w:color="996600"/>
      </w:pBdr>
      <w:shd w:fill="FFFAEE" w:val="clear"/>
      <w:spacing w:lineRule="auto" w:line="360" w:before="280" w:after="502"/>
      <w:jc w:val="center"/>
    </w:pPr>
    <w:rPr>
      <w:rFonts w:ascii="зũ;宋体" w:hAnsi="зũ;宋体" w:eastAsia="зũ;宋体" w:cs="宋体;SimSun"/>
      <w:color w:val="996600"/>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9">
    <w:name w:val="无间隔"/>
    <w:qFormat/>
    <w:pPr>
      <w:widowControl/>
      <w:bidi w:val="0"/>
    </w:pPr>
    <w:rPr>
      <w:rFonts w:ascii="Calibri" w:hAnsi="Calibri" w:eastAsia="宋体;SimSun" w:cs="Times New Roman"/>
      <w:color w:val="auto"/>
      <w:sz w:val="22"/>
      <w:szCs w:val="22"/>
      <w:lang w:val="en-US" w:eastAsia="zh-CN" w:bidi="ar-SA"/>
    </w:rPr>
  </w:style>
  <w:style w:type="paragraph" w:styleId="T3c">
    <w:name w:val="t3c"/>
    <w:basedOn w:val="Normal"/>
    <w:qFormat/>
    <w:pPr>
      <w:widowControl/>
      <w:spacing w:lineRule="auto" w:line="360" w:before="280" w:after="280"/>
      <w:jc w:val="left"/>
    </w:pPr>
    <w:rPr>
      <w:rFonts w:ascii="sөũ;Times New Roman" w:hAnsi="sөũ;Times New Roman" w:cs="宋体;SimSun"/>
      <w:color w:val="666699"/>
      <w:kern w:val="0"/>
      <w:sz w:val="22"/>
      <w:szCs w:val="22"/>
    </w:rPr>
  </w:style>
  <w:style w:type="paragraph" w:styleId="Style31">
    <w:name w:val="style3"/>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header" Target="header40.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header" Target="header43.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header" Target="header46.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header" Target="header49.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header" Target="header52.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header" Target="header55.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header" Target="header58.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header" Target="header61.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header" Target="header64.xml"/><Relationship Id="rId127" Type="http://schemas.openxmlformats.org/officeDocument/2006/relationships/footer" Target="footer62.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header" Target="header67.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header" Target="header70.xml"/><Relationship Id="rId139" Type="http://schemas.openxmlformats.org/officeDocument/2006/relationships/footer" Target="footer68.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header" Target="header73.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header" Target="header76.xml"/><Relationship Id="rId151" Type="http://schemas.openxmlformats.org/officeDocument/2006/relationships/footer" Target="footer74.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Relationship Id="rId1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7:03:00Z</dcterms:created>
  <dc:creator>微软用户</dc:creator>
  <dc:description/>
  <cp:keywords/>
  <dc:language>en-US</dc:language>
  <cp:lastModifiedBy>方茹</cp:lastModifiedBy>
  <cp:lastPrinted>2011-07-27T10:40:00Z</cp:lastPrinted>
  <dcterms:modified xsi:type="dcterms:W3CDTF">2011-07-28T07:01:00Z</dcterms:modified>
  <cp:revision>19</cp:revision>
  <dc:subject/>
  <dc:title>妙法莲华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